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5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April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212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Consumer Affairs Agenc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Papaya and processed foods containing papaya as a main ingredient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Overview of Revisions to the Quality Labelling Standard for Genetically Modified Foods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10</w:t>
            </w:r>
            <w:bookmarkEnd w:id="14"/>
            <w:r>
              <w:rPr>
                <w:spacing w:val="-2"/>
                <w:szCs w:val="22"/>
              </w:rPr>
              <w:t xml:space="preserve"> pages, in </w:t>
            </w:r>
            <w:bookmarkStart w:id="15" w:name="sps5b"/>
            <w:r>
              <w:rPr>
                <w:spacing w:val="-2"/>
                <w:szCs w:val="22"/>
              </w:rPr>
              <w:t>English</w:t>
            </w:r>
            <w:bookmarkEnd w:id="15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Papaya and processed foods containing papaya as a main ingredient will be added to the list of items subject to labelling in accordance with the Quality Labelling Standard for Genetically Modified Food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provide consumers with information for informed choice, given a possibility that genetically modified papaya, safety of which is authorized, will be distributed in Japa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a)  Quality Labelling Standard for Genetically Modified Foods (Notification No.517 of the Ministry of Agriculture, Forestry and Fisheries of 31 March 2000)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b)  The Law Concerning Standardization and Proper Labelling of Agricultural and Forestry Products (Law No. 175 of 1950)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 (Upon publication in "KANPO" (Official Government Gazette))</w:t>
            </w:r>
            <w:bookmarkStart w:id="20" w:name="sps11b"/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be announced in the Official Government Gazet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circulation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xt can be downloaded at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1/tbt/JPN/11_1182_00_e.pdf</w:t>
              </w:r>
            </w:hyperlink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JPN/35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JPN/35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1/tbt/JPN/11_118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3:29:00Z</dcterms:created>
  <dc:creator>Administrador</dc:creator>
  <dc:description/>
  <cp:keywords/>
  <dc:language>en-US</dc:language>
  <cp:lastModifiedBy>Administrador</cp:lastModifiedBy>
  <cp:lastPrinted>2011-04-21T12:35:00Z</cp:lastPrinted>
  <dcterms:modified xsi:type="dcterms:W3CDTF">2011-04-27T13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55</vt:lpwstr>
  </property>
</Properties>
</file>