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ongmu furniture product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 97.1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Hongmu Furniture - General Technical Requirement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8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Chinese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terms and definitions, product naming and classification, main dimensions, requirements, quality express, test methods, inspection rules, signs, instructions, packaging, transportation and storage of hongmu furnitu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is standard applies to the products, production and circulation fields of hongmu furniture. It does not apply to children's furnitu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Regulating the hongmu furniture market, protecting the environment and preventing deceptive prac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90 days after circulation by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bookmarkEnd w:id="21"/>
            <w:r>
              <w:rPr>
                <w:spacing w:val="-2"/>
                <w:szCs w:val="22"/>
              </w:rPr>
              <w:t>6 months after adop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0947_00_x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094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6:00Z</dcterms:created>
  <dc:creator>Administrador</dc:creator>
  <dc:description/>
  <cp:keywords/>
  <dc:language>en-US</dc:language>
  <cp:lastModifiedBy>Administrador</cp:lastModifiedBy>
  <cp:lastPrinted>2011-04-01T11:31:00Z</cp:lastPrinted>
  <dcterms:modified xsi:type="dcterms:W3CDTF">2011-04-05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10</vt:lpwstr>
  </property>
</Properties>
</file>