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 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Textile products, articles of apparel and clothing accessories.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raft Commission Directive amending, for the purposes of its adaptation to technical progress, Annex II to Directive 96/73/EC of the European Parliament and of the Council on certain methods for quantitative analysis of binary textile fibre mixtures (9 pages,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On the basis of recent findings by the technical working group on textile names and labelling, a new fibre was added to the list of fibres in Directive 2008/121/EC, making it necessary to define uniform test methods and adapt Directive 96/73/EC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Defining uniform test methods to be used for the analysis of conformity of textile products with the fibre composition stated on the labe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Directive 96/73/EC of the European Parliament and of the Council of 16 December 1996 on certain methods for the quantitative analysis of binary textile fibre mixtures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CELEX:31996L0073:EN:HTML</w:t>
              </w:r>
            </w:hyperlink>
          </w:p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rective 2008/121/EC of the European Parliament and of the Council of 14 January 2009 on textile names (recast) (Text with EEA relevance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9:019:0029:01:EN:HTML</w:t>
              </w:r>
            </w:hyperlink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Expected in July 2011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20 days from publication in the Official Journal of the EU (about a month after adoption approx.) EU Member States shall comply with the Directive by one year after publ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he text is available on the EU-TBT Website 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8">
              <w:bookmarkEnd w:id="24"/>
              <w:r>
                <w:rPr>
                  <w:rStyle w:val="InternetLink"/>
                  <w:spacing w:val="-2"/>
                  <w:szCs w:val="22"/>
                </w:rPr>
                <w:t>http://members.wto.org/crnattachments/2011/tbt/EEC/11_1014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EC/3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EC/3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CELEX:31996L0073:EN:HTML" TargetMode="External"/><Relationship Id="rId5" Type="http://schemas.openxmlformats.org/officeDocument/2006/relationships/hyperlink" Target="http://eur-lex.europa.eu/LexUriServ/LexUriServ.do?uri=OJ:L:2009:019:0029:01:EN:HTML" TargetMode="External"/><Relationship Id="rId6" Type="http://schemas.openxmlformats.org/officeDocument/2006/relationships/hyperlink" Target="mailto:eu-tbt@ec.europa.eu" TargetMode="External"/><Relationship Id="rId7" Type="http://schemas.openxmlformats.org/officeDocument/2006/relationships/hyperlink" Target="http://ec.europa.eu/enterprise/tbt/  " TargetMode="External"/><Relationship Id="rId8" Type="http://schemas.openxmlformats.org/officeDocument/2006/relationships/hyperlink" Target="http://members.wto.org/crnattachments/2011/tbt/EEC/11_1014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44:00Z</dcterms:created>
  <dc:creator>Administrador</dc:creator>
  <dc:description/>
  <cp:keywords/>
  <dc:language>en-US</dc:language>
  <cp:lastModifiedBy>Administrador</cp:lastModifiedBy>
  <cp:lastPrinted>2011-04-07T15:18:00Z</cp:lastPrinted>
  <dcterms:modified xsi:type="dcterms:W3CDTF">2011-04-11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75</vt:lpwstr>
  </property>
</Properties>
</file>