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6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u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Vehicle equipment: Jacks (HS :8425.40; ICS:53.020.10, 53.020.90, 53.020.99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bile or movable jacks and service vehicle equipment (7 pages in Hebrew and 121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existing Mandatory Standard, SI 4451, dealing with jacks, will be declared mandatory. This declaration is in line with the mandatory standardization objective to protect human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4451 (April 2009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Standard EN 1494: November 2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merican Standard ASME PALD-2005.</w:t>
            </w:r>
            <w:bookmarkEnd w:id="16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4451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445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49:00Z</dcterms:created>
  <dc:creator>Administrador</dc:creator>
  <dc:description/>
  <cp:keywords/>
  <dc:language>en-US</dc:language>
  <cp:lastModifiedBy>Administrador</cp:lastModifiedBy>
  <cp:lastPrinted>2011-03-31T10:58:00Z</cp:lastPrinted>
  <dcterms:modified xsi:type="dcterms:W3CDTF">2011-04-04T11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84</vt:lpwstr>
  </property>
</Properties>
</file>