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80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April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16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ssembled spectacles</w:t>
            </w:r>
            <w:r>
              <w:rPr>
                <w:spacing w:val="-2"/>
                <w:szCs w:val="22"/>
              </w:rPr>
              <w:t xml:space="preserve"> (</w:t>
            </w:r>
            <w:r>
              <w:rPr>
                <w:bCs/>
                <w:spacing w:val="-2"/>
                <w:szCs w:val="22"/>
              </w:rPr>
              <w:t>ICS:  11.040.70  HS:  9004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Assembled Spectacles Part 2:  Progressive Power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8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pages, in Chinese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Chapters 4 and 6 of this standard are mandatory, the rest are recommended. The mandatory contents are the requirements for progressive power assembled spectacles, and marks of progressive power lens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Regulating the market , protecting human vision and health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ISO 21987 Ophthalmic Optics - Mounted Spectacle Lenses, GB10810.2 - 2006 Ophthalmic Optics - Uncut Finished Spectacle Lenses - Part 2:  Specifications for Progressive Power Lenses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can be downloade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1/tbt/CHN/11_0945_00_x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CHN/80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N/80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1/tbt/CHN/11_0945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13:00Z</dcterms:created>
  <dc:creator>Administrador</dc:creator>
  <dc:description/>
  <cp:keywords/>
  <dc:language>en-US</dc:language>
  <cp:lastModifiedBy>Administrador</cp:lastModifiedBy>
  <cp:lastPrinted>2008-10-30T17:16:00Z</cp:lastPrinted>
  <dcterms:modified xsi:type="dcterms:W3CDTF">2011-04-05T12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808</vt:lpwstr>
  </property>
</Properties>
</file>