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204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srael WTO-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72) 3 7347502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 (972) 3 7347626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Yael.Friedgut@moital.gov.il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Sunglasses </w:t>
              <w:br/>
              <w:t>(ICS: 11.040.70; HS: 9001.50 and 9004.1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unglasses and fashion spectacles: Safety requirement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2 pages in Hebrew and 50 pages in English)</w:t>
            </w:r>
            <w:bookmarkEnd w:id="14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revision of the Mandatory Standard SI 1898 adopts the Australian/New-Zealand Standard AS/NZS 1067: 2003 and its Amendment no. 1: </w:t>
              <w:br/>
              <w:t>2009-06-24. The major difference between the old version and this new revised draft standard is the requirement to mark sunglasses with type 0, 1, 2 and 3 lenses as "not suitable for driving at night"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7" w:name="sps9a"/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Mandatory Standard SI 1898 (July 2001). 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 xml:space="preserve">Australian/New-Zealand Standard AS/NZS 1067: 2003 + Amendment 1: </w:t>
              <w:br/>
              <w:t>2009-06-24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Start w:id="20" w:name="sps11b"/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nerally 60 days after publication in Israel's Official Gazette, Section of Government Notic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bookmarkStart w:id="23" w:name="sps13c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1898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898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40:00Z</dcterms:created>
  <dc:creator>Valued Packard Bell Customer</dc:creator>
  <dc:description/>
  <cp:keywords/>
  <dc:language>en-US</dc:language>
  <cp:lastModifiedBy>Valued Packard Bell Customer</cp:lastModifiedBy>
  <cp:lastPrinted>2011-04-19T14:57:00Z</cp:lastPrinted>
  <dcterms:modified xsi:type="dcterms:W3CDTF">2011-04-25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99</vt:lpwstr>
  </property>
</Properties>
</file>