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6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abril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16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Alimentos envasad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Valores de referencia diarios de proteínas, vitaminas y minerales para niños menores de 3 años de edad, embarazo y lactancia, para ser utilizados en el etiquetado nutricional de alimentos en Chile</w:t>
            </w:r>
            <w:bookmarkEnd w:id="11"/>
            <w:r>
              <w:rPr/>
              <w:t xml:space="preserve"> (5 páginas, </w:t>
            </w:r>
            <w:bookmarkStart w:id="12" w:name="sps5b"/>
            <w:r>
              <w:rPr/>
              <w:t>en Español</w:t>
            </w:r>
            <w:bookmarkEnd w:id="12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La propuesta busca establecer los Valores de Referencia Diarios (VRD) o Dosis Diaria de Referencia (DDR) para el etiquetado nutricional de proteínas, vitaminas y minerales, para niños menores de 12 meses, niños menores de 3 años, embarazo y lactancia; con base en los antecedentes científicos y técnicos revisados, se han adoptado para Chile los valores vigentes actualmente de la Food and Drug Administration, Daily Values for Infants, Children Less Than 4 Years of Age, and Pregnant and Lactanting Women, Abril 2008 y cuando estos valores no estaban disponibles se usaron los valores DRI:  Recommended Intakes for Individuals, Food and Nutrition Board, IOM, National Academics, FR Vol 72, Nº 212, Noviembre 2007, de US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ción de la salud de las personas e 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Proyecto que fija los valores de referencia diarios de proteínas, vitaminas y minerales para niños menores de 3 años de edad, embarazo y lactancia, para ser utilizados en el etiquetado nutricional de alimentos en Chile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0 de mayo de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bookmarkStart w:id="20" w:name="sps13c"/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+56)-2-8275491</w:t>
            </w:r>
          </w:p>
          <w:p>
            <w:pPr>
              <w:pStyle w:val="Normal"/>
              <w:rPr/>
            </w:pPr>
            <w:r>
              <w:rPr>
                <w:bCs/>
              </w:rPr>
              <w:t>Fax:  (+56)-2-3809494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tbt_chile@direcon.cl</w:t>
              </w:r>
            </w:hyperlink>
            <w:r>
              <w:rPr>
                <w:bCs/>
              </w:rPr>
              <w:t xml:space="preserve">; </w:t>
            </w:r>
            <w:hyperlink r:id="rId3">
              <w:r>
                <w:rPr>
                  <w:rStyle w:val="InternetLink"/>
                  <w:bCs/>
                </w:rPr>
                <w:t>cvasquez@direcon.cl</w:t>
              </w:r>
            </w:hyperlink>
            <w:r>
              <w:rPr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Texto disponible en:</w:t>
            </w:r>
          </w:p>
          <w:p>
            <w:pPr>
              <w:pStyle w:val="Normal"/>
              <w:spacing w:before="0" w:after="120"/>
              <w:jc w:val="left"/>
              <w:rPr/>
            </w:pPr>
            <w:hyperlink r:id="rId4">
              <w:r>
                <w:rPr>
                  <w:rStyle w:val="InternetLink"/>
                  <w:bCs/>
                </w:rPr>
                <w:t>http://www.redsalud.gov.cl/portal/url/item/93ad9f0b30f00530e04001011e01595c.pdf</w:t>
              </w:r>
            </w:hyperlink>
            <w:r>
              <w:rPr>
                <w:bCs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y: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CHL/11_0860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6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6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mailto:cvasquez@direcon.cl" TargetMode="External"/><Relationship Id="rId4" Type="http://schemas.openxmlformats.org/officeDocument/2006/relationships/hyperlink" Target="http://www.redsalud.gov.cl/portal/url/item/93ad9f0b30f00530e04001011e01595c.pdf" TargetMode="External"/><Relationship Id="rId5" Type="http://schemas.openxmlformats.org/officeDocument/2006/relationships/hyperlink" Target="http://members.wto.org/crnattachments/2011/tbt/CHL/11_0860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7:00Z</dcterms:created>
  <dc:creator>Administrador</dc:creator>
  <dc:description/>
  <cp:keywords/>
  <dc:language>en-US</dc:language>
  <cp:lastModifiedBy>Administrador</cp:lastModifiedBy>
  <cp:lastPrinted>2011-03-31T11:31:00Z</cp:lastPrinted>
  <dcterms:modified xsi:type="dcterms:W3CDTF">2011-04-04T11:3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60</vt:lpwstr>
  </property>
</Properties>
</file>