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2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Regulators for LPG </w:t>
              <w:br/>
              <w:t>(ICS:  23.060.40; HS:  8481 and 9032.2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essure regulators and automatic changeover regulators for LPG (4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is the first amendment to the Mandatory Standard SI 1921. It introduces a new resistance test of discharge valves in paragraph 7.2.2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  <w:lang w:val="fr-CH"/>
              </w:rPr>
            </w:pPr>
            <w:bookmarkStart w:id="18" w:name="sps9a"/>
            <w:r>
              <w:rPr>
                <w:bCs/>
                <w:spacing w:val="-2"/>
                <w:szCs w:val="22"/>
                <w:lang w:val="fr-CH"/>
              </w:rPr>
              <w:t>Mandatory Standard SI 1921 (September 1999)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2864: August 2001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bookmarkStart w:id="19" w:name="sps9a"/>
            <w:r>
              <w:rPr>
                <w:bCs/>
                <w:spacing w:val="-2"/>
                <w:szCs w:val="22"/>
              </w:rPr>
              <w:t>American Standard UL 144 - Seventh Edition: April 1, 1999.</w:t>
            </w:r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1" w:name="sps10b"/>
            <w:bookmarkEnd w:id="21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0b"/>
            <w:bookmarkStart w:id="23" w:name="sps11b"/>
            <w:bookmarkEnd w:id="22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5" w:name="sps13b"/>
            <w:r>
              <w:rPr>
                <w:b/>
                <w:spacing w:val="-2"/>
                <w:szCs w:val="22"/>
              </w:rPr>
              <w:t>[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bookmarkStart w:id="26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921Amd1.pdf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921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45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4-08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96</vt:lpwstr>
  </property>
</Properties>
</file>