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6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° de abril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1611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 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lácte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11" w:name="sps5a"/>
            <w:r>
              <w:rPr/>
              <w:t xml:space="preserve"> Propuesta de Modificación de los  artículos  223 y 224 a fin de incorporar una definición de bebida láctea al  Reglamento Sanitario de los Alimentos Decreto Supremo. Nº977/96</w:t>
            </w:r>
            <w:bookmarkEnd w:id="11"/>
            <w:r>
              <w:rPr/>
              <w:t xml:space="preserve"> (2 páginas,</w:t>
              <w:br/>
              <w:t>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La presente propuesta de modificación tiene como objetivo principal incorporar la definición de "bebida láctea" y "leche con..." y sus requisitos al Reglamento Sanitario de los Alimentos Dto. N° 977/96, para regular los productos que actualmente se encuentran en el mercado y que utilizan esta denominación, estableciéndose requisitos en función de las características físico químicas que permitan evaluar la composición y calidad nutricional, rotulación y parámetros microbiológicos para tales productos. Además la propuesta, consolida los actuales artículos 223 y 224 que establecen requisitos para crema de leche, en un solo artículo 223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Protección de la salud de las personas e información al consumidor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Artículos 223 y 224 del Reglamento Sanitario de los Alimentos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20 de mayo de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bookmarkStart w:id="19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+56)-2-82754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6)-2-3809494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tbt_chile@direcon.cl</w:t>
              </w:r>
            </w:hyperlink>
            <w:r>
              <w:rPr>
                <w:bCs/>
              </w:rPr>
              <w:t xml:space="preserve">; </w:t>
            </w:r>
            <w:hyperlink r:id="rId3">
              <w:r>
                <w:rPr>
                  <w:rStyle w:val="InternetLink"/>
                  <w:bCs/>
                </w:rPr>
                <w:t>cvasquez@direcon.cl</w:t>
              </w:r>
            </w:hyperlink>
            <w:r>
              <w:rPr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Texto disponible en:  </w:t>
            </w:r>
          </w:p>
          <w:p>
            <w:pPr>
              <w:pStyle w:val="Normal"/>
              <w:spacing w:before="0" w:after="120"/>
              <w:jc w:val="left"/>
              <w:rPr/>
            </w:pPr>
            <w:hyperlink r:id="rId4">
              <w:r>
                <w:rPr>
                  <w:rStyle w:val="InternetLink"/>
                  <w:bCs/>
                </w:rPr>
                <w:t>http://www.redsalud.gov.cl/portal/url/item/920d0a27bcc17aaee04001011f0153cd.pdf</w:t>
              </w:r>
            </w:hyperlink>
            <w:r>
              <w:rPr>
                <w:bCs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y: 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CHL/11_0862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6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mailto:cvasquez@direcon.cl" TargetMode="External"/><Relationship Id="rId4" Type="http://schemas.openxmlformats.org/officeDocument/2006/relationships/hyperlink" Target="http://www.redsalud.gov.cl/portal/url/item/920d0a27bcc17aaee04001011f0153cd.pdf " TargetMode="External"/><Relationship Id="rId5" Type="http://schemas.openxmlformats.org/officeDocument/2006/relationships/hyperlink" Target="http://members.wto.org/crnattachments/2011/tbt/CHL/11_0862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40:00Z</dcterms:created>
  <dc:creator>Administrador</dc:creator>
  <dc:description/>
  <cp:keywords/>
  <dc:language>en-US</dc:language>
  <cp:lastModifiedBy>Administrador</cp:lastModifiedBy>
  <cp:lastPrinted>2008-01-30T12:16:00Z</cp:lastPrinted>
  <dcterms:modified xsi:type="dcterms:W3CDTF">2011-04-04T11:4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62</vt:lpwstr>
  </property>
</Properties>
</file>