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198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7 April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Regulations Amending Certain Regulations Administered and Enforced by the Canadian Food Inspection Agen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 notified in G/TBT/N/CAN/300 (dated 26 February 2010) was adopted on 16 February 2011 as the </w:t>
      </w:r>
      <w:r>
        <w:rPr>
          <w:i/>
        </w:rPr>
        <w:t>Regulations Amending Certain Regulations Administered and Enforced by the Canadian Food Inspection Agen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Regulations come into force on 16 May 2011 (90 days after the day on which they are adop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canadagazette.gc.ca/rp-pr/p2/2011/2011-02-16/html/sor-dors11-eng.html</w:t>
        </w:r>
      </w:hyperlink>
      <w:r>
        <w:rPr/>
        <w:t xml:space="preserve"> (English)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canadagazette.gc.ca/rp-pr/p2/2011/2011-02-16/html/sor-dors11-fra.html</w:t>
        </w:r>
      </w:hyperlink>
      <w:r>
        <w:rPr/>
        <w:t xml:space="preserve"> (French) 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lang w:val="fr-CH"/>
          </w:rPr>
          <w:t>http://canadagazette.gc.ca/rp-pr/p2/2011/2011-02-16/pdf/g2-14504.pdf</w:t>
        </w:r>
      </w:hyperlink>
      <w:r>
        <w:rPr>
          <w:lang w:val="fr-CH"/>
        </w:rPr>
        <w:t xml:space="preserve"> (SOR/2011-11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  <w:bookmarkEnd w:id="4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11/2011-02-16/html/sor-dors11-eng.html" TargetMode="External"/><Relationship Id="rId3" Type="http://schemas.openxmlformats.org/officeDocument/2006/relationships/hyperlink" Target="http://canadagazette.gc.ca/rp-pr/p2/2011/2011-02-16/html/sor-dors11-fra.html" TargetMode="External"/><Relationship Id="rId4" Type="http://schemas.openxmlformats.org/officeDocument/2006/relationships/hyperlink" Target="http://canadagazette.gc.ca/rp-pr/p2/2011/2011-02-16/pdf/g2-14504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1:00Z</dcterms:created>
  <dc:creator>Administrador</dc:creator>
  <dc:description/>
  <cp:keywords/>
  <dc:language>en-US</dc:language>
  <cp:lastModifiedBy>Administrador</cp:lastModifiedBy>
  <cp:lastPrinted>2011-04-14T16:23:00Z</cp:lastPrinted>
  <dcterms:modified xsi:type="dcterms:W3CDTF">2011-04-19T11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0/Add.1</vt:lpwstr>
  </property>
</Properties>
</file>