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21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Food Supply -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>E-mail:</w:t>
              <w:tab/>
              <w:t xml:space="preserve"> 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 www.inmetro.gov.br/barreirastecnicas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angoes (HS 0804.5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: Nº 80, 7 April 2011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0</w:t>
            </w:r>
            <w:bookmarkEnd w:id="14"/>
            <w:r>
              <w:rPr>
                <w:spacing w:val="-2"/>
                <w:szCs w:val="22"/>
              </w:rPr>
              <w:t xml:space="preserve"> pages, in </w:t>
            </w:r>
            <w:bookmarkStart w:id="15" w:name="sps5b"/>
            <w:r>
              <w:rPr>
                <w:spacing w:val="-2"/>
                <w:szCs w:val="22"/>
              </w:rPr>
              <w:t>Portuguese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technical regulation which establishes the official standard of mangoes classification, considering its identity and quality requirements, its way of presentation and its marking or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(1) Brazilian Official Journal (Diário Oficial da União) Nº 69, 11 April 2011, section 1, page 6-8, (2) Ministerial Act: Nº 80, 7 April 2011 (Portaria  Nº 80, de 7 de Abril de 2011) issued by Ministry of Agriculture, Livestock and Food Supply; (3) Brazilian Official Journal (Diário Oficial da União); (4)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20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To be determined in the final text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0 July 2011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e technical regulation can be directly access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extranet.agricultura.gov.br/sislegis/action/menuSuperior.do?method=abrirConsultaPublica&amp;item=N</w:t>
              </w:r>
            </w:hyperlink>
            <w:bookmarkEnd w:id="24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/action/menuSuperior.do?method=abrirConsultaPublica&amp;item=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09:00Z</dcterms:created>
  <dc:creator>Administrador</dc:creator>
  <dc:description/>
  <cp:keywords/>
  <dc:language>en-US</dc:language>
  <cp:lastModifiedBy>Administrador</cp:lastModifiedBy>
  <cp:lastPrinted>2011-04-21T12:58:00Z</cp:lastPrinted>
  <dcterms:modified xsi:type="dcterms:W3CDTF">2011-04-27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30</vt:lpwstr>
  </property>
</Properties>
</file>