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468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April 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212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12 April 2011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szCs w:val="22"/>
        </w:rPr>
        <w:t xml:space="preserve">the </w:t>
      </w:r>
      <w:r>
        <w:rPr>
          <w:u w:val="single"/>
        </w:rPr>
        <w:t>United States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ITLE:  Regulation of Fuels and Fuel Additives:  Changes to Renewable Fuel Standard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U.S. Environmental Protection Agency (EP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CFR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In Title 40 of the Code of Federal Regulations, Parts 72 to 80, revised as of 1 July 2010, on page 1160, in Sec.  80.1466, in paragraph (h)(1), the equation is corrected to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80.1466 What are the additional requirements under this subpart for RIN-generating foreign producers and importers of renewable fuels for which RINs have been generated by the foreign produc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  <w:t xml:space="preserve">    </w:t>
      </w:r>
      <w:r>
        <w:rPr/>
        <w:t>(h) * * *</w:t>
      </w:r>
    </w:p>
    <w:p>
      <w:pPr>
        <w:pStyle w:val="Normal"/>
        <w:rPr/>
      </w:pPr>
      <w:r>
        <w:rPr/>
        <w:t xml:space="preserve">    </w:t>
      </w:r>
      <w:r>
        <w:rPr/>
        <w:t>(1) * * *</w:t>
      </w:r>
    </w:p>
    <w:p>
      <w:pPr>
        <w:pStyle w:val="Normal"/>
        <w:rPr/>
      </w:pPr>
      <w:r>
        <w:rPr/>
        <w:t>Bond = G * $0.01</w:t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ULL TEXT URLs: 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</w:rPr>
          <w:t>http://edocket.access.gpo.gov/2011/2011-7822.htm</w:t>
        </w:r>
      </w:hyperlink>
      <w:r>
        <w:rPr/>
        <w:t xml:space="preserve">  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http://edocket.access.gpo.gov/2011/pdf/2011-7822.pdf</w:t>
        </w:r>
      </w:hyperlink>
      <w:r>
        <w:rPr/>
        <w:t xml:space="preserve">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46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46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1/2011-7822.htm" TargetMode="External"/><Relationship Id="rId3" Type="http://schemas.openxmlformats.org/officeDocument/2006/relationships/hyperlink" Target="http://edocket.access.gpo.gov/2011/pdf/2011-7822.pdf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37:00Z</dcterms:created>
  <dc:creator>Administrador</dc:creator>
  <dc:description/>
  <cp:keywords/>
  <dc:language>en-US</dc:language>
  <cp:lastModifiedBy>Administrador</cp:lastModifiedBy>
  <cp:lastPrinted>2011-04-20T12:27:00Z</cp:lastPrinted>
  <dcterms:modified xsi:type="dcterms:W3CDTF">2011-04-27T13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68/Corr.1</vt:lpwstr>
  </property>
</Properties>
</file>