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61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u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 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ountain bicycles (HS: 4011.50, 4013.20, 8712 and 8714; ICS: 43.120, 43.150 and 97.19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Bicycles: Mountain bicycles - Safety requirements and test methods (5 pages in Hebrew, 92 pages in Englis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existing Mandatory Standard, SI 14766, dealing with mountain bicycles, will be declared mandatory.  This declaration is in line with the mandatory standardization objective to protect human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Mandatory Standard SI 14766 (June 2010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</w:rPr>
              <w:t>European Standard EN 14766:  November 2005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14766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76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2:00Z</dcterms:created>
  <dc:creator>Administrador</dc:creator>
  <dc:description/>
  <cp:keywords/>
  <dc:language>en-US</dc:language>
  <cp:lastModifiedBy>Administrador</cp:lastModifiedBy>
  <cp:lastPrinted>2011-03-31T12:03:00Z</cp:lastPrinted>
  <dcterms:modified xsi:type="dcterms:W3CDTF">2011-04-04T11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88</vt:lpwstr>
  </property>
</Properties>
</file>