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85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3"/>
            <w:r>
              <w:rPr>
                <w:caps/>
                <w:spacing w:val="-2"/>
                <w:szCs w:val="22"/>
                <w:u w:val="single"/>
              </w:rPr>
              <w:t xml:space="preserve">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 </w:t>
            </w:r>
            <w:r>
              <w:rPr>
                <w:spacing w:val="-2"/>
                <w:szCs w:val="22"/>
              </w:rPr>
              <w:t>Korean Agency for Technology and Standards (KATS)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n Agency for Technology and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6, Gyoyukwongil, Gwacheon-S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yonggi-Do, 427-716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Tel.:  (+82) 2 509 7254/725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Fax:  (+82) 2 509 7307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es-ES"/>
                </w:rPr>
                <w:t>mtbt@k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troller (HS:  8715), Chemical Household Articles, Shopping Cart, Wet Tissue (HS:  3307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A draft revision for Safety Criteria on Stroller, Chemical Household Articles, Shopping Cart, and Wet Tissue subject to Self-Regulatory Safety Confirmation (5 pages in Korean;  6 pages in Korean; 5 pages in Korean; 3 pages in Korean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 draft revision for the Safety Criteria on Stroller:</w:t>
            </w:r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 Indicate the textile composition or mix ratio in Stroller and the caution for handling.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 draft revision for the Safety Criteria on Chemical household article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  In case of aerosol perfume and deodorant, indicate the phrase that those products can be exploded when they are exposed in direct-ray or hear, and letter size should be over 8 point.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 draft revision for the Safety Criteria on Shopping Cart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 Install the safety belt in Shopping Cart that can give a child a ride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  Regulate the indication's letter size to provide users with sufficient information.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 draft revision for the Safety Criteria on Wet Tissue: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  Indicate the guide for the prevention of pollution during use, and warning phrase that consumer should refrain from using it on sensitive parts such as eye, mouth, etc.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lf-Regulatory Safety Confirmation System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-  Manufacturers (importers) should confirm whether their products meet the conformity of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safety by themselves and declare the safety of the items before taking products out of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ctory or customs clearance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protection based on Article 19, Quality Management and Safety Control of Industrial Products Act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6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  <w:lang w:val="fr-CH"/>
              </w:rPr>
              <w:t>KATS Public Notice No. 2010 - 0338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ATS Public Notice No. 2011 - 0095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ATS Public Notice No. 2011 - 0100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ATS Public Notice No. 2011 – 0106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May 2011, or later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June 2011, or later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T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AT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6, Gyoyukwongil, Gwacheon-S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yonggi-Do, 427-716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82) 2 509 7254/725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82) 2 509 730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tbt@kats.go.k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ull texts available at:  </w:t>
            </w:r>
            <w:hyperlink r:id="rId6">
              <w:bookmarkEnd w:id="21"/>
              <w:r>
                <w:rPr>
                  <w:rStyle w:val="InternetLink"/>
                  <w:spacing w:val="-2"/>
                  <w:szCs w:val="22"/>
                </w:rPr>
                <w:t>http://www.knowtbt.k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bt@kats.go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ats.go.kr/" TargetMode="External"/><Relationship Id="rId6" Type="http://schemas.openxmlformats.org/officeDocument/2006/relationships/hyperlink" Target="http://www.knowtbt.kr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23:00Z</dcterms:created>
  <dc:creator>Administrador</dc:creator>
  <dc:description/>
  <cp:keywords/>
  <dc:language>en-US</dc:language>
  <cp:lastModifiedBy>Administrador</cp:lastModifiedBy>
  <cp:lastPrinted>2011-04-12T15:29:00Z</cp:lastPrinted>
  <dcterms:modified xsi:type="dcterms:W3CDTF">2011-04-14T14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07</vt:lpwstr>
  </property>
</Properties>
</file>