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64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April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7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1 March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at informing that the Technical Regulation, issued by Ministry of Agriculture, Livestock and Supply and notified under G/TBT/N/BRA/264/Add.1 (Ministerial Act number 6, 16 February 2009), which has proposed technical requirements for identity standards and quality requirements for Rice, will be temporarily replaced by the Ministerial Act number 11, </w:t>
        <w:br/>
        <w:t>11 March 2011, until 1 March 2012.  After this date, the classification of Rice will return to be based in the Ministerial Act number 6, 16 February 200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extranet.agricultura.gov.br/sislegis/action/detalhaAto.do?method=abreLegislacaoFederal&amp;chave=50674&amp;tipoLegis=A</w:t>
        </w:r>
      </w:hyperlink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64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64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/action/detalhaAto.do?method=abreLegislacaoFederal&amp;chave=50674&amp;tipoLegis=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31:00Z</dcterms:created>
  <dc:creator>Administrador</dc:creator>
  <dc:description/>
  <cp:keywords/>
  <dc:language>en-US</dc:language>
  <cp:lastModifiedBy>Administrador</cp:lastModifiedBy>
  <cp:lastPrinted>2011-04-06T15:35:00Z</cp:lastPrinted>
  <dcterms:modified xsi:type="dcterms:W3CDTF">2011-04-11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4/Add.3</vt:lpwstr>
  </property>
</Properties>
</file>