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7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European Commissio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xtile products, articles of apparel and clothing accessorie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Commission Directive amending, for the purposes of their adaptation to technical progress, Annexes I and V to Directive 2008/121/EC of the European Parliament and of the Council on textile names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3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On the basis of recent findings by the technical working group on textile names and labelling, it is necessary, for the purposes of adapting Directive 2008/121/EC to technical progress, to add a new fibre name to the list of fibres set out in Annexes I and V to that Directiv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Adding a new fibre name, to be used for labelling of textile products placed on the EU market, to the annexes of the Directive 2008/121/EC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Directive 2008/121/EC of the European Parliament and of the Council of 14 January 2009 on textile names (recast) (Text with EEA relevance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9:019:0029:01:EN:HTML</w:t>
              </w:r>
            </w:hyperlink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Expected in July 2011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20 days from publication in the Official Journal of the EU (about a month after adoption approx.).  EU Member States shall comply with the Directive by one year after publ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U-TBT 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bookmarkEnd w:id="22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EEC/11_1015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EC/3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EC/3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OJ:L:2009:019:0029:01:EN:HTML" TargetMode="External"/><Relationship Id="rId5" Type="http://schemas.openxmlformats.org/officeDocument/2006/relationships/hyperlink" Target="mailto:eu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members.wto.org/crnattachments/2011/tbt/EEC/11_1015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45:00Z</dcterms:created>
  <dc:creator>Administrador</dc:creator>
  <dc:description/>
  <cp:keywords/>
  <dc:language>en-US</dc:language>
  <cp:lastModifiedBy>Administrador</cp:lastModifiedBy>
  <cp:lastPrinted>2011-04-07T17:30:00Z</cp:lastPrinted>
  <dcterms:modified xsi:type="dcterms:W3CDTF">2011-04-11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76</vt:lpwstr>
  </property>
</Properties>
</file>