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16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ssembled spectacles (ICS: 11.040.70  HS: 9004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Assembled Spectacles Part 1:  Single-Vision and Multifocal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8</w:t>
            </w:r>
            <w:bookmarkEnd w:id="13"/>
            <w:r>
              <w:rPr>
                <w:spacing w:val="-2"/>
                <w:szCs w:val="22"/>
              </w:rPr>
              <w:t xml:space="preserve"> pages, in </w:t>
            </w:r>
            <w:bookmarkStart w:id="14" w:name="sps5b"/>
            <w:r>
              <w:rPr>
                <w:spacing w:val="-2"/>
                <w:szCs w:val="22"/>
              </w:rPr>
              <w:t>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Chapter 5 and Article 7.1 of this standard are mandatory, the rest are recommended. The mandatory contents are the quality requirements, marking, packaging, transportation, storage and safety of single-vision and multifocal assembled spectacl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Regulating the market, protecting human vision and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ISO/DIS 21987 Ophthalmic Optics - Mounted Spectacle Lenses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CHN/11_0944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094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42:00Z</dcterms:created>
  <dc:creator>Administrador</dc:creator>
  <dc:description/>
  <cp:keywords/>
  <dc:language>en-US</dc:language>
  <cp:lastModifiedBy>Administrador</cp:lastModifiedBy>
  <cp:lastPrinted>2011-04-01T11:16:00Z</cp:lastPrinted>
  <dcterms:modified xsi:type="dcterms:W3CDTF">2011-04-05T11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07</vt:lpwstr>
  </property>
</Properties>
</file>