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5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4 de abril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1894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l Salv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lang w:val="es-ES_tradnl"/>
              </w:rPr>
              <w:t>Consejo Nacional de Ciencia y Tecnología (CONACYT)</w:t>
            </w:r>
            <w:r>
              <w:rPr>
                <w:bCs/>
              </w:rPr>
              <w:t xml:space="preserve">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/>
              <w:t>Frijol en grano (ICS 67.060)</w:t>
            </w:r>
            <w:r>
              <w:rPr>
                <w:bCs/>
              </w:rPr>
              <w:t xml:space="preserve">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SO 67.03.03:10 Cereales.  Frijol en Grano.  Especificaciones</w:t>
            </w:r>
            <w:bookmarkStart w:id="11" w:name="sps5a"/>
            <w:r>
              <w:rPr/>
              <w:t xml:space="preserve"> </w:t>
            </w:r>
            <w:bookmarkEnd w:id="11"/>
            <w:r>
              <w:rPr/>
              <w:t>(12 páginas</w:t>
            </w:r>
            <w:bookmarkStart w:id="12" w:name="sps5c"/>
            <w:r>
              <w:rPr/>
              <w:t xml:space="preserve">, en español).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 </w:t>
            </w:r>
            <w:r>
              <w:rPr/>
              <w:t xml:space="preserve">Esta norma comprende: Objeto, Campo de Aplicación, Definiciones, Abreviaturas, Especificaciones de Calidad, Asignación de Categoría, Procedimientos de Análisis, Características de los Granos, Contaminantes, Normas de Acondicionamiento, Higiene y Manipulación, Etiquetado para el Frijol Envasado, Envase, Muestreo, Apéndice, Normas de Referencia, Vigilancia y Verificación.  </w:t>
            </w:r>
            <w:bookmarkStart w:id="14" w:name="sps6a"/>
            <w:r>
              <w:rPr>
                <w:bCs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jetivo y razón de ser, incluida, cuando proceda, la índole de los problemas urgentes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alidad e Inocuidad para proteger la salud humana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Spacing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TCR 384:2004   Frijol en Grano. Especificaciones. 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O 67.10.01:03  Norma General para el Etiquetado de Alimentos Preenvasados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SO 67.10.02:06  Directivas del Codex sobre el Etiquetado Nutricional 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TCA 01.01.11:06  Cantidad de Producto de Preempacado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/>
            </w:pPr>
            <w:r>
              <w:rPr/>
              <w:t>Literatura Técnica</w:t>
            </w:r>
            <w:r>
              <w:rPr>
                <w:bCs/>
                <w:lang w:val="es-CR"/>
              </w:rPr>
              <w:t>.</w:t>
            </w:r>
            <w:bookmarkStart w:id="17" w:name="sps9b"/>
            <w:bookmarkEnd w:id="16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bookmarkStart w:id="18" w:name="sps10b"/>
            <w:r>
              <w:rPr>
                <w:lang w:val="es-ES_tradnl"/>
              </w:rPr>
              <w:t>Una vez Publicada en el Diario Oficial</w:t>
            </w:r>
            <w:bookmarkEnd w:id="18"/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 w:eastAsia="en-US"/>
              </w:rPr>
              <w:t>6 meses posteriores a su publicación en el Diario Oficial</w:t>
            </w:r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lang w:val="es-ES_tradnl"/>
              </w:rPr>
              <w:t>60 días a partir de la fecha de notificación</w:t>
            </w:r>
            <w:r>
              <w:rPr>
                <w:bCs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Alameda Juan Pablo II y Calle Guadalupe Plan Maestro San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El Salvador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Teléfono:  (503) 2247 5788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Fax:  (503) 2247 5789</w:t>
            </w:r>
          </w:p>
          <w:p>
            <w:pPr>
              <w:pStyle w:val="Normal"/>
              <w:keepNext w:val="true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s-ES_tradnl"/>
                </w:rPr>
                <w:t>ezelada@minec.gob.sv</w:t>
              </w:r>
            </w:hyperlink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nia Médica, Avenida Dr. Emilio Álvarez, pasaje Dr. Guillermo Rodríguez Pacas, #51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Teléfono:  (503) 2234 8416</w:t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Fax:  (503) 2225 625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tio Web:  </w:t>
            </w:r>
            <w:hyperlink r:id="rId3">
              <w:r>
                <w:rPr>
                  <w:rStyle w:val="InternetLink"/>
                  <w:lang w:val="en-GB"/>
                </w:rPr>
                <w:t>http://www.infoq.org.sv</w:t>
              </w:r>
            </w:hyperlink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lang w:val="es-ES_tradnl"/>
              </w:rPr>
              <w:t xml:space="preserve">E-mail:  </w:t>
            </w:r>
            <w:hyperlink r:id="rId4">
              <w:r>
                <w:rPr>
                  <w:rStyle w:val="InternetLink"/>
                  <w:lang w:val="es-ES_tradnl"/>
                </w:rPr>
                <w:t>evanegas@conacyt.gob.sv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5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5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org.sv/" TargetMode="External"/><Relationship Id="rId4" Type="http://schemas.openxmlformats.org/officeDocument/2006/relationships/hyperlink" Target="mailto:evanegas@conacyt.gob.s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09:00Z</dcterms:created>
  <dc:creator>Administrador</dc:creator>
  <dc:description/>
  <cp:keywords/>
  <dc:language>en-US</dc:language>
  <cp:lastModifiedBy>Administrador</cp:lastModifiedBy>
  <cp:lastPrinted>2011-04-11T12:14:00Z</cp:lastPrinted>
  <dcterms:modified xsi:type="dcterms:W3CDTF">2011-04-15T13:0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52</vt:lpwstr>
  </property>
</Properties>
</file>