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9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72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srael WTO-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72) 3 734750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 (972) 3 7347626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Yael.Friedgut@moital.gov.il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ibbed steel bars for reinforcement of concrete (ICS:  77.140.15 and 91.080.40; HS:  7213 and 7214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Steel for reinforcement of concrete:  Ribbed bars (15 pages in Hebrew and 21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revision of the Mandatory Standard SI 4466 part 3 adopts the International Standard ISO 6935-2 - Second edition: 2007-01-15, with the following changes that appear in its Hebrew section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31" w:leader="none"/>
              </w:tabs>
              <w:ind w:left="731" w:hanging="284"/>
              <w:rPr/>
            </w:pPr>
            <w:r>
              <w:rPr/>
              <w:t>Changes paragraph 3 dealing with symbol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31" w:leader="none"/>
              </w:tabs>
              <w:ind w:left="731" w:hanging="284"/>
              <w:rPr/>
            </w:pPr>
            <w:r>
              <w:rPr/>
              <w:t>Changes paragraph 4 dealing with terms and definition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31" w:leader="none"/>
              </w:tabs>
              <w:ind w:left="731" w:hanging="284"/>
              <w:rPr/>
            </w:pPr>
            <w:r>
              <w:rPr/>
              <w:t>Changes paragraph 5 dealing with measures, mass per unit length and permissible deviation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31" w:leader="none"/>
              </w:tabs>
              <w:ind w:left="731" w:hanging="284"/>
              <w:rPr/>
            </w:pPr>
            <w:r>
              <w:rPr/>
              <w:t>Changes paragraph 6 dealing with requirements for rib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31" w:leader="none"/>
              </w:tabs>
              <w:ind w:left="731" w:hanging="284"/>
              <w:rPr/>
            </w:pPr>
            <w:r>
              <w:rPr/>
              <w:t>Changes paragraph 7 dealing with chemical compositio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31" w:leader="none"/>
              </w:tabs>
              <w:ind w:left="731" w:hanging="284"/>
              <w:rPr/>
            </w:pPr>
            <w:r>
              <w:rPr/>
              <w:t>Changes paragraph 8 dealing with mechanical properti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31" w:leader="none"/>
              </w:tabs>
              <w:ind w:left="731" w:hanging="284"/>
              <w:rPr/>
            </w:pPr>
            <w:r>
              <w:rPr/>
              <w:t>Changes paragraph 9 dealing with test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31" w:leader="none"/>
              </w:tabs>
              <w:spacing w:before="0" w:after="120"/>
              <w:ind w:left="731" w:hanging="284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anges paragraph 10 dealing with design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safety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 xml:space="preserve">Mandatory Standard SI 4466 part 3 (November 2003) + Corrigendum 1 </w:t>
              <w:br/>
              <w:t xml:space="preserve">(February 1994), Amendment 1 (November 2000) and Amendment 2 (November 2007). 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nternational Standard ISO 6935-2 - Second edition: 2007-01-15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4466Part2.pdf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4466Part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44:00Z</dcterms:created>
  <dc:creator>Administrador</dc:creator>
  <dc:description/>
  <cp:keywords/>
  <dc:language>en-US</dc:language>
  <cp:lastModifiedBy>Administrador</cp:lastModifiedBy>
  <cp:lastPrinted>2008-10-30T17:16:00Z</cp:lastPrinted>
  <dcterms:modified xsi:type="dcterms:W3CDTF">2011-04-08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94</vt:lpwstr>
  </property>
</Properties>
</file>