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NM/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62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Viet Nam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Viet Nam Environment Administration - Ministry of Natural Resources and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dress:  67 Nguyen Du, Hai Ba Trung, Hanoi, Viet N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.:  84.39424557  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84.38223189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admin@vea.gov.vn</w:t>
              </w:r>
            </w:hyperlink>
            <w:r>
              <w:rPr>
                <w:spacing w:val="-2"/>
                <w:szCs w:val="22"/>
                <w:lang w:val="fr-CH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 xml:space="preserve">Porta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www.vea.gov.vn</w:t>
              </w:r>
            </w:hyperlink>
            <w:r>
              <w:rPr>
                <w:spacing w:val="-2"/>
                <w:szCs w:val="22"/>
                <w:lang w:val="fr-CH"/>
              </w:rPr>
              <w:t xml:space="preserve">   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</w:r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Discarded product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of Prime Minister's Decision on withdrawal and disposal to discarded products (7 pages, in Vietnamese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draft Decision includes 4 Chapters, 13 Articles and attached appendices, as follows: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 Chapter 1 consists of 06 Articles and provisions on scopes and objectives of Decision; the coverage and timeframe of the application of this Decision; recovering and disposing measures; conditions and encouraging measures; and activities of withdrawal points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 Chapter 2 consists of 02 Articles and provisions on the responsibility of producers, importers, the liability of final consumers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  Chapter 3 consists of 03 Articles on methods of identifying quantity of discarded products, identifying the cost of withdrawal and disposal; use of recovering payment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 Chapter 4 consists of 02 Articles on implementation and enforcement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 Appendices: lists of discarded produc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implement the provisions of Article 67 of Law on Environmental Protection 2005; to protect the environment and human health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  <w:lang w:val="fr-CH"/>
              </w:rPr>
              <w:t>Law on Environmental Protection 2005</w:t>
            </w:r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r>
              <w:rPr>
                <w:bCs/>
                <w:spacing w:val="-2"/>
                <w:szCs w:val="22"/>
              </w:rPr>
              <w:t>60 days from notific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tification and Enquiry Point of Ministry of Natural Resources and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d: 83 Nguyen Chi Thanh, Dong Da, Hano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043.773.578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tnmt.tbt@gmail.com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tnmt.tbtvn.or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NM/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NM/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vea.gov.vn" TargetMode="External"/><Relationship Id="rId3" Type="http://schemas.openxmlformats.org/officeDocument/2006/relationships/hyperlink" Target="http://www.vea.gov.vn/" TargetMode="External"/><Relationship Id="rId4" Type="http://schemas.openxmlformats.org/officeDocument/2006/relationships/hyperlink" Target="mailto:tnmt.tbt@gmail.com" TargetMode="External"/><Relationship Id="rId5" Type="http://schemas.openxmlformats.org/officeDocument/2006/relationships/hyperlink" Target="http://tnmt.tbtvn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21:00Z</dcterms:created>
  <dc:creator>Administrador</dc:creator>
  <dc:description/>
  <cp:keywords/>
  <dc:language>en-US</dc:language>
  <cp:lastModifiedBy>Administrador</cp:lastModifiedBy>
  <cp:lastPrinted>2011-03-29T14:35:00Z</cp:lastPrinted>
  <dcterms:modified xsi:type="dcterms:W3CDTF">2011-04-04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14</vt:lpwstr>
  </property>
</Properties>
</file>