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1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79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inisterio de Economía, Industria y Comercio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irección de Mejora Regulatoria y Reglamentación Técn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  (506) 2235 2700, ext. 206/203 ó (506) 2297 1439</w:t>
            </w:r>
          </w:p>
          <w:p>
            <w:pPr>
              <w:pStyle w:val="Header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Header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rPr/>
            </w:pPr>
            <w:r>
              <w:rPr>
                <w:szCs w:val="22"/>
                <w:lang w:val="es-ES_tradnl"/>
              </w:rPr>
              <w:t>Ministerio de Economía, Industria y Comercio - MEIC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partado Postal.  10216-10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+ (506) 2235-2700, ext. 206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+ (506) 2297-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en Internet:  </w:t>
            </w:r>
            <w:hyperlink r:id="rId3">
              <w:r>
                <w:rPr>
                  <w:rStyle w:val="InternetLink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X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8" w:name="sps3a"/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bookmarkEnd w:id="8"/>
            <w:r>
              <w:rPr>
                <w:lang w:val="es-CR"/>
              </w:rPr>
              <w:t>65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9" w:name="sps5c"/>
            <w:r>
              <w:rPr/>
              <w:t xml:space="preserve"> </w:t>
            </w:r>
            <w:r>
              <w:rPr>
                <w:lang w:val="es-CR"/>
              </w:rPr>
              <w:t>RTCA 65.05.52:11 Productos utilizados en alimentación animal y establecimientos. Requisitos de registro sanitario y control</w:t>
            </w:r>
            <w:r>
              <w:rPr>
                <w:lang w:val="pt-BR"/>
              </w:rPr>
              <w:t xml:space="preserve"> </w:t>
            </w:r>
            <w:r>
              <w:rPr/>
              <w:t>(25 páginas, en español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bookmarkStart w:id="10" w:name="sps6a"/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bookmarkEnd w:id="10"/>
            <w:r>
              <w:rPr>
                <w:bCs/>
              </w:rPr>
              <w:t>Es</w:t>
            </w:r>
            <w:r>
              <w:rPr>
                <w:lang w:val="es-CR"/>
              </w:rPr>
              <w:t>tablece las disposiciones de registro sanitario y control para  Los productos utilizados en alimentación animal y los establecimientos que elaboran, comercializan, reempacan o almacenan productos utilizados en alimentación animal que se comercialicen en el territorio de los Estados Pa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1" w:name="sps7f"/>
            <w:r>
              <w:rPr>
                <w:lang w:val="es-CR"/>
              </w:rPr>
              <w:t>Protección de la salud humana.</w:t>
            </w:r>
            <w:r>
              <w:rPr/>
              <w:t xml:space="preserve"> </w:t>
            </w:r>
            <w:bookmarkEnd w:id="1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2" w:name="sps9a"/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Asociación Americana de Control Oficial de Alimentos Para Animales (AAFC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Asociación Oficial de Químicos Analíticos (AOAC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od Safety and Inspection Service (FSIS) del USDA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Organización de las Naciones Unidas para la Agricultura y Alimentación (FAO), Directrices en materia de productos utilizados en alimentación anim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dex Alimentariu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lang w:val="es-CR"/>
              </w:rPr>
              <w:t>Código Federal de Regulaciones (CFR) de los Estados Unidos de Améric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Organización Mundial de Sanidad Animal (O.I.E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ed Additive Compendium del F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Directivas de la Comunidad Económica Europe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Listado nacional de medicamentos veterinarios aprobados para uso en alimentos.</w:t>
            </w:r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9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 la fecha de su publicación en el Diario Oficial  La Gaceta.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lang w:val="es-ES_tradnl"/>
              </w:rPr>
              <w:t>Seis meses después de 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4" w:name="sps12a"/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bookmarkEnd w:id="14"/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5" w:name="sps13b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 o dirección, números de teléfono y de telefax, correo electrónico y dirección del sitio Web, en su caso, de otra institución: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.:  (+506) 2235 2700, Ext.20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  (+506) 2297 1439 o (+506) 2236 719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ágina en Internet:  </w:t>
            </w:r>
            <w:hyperlink r:id="rId4">
              <w:r>
                <w:rPr>
                  <w:rStyle w:val="InternetLink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r>
              <w:rPr>
                <w:lang w:val="es-ES_tradnl"/>
              </w:rPr>
              <w:t xml:space="preserve">Punto de Contacto O.M.C.:  </w:t>
            </w:r>
            <w:hyperlink r:id="rId5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Texto completo del documento: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hyperlink r:id="rId6">
              <w:r>
                <w:rPr>
                  <w:rStyle w:val="InternetLink"/>
                  <w:lang w:val="es-ES_tradnl"/>
                </w:rPr>
                <w:t>http://www.reglatec.go.cr/consulta/rtcr-65-05-52-11.pdf</w:t>
              </w:r>
            </w:hyperlink>
            <w:bookmarkStart w:id="16" w:name="sps13c"/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y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hyperlink r:id="rId7">
              <w:r>
                <w:rPr>
                  <w:rStyle w:val="InternetLink"/>
                  <w:lang w:val="es-ES_tradnl"/>
                </w:rPr>
                <w:t>http://members.wto.org/crnattachments/2011/tbt/CRI/11_1028_00_s.pdf</w:t>
              </w:r>
            </w:hyperlink>
            <w:r>
              <w:rPr>
                <w:bCs/>
              </w:rPr>
              <w:t xml:space="preserve"> </w:t>
            </w:r>
            <w:bookmarkEnd w:id="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2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rtcr-65-05-52-11.pdf" TargetMode="External"/><Relationship Id="rId7" Type="http://schemas.openxmlformats.org/officeDocument/2006/relationships/hyperlink" Target="http://members.wto.org/crnattachments/2011/tbt/CRI/11_102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3:00Z</dcterms:created>
  <dc:creator>Administrador</dc:creator>
  <dc:description/>
  <cp:keywords/>
  <dc:language>en-US</dc:language>
  <cp:lastModifiedBy>Administrador</cp:lastModifiedBy>
  <cp:lastPrinted>2011-04-08T16:13:00Z</cp:lastPrinted>
  <dcterms:modified xsi:type="dcterms:W3CDTF">2011-04-12T11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16</vt:lpwstr>
  </property>
</Properties>
</file>