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Bureau of Standards, Metrology and Inspection (BSMI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</w:t>
              <w:tab/>
              <w:t>(886-2) 2343-451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</w:t>
              <w:tab/>
              <w:tab/>
              <w:t>(886-2) 2392-240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loren.lin@bsmi.gov.tw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 ], 5.6.2 [ X 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Bicycles for young children commodities (HS/CCCN 8712.00.10.10.9, 8712.00.10.90.</w:t>
            </w:r>
            <w:bookmarkEnd w:id="9"/>
            <w:r>
              <w:rPr>
                <w:bCs/>
                <w:spacing w:val="-2"/>
                <w:szCs w:val="22"/>
              </w:rPr>
              <w:t>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Public Notice under the Commodity Inspection Act (2 pages in Chinese, English translation available)</w:t>
            </w:r>
            <w:bookmarkEnd w:id="10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e notification specifies safety, stability and strength requirements for bicycles for young childre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Consumer protec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The Commodity Inspection Act, CNS 14976, CNS 4797, CNS 15138</w:t>
            </w:r>
            <w:bookmarkEnd w:id="13"/>
            <w:r>
              <w:rPr>
                <w:bCs/>
                <w:spacing w:val="-2"/>
                <w:szCs w:val="22"/>
              </w:rPr>
              <w:t xml:space="preserve">. </w:t>
            </w:r>
            <w:bookmarkStart w:id="14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a"/>
            <w:r>
              <w:rPr>
                <w:spacing w:val="-2"/>
                <w:szCs w:val="22"/>
              </w:rPr>
              <w:t>1 June 2011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10b"/>
            <w:r>
              <w:rPr>
                <w:spacing w:val="-2"/>
                <w:szCs w:val="22"/>
              </w:rPr>
              <w:t xml:space="preserve">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a"/>
            <w:r>
              <w:rPr>
                <w:spacing w:val="-2"/>
                <w:szCs w:val="22"/>
              </w:rPr>
              <w:t>1 September 2011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1b"/>
            <w:r>
              <w:rPr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</w:t>
              <w:tab/>
              <w:t>(886-2) 2343-1801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</w:t>
              <w:tab/>
              <w:tab/>
              <w:t>(886-2) 2343-1804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tbtenq@bsmi.gov.tw</w:t>
              </w:r>
            </w:hyperlink>
            <w:bookmarkEnd w:id="21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at: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PKM/11_0887_00_e.pdf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.lin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088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34:00Z</dcterms:created>
  <dc:creator>Administrador</dc:creator>
  <dc:description/>
  <cp:keywords/>
  <dc:language>en-US</dc:language>
  <cp:lastModifiedBy>Administrador</cp:lastModifiedBy>
  <cp:lastPrinted>2011-04-21T12:22:00Z</cp:lastPrinted>
  <dcterms:modified xsi:type="dcterms:W3CDTF">2011-04-27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99</vt:lpwstr>
  </property>
</Properties>
</file>