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COL/67/Add.4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6 de abril de 2011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212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13 de abril de 2011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Colombia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5" w:name="spsTitle"/>
      <w:r>
        <w:rPr/>
        <w:tab/>
        <w:t>La República de Colombia comunica con relación al proyecto de Decreto del Ministerio de la Protección Social "</w:t>
      </w:r>
      <w:r>
        <w:rPr>
          <w:i/>
        </w:rPr>
        <w:t>Por el cual se modifica el artículo 50 del Decreto 616 de 2006 modificado por el artículo 1° del Decreto 1673 de 2010</w:t>
      </w:r>
      <w:r>
        <w:rPr/>
        <w:t>", notificado el 27 de enero de 2011 por la Organización Mundial del Comercio mediante el documento identificado con la signatura G/TBT/N/COL/67/Add.3, que la fecha para la presentación de observaciones ha sido prorrogada hasta el próximo 19 de Mayo de 2011</w:t>
      </w:r>
      <w:bookmarkEnd w:id="5"/>
      <w:r>
        <w:rPr/>
        <w:t>.</w:t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67/Add.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67/Add.4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3:18:00Z</dcterms:created>
  <dc:creator>Administrador</dc:creator>
  <dc:description/>
  <cp:keywords/>
  <dc:language>en-US</dc:language>
  <cp:lastModifiedBy>Administrador</cp:lastModifiedBy>
  <cp:lastPrinted>2011-04-21T14:52:00Z</cp:lastPrinted>
  <dcterms:modified xsi:type="dcterms:W3CDTF">2011-04-27T13:18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67/Add.4</vt:lpwstr>
  </property>
</Properties>
</file>