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6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</w:t>
            </w:r>
            <w:bookmarkStart w:id="10" w:name="tbt3d"/>
            <w:r>
              <w:rPr>
                <w:b/>
                <w:spacing w:val="-2"/>
                <w:szCs w:val="22"/>
              </w:rPr>
              <w:t>X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anknote (HS:  4907; ICS 59.12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KS 2285: 2010 - Financial Services-Banknote theft deterrent systems using dye or smoke-dye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36</w:t>
            </w:r>
            <w:bookmarkEnd w:id="14"/>
            <w:r>
              <w:rPr>
                <w:spacing w:val="-2"/>
                <w:szCs w:val="22"/>
              </w:rPr>
              <w:t xml:space="preserve"> pages, </w:t>
              <w:br/>
              <w:t xml:space="preserve">in </w:t>
            </w:r>
            <w:bookmarkStart w:id="15" w:name="sps5b"/>
            <w:r>
              <w:rPr>
                <w:spacing w:val="-2"/>
                <w:szCs w:val="22"/>
              </w:rPr>
              <w:t>English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requirements for class I and class II banknote theft deterrent systems using dye or smoke-dye, where class I and class II systems are as defined in 3.4 and 3.5 respectively.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ype testing for activation and functioning of systems under attack, measurement of degradation levels and measurement of smoke density is also includ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vide security for bank notes in transi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i/>
                <w:spacing w:val="-2"/>
                <w:szCs w:val="22"/>
              </w:rPr>
              <w:t>Central Bank of Kenya (Currency Handling) Regulations, 2010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30 April 2011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Industrialis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N/A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.:  (+254) 020 605490, 605506/6948258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efax:  (+254) 020 609660/604031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7:00Z</dcterms:created>
  <dc:creator>Administrador</dc:creator>
  <dc:description/>
  <cp:keywords/>
  <dc:language>en-US</dc:language>
  <cp:lastModifiedBy>Administrador</cp:lastModifiedBy>
  <cp:lastPrinted>2011-04-01T14:47:00Z</cp:lastPrinted>
  <dcterms:modified xsi:type="dcterms:W3CDTF">2011-04-05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85</vt:lpwstr>
  </property>
</Properties>
</file>