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ISO 2256:1984, Dried mint (spearmint) (Mentha spicata Linnaeus syn. Mentha viridis Linnaeus) – Specification (This standard is an adoption of the International Standard ISO 2256:1984) </w:t>
              <w:br/>
              <w:t xml:space="preserve">(11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leaves of dried mint (spearmint) in whole, broken or rubbed form.  The term "dried mint" includes dehydrated mint, i.e. artificially dried mi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uga/10_1725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uga/10_1725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29:00Z</dcterms:created>
  <dc:creator>aaciar_mecon</dc:creator>
  <dc:description/>
  <dc:language>en-US</dc:language>
  <cp:lastModifiedBy>aaciar_mecon</cp:lastModifiedBy>
  <cp:lastPrinted>2010-04-30T09:30:00Z</cp:lastPrinted>
  <dcterms:modified xsi:type="dcterms:W3CDTF">2010-05-03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0</vt:lpwstr>
  </property>
</Properties>
</file>