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36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S ISO 939:1980, Spices and condiments – Determination of moisture content – Entrainment method (This standard is an adoption of the International Standard ISO 939:1980) (11 pages,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an entrainment method for the determination of the moisture content of spices and condi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support value addition and improving market access for sp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Ma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uga/10_1710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71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2:00Z</dcterms:created>
  <dc:creator>aaciar_mecon</dc:creator>
  <dc:description/>
  <dc:language>en-US</dc:language>
  <cp:lastModifiedBy>aaciar_mecon</cp:lastModifiedBy>
  <cp:lastPrinted>2010-04-30T10:34:00Z</cp:lastPrinted>
  <dcterms:modified xsi:type="dcterms:W3CDTF">2010-05-03T12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5</vt:lpwstr>
  </property>
</Properties>
</file>