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Ugand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Uganda National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Animal feeding stuffs, 65.120, 0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US ISO 6496:1999, Animal feeding stuffs – Determination of moisture and other volatile matter content.  (This is an adoption of the International Standard ISO 6496:1999) (13 pages, English)</w:t>
            </w:r>
            <w:bookmarkEnd w:id="12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standard specifies a method for the determination of the moisture and other volatile matter content of animal feeding stuff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>To support value addition in animal feeding while improving on the safety of animal feeds for ultimate food safety objectiv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7" w:name="sps10a"/>
            <w:r>
              <w:rPr>
                <w:szCs w:val="22"/>
              </w:rPr>
              <w:t>30 May 2010</w:t>
            </w:r>
            <w:bookmarkEnd w:id="17"/>
            <w:r>
              <w:rPr>
                <w:szCs w:val="22"/>
              </w:rPr>
              <w:t xml:space="preserve"> </w:t>
            </w:r>
            <w:bookmarkStart w:id="18" w:name="sps10b"/>
            <w:r>
              <w:rPr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Upon declaration as mandatory by the Minister for Tourism, Trade and Industry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94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9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7:00Z</dcterms:created>
  <dc:creator>aaciar_mecon</dc:creator>
  <dc:description/>
  <dc:language>en-US</dc:language>
  <cp:lastModifiedBy>aaciar_mecon</cp:lastModifiedBy>
  <cp:lastPrinted>2010-04-28T12:37:00Z</cp:lastPrinted>
  <dcterms:modified xsi:type="dcterms:W3CDTF">2010-04-29T14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9</vt:lpwstr>
  </property>
</Properties>
</file>