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20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Chin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Ministry of Health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Pre-packaged foo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National Food Safety Standard for the Labelling of Prepackaged Foods (10 pages, in Chinese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standard prescribes the basic requirements for the labelling of pre-packaged foods.  It applies to the labelling of all pre-packaged foods directly or indirectly offered to consumers.  This standard does not apply to the labelling of food package for transportation and the mark of food in bul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Foo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None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WTO/TBT National Notification and Enquiry Center of the People's Republic of China</w:t>
              <w:br/>
              <w:t>Tel.:  +86 10 82260618</w:t>
              <w:br/>
              <w:t>Fax:  +86 10 82262448</w:t>
              <w:br/>
              <w:t>Email:  tbt@aqsiq.gov.cn</w:t>
              <w:br/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chn/10_1579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157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0:00Z</dcterms:created>
  <dc:creator>aaciar_mecon</dc:creator>
  <dc:description/>
  <dc:language>en-US</dc:language>
  <cp:lastModifiedBy>aaciar_mecon</cp:lastModifiedBy>
  <cp:lastPrinted>2010-04-21T11:06:00Z</cp:lastPrinted>
  <dcterms:modified xsi:type="dcterms:W3CDTF">2010-04-22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33</vt:lpwstr>
  </property>
</Properties>
</file>