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77</w:t>
            </w:r>
          </w:p>
          <w:p>
            <w:pPr>
              <w:pStyle w:val="Normal"/>
              <w:jc w:val="left"/>
              <w:rPr/>
            </w:pPr>
            <w:bookmarkStart w:id="1" w:name="spsDateDistribution"/>
            <w:r>
              <w:rPr/>
              <w:t xml:space="preserve">26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216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nviron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Ministry of Environment</w:t>
              <w:br/>
              <w:t xml:space="preserve">Standard Department </w:t>
              <w:br/>
              <w:t>P.O. BOX:  23277</w:t>
              <w:br/>
              <w:t>State of Qatar</w:t>
              <w:br/>
              <w:t>E-mail:  standard@qatar.net.q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rie cheese (ICS: 67.1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Brie cheese (8 pages in Arabic, 6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is concerned with Brie intended for direct consumption or for further processing in conformity with the description in this Standard, definitions, requirements, sampling, methods of the test, packaging, translation, storage and label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maintain quality of this product, consumer protection and marketing relation of GCC countries and food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CAC No. 277/2008</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Upon publication in the official journal        </w:t>
            </w:r>
            <w:bookmarkEnd w:id="19"/>
          </w:p>
          <w:p>
            <w:pPr>
              <w:pStyle w:val="Normal"/>
              <w:spacing w:before="0" w:after="120"/>
              <w:jc w:val="left"/>
              <w:rPr>
                <w:spacing w:val="-2"/>
                <w:szCs w:val="22"/>
              </w:rPr>
            </w:pPr>
            <w:bookmarkStart w:id="20" w:name="sps11b"/>
            <w:r>
              <w:rPr>
                <w:spacing w:val="-2"/>
                <w:szCs w:val="22"/>
              </w:rPr>
              <w:t>6 months as from the date of application in the official journal</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the date of distribution</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Header"/>
              <w:keepNext w:val="true"/>
              <w:keepLines/>
              <w:tabs>
                <w:tab w:val="clear" w:pos="4513"/>
                <w:tab w:val="clear" w:pos="9027"/>
                <w:tab w:val="left" w:pos="720" w:leader="none"/>
              </w:tabs>
              <w:spacing w:before="0" w:after="120"/>
              <w:rPr/>
            </w:pPr>
            <w:r>
              <w:rPr>
                <w:spacing w:val="-2"/>
                <w:szCs w:val="22"/>
              </w:rPr>
              <w:t>Ministry of Environment</w:t>
              <w:br/>
              <w:t xml:space="preserve">Standard department </w:t>
              <w:tab/>
              <w:br/>
              <w:t>E-mail:  standard@qatar.net.qa</w:t>
            </w:r>
            <w:bookmarkEnd w:id="23"/>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17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17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28:00Z</dcterms:created>
  <dc:creator>aaciar_mecon</dc:creator>
  <dc:description/>
  <dc:language>en-US</dc:language>
  <cp:lastModifiedBy>aaciar_mecon</cp:lastModifiedBy>
  <cp:lastPrinted>2010-04-26T12:05:00Z</cp:lastPrinted>
  <dcterms:modified xsi:type="dcterms:W3CDTF">2010-04-27T13: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77</vt:lpwstr>
  </property>
</Properties>
</file>