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3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8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European Unio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uropean Commiss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European Commission</w:t>
            </w:r>
          </w:p>
          <w:p>
            <w:pPr>
              <w:pStyle w:val="Normal"/>
              <w:rPr/>
            </w:pPr>
            <w:r>
              <w:rPr/>
              <w:t>EU-TBT Enquiry Point</w:t>
            </w:r>
          </w:p>
          <w:p>
            <w:pPr>
              <w:pStyle w:val="Normal"/>
              <w:rPr/>
            </w:pPr>
            <w:r>
              <w:rPr/>
              <w:t>Fax:  +(32) 2 299 80 43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ec.europa.eu/enterprise/tbt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ans driven by electric motor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Commission Regulation implementing Directive 2009/125/EC of the European Parliament and of the Council with regard to ecodesign requirements for fans driven by motors with an electric input power between 125 W and 500 kW (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22 pages</w:t>
            </w:r>
            <w:bookmarkEnd w:id="14"/>
            <w:r>
              <w:rPr>
                <w:spacing w:val="-2"/>
                <w:szCs w:val="22"/>
              </w:rPr>
              <w:t xml:space="preserve">, </w:t>
            </w:r>
            <w:bookmarkStart w:id="15" w:name="sps5b"/>
            <w:r>
              <w:rPr>
                <w:spacing w:val="-2"/>
                <w:szCs w:val="22"/>
              </w:rPr>
              <w:t>in 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Commission Regulation sets minimum energy performance requirements for fans driven or designed to be driven by electric motors with an electric input power between 125 W and 500 kW, including those integrated in other products. As cost-effective potential exists to limit the energy consumption of these products, the draft Regulation sets requirements on their energy performance. In accordance with Framework Directive 2009/125/EC, products not meeting these minimum requirements will not be allowed to be placed, or put into service, on the EU internal market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draft Regulation is based on a technical, environmental and economic study which has been carried out with stakeholders from around the worl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Fight against climate change, increase of energy efficiency in the EU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Directive 2009/125/EC of the European Parliament and of the Council of 21 October 2009 establishing a framework for the setting of ecodesign requirements for energy-related products, Official Journal L 285, 31 October 2009, page 10-35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9:285:0010:0035:EN:PDF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Technical, environmental and economic preparatory study:  </w:t>
            </w: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www.ecomotors.org/files/Lot11_fans_1-8_280408_final.pdf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inutes of Consultation Forum meeting: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hyperlink r:id="rId6">
              <w:r>
                <w:rPr>
                  <w:rStyle w:val="InternetLink"/>
                  <w:bCs/>
                  <w:spacing w:val="-2"/>
                  <w:szCs w:val="22"/>
                </w:rPr>
                <w:t>http://ec.europa.eu/energy/efficiency/ecodesign/doc/forum/minutes_fans_27052008_final.pdf</w:t>
              </w:r>
            </w:hyperlink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SO standards 5801 (finished) and 12759 (under development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October 2010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20 days from publication in the Official Journal of the European Union. The first requirements will be applicable from 1 July 2012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ropean Commis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U-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 (32) 2 299 80 43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  ec-tbt@ec.europa.eu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ext is available on the EC-TBT Website :  http://ec.europa.eu/enterprise/tbt/</w:t>
            </w:r>
          </w:p>
          <w:p>
            <w:pPr>
              <w:pStyle w:val="Normal"/>
              <w:rPr>
                <w:spacing w:val="-2"/>
                <w:szCs w:val="22"/>
              </w:rPr>
            </w:pPr>
            <w:bookmarkEnd w:id="24"/>
            <w:r>
              <w:rPr>
                <w:spacing w:val="-2"/>
                <w:szCs w:val="22"/>
              </w:rPr>
              <w:t xml:space="preserve">and at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0/tbt/EEC/10_1348_00_e.pdf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3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3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OJ:L:2009:285:0010:0035:EN:PDF" TargetMode="External"/><Relationship Id="rId5" Type="http://schemas.openxmlformats.org/officeDocument/2006/relationships/hyperlink" Target="http://www.ecomotors.org/files/Lot11_fans_1-8_280408_final.pdf" TargetMode="External"/><Relationship Id="rId6" Type="http://schemas.openxmlformats.org/officeDocument/2006/relationships/hyperlink" Target="http://ec.europa.eu/energy/efficiency/ecodesign/doc/forum/minutes_fans_27052008_final.pdf" TargetMode="External"/><Relationship Id="rId7" Type="http://schemas.openxmlformats.org/officeDocument/2006/relationships/hyperlink" Target="http://members.wto.org/crnattachments/2010/tbt/EEC/10_134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15:00Z</dcterms:created>
  <dc:creator>acluna_mecon</dc:creator>
  <dc:description/>
  <cp:keywords/>
  <dc:language>en-US</dc:language>
  <cp:lastModifiedBy>acluna_mecon</cp:lastModifiedBy>
  <cp:lastPrinted>2010-04-06T11:36:00Z</cp:lastPrinted>
  <dcterms:modified xsi:type="dcterms:W3CDTF">2010-04-07T11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323</vt:lpwstr>
  </property>
</Properties>
</file>