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9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18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jc w:val="left"/>
              <w:rPr/>
            </w:pPr>
            <w:r>
              <w:rPr>
                <w:spacing w:val="-2"/>
                <w:szCs w:val="22"/>
              </w:rPr>
              <w:t>Ministry of Environment</w:t>
              <w:br/>
              <w:t xml:space="preserve">Standard Department </w:t>
              <w:br/>
              <w:t>P.O. BOX:  23277</w:t>
              <w:br/>
              <w:t>State of Qatar</w:t>
              <w:br/>
              <w:t>E-mail:  standard@qatar.net.q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S: 2106, ICS: 67.23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General requirements for the transportation and storage of food (Non-chilled and frozen) (20 pages, in Arabic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General requirements for the transportation and storage of food (Non-chilled and frozen), definitions, requirements, sampling, methods of the test and examination, packing, transportation, storage,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he preservation of health, the safety of human and the prevention of chea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 xml:space="preserve">E-mail:  standard@qatar.net.qa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29:00Z</dcterms:created>
  <dc:creator>aaciar_mecon</dc:creator>
  <dc:description/>
  <dc:language>en-US</dc:language>
  <cp:lastModifiedBy>aaciar_mecon</cp:lastModifiedBy>
  <cp:lastPrinted>2010-04-26T14:53:00Z</cp:lastPrinted>
  <dcterms:modified xsi:type="dcterms:W3CDTF">2010-04-28T14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90</vt:lpwstr>
  </property>
</Properties>
</file>