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9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5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5562:1983, Turmeric, whole or ground (powdered) – Specification (This standard is an adoption of the International Standard ISO 5562:1983) (11 pages,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requirements for turmeric (Curcuma longa Linnaeus), whole or ground (powdered)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support value addition and improving market access for spice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also be downloaded her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33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3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44:00Z</dcterms:created>
  <dc:creator>aaciar_mecon</dc:creator>
  <dc:description/>
  <dc:language>en-US</dc:language>
  <cp:lastModifiedBy>aaciar_mecon</cp:lastModifiedBy>
  <cp:lastPrinted>2010-04-30T10:02:00Z</cp:lastPrinted>
  <dcterms:modified xsi:type="dcterms:W3CDTF">2010-05-03T13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98</vt:lpwstr>
  </property>
</Properties>
</file>