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7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32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Animal feeding stuffs, 65.120, 07.1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S ISO 6490-1:1985, Animal feeding stuffs – Determination of calcium content – Part 1: Titrimetric method (This is an adoption of the International Standard ISO 6490-1:1985) (15 pages,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specifies a titrimetric method for the determination of the Calcium content of animal feeding stuffs. The method is applicable to all animal feeding stuffs having Calcium contents greater than 1 g/k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support value addition in animal feeding while improving on the safety of animal feeds for ultimate food safety objective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30 Ma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4" w:name="sps13b"/>
            <w:r>
              <w:rPr>
                <w:b/>
                <w:spacing w:val="-2"/>
                <w:szCs w:val="22"/>
              </w:rPr>
              <w:t>[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And can be downloaded her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712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7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7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1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55:00Z</dcterms:created>
  <dc:creator>aaciar_mecon</dc:creator>
  <dc:description/>
  <dc:language>en-US</dc:language>
  <cp:lastModifiedBy>aaciar_mecon</cp:lastModifiedBy>
  <cp:lastPrinted>2010-04-29T15:30:00Z</cp:lastPrinted>
  <dcterms:modified xsi:type="dcterms:W3CDTF">2010-05-03T12:5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77</vt:lpwstr>
  </property>
</Properties>
</file>