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2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US ISO 6497:2002, Animal feeding stuffs – Sampling.  (This is an adoption of the International Standard ISO 6497:2002) (27 pages, English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specifies methods of sampling animal feeding stuffs, including fish feed, for quality control for commercial, technical and legal purpos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30 May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695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9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27:00Z</dcterms:created>
  <dc:creator>aaciar_mecon</dc:creator>
  <dc:description/>
  <dc:language>en-US</dc:language>
  <cp:lastModifiedBy>aaciar_mecon</cp:lastModifiedBy>
  <cp:lastPrinted>2010-04-28T16:18:00Z</cp:lastPrinted>
  <dcterms:modified xsi:type="dcterms:W3CDTF">2010-04-30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0</vt:lpwstr>
  </property>
</Properties>
</file>