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Spices and condiments, 67.2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US ISO 927: 1982, Spices and condiments – Determination of extraneous matter content (This standard is an adoption of the international standard ISO 927: 1982) (7 pages,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a method for the determination of extraneous matter in spices and condim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support value addition and improving market access for spic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30 Ma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89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8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9:00Z</dcterms:created>
  <dc:creator>aaciar_mecon</dc:creator>
  <dc:description/>
  <dc:language>en-US</dc:language>
  <cp:lastModifiedBy>aaciar_mecon</cp:lastModifiedBy>
  <cp:lastPrinted>2010-04-28T13:02:00Z</cp:lastPrinted>
  <dcterms:modified xsi:type="dcterms:W3CDTF">2010-04-29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4</vt:lpwstr>
  </property>
</Properties>
</file>