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US ISO 6493:2000, Animal feeding stuffs – Determination of starch content – Polarimetric method (This is an adoption of the International Standard ISO 6493:2000) (19 pages,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specifies a method for the polarimetric determination of the starch content of animal feeding stuffs and raw materials for animal feeding stuff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6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30 May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declaration as mandatory by the Minister for Tourism, Trade and Industr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92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2:00Z</dcterms:created>
  <dc:creator>aaciar_mecon</dc:creator>
  <dc:description/>
  <dc:language>en-US</dc:language>
  <cp:lastModifiedBy>aaciar_mecon</cp:lastModifiedBy>
  <cp:lastPrinted>2010-04-28T12:33:00Z</cp:lastPrinted>
  <dcterms:modified xsi:type="dcterms:W3CDTF">2010-04-29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7</vt:lpwstr>
  </property>
</Properties>
</file>