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165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2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1 April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revision aims at replacing  the document notified under the G/TBT/N/BRA/165/Add.2,  issued by Inmetro – National Institute of Metrology, Standardization and Industrial Quality, which proposed mandatory technical requirements/conformity assessment procedures for bars and wire of steel for construction (HS 730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sterial Act number 73 (published in Official Gazette N° 52, 18 March 2010, Section 1), sets new deadlines for marketing and manufacturing imports at the same time that revoke the Ministerial Act number 210 (1 November 2005) within twenty-four months after the publication of the new ordinan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full text of the new technical regulation can be downloaded at:</w:t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544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65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65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4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4:00Z</dcterms:created>
  <dc:creator>aaciar_mecon</dc:creator>
  <dc:description/>
  <dc:language>en-US</dc:language>
  <cp:lastModifiedBy>aaciar_mecon</cp:lastModifiedBy>
  <cp:lastPrinted>2010-04-27T10:33:00Z</cp:lastPrinted>
  <dcterms:modified xsi:type="dcterms:W3CDTF">2010-04-28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65/Add.3</vt:lpwstr>
  </property>
</Properties>
</file>