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6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9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</w:t>
            </w:r>
            <w:bookmarkEnd w:id="2"/>
            <w:r>
              <w:rPr>
                <w:sz w:val="18"/>
                <w:szCs w:val="18"/>
              </w:rPr>
              <w:t>228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Animal feeding stuffs, 65.120, 07.10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US ISO 6498:1998, Animal feeding stuffs – Preparation of test samples.  (This is an adoption of the International Standard ISO 6498:1998) (15 pages, English)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standard specifies methods for the preparation of test samples from laboratory samples of animal feeding stuffs including pet food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support value addition in animal feeding while improving on the safety of animal feeds for ultimate food safety objective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a"/>
            <w:r>
              <w:rPr>
                <w:spacing w:val="-2"/>
                <w:szCs w:val="22"/>
              </w:rPr>
              <w:t>30 May 2010</w:t>
            </w:r>
            <w:bookmarkEnd w:id="18"/>
            <w:r>
              <w:rPr>
                <w:spacing w:val="-2"/>
                <w:szCs w:val="22"/>
              </w:rPr>
              <w:t xml:space="preserve"> </w:t>
            </w:r>
            <w:bookmarkStart w:id="19" w:name="sps10b"/>
            <w:r>
              <w:rPr>
                <w:spacing w:val="-2"/>
                <w:szCs w:val="22"/>
              </w:rPr>
              <w:t xml:space="preserve"> 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Upon declaration as mandatory by the Minister for Tourism, Trade and Industry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 xml:space="preserve">And can also be downloaded her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10/tbt/uga/10_1696_00_e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6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6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696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2:36:00Z</dcterms:created>
  <dc:creator>aaciar_mecon</dc:creator>
  <dc:description/>
  <dc:language>en-US</dc:language>
  <cp:lastModifiedBy>aaciar_mecon</cp:lastModifiedBy>
  <cp:lastPrinted>2010-04-28T16:14:00Z</cp:lastPrinted>
  <dcterms:modified xsi:type="dcterms:W3CDTF">2010-04-30T12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61</vt:lpwstr>
  </property>
</Properties>
</file>