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 xml:space="preserve">Ministry of  Environment </w:t>
              <w:br/>
              <w:t>Standard Department</w:t>
              <w:br/>
              <w:t>P.O. BOX:  23277</w:t>
              <w:br/>
              <w:t>State of Qatar</w:t>
              <w:br/>
              <w:t>E-mail:  standard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:  </w:t>
            </w:r>
            <w:bookmarkStart w:id="6" w:name="sps4a"/>
            <w:r>
              <w:rPr>
                <w:b/>
              </w:rPr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innamon </w:t>
              <w:br/>
              <w:t>(ICS: 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innamon:  Sri Lankan type, Seychelles type and Madagascan type (Cinnamomum zeylanicum Blume) – Specification (Arabic, 10 pages; English, 11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/ISO 6539 – Cinnamon:  Sri Lankan type, Seychelles type and Madagascan type (Cinnamomum zeylanicum Blume) – Specification- under clauses 9 and 10 (packaging and labelling) as mandatory requirements.  It specifies that the whole cinnamon shall be packed in clean, sound and dry containers made of a material which does not affect the product but which protects it from the ingress of moistur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name of the product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rade name or brand nam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manufacturer or pack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tch numb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ade of the product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>Harvest date (month, year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GSO/ISO 6539 – Cinnamon:  Sri Lankan type, Seychelles type and Madagascan type (Cinnamomum zeylanicum Blume) – Specification.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SO 6539 – Cinnamon:  Sri Lankan type, Seychelles type and Madagascan type (Cinnamomum zeylanicum Blume) – Specific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34:00Z</dcterms:created>
  <dc:creator>aaciar_mecon</dc:creator>
  <dc:description/>
  <dc:language>en-US</dc:language>
  <cp:lastModifiedBy>aaciar_mecon</cp:lastModifiedBy>
  <cp:lastPrinted>2010-04-26T14:58:00Z</cp:lastPrinted>
  <dcterms:modified xsi:type="dcterms:W3CDTF">2010-04-28T14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92</vt:lpwstr>
  </property>
</Properties>
</file>