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9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Keny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Soap noodles </w:t>
              <w:br/>
              <w:t>(ICS: 71.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DKS 2230: 2010 Soap Noodles – Specification (10 pages,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Specifies requirements for soap noodles used as an intermediate product for subsequent conversion into a marketable soap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Reflects the trends in the latest technological developments while ensuring the performance and safety of the product to the consumer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1. IS 10513:1983: Specification for Sodium Oleostearate, technical (Soap Noodles) Specification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2. Publication in which the notification is published when adopted:  Kenya Gazette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>11 May 2010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Upon gazetting by The Minister for Trade and Industry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the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3" w:name="sps13b"/>
            <w:r>
              <w:rPr>
                <w:b/>
                <w:szCs w:val="22"/>
              </w:rPr>
              <w:t xml:space="preserve"> from: National enquiry point [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</w:p>
          <w:p>
            <w:pPr>
              <w:pStyle w:val="IndexHeading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2"/>
              </w:rPr>
              <w:t>P.O. BOX:  54974-00200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Nairobi, Kenya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2"/>
              </w:rPr>
              <w:t>Tel:  (+254) 020 605490/605506/ 69028258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2"/>
              </w:rPr>
              <w:t>Fax:  (+254) 020 609660/604031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Cs w:val="22"/>
              </w:rPr>
              <w:t xml:space="preserve">E-mail:  info@kebs.org 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zCs w:val="22"/>
                </w:rPr>
                <w:t>http://www.kebs.org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00:00Z</dcterms:created>
  <dc:creator>aaciar_mecon</dc:creator>
  <dc:description/>
  <dc:language>en-US</dc:language>
  <cp:lastModifiedBy>aaciar_mecon</cp:lastModifiedBy>
  <cp:lastPrinted>2010-04-26T15:01:00Z</cp:lastPrinted>
  <dcterms:modified xsi:type="dcterms:W3CDTF">2010-04-28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29</vt:lpwstr>
  </property>
</Properties>
</file>