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Keny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Construction materials (HS: 252100 ICS: 91.10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KS 1780-2: 2010 Building lime. Part 2: Test methods (35 pages, in English).    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Specifies the test methods for all building limes covered by KS 1780-1. It also describes reference test methods and in some cases alternative test metho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Quality  and Conformity Assessment requiremen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1. BS EN 459 - 2 Building lime Test methods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 xml:space="preserve">2. Publication in which the notification is published when adopted: The  Kenya Gazette. 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Upon declaration as Mandatory by the Minister for Industrialization in the official Kenya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Kenya Bureau of Standards (KEBS)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 BOX:  54974-00200 Nairobi, Kenya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Tel.:  (+254 020) 605490, 605506/ 694825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  (+254 020) 609660/609665,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Cs w:val="22"/>
              </w:rPr>
              <w:t>E-mail:  info@kebs.org</w:t>
            </w:r>
            <w:bookmarkEnd w:id="23"/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5:00Z</dcterms:created>
  <dc:creator>aaciar_mecon</dc:creator>
  <dc:description/>
  <dc:language>en-US</dc:language>
  <cp:lastModifiedBy>aaciar_mecon</cp:lastModifiedBy>
  <cp:lastPrinted>2010-04-26T12:59:00Z</cp:lastPrinted>
  <dcterms:modified xsi:type="dcterms:W3CDTF">2010-04-27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26</vt:lpwstr>
  </property>
</Properties>
</file>