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9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Animal feeding stuffs (65.120, 07.100</w:t>
            </w:r>
            <w:bookmarkEnd w:id="12"/>
            <w:r>
              <w:rPr>
                <w:bCs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S ISO 14718:1998, Animal feeding stuffs – Determination of aflatoxin B1 content of mixed feeding stuffs – Method using high-performance liquid chromatography (This is an adoption of the International Standard ISO 14718: 1998) (19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International Standard specifies a high-performance liquid chromatographic (HPLC) method for the determination of aflatoxin B1 content of animal feeding stuffs including those containing citrus pulp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in animal feeding while improving on the safety of animal feeds for ultimate food safety objectiv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30 Ma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</w:t>
            </w:r>
            <w:bookmarkStart w:id="24" w:name="sps13b"/>
            <w:r>
              <w:rPr>
                <w:b/>
                <w:szCs w:val="22"/>
              </w:rPr>
              <w:t>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621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2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3:00Z</dcterms:created>
  <dc:creator>aaciar_mecon</dc:creator>
  <dc:description/>
  <dc:language>en-US</dc:language>
  <cp:lastModifiedBy>aaciar_mecon</cp:lastModifiedBy>
  <cp:lastPrinted>2010-04-26T15:46:00Z</cp:lastPrinted>
  <dcterms:modified xsi:type="dcterms:W3CDTF">2010-04-28T14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9</vt:lpwstr>
  </property>
</Properties>
</file>