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101</w:t>
            </w:r>
          </w:p>
          <w:p>
            <w:pPr>
              <w:pStyle w:val="Normal"/>
              <w:jc w:val="left"/>
              <w:rPr/>
            </w:pPr>
            <w:bookmarkStart w:id="1" w:name="spsDateDistribution"/>
            <w:r>
              <w:rPr/>
              <w:t xml:space="preserve">30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36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pices and condiments, 67.2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US ISO 5565-1:1999, Vanilla [Vanilla fragrans (Salisbury) Ames] – Part 1: Specification  (This standard is an adoption of the International Standard ISO 5565-1:1999) (15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 This standard specifies requirements for vanilla belonging to the species Vanilla fragrans (Salisbury) Ames, syn. Vanilla planifolia Andrews.  This part is applicable to vanilla in pods, bulk, cut or in the form of powder.  It is not applicable to vanilla extrac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 </w:t>
              <w:br/>
              <w:t xml:space="preserve">To support value addition and improving market access for spice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Legal Supplement to the Uganda Gazette Vol. CII No. 62 dated </w:t>
              <w:br/>
              <w:t>18 December 2009</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30 May 2010</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b"/>
            <w:r>
              <w:rPr>
                <w:spacing w:val="-2"/>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And can also be downloaded here: </w:t>
            </w:r>
            <w:hyperlink r:id="rId2">
              <w:r>
                <w:rPr>
                  <w:rStyle w:val="InternetLink"/>
                  <w:spacing w:val="-2"/>
                  <w:szCs w:val="22"/>
                </w:rPr>
                <w:t>http://members.wto.org/crnattachments/2010/tbt/uga/10_1736_00_e.pdf</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1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1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3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49:00Z</dcterms:created>
  <dc:creator>aaciar_mecon</dc:creator>
  <dc:description/>
  <dc:language>en-US</dc:language>
  <cp:lastModifiedBy>aaciar_mecon</cp:lastModifiedBy>
  <cp:lastPrinted>2010-04-30T10:47:00Z</cp:lastPrinted>
  <dcterms:modified xsi:type="dcterms:W3CDTF">2010-05-03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101</vt:lpwstr>
  </property>
</Properties>
</file>