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985:2002, Animal feeding stuffs – Determination of ash insoluble in hydrochloric acid (This is an adoption of the International Standard ISO 5985:2002) (15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wo procedures for animal feeding stuffs for the determination of the ash which is insoluble in hydrochloric aci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1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4:00Z</dcterms:created>
  <dc:creator>aaciar_mecon</dc:creator>
  <dc:description/>
  <dc:language>en-US</dc:language>
  <cp:lastModifiedBy>aaciar_mecon</cp:lastModifiedBy>
  <cp:lastPrinted>2010-04-30T10:36:00Z</cp:lastPrinted>
  <dcterms:modified xsi:type="dcterms:W3CDTF">2010-05-03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6</vt:lpwstr>
  </property>
</Properties>
</file>