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76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Cana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Department of Industr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Canadian Enquiry Point, 200-270 Albert Street, Ottawa, Ontario, Canada, K1P 6N7, Tel.:  +1 613 238 3222, Fax:  +1 613 569 7808, E-mail:  enquirypoint@scc.ca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>X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Radiocommunications Equipment (ICS: 33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Radiocommunication Act - Notice No. SMSE-007-10 — Release of RSS-196 and SRSP-300.512   (2 pages, in English and French). 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Notice is hereby given that Industry Canada is releasing the following new documents: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ab/>
              <w:t>Radio Standards Specification 196 (RSS-196), Issue 1:  Point-to-Multipoint Broadband Equipment Operating in the Bands 512-608 MHz and 614-698 MHz for Rural Remote Broadband Systems (RRBS) (TV Channels 21 to 51), which sets out certification requirements for radio transmitters and receivers employed in RRBS to provide point</w:t>
              <w:noBreakHyphen/>
              <w:t>to</w:t>
              <w:noBreakHyphen/>
              <w:t>multipoint fixed wireless access broadband radiocommunication in the bands 512-608 MHz and 614-698 MHz;</w:t>
            </w:r>
          </w:p>
          <w:p>
            <w:pPr>
              <w:pStyle w:val="Normal"/>
              <w:spacing w:before="0" w:after="120"/>
              <w:ind w:left="720" w:hanging="720"/>
              <w:rPr>
                <w:spacing w:val="-2"/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ab/>
              <w:t>Standard Radio System Plan 300.512 (SRSP-300.512), Issue 1:  Technical Requirements for Remote Rural Broadband Systems (RRBS) Operating in the Bands 512-608 MHz and 614-698 MHz (TV Channels 21 to 51), which sets out the minimum technical requirements for the efficient utilization of these bands by point-to-multipoint RRBS in the fixed servic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on of the network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Canada Gazette, Part I, 20 March 2010, Pages 454-455 (available in English and French)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>Not stat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a"/>
            <w:r>
              <w:rPr>
                <w:szCs w:val="22"/>
              </w:rPr>
              <w:t>20 March 2010</w:t>
            </w:r>
            <w:bookmarkEnd w:id="21"/>
            <w:r>
              <w:rPr>
                <w:szCs w:val="22"/>
              </w:rPr>
              <w:t xml:space="preserve"> </w:t>
            </w:r>
            <w:bookmarkStart w:id="22" w:name="sps11b"/>
            <w:r>
              <w:rPr>
                <w:szCs w:val="22"/>
              </w:rPr>
              <w:t xml:space="preserve"> 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18 July 2010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szCs w:val="22"/>
                  <w:lang w:val="es-ES"/>
                </w:rPr>
                <w:t>http://canadagazette.gc.ca/rp-pr/p1/2010/2010-03-20/pdf/g1-14412.pdf</w:t>
              </w:r>
            </w:hyperlink>
            <w:r>
              <w:rPr>
                <w:szCs w:val="22"/>
                <w:lang w:val="es-ES"/>
              </w:rPr>
              <w:t xml:space="preserve"> (Canada Gazette)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szCs w:val="22"/>
                </w:rPr>
                <w:t xml:space="preserve">http://www.ic.gc.ca/eic/site/smt-gst.nsf/eng/sf09834.html </w:t>
              </w:r>
            </w:hyperlink>
            <w:r>
              <w:rPr>
                <w:szCs w:val="22"/>
              </w:rPr>
              <w:t xml:space="preserve"> (RSS and SRSP_English)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zCs w:val="22"/>
                </w:rPr>
                <w:t xml:space="preserve">http://www.ic.gc.ca/eic/site/smt-gst.nsf/fra/sf09834.html  </w:t>
              </w:r>
            </w:hyperlink>
            <w:r>
              <w:rPr>
                <w:szCs w:val="22"/>
              </w:rPr>
              <w:t xml:space="preserve"> (RSS and SRSP_French)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rp-pr/p1/2010/2010-03-20/pdf/g1-14412.pdf " TargetMode="External"/><Relationship Id="rId3" Type="http://schemas.openxmlformats.org/officeDocument/2006/relationships/hyperlink" Target="http://www.ic.gc.ca/eic/site/smt-gst.nsf/eng/sf09834.html  " TargetMode="External"/><Relationship Id="rId4" Type="http://schemas.openxmlformats.org/officeDocument/2006/relationships/hyperlink" Target="http://www.ic.gc.ca/eic/site/smt-gst.nsf/fra/sf09834.html  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44:00Z</dcterms:created>
  <dc:creator>acluna_mecon</dc:creator>
  <dc:description/>
  <cp:keywords/>
  <dc:language>en-US</dc:language>
  <cp:lastModifiedBy>MECON</cp:lastModifiedBy>
  <cp:lastPrinted>2010-03-31T15:09:00Z</cp:lastPrinted>
  <dcterms:modified xsi:type="dcterms:W3CDTF">2010-04-06T13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07</vt:lpwstr>
  </property>
</Properties>
</file>