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S EAS 97:1999, Fishmeal – Specification (This is an adoption of the East African Standard EAS 97:1999) (10 pages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East African Standard prescribes the requirements for fishmeal for use in compounding livestock fee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2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2:00Z</dcterms:created>
  <dc:creator>aaciar_mecon</dc:creator>
  <dc:description/>
  <dc:language>en-US</dc:language>
  <cp:lastModifiedBy>aaciar_mecon</cp:lastModifiedBy>
  <cp:lastPrinted>2010-04-30T10:40:00Z</cp:lastPrinted>
  <dcterms:modified xsi:type="dcterms:W3CDTF">2010-05-03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7</vt:lpwstr>
  </property>
</Properties>
</file>