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5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7 April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Regulations Amending the Textile Labelling and Advertising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roposed amendment notified in G/TBT/N/CAN/259 (dated 23 March 2009) was adopted 25 March 2010 as the Regulations Amending the Textile Labelling and Advertising Reg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25 March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0/2010-04-14/html/sor-dors73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0/2010-04-14/html/sor-dors73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azette.gc.ca/rp-pr/p2/2010/2010-04-14/pdf/g2-14408.pdf</w:t>
        </w:r>
      </w:hyperlink>
      <w:r>
        <w:rPr/>
        <w:t xml:space="preserve"> (SOR/2010-7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-3222</w:t>
      </w:r>
    </w:p>
    <w:p>
      <w:pPr>
        <w:pStyle w:val="Normal"/>
        <w:rPr/>
      </w:pPr>
      <w:r>
        <w:rPr/>
        <w:t>Fax.:  (613) 569-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5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5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0/2010-04-14/html/sor-dors73-eng.html " TargetMode="External"/><Relationship Id="rId3" Type="http://schemas.openxmlformats.org/officeDocument/2006/relationships/hyperlink" Target="http://www.gazette.gc.ca/rp-pr/p2/2010/2010-04-14/html/sor-dors73-fra.html " TargetMode="External"/><Relationship Id="rId4" Type="http://schemas.openxmlformats.org/officeDocument/2006/relationships/hyperlink" Target="http://www.gazette.gc.ca/rp-pr/p2/2010/2010-04-14/pdf/g2-14408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08:00Z</dcterms:created>
  <dc:creator>aaciar_mecon</dc:creator>
  <dc:description/>
  <dc:language>en-US</dc:language>
  <cp:lastModifiedBy>aaciar_mecon</cp:lastModifiedBy>
  <cp:lastPrinted>2010-04-26T15:22:00Z</cp:lastPrinted>
  <dcterms:modified xsi:type="dcterms:W3CDTF">2010-04-28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59/Add.1</vt:lpwstr>
  </property>
</Properties>
</file>