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13903:2005, Animal feeding stuffs – Determination of amino acids content  (This is an adoption of the International Standard ISO 13903:2005) (2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describes the determination of free (synthetic and natural) and total (peptide-bound and free) amino acids in feeding stuffs, using an amino acid analyser or HPLC equip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0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0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6:00Z</dcterms:created>
  <dc:creator>aaciar_mecon</dc:creator>
  <dc:description/>
  <dc:language>en-US</dc:language>
  <cp:lastModifiedBy>aaciar_mecon</cp:lastModifiedBy>
  <cp:lastPrinted>2010-04-29T15:26:00Z</cp:lastPrinted>
  <dcterms:modified xsi:type="dcterms:W3CDTF">2010-05-03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1</vt:lpwstr>
  </property>
</Properties>
</file>