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83</w:t>
            </w:r>
          </w:p>
          <w:p>
            <w:pPr>
              <w:pStyle w:val="Normal"/>
              <w:jc w:val="left"/>
              <w:rPr/>
            </w:pPr>
            <w:bookmarkStart w:id="1" w:name="spsDateDistribution"/>
            <w:r>
              <w:rPr/>
              <w:t xml:space="preserve">21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03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r>
              <w:rPr>
                <w:color w:val="000000"/>
                <w:u w:val="single"/>
              </w:rPr>
              <w:t>THE SEPARATE CUSTOMS TERRITORY OF TAIWAN, PENGHU, KINMEN AND MATSU</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p>
          <w:p>
            <w:pPr>
              <w:pStyle w:val="Normal"/>
              <w:jc w:val="left"/>
              <w:rPr/>
            </w:pPr>
            <w:r>
              <w:rPr>
                <w:szCs w:val="22"/>
              </w:rPr>
              <w:t>Ministry of Finance</w:t>
              <w:br/>
              <w:t>3F, 2 Ai Kuo West Road, Taipei, 100, Taiwan</w:t>
              <w:br/>
              <w:t>Tel.:  (+886 2) 2322 7443</w:t>
              <w:br/>
              <w:t>Fax:  (+886 2) 2357 8380</w:t>
              <w:br/>
              <w:t xml:space="preserve">Email:  mavis@mail.nta.gov.tw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zCs w:val="22"/>
              </w:rPr>
              <w:t>Notified under Article 2.9.2 [X</w:t>
            </w:r>
            <w:bookmarkEnd w:id="6"/>
            <w:r>
              <w:rPr>
                <w:b/>
                <w:szCs w:val="22"/>
              </w:rPr>
              <w:t>],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Alcohol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raft Amendments to the Tobacco and Alcohol Administration Act (40 pages in Chines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In order to enhance the protection of consumers, the following supplementary labelling requirements for alcohol products are added to the aforesaid draft amendments:</w:t>
            </w:r>
          </w:p>
          <w:p>
            <w:pPr>
              <w:pStyle w:val="Normal"/>
              <w:spacing w:before="0" w:after="120"/>
              <w:rPr>
                <w:szCs w:val="22"/>
              </w:rPr>
            </w:pPr>
            <w:r>
              <w:rPr>
                <w:szCs w:val="22"/>
              </w:rPr>
              <w:t>(1) For alcohol products in a plastic or paper container, the expiration date or bottling date shall be indicated, and the period of validity shall also be included if the bottling date is indicated on the label;</w:t>
            </w:r>
          </w:p>
          <w:p>
            <w:pPr>
              <w:pStyle w:val="Normal"/>
              <w:spacing w:before="0" w:after="120"/>
              <w:rPr/>
            </w:pPr>
            <w:r>
              <w:rPr>
                <w:szCs w:val="22"/>
              </w:rPr>
              <w:t>(2) Labelling is prohibited to use wording claiming that products have medical or health care effects. Similarly, associated phrases or images which suggest or imply medical or health care effects are also prohibited.  For imported alcohol products, the contents of labelling in the Chinese language may not include items not printed on the original label;</w:t>
            </w:r>
          </w:p>
          <w:p>
            <w:pPr>
              <w:pStyle w:val="IndexHeading"/>
              <w:spacing w:before="0" w:after="120"/>
              <w:rPr>
                <w:spacing w:val="-2"/>
                <w:szCs w:val="22"/>
              </w:rPr>
            </w:pPr>
            <w:r>
              <w:rPr>
                <w:szCs w:val="22"/>
              </w:rPr>
              <w:t>(3) Alcohol producers using other producers' products to process or manufacture alcohol products may not use wording indicating the origin, flavour, or any other phrases related to the original alcohol.</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informa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Draft Amendments to the Tobacco and Alcohol Administration Act (Article related to labelling requirements on alcohol products.  Three pages of the English translation of Article 33 which sets forth labelling requirements for alcohol products are available).</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1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circul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p>
          <w:p>
            <w:pPr>
              <w:pStyle w:val="Normal"/>
              <w:spacing w:before="120" w:after="120"/>
              <w:jc w:val="left"/>
              <w:rPr>
                <w:szCs w:val="22"/>
              </w:rPr>
            </w:pPr>
            <w:r>
              <w:rPr>
                <w:szCs w:val="22"/>
              </w:rPr>
              <w:t xml:space="preserve">WTO/TBT Enquiry Point </w:t>
              <w:br/>
              <w:t xml:space="preserve">Bureau of Standards, Metrology and Inspection </w:t>
              <w:br/>
              <w:t>Ministry of Economic Affairs</w:t>
              <w:br/>
              <w:t>4 Chinan Road, Section 1, Taipei, 100, Taiwan</w:t>
              <w:br/>
              <w:t>Tel.:  (+886-2) 3343-5140</w:t>
              <w:br/>
              <w:t>Fax:  (+886-2) 2343-1804</w:t>
              <w:br/>
              <w:t>E-mail:  tbtenq@bsmi.gov.tw</w:t>
            </w:r>
          </w:p>
          <w:p>
            <w:pPr>
              <w:pStyle w:val="Header"/>
              <w:tabs>
                <w:tab w:val="clear" w:pos="4513"/>
                <w:tab w:val="clear" w:pos="9027"/>
                <w:tab w:val="left" w:pos="720" w:leader="none"/>
              </w:tabs>
              <w:spacing w:before="120" w:after="120"/>
              <w:rPr>
                <w:szCs w:val="22"/>
              </w:rPr>
            </w:pPr>
            <w:r>
              <w:rPr>
                <w:szCs w:val="22"/>
              </w:rPr>
              <w:t xml:space="preserve">And can also be downloaded here: </w:t>
            </w:r>
            <w:hyperlink r:id="rId2">
              <w:r>
                <w:rPr>
                  <w:rStyle w:val="InternetLink"/>
                  <w:szCs w:val="22"/>
                </w:rPr>
                <w:t>http://members.wto.org/crnattachments/2010/tbt/tpkm/10_1483_00_e.pdf</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tpkm/10_1483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55:00Z</dcterms:created>
  <dc:creator>ljorge_mecon</dc:creator>
  <dc:description/>
  <cp:keywords/>
  <dc:language>en-US</dc:language>
  <cp:lastModifiedBy>ljorge_mecon</cp:lastModifiedBy>
  <cp:lastPrinted>2010-04-20T16:16:00Z</cp:lastPrinted>
  <dcterms:modified xsi:type="dcterms:W3CDTF">2010-04-22T14: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83</vt:lpwstr>
  </property>
</Properties>
</file>