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3588:1977, Spices and condiments – Determination of degree of fineness of grinding – Hand sieving method (Reference method) (This standard is an adoption of the International Standard ISO 3588:1977) (7 pages,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reference method for the determination of the degree of fineness of grinding of spices and condiments, by hand sieving to obtain the distribution of particle sizes in the sampl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29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2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38:00Z</dcterms:created>
  <dc:creator>aaciar_mecon</dc:creator>
  <dc:description/>
  <dc:language>en-US</dc:language>
  <cp:lastModifiedBy>aaciar_mecon</cp:lastModifiedBy>
  <cp:lastPrinted>2010-04-30T09:48:00Z</cp:lastPrinted>
  <dcterms:modified xsi:type="dcterms:W3CDTF">2010-05-03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4</vt:lpwstr>
  </property>
</Properties>
</file>