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8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17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pacing w:val="-2"/>
                <w:szCs w:val="22"/>
              </w:rPr>
              <w:t xml:space="preserve">Ministry of  Environment </w:t>
              <w:br/>
              <w:t>Standard Department</w:t>
              <w:br/>
              <w:t>P.O. BOX:  23277</w:t>
              <w:br/>
              <w:t>State of Qatar</w:t>
              <w:br/>
              <w:t xml:space="preserve">E-mail:  standard@qatar.net.qa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Dehydrated onion </w:t>
              <w:br/>
              <w:t>(ICS:  67.22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ehydrated onion – Specification (15 pages, Arabic; 14 pages,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specifies the requirements stated in the Gulf standard GSO/ISO 5559 "Dehydrated onion" under clause 7 (packaging and labelling) as mandatory requirements.  It specifies that dehydrated onion shall be packed in clean, sound and dry containers made of a material which does not affect the product but which protects it from light and from the ingress of moisture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t also describes label requirements such as: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Name of the product and botanical name and trade name;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and address of the producer or packer, or trademark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de or batch number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et mass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ducing country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y other information requested by the purchaser, such as year of production and date of packing, if known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8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dditives if the product contains such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 and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  GSO/ISO 5559 Dehydrated onion – Specification</w:t>
              <w:br/>
              <w:t>-  ISO 5559 Dehydrated onion – Specification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To be determine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34:00Z</dcterms:created>
  <dc:creator>aaciar_mecon</dc:creator>
  <dc:description/>
  <dc:language>en-US</dc:language>
  <cp:lastModifiedBy>aaciar_mecon</cp:lastModifiedBy>
  <cp:lastPrinted>2010-04-26T12:19:00Z</cp:lastPrinted>
  <dcterms:modified xsi:type="dcterms:W3CDTF">2010-04-27T13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80</vt:lpwstr>
  </property>
</Properties>
</file>