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6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2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S ISO 6651:2001, Animal feeding stuffs – Semi-quantitative determination of aflatoxin B1 – Thin-layer chromatographic methods.  (This is an adoption of the International Standard ISO 6651:2001) (21 pages,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two methods for the determination of aflatoxin B1 in animal feeding stuffs. These methods can only be used for semi-quantitative determination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>30 May 2010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And can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697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69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47:00Z</dcterms:created>
  <dc:creator>aaciar_mecon</dc:creator>
  <dc:description/>
  <dc:language>en-US</dc:language>
  <cp:lastModifiedBy>aaciar_mecon</cp:lastModifiedBy>
  <cp:lastPrinted>2010-04-28T16:10:00Z</cp:lastPrinted>
  <dcterms:modified xsi:type="dcterms:W3CDTF">2010-04-30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62</vt:lpwstr>
  </property>
</Properties>
</file>