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9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35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Spices and condiments, 67.22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US ISO 3513:1995, Chillies – Determination of Scoville index   (This standard is an adoption of the International Standard ISO 3513:1995) (15 pages, English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standard specifies a method for the determination of the Scoville index of chillies, whole or ground, unadulterated by other spices or produc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 xml:space="preserve">To support value addition and improving market access for spices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>30 May 2010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2" w:name="sps11b"/>
            <w:r>
              <w:rPr>
                <w:spacing w:val="-2"/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4" w:name="sps13b"/>
            <w:r>
              <w:rPr>
                <w:b/>
                <w:spacing w:val="-2"/>
                <w:szCs w:val="22"/>
              </w:rPr>
              <w:t>[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t xml:space="preserve">And can be downloaded her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10/tbt/uga/10_1728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9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9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728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3:37:00Z</dcterms:created>
  <dc:creator>aaciar_mecon</dc:creator>
  <dc:description/>
  <dc:language>en-US</dc:language>
  <cp:lastModifiedBy>aaciar_mecon</cp:lastModifiedBy>
  <cp:lastPrinted>2010-04-30T09:46:00Z</cp:lastPrinted>
  <dcterms:modified xsi:type="dcterms:W3CDTF">2010-05-03T13:3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93</vt:lpwstr>
  </property>
</Properties>
</file>