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48</w:t>
            </w:r>
          </w:p>
          <w:p>
            <w:pPr>
              <w:pStyle w:val="Normal"/>
              <w:jc w:val="left"/>
              <w:rPr/>
            </w:pPr>
            <w:bookmarkStart w:id="1" w:name="spsDateDistribution"/>
            <w:r>
              <w:rPr/>
              <w:t xml:space="preserve">2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9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gan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Animal feeding stuffs (65.120, 07.100</w:t>
            </w:r>
            <w:bookmarkEnd w:id="12"/>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US ISO 14902:2001, Animal feeding stuffs – Determination of trypsin inhibitor activity of soya products (This is an adoption of the International Standard ISO 14902:  1998) (19 pages,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specifies a method for the determination of the trypsin inhibitor activity (TIA) of soya products.  This trypsin inhibitor activity is indicative of the degree of toasting of these products.  The detection limit of the method is 0,5mg/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support value addition in animal feeding while improving on the safety of animal feeds for ultimate food safety objectiv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Legal Supplement to the Uganda Gazette Vol. CII No. 62 dated </w:t>
              <w:br/>
              <w:t>18 December 2009</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30 May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w:t>
            </w:r>
            <w:bookmarkStart w:id="24" w:name="sps13b"/>
            <w:r>
              <w:rPr>
                <w:b/>
                <w:szCs w:val="22"/>
              </w:rPr>
              <w:t>iry point [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be downloaded here: </w:t>
            </w:r>
            <w:hyperlink r:id="rId2">
              <w:r>
                <w:rPr>
                  <w:rStyle w:val="InternetLink"/>
                  <w:szCs w:val="22"/>
                </w:rPr>
                <w:t>http://members.wto.org/crnattachments/2010/tbt/uga/10_1620_00_e.pdf</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62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45:00Z</dcterms:created>
  <dc:creator>aaciar_mecon</dc:creator>
  <dc:description/>
  <dc:language>en-US</dc:language>
  <cp:lastModifiedBy>aaciar_mecon</cp:lastModifiedBy>
  <cp:lastPrinted>2010-04-26T15:34:00Z</cp:lastPrinted>
  <dcterms:modified xsi:type="dcterms:W3CDTF">2010-04-28T14: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48</vt:lpwstr>
  </property>
</Properties>
</file>