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9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4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S ISO 2825:1981, Spices and condiments – Preparation of a ground sample for analysis  (This standard is an adoption of the International Standard ISO 2825:1981) (7 pages,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 method of preparing a ground sample of spice or condiment for analysis, from a laboratory sample obtained by the method specified in US IS0 948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and improving market access for sp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26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2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31:00Z</dcterms:created>
  <dc:creator>aaciar_mecon</dc:creator>
  <dc:description/>
  <dc:language>en-US</dc:language>
  <cp:lastModifiedBy>aaciar_mecon</cp:lastModifiedBy>
  <cp:lastPrinted>2010-04-30T09:32:00Z</cp:lastPrinted>
  <dcterms:modified xsi:type="dcterms:W3CDTF">2010-05-03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91</vt:lpwstr>
  </property>
</Properties>
</file>