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6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9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</w:t>
            </w:r>
            <w:bookmarkEnd w:id="2"/>
            <w:r>
              <w:rPr>
                <w:sz w:val="18"/>
                <w:szCs w:val="18"/>
              </w:rPr>
              <w:t>228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Animal feeding stuffs, 65.120, 07.1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US ISO 6654:1991, Animal feeding stuffs – Determination of urea content.  (This is an adoption of the International Standard ISO 6654:1991) (11 pages,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standard specifies a spectrometric method for the determination of the urea content of animal feeding stuff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support value addition in animal feeding while improving on the safety of animal feeds for ultimate food safety objectiv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>30 May 2010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And can also be downloaded her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uga/10_1698_00_e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6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6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698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55:00Z</dcterms:created>
  <dc:creator>aaciar_mecon</dc:creator>
  <dc:description/>
  <dc:language>en-US</dc:language>
  <cp:lastModifiedBy>aaciar_mecon</cp:lastModifiedBy>
  <cp:lastPrinted>2010-04-28T16:06:00Z</cp:lastPrinted>
  <dcterms:modified xsi:type="dcterms:W3CDTF">2010-04-30T12:5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63</vt:lpwstr>
  </property>
</Properties>
</file>