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78</w:t>
            </w:r>
          </w:p>
          <w:p>
            <w:pPr>
              <w:pStyle w:val="Normal"/>
              <w:jc w:val="left"/>
              <w:rPr/>
            </w:pPr>
            <w:bookmarkStart w:id="1" w:name="spsDateDistribution"/>
            <w:r>
              <w:rPr/>
              <w:t xml:space="preserve">2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6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nviron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Ministry of Environment</w:t>
              <w:br/>
              <w:t xml:space="preserve">Standard Department </w:t>
              <w:br/>
              <w:t>P.O.  BOX:  23277</w:t>
              <w:br/>
              <w:t>State of Qatar</w:t>
              <w:br/>
              <w:t>E-mail:  standard@qatar.net.q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Emmental cheese </w:t>
              <w:br/>
              <w:t>(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Emmental cheese </w:t>
              <w:br/>
              <w:t>(10 pages in Arabic,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Emmental intended for direct consumption or for further processing in conformity with the description in this Standard, definitions, requirements, sampling, methods of the test, packaging, translation,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AC No. 269/2008</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Upon publication in the official journal</w:t>
            </w:r>
            <w:bookmarkEnd w:id="20"/>
          </w:p>
          <w:p>
            <w:pPr>
              <w:pStyle w:val="Normal"/>
              <w:spacing w:before="0" w:after="120"/>
              <w:jc w:val="left"/>
              <w:rPr>
                <w:spacing w:val="-2"/>
                <w:szCs w:val="22"/>
              </w:rPr>
            </w:pPr>
            <w:bookmarkStart w:id="21" w:name="sps11b"/>
            <w:r>
              <w:rPr>
                <w:spacing w:val="-2"/>
                <w:szCs w:val="22"/>
              </w:rPr>
              <w:t>6 months as from the date of application in the official journal</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 xml:space="preserve"> </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0" w:after="120"/>
              <w:jc w:val="left"/>
              <w:rPr/>
            </w:pPr>
            <w:r>
              <w:rPr>
                <w:spacing w:val="-2"/>
                <w:szCs w:val="22"/>
              </w:rPr>
              <w:t>Ministry of Environment</w:t>
              <w:br/>
              <w:t xml:space="preserve">Standard department </w:t>
              <w:tab/>
              <w:br/>
              <w:t>E-mail:  standard@qatar.net.qa</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29:00Z</dcterms:created>
  <dc:creator>aaciar_mecon</dc:creator>
  <dc:description/>
  <dc:language>en-US</dc:language>
  <cp:lastModifiedBy>aaciar_mecon</cp:lastModifiedBy>
  <cp:lastPrinted>2010-04-26T12:08:00Z</cp:lastPrinted>
  <dcterms:modified xsi:type="dcterms:W3CDTF">2010-04-27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78</vt:lpwstr>
  </property>
</Properties>
</file>