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3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de abril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8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6 de abril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>La República de Colombia comunica con relación al proyecto de resolución del Instituto Colombiano Agropecuario – ICA "Por medio de la cual se establece los requisitos para el registro de las bodegas de almacenamiento y comercialización de peces ornamentales con destino a la exportación", notificado el 1° de octubre de 2009 por la Organización Mundial del Comercio mediante el documento identificado con la signatura G/TBT/N/COL/135, que ésta ha sido expedida el 29 de diciembre de 2009, mediante la Resolución N° 5239 del Instituto Colombiano Agropecuario – 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está disponible en el sitio Web: </w:t>
      </w:r>
      <w:hyperlink r:id="rId2">
        <w:r>
          <w:rPr>
            <w:rStyle w:val="InternetLink"/>
          </w:rPr>
          <w:t>http://www.vuce.gov.co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Puntocontactotc-msf@mincomercio.gov.co</w:t>
        </w:r>
      </w:hyperlink>
      <w:r>
        <w:rPr/>
        <w:t xml:space="preserve">   </w:t>
      </w:r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members.wto.org/crnattachments/2010/tbt/COL/10_1410_00_s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6" w:name="spsTitle"/>
      <w:bookmarkEnd w:id="6"/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ce.gov.co/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0/tbt/COL/10_1410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20:00Z</dcterms:created>
  <dc:creator>aaciar_mecon</dc:creator>
  <dc:description/>
  <dc:language>en-US</dc:language>
  <cp:lastModifiedBy>aaciar_mecon</cp:lastModifiedBy>
  <cp:lastPrinted>2010-04-09T12:01:00Z</cp:lastPrinted>
  <dcterms:modified xsi:type="dcterms:W3CDTF">2010-04-12T12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5/Add.1</vt:lpwstr>
  </property>
</Properties>
</file>