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2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S ISO 6491: 1998, Animal feeding stuffs – Determination of phosphorus content – Spectrometric method (This is an adoption of the International Standard ISO 6491: 1998) (13 pages, English)</w:t>
            </w:r>
            <w:bookmarkEnd w:id="13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is standard specifies a spectrometric method for the determination of the phosphorus content of animal feeding stuffs.  The method is applicable to animal feeding stuffs with a phosphorus content less than 50 g/kg.  It is particularly appropriate for the analysis of products with low phosphorus content.  For products with higher phosphorus content, application of a gravimetric method is advised, using for instance quinoline phosphomolybda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support value addition in animal feeding while improving on the safety of animal feeds for ultimate food safety objec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>18 May 2010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Upon declaration as mandatory by the Minister for Tourism, Trade and Industry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90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57:00Z</dcterms:created>
  <dc:creator>aaciar_mecon</dc:creator>
  <dc:description/>
  <dc:language>en-US</dc:language>
  <cp:lastModifiedBy>aaciar_mecon</cp:lastModifiedBy>
  <cp:lastPrinted>2010-04-28T13:00:00Z</cp:lastPrinted>
  <dcterms:modified xsi:type="dcterms:W3CDTF">2010-04-29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5</vt:lpwstr>
  </property>
</Properties>
</file>