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8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witzer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ederal Office for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State Secretariat for Economic Affairs, Effingerstrasse 1, CH 3003 Berne, </w:t>
            </w:r>
            <w:hyperlink r:id="rId2">
              <w:r>
                <w:rPr>
                  <w:rStyle w:val="InternetLink"/>
                </w:rPr>
                <w:t>paula.wey@seco.admin.c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elecommunication equipment: radio equipment and telecommunication terminal equipm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ecree of the Federal Office for Communications on telecommunications installations (OOIT), 3 pages in German. Draft radio interface regulation RIR0201-35 for digital broadcasting systems in the 87.5 – 108 MHz frequency band, (5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artial revision of the Decree of the Federal Office for Communications on telecommunications installations (OOIT).  This revision introduces digital modulation in the 87.5-108 MHz broadcasting band to permit a gradual upgrade from analog to digit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OOIT must be amended to permit the introduction of digital modulation in the 87.5 – 108 MHz frequency band based on ITU recommendation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Decree of 14th June 2002 of the Federal Office for Communications on telecommunications installations (RS 784.101.21; RO 2002 2111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1 September 2010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1 July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 </w:t>
            </w:r>
            <w:bookmarkEnd w:id="25"/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CHE/10_1358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CHE/10_1358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  <w:t>G/TBT/N/CHE/1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/>
      <w:tab/>
    </w:r>
    <w:r>
      <w:rPr>
        <w:lang w:val="it-IT"/>
      </w:rPr>
      <w:t>G/TBT/N/CHE/1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>
        <w:lang w:val="it-I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.wey@seco.admin.ch" TargetMode="External"/><Relationship Id="rId3" Type="http://schemas.openxmlformats.org/officeDocument/2006/relationships/hyperlink" Target="http://members.wto.org/crnattachments/2010/tbt/CHE/10_1358_00_e.pdf" TargetMode="External"/><Relationship Id="rId4" Type="http://schemas.openxmlformats.org/officeDocument/2006/relationships/hyperlink" Target="http://members.wto.org/crnattachments/2010/tbt/CHE/10_135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8:00Z</dcterms:created>
  <dc:creator>acluna_mecon</dc:creator>
  <dc:description/>
  <cp:keywords/>
  <dc:language>en-US</dc:language>
  <cp:lastModifiedBy>acluna_mecon</cp:lastModifiedBy>
  <cp:lastPrinted>2010-04-07T10:54:00Z</cp:lastPrinted>
  <dcterms:modified xsi:type="dcterms:W3CDTF">2010-04-08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24</vt:lpwstr>
  </property>
</Properties>
</file>