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2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Animal feeding stuffs, 65.120, 07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US ISO 17375:2006, Animal feeding stuffs – Determination of aflatoxin B1  (This is an adoption of the International Standard ISO 17375:2006) (19 pages, English). 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specifies a method for the determination of aflatoxin B1 in animal feeding stuffs using high-performance liquid chromatography with post-column derivatization.  It is applicable to animal feeding stuffs with a fat content of up to 50%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in animal feeding while improving on the safety of animal feeds for ultimate food safety objective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>30 May 2010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Upon declaration as mandatory by the Minister for Tourism, Trade and Industry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691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9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04:00Z</dcterms:created>
  <dc:creator>aaciar_mecon</dc:creator>
  <dc:description/>
  <dc:language>en-US</dc:language>
  <cp:lastModifiedBy>aaciar_mecon</cp:lastModifiedBy>
  <cp:lastPrinted>2010-04-28T12:31:00Z</cp:lastPrinted>
  <dcterms:modified xsi:type="dcterms:W3CDTF">2010-04-29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6</vt:lpwstr>
  </property>
</Properties>
</file>