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0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Chin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 xml:space="preserve">Ministry of Health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Pre-packaged food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National Food Safety Standard for Nutrition Labelling of Prepackaged Foods (19 pages, in Chinese)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standard prescribes the basic principles and requirements for the nutrition labelling and claims on pre-packaged foods directly offered to consumers.  This standard applies to the description and explanation of nutrition information on nutrition labelling of pre-packaged food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Food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None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after circulation by the WTO Secretariat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WTO/TBT National Notification and Enquiry Center of the People's Republic of China</w:t>
              <w:br/>
              <w:t>Tel:  +86 10 82260618</w:t>
              <w:br/>
              <w:t>Fax:  +86 10 82262448</w:t>
              <w:br/>
              <w:t>Email:  tbt@aqsiq.gov.cn</w:t>
              <w:br/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chn/10_1580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hn/10_158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03:00Z</dcterms:created>
  <dc:creator>aaciar_mecon</dc:creator>
  <dc:description/>
  <dc:language>en-US</dc:language>
  <cp:lastModifiedBy>aaciar_mecon</cp:lastModifiedBy>
  <cp:lastPrinted>2010-04-21T11:08:00Z</cp:lastPrinted>
  <dcterms:modified xsi:type="dcterms:W3CDTF">2010-04-22T13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34</vt:lpwstr>
  </property>
</Properties>
</file>