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Keny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Sewage treatment </w:t>
              <w:br/>
              <w:t>(HS: 9861 ICS: 13.060.3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KS 1464: 2010 Waste stabilization ponds – Code of practice – Part. 4 Operation, Maintenance, Safety and Monitoring  (10 pages, in English).    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code covers operation, maintenance, safety and monitoring of waste stabilization ponds employed to treat domestic wastewater and industrial waste water that has been pre-treated to levels acceptable to municipal waste water quality standar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Environmental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1. IS 5611 :Indian standard – Code of practice for waste stabilization ponds (anaerobic type)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2. Waste stabilisation ponds – A design manual for eastern Africa by DD Mara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.WHO report 9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 xml:space="preserve">4. Publication in which the notification is published when adopted: Kenya Gazette.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1" w:name="sps13b"/>
            <w:r>
              <w:rPr>
                <w:b/>
                <w:szCs w:val="22"/>
              </w:rPr>
              <w:t xml:space="preserve"> from: National enquiry point [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 BOX:  54974-00200 Nairobi, Keny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el.:  (+254 020) 605490, 605506/ 694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  (+254 020) 609660/609665,</w:t>
            </w:r>
          </w:p>
          <w:p>
            <w:pPr>
              <w:pStyle w:val="IndexHeading"/>
              <w:keepNext w:val="true"/>
              <w:spacing w:before="0" w:after="120"/>
              <w:rPr/>
            </w:pPr>
            <w:r>
              <w:rPr>
                <w:szCs w:val="22"/>
              </w:rPr>
              <w:t>E-mail:  info@kebs.org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21:00Z</dcterms:created>
  <dc:creator>aaciar_mecon</dc:creator>
  <dc:description/>
  <dc:language>en-US</dc:language>
  <cp:lastModifiedBy>aaciar_mecon</cp:lastModifiedBy>
  <cp:lastPrinted>2010-04-26T13:02:00Z</cp:lastPrinted>
  <dcterms:modified xsi:type="dcterms:W3CDTF">2010-04-27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27</vt:lpwstr>
  </property>
</Properties>
</file>