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34</w:t>
            </w:r>
          </w:p>
          <w:p>
            <w:pPr>
              <w:pStyle w:val="Normal"/>
              <w:jc w:val="left"/>
              <w:rPr/>
            </w:pPr>
            <w:bookmarkStart w:id="1" w:name="spsDateDistribution"/>
            <w:r>
              <w:rPr/>
              <w:t xml:space="preserve">9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86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Pipeline and Hazardous Materials Safety Administration, Department of Transportation (PHMSA/DOT) (551)</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Combustible liquids </w:t>
              <w:br/>
              <w:t>(HS:  36, ICS 03.220, 13.300, 75.1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Hazardous Materials Regulations: Combustible Liquids: Advance notice of proposed rulemaking (ANPRM) </w:t>
              <w:br/>
              <w:t>(8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PHMSA is considering amendments to the Hazardous Materials Regulations (HMR) as they apply to the transportation of combustible liquids.  Specifically, we are considering whether to harmonize the domestic regulations applicable to the transportation of combustible liquids with international transportation standards.  In addition, we are examining ways to revise, clarify, or relax certain regulatory requirements to facilitate the transportation of these materials while maintaining an adequate level of safety.  The intent of this ANPRM is to invite public comments on how to accomplish these goals, provide an opportunity for comment on amendments PHMSA is considering, and present a forum for the public to offer additional recommendations for the safe transportation of combustible liquid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the environment; protection of human healt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5 Federal Register (FR) 17111, 5 April 2010; Title 49 Code of Federal Regulations (CFR) Parts 172, 173, and 176.  Will appear in the Federal Register when adopted.</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 July 2010</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Internet URLs:</w:t>
            </w:r>
          </w:p>
          <w:p>
            <w:pPr>
              <w:pStyle w:val="Normal"/>
              <w:rPr>
                <w:spacing w:val="-2"/>
                <w:szCs w:val="22"/>
              </w:rPr>
            </w:pPr>
            <w:hyperlink r:id="rId2">
              <w:r>
                <w:rPr>
                  <w:rStyle w:val="InternetLink"/>
                  <w:spacing w:val="-2"/>
                  <w:szCs w:val="22"/>
                </w:rPr>
                <w:t>http://edocket.access.gpo.gov/2010/2010-7544.htm</w:t>
              </w:r>
            </w:hyperlink>
          </w:p>
          <w:p>
            <w:pPr>
              <w:pStyle w:val="Normal"/>
              <w:rPr/>
            </w:pPr>
            <w:hyperlink r:id="rId3">
              <w:r>
                <w:rPr>
                  <w:rStyle w:val="InternetLink"/>
                  <w:spacing w:val="-2"/>
                  <w:szCs w:val="22"/>
                </w:rPr>
                <w:t>http://edocket.access.gpo.gov/2010/pdf/2010-7544.pdf</w:t>
              </w:r>
            </w:hyperlink>
            <w:r>
              <w:rPr>
                <w:spacing w:val="-2"/>
                <w:szCs w:val="22"/>
              </w:rPr>
              <w:t xml:space="preserve"> </w:t>
            </w:r>
            <w:bookmarkEnd w:id="21"/>
          </w:p>
          <w:p>
            <w:pPr>
              <w:pStyle w:val="Normal"/>
              <w:rPr>
                <w:spacing w:val="-2"/>
                <w:szCs w:val="22"/>
              </w:rPr>
            </w:pPr>
            <w:r>
              <w:rPr>
                <w:spacing w:val="-2"/>
                <w:szCs w:val="22"/>
              </w:rPr>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7544.htm" TargetMode="External"/><Relationship Id="rId3" Type="http://schemas.openxmlformats.org/officeDocument/2006/relationships/hyperlink" Target="http://edocket.access.gpo.gov/2010/pdf/2010-7544.pd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6:27:00Z</dcterms:created>
  <dc:creator>aaciar_mecon</dc:creator>
  <dc:description/>
  <dc:language>en-US</dc:language>
  <cp:lastModifiedBy>aaciar_mecon</cp:lastModifiedBy>
  <cp:lastPrinted>2010-04-09T11:59:00Z</cp:lastPrinted>
  <dcterms:modified xsi:type="dcterms:W3CDTF">2010-04-12T16: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34</vt:lpwstr>
  </property>
</Properties>
</file>