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8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18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pacing w:val="-2"/>
                <w:szCs w:val="22"/>
              </w:rPr>
              <w:t xml:space="preserve">Ministry of  Environment </w:t>
              <w:br/>
              <w:t>Standard Department</w:t>
              <w:br/>
              <w:t>P.O. BOX:  23277</w:t>
              <w:br/>
              <w:t>State of Qatar</w:t>
              <w:br/>
              <w:t>E-mail:  standard@qatar.net.q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ustard seed </w:t>
              <w:br/>
              <w:t>(ICS: 67.22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Mustard seed – specification (Arabic, 20 pages; English, 15 pages).   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specifies the requirements stated in the Gulf standard GSO/ISO 1237 "Mustard seed – specification" under clause 6 (packaging and labelling) as mandatory requirements.  It specifies that mustard seed shall be packed in clean, hygienic bags of a material which does not affect the seed and prevents it from absorbing moisture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also describes label requirements as follows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Name of the material (botanical name)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Trade name or brand name (if any)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Name and address of the manufacturer or packer;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Batch or code number;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Net mass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Grade of the material (if graded)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Producing country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Years of harvest (if known)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Date of packing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Any other marking required by the purchaser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IndexHeading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 xml:space="preserve">- GSO/ISO 1237 "Mustard seed – specification"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 xml:space="preserve">- ISO 1237:  1981 "Mustard seed – specification"                    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21:00Z</dcterms:created>
  <dc:creator>aaciar_mecon</dc:creator>
  <dc:description/>
  <dc:language>en-US</dc:language>
  <cp:lastModifiedBy>aaciar_mecon</cp:lastModifiedBy>
  <cp:lastPrinted>2010-04-26T14:43:00Z</cp:lastPrinted>
  <dcterms:modified xsi:type="dcterms:W3CDTF">2010-04-28T14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88</vt:lpwstr>
  </property>
</Properties>
</file>