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1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de abril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0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5 de abril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Ecuador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 xml:space="preserve">La República de Ecuador comunica con relación al Reglamento Técnico RTE INEN 022 para "el rotulado de productos alimenticios procesados, envasados y empaquetados, sean de fabricación nacional o importados, que se comercialicen en la República del Ecuador", del Instituto Ecuatoriano de Normalización, notificado mediante el documento identificado con la signatura G/TBT/N/ECU/19 del 30 de enero de 2007, que éste ha sido expedido mediante la Resolución N° 017-2008 del 19 de mayo de 2008, publicado en el Registro Oficial Spto. Nº 465 del 12 de noviembre de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Industrias y Productividad;  Subsecretaría de Comercio e Inversiones; 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Econ. Arturo Barbosa G.</w:t>
      </w:r>
    </w:p>
    <w:p>
      <w:pPr>
        <w:pStyle w:val="Normal"/>
        <w:rPr/>
      </w:pPr>
      <w:r>
        <w:rPr/>
        <w:t>Avdas. Eloy Alfaro y Amazinas, 2º Piso, Edif. MAGAP</w:t>
      </w:r>
    </w:p>
    <w:p>
      <w:pPr>
        <w:pStyle w:val="Normal"/>
        <w:rPr/>
      </w:pPr>
      <w:r>
        <w:rPr/>
        <w:t>Quito, Ecuador</w:t>
      </w:r>
    </w:p>
    <w:p>
      <w:pPr>
        <w:pStyle w:val="Normal"/>
        <w:rPr/>
      </w:pPr>
      <w:r>
        <w:rPr/>
        <w:t>Tel.:  (+593-2) 2566041, Ext. 284</w:t>
      </w:r>
    </w:p>
    <w:p>
      <w:pPr>
        <w:pStyle w:val="Normal"/>
        <w:rPr/>
      </w:pPr>
      <w:r>
        <w:rPr/>
        <w:t>Fax:  (+593-2) 2504922</w:t>
      </w:r>
    </w:p>
    <w:p>
      <w:pPr>
        <w:pStyle w:val="Normal"/>
        <w:rPr/>
      </w:pPr>
      <w:bookmarkStart w:id="6" w:name="spsTitle"/>
      <w:r>
        <w:rPr/>
        <w:t>Punto de Contacto:  abarbosa@mipro.gov.ec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1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1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58:00Z</dcterms:created>
  <dc:creator>aaciar_mecon</dc:creator>
  <dc:description/>
  <dc:language>en-US</dc:language>
  <cp:lastModifiedBy>aaciar_mecon</cp:lastModifiedBy>
  <cp:lastPrinted>2010-04-21T08:49:00Z</cp:lastPrinted>
  <dcterms:modified xsi:type="dcterms:W3CDTF">2010-04-22T13:5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19/Add.1</vt:lpwstr>
  </property>
</Properties>
</file>