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5559:1995, Dehydrated onion (Allium cepa Linnaeus) – Specification (This standard is an adoption of the International Standard ISO 5559:1995) (15 pages,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requirements for dehydrated onion (Allium cepa Linnaeus) in its various commercial form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30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3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40:00Z</dcterms:created>
  <dc:creator>aaciar_mecon</dc:creator>
  <dc:description/>
  <dc:language>en-US</dc:language>
  <cp:lastModifiedBy>aaciar_mecon</cp:lastModifiedBy>
  <cp:lastPrinted>2010-04-30T09:50:00Z</cp:lastPrinted>
  <dcterms:modified xsi:type="dcterms:W3CDTF">2010-05-03T13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5</vt:lpwstr>
  </property>
</Properties>
</file>