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9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35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pices and condiments, 67.2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US ISO 5561:1990, Black caraway and blond caraway (Carum carvi Linnaeus), whole – Specification (This standard is an adoption of the International Standard ISO 5561:1990) (11 pages, English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specifies requirements for whole black and blond caraway (Carum carvi Linnaeus), having biennal and annual fructification respectively. *It does not apply to Carum Buibocastanum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To support value addition and improving market access for spices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30 Ma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4" w:name="sps13b"/>
            <w:r>
              <w:rPr>
                <w:b/>
                <w:spacing w:val="-2"/>
                <w:szCs w:val="22"/>
              </w:rPr>
              <w:t>[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732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9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9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3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43:00Z</dcterms:created>
  <dc:creator>aaciar_mecon</dc:creator>
  <dc:description/>
  <dc:language>en-US</dc:language>
  <cp:lastModifiedBy>aaciar_mecon</cp:lastModifiedBy>
  <cp:lastPrinted>2010-04-30T10:00:00Z</cp:lastPrinted>
  <dcterms:modified xsi:type="dcterms:W3CDTF">2010-05-03T13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97</vt:lpwstr>
  </property>
</Properties>
</file>