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560:1997, Dehydrated garlic (Allium sativum L.) – Specification (This standard is an adoption of the International Standard ISO 5560:1997) (19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dehydrated garlic (Allium sativum L.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1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1:00Z</dcterms:created>
  <dc:creator>aaciar_mecon</dc:creator>
  <dc:description/>
  <dc:language>en-US</dc:language>
  <cp:lastModifiedBy>aaciar_mecon</cp:lastModifiedBy>
  <cp:lastPrinted>2010-04-30T09:52:00Z</cp:lastPrinted>
  <dcterms:modified xsi:type="dcterms:W3CDTF">2010-05-03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6</vt:lpwstr>
  </property>
</Properties>
</file>