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8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17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jc w:val="left"/>
              <w:rPr/>
            </w:pPr>
            <w:r>
              <w:rPr>
                <w:spacing w:val="-2"/>
                <w:szCs w:val="22"/>
              </w:rPr>
              <w:t xml:space="preserve">Ministry of  Environment </w:t>
              <w:br/>
              <w:t>Standard Department</w:t>
              <w:br/>
              <w:t>P.O. BOX:  23277</w:t>
              <w:br/>
              <w:t>State of Qatar</w:t>
              <w:br/>
              <w:t>E-mail:  standard@qatar.net.q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Dehydrated green pepper (ICS:  67.220.1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ehydrated green pepper – specification (Arabic, 8 pages; English 9 pages).</w:t>
            </w:r>
            <w:bookmarkStart w:id="14" w:name="sps5b"/>
            <w:bookmarkEnd w:id="13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specifies the requirements stated in the Gulf standard GSO/ISO 10621 "Dehydrated green pepper – specification" under clause 8 (packaging and labelling) as mandatory requirements.  It specifies that dehydrated green pepper shall be packed in clean and sound containers made of a material which does not affect the product but which protect it from the ingress of moisture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also describes label requirements as follow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me of the product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me and address of the processor or packer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rade name or brand name (if any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ode or batch number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et mass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ducing country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pacing w:val="-2"/>
                <w:szCs w:val="22"/>
              </w:rPr>
              <w:t>Any other marking required by the purchaser (such as date of packing, year of harvest, etc.)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dditives used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consumer protec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IndexHeading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 GSO/ISO 10621  "Dehydrated green pepper – specification"</w:t>
            </w:r>
          </w:p>
          <w:p>
            <w:pPr>
              <w:pStyle w:val="IndexHeading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 xml:space="preserve">- ISO 10621:  1997 "Dehydrated green pepper (Piper nigrum L.) – Specification" 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42:00Z</dcterms:created>
  <dc:creator>aaciar_mecon</dc:creator>
  <dc:description/>
  <dc:language>en-US</dc:language>
  <cp:lastModifiedBy>aaciar_mecon</cp:lastModifiedBy>
  <cp:lastPrinted>2010-04-26T12:33:00Z</cp:lastPrinted>
  <dcterms:modified xsi:type="dcterms:W3CDTF">2010-04-27T13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84</vt:lpwstr>
  </property>
</Properties>
</file>