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930:1997, Spices and condiments – Determination of acid-insoluble ash (This standard is an adoption of the International Standard ISO 930:1997) (13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 method for the determination of acid-insoluble ash from spices and condi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09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0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1:00Z</dcterms:created>
  <dc:creator>aaciar_mecon</dc:creator>
  <dc:description/>
  <dc:language>en-US</dc:language>
  <cp:lastModifiedBy>aaciar_mecon</cp:lastModifiedBy>
  <cp:lastPrinted>2010-04-30T10:31:00Z</cp:lastPrinted>
  <dcterms:modified xsi:type="dcterms:W3CDTF">2010-05-03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4</vt:lpwstr>
  </property>
</Properties>
</file>