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2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bookmarkEnd w:id="2"/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orea Food &amp; Drug Administr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Health Functional F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Proposed Amendments to the Regulation on Detailed Process for Report and Inspection of Imported Health/Functional Foods (15 pages, available in Korean)</w:t>
            </w:r>
            <w:bookmarkStart w:id="13" w:name="sps5c"/>
            <w:bookmarkEnd w:id="12"/>
            <w:r>
              <w:rPr>
                <w:szCs w:val="22"/>
              </w:rPr>
              <w:t xml:space="preserve">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By means of this measure, the name of the Advance Notice is changed from "Regulation on Detailed Process for Report and Inspection of Imported Health/Functional Foods" to "Guideline for Inspection of Imported Health/Functional Foods."  This proposal also includes imported health/functional foods in the scope of food products subject to market surveillance to prevent products for re-export purposes from being unfairly traded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Food safety assurance and protection of the public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The Korea Food and Drug Administration Advance </w:t>
              <w:br/>
              <w:t>Notice No. 2010-97, 14 April 2010 (available in Korean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after the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Documents are available from the Korea Food and Drug Administration website:  </w:t>
            </w:r>
            <w:hyperlink r:id="rId2">
              <w:r>
                <w:rPr>
                  <w:rStyle w:val="InternetLink"/>
                  <w:szCs w:val="22"/>
                </w:rPr>
                <w:t>http://www.kfda.go.kr</w:t>
              </w:r>
            </w:hyperlink>
            <w:r>
              <w:rPr>
                <w:szCs w:val="22"/>
              </w:rPr>
              <w:t xml:space="preserve">.  Also available from: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Korea Food and Drug Administration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#194 Tongilro, Eunpyeong-gu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Seoul, 122-704,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Republic of Korea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Tel.:  (+82) 2 380 1661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>Fax:  (+82) 2 356 2893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  <w:t xml:space="preserve">E-mail:  wtokfda@korea.kr </w:t>
            </w:r>
          </w:p>
          <w:p>
            <w:pPr>
              <w:pStyle w:val="Normal"/>
              <w:keepNext w:val="true"/>
              <w:keepLines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zCs w:val="22"/>
                </w:rPr>
                <w:t>http://members.wto.org/crnattachments/2010/tbt/kor/10_1672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yperlink" Target="http://members.wto.org/crnattachments/2010/tbt/kor/10_167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5:00Z</dcterms:created>
  <dc:creator>aaciar_mecon</dc:creator>
  <dc:description/>
  <dc:language>en-US</dc:language>
  <cp:lastModifiedBy>aaciar_mecon</cp:lastModifiedBy>
  <cp:lastPrinted>2010-04-28T10:44:00Z</cp:lastPrinted>
  <dcterms:modified xsi:type="dcterms:W3CDTF">2010-04-29T12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73</vt:lpwstr>
  </property>
</Properties>
</file>