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9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nimal feeding stuffs (65.120, 07.100</w:t>
            </w:r>
            <w:bookmarkEnd w:id="12"/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ISO 14565:2000, Animal feeding stuffs – Determination of vitamin A content – Method using high-performance liquid chromatography (This is an adoption of the International Standard ISO 14565:  2000) (19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the total vitamin A (retinol) content of animal feeding stuffs and pet foods using high-performance liquid chromatography.  The vitamin A content is the content of all trans-retinyl alcohol and cis-isomers determined by the method described in this standard, and is expressed in International Units per kilogram (IU/kg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30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22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2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aaciar_mecon</dc:creator>
  <dc:description/>
  <dc:language>en-US</dc:language>
  <cp:lastModifiedBy>aaciar_mecon</cp:lastModifiedBy>
  <cp:lastPrinted>2010-04-26T15:51:00Z</cp:lastPrinted>
  <dcterms:modified xsi:type="dcterms:W3CDTF">2010-04-28T15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0</vt:lpwstr>
  </property>
</Properties>
</file>