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8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April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33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Animal feeding stuffs, 65.120, 07.10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US EAS 231:2001, Bone meal for compounding animal feeds – Specification (This is an adoption of the East African Standard EAS 231:2001) (8 pages, English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East African Standard prescribes the requirements for bone meal used as a mineral supplement in animal feed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To support value addition in animal feeding while improving on the safety of animal feeds for ultimate food safety objective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 xml:space="preserve">Legal Supplement to the Uganda Gazette Vol. CII No. 62 dated </w:t>
              <w:br/>
              <w:t>18 December 2009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a"/>
            <w:r>
              <w:rPr>
                <w:spacing w:val="-2"/>
                <w:szCs w:val="22"/>
              </w:rPr>
              <w:t>30 May 2010</w:t>
            </w:r>
            <w:bookmarkEnd w:id="18"/>
            <w:r>
              <w:rPr>
                <w:spacing w:val="-2"/>
                <w:szCs w:val="22"/>
              </w:rPr>
              <w:t xml:space="preserve"> </w:t>
            </w:r>
            <w:bookmarkStart w:id="19" w:name="sps10b"/>
            <w:r>
              <w:rPr>
                <w:spacing w:val="-2"/>
                <w:szCs w:val="22"/>
              </w:rPr>
              <w:t xml:space="preserve"> 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Upon declaration as mandatory by the Minister for Tourism, Trade and Industry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t xml:space="preserve">And can also be downloaded here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members.wto.org/crnattachments/2010/tbt/uga/10_1720_00_e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8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8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720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3:10:00Z</dcterms:created>
  <dc:creator>aaciar_mecon</dc:creator>
  <dc:description/>
  <dc:language>en-US</dc:language>
  <cp:lastModifiedBy>aaciar_mecon</cp:lastModifiedBy>
  <cp:lastPrinted>2010-04-29T17:25:00Z</cp:lastPrinted>
  <dcterms:modified xsi:type="dcterms:W3CDTF">2010-05-03T13:1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85</vt:lpwstr>
  </property>
</Properties>
</file>