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2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18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Keny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Antibacterial soaps </w:t>
              <w:br/>
              <w:t>(ICS: 71.1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DKS 2231: 2010 Antibacterial Bathing bars – Specification  (17 pages, in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Prescribes the requirements and methods of test for antibacterial bathing ba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Reflects the trends in the latest technological developments while ensuring the performance and safety of the product to the consumer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bCs/>
                <w:szCs w:val="22"/>
              </w:rPr>
              <w:t>1. KS 1942: Bathing Bar – Specification</w:t>
            </w:r>
          </w:p>
          <w:p>
            <w:pPr>
              <w:pStyle w:val="IndexHeading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2. KS 804: Antibacterial toilet soap – Specification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11 Ma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gazetting by The Minister for Trade and Industry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the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enya Bureau of Standards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tandards Information Resource Centr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P.O. BOX:  54974-00200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Nairobi Kenya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Telephone:  (+254) 020 605490/605506/ 69028258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Fax:  (+254) 020 609660/604031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E-mail:  info@kebs.org </w:t>
            </w:r>
          </w:p>
          <w:p>
            <w:pPr>
              <w:pStyle w:val="Normal"/>
              <w:keepNext w:val="tru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zCs w:val="22"/>
                </w:rPr>
                <w:t>http://www.kebs.org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24:00Z</dcterms:created>
  <dc:creator>aaciar_mecon</dc:creator>
  <dc:description/>
  <dc:language>en-US</dc:language>
  <cp:lastModifiedBy>aaciar_mecon</cp:lastModifiedBy>
  <cp:lastPrinted>2010-04-26T13:08:00Z</cp:lastPrinted>
  <dcterms:modified xsi:type="dcterms:W3CDTF">2010-04-27T13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28</vt:lpwstr>
  </property>
</Properties>
</file>