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 xml:space="preserve">Ministry of  Environment </w:t>
              <w:br/>
              <w:t>Standard Department</w:t>
              <w:br/>
              <w:t>P.O.  BOX:  23277</w:t>
              <w:br/>
              <w:t>State of Qatar</w:t>
              <w:br/>
              <w:t xml:space="preserve">E-mail:  standard@qatar.net.qa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heddar cheese </w:t>
              <w:br/>
              <w:t>(ICS:  67.10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heddar cheese </w:t>
              <w:br/>
              <w:t>(11 pages, Arabic; 12 pages,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 336 "Cheddar cheese" under clauses 7 and 8 (packaging and labelling) as mandatory requirements. It specifies the following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1. Materials used for wrapping or packaging the cheese shall not affect consumer's health or impart any contamination to the produc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2. The packages shall be clean and tightly closed by automatic wrapping under vacuum or with gas flushing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It also describes label requirements such as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produc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lkfat percentag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rade name or brand nam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manufacturer or pack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8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tch numb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od additives used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tion and expiration dat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336 "Cheddar cheese"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CODEX Stan 263-1966, Rev. 2007, Amd. 2008 "Codex standard for cheddar"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32:00Z</dcterms:created>
  <dc:creator>aaciar_mecon</dc:creator>
  <dc:description/>
  <dc:language>en-US</dc:language>
  <cp:lastModifiedBy>aaciar_mecon</cp:lastModifiedBy>
  <cp:lastPrinted>2010-04-26T12:16:00Z</cp:lastPrinted>
  <dcterms:modified xsi:type="dcterms:W3CDTF">2010-04-27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9</vt:lpwstr>
  </property>
</Properties>
</file>