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73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9 April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185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State Tobacco Monopoly Administration of China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OLE_LINK1"/>
            <w:bookmarkStart w:id="13" w:name="sps3a"/>
            <w:r>
              <w:rPr>
                <w:bCs/>
                <w:spacing w:val="-2"/>
                <w:szCs w:val="22"/>
              </w:rPr>
              <w:t>Cigarettes (ICS:  65.160)</w:t>
            </w:r>
            <w:bookmarkEnd w:id="13"/>
            <w:r>
              <w:rPr>
                <w:bCs/>
                <w:spacing w:val="-2"/>
                <w:szCs w:val="2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4" w:name="sps5a"/>
            <w:r>
              <w:rPr>
                <w:spacing w:val="-2"/>
                <w:szCs w:val="22"/>
              </w:rPr>
              <w:t>Circular of the State Tobacco Monopoly Administration on Modifying Requirement for Tar Limit in Cigarette Mainstream Smoke Labelled on Packages (1 page, in Chinese)</w:t>
            </w:r>
            <w:bookmarkEnd w:id="14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It is decided that all cigarettes produced after 1 January 2011, with tar content in the mainstream of smoke labelled on packages of cigarettes more than 12mg/piece, are not allowed to be sold on the domestic market.  This decision applies to imported cigarettes equally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For the protection of consumer health</w:t>
            </w:r>
            <w:bookmarkEnd w:id="16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Nation Standard of P.R.C. GB 5606.5-2005 Cigarettes-Mainstream Smoke</w:t>
            </w:r>
            <w:bookmarkEnd w:id="17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a"/>
            <w:r>
              <w:rPr>
                <w:spacing w:val="-2"/>
                <w:szCs w:val="22"/>
              </w:rPr>
              <w:t>16 March 2010</w:t>
            </w:r>
            <w:bookmarkEnd w:id="18"/>
            <w:r>
              <w:rPr>
                <w:spacing w:val="-2"/>
                <w:szCs w:val="22"/>
              </w:rPr>
              <w:t xml:space="preserve"> </w:t>
            </w:r>
            <w:bookmarkStart w:id="19" w:name="sps10b"/>
            <w:r>
              <w:rPr>
                <w:spacing w:val="-2"/>
                <w:szCs w:val="22"/>
              </w:rPr>
              <w:t xml:space="preserve"> 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a"/>
            <w:r>
              <w:rPr>
                <w:spacing w:val="-2"/>
                <w:szCs w:val="22"/>
              </w:rPr>
              <w:t>1 January 2011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  <w:bookmarkStart w:id="21" w:name="sps11b"/>
            <w:r>
              <w:rPr>
                <w:spacing w:val="-2"/>
                <w:szCs w:val="22"/>
              </w:rPr>
              <w:t xml:space="preserve"> 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 xml:space="preserve"> </w:t>
            </w:r>
            <w:bookmarkEnd w:id="22"/>
            <w:r>
              <w:rPr>
                <w:bCs/>
                <w:spacing w:val="-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3" w:name="sps13b"/>
            <w:r>
              <w:rPr>
                <w:b/>
                <w:spacing w:val="-2"/>
                <w:szCs w:val="22"/>
              </w:rPr>
              <w:t>[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</w:p>
          <w:p>
            <w:pPr>
              <w:pStyle w:val="IndexHeading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Notification and Enquiry Center of the People’s Republic of China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: +86 1082260618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+86 1082262448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  <w:bookmarkEnd w:id="24"/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at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members.wto.org/crnattachments/2010/tbt/CHN/10_1379_00_x.pdf</w:t>
              </w:r>
            </w:hyperlink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73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73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0/tbt/CHN/10_1379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2:15:00Z</dcterms:created>
  <dc:creator>aaciar_mecon</dc:creator>
  <dc:description/>
  <dc:language>en-US</dc:language>
  <cp:lastModifiedBy>aaciar_mecon</cp:lastModifiedBy>
  <cp:lastPrinted>2010-04-09T09:58:00Z</cp:lastPrinted>
  <dcterms:modified xsi:type="dcterms:W3CDTF">2010-04-12T12:1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731</vt:lpwstr>
  </property>
</Properties>
</file>