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April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20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Spices and condiments,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US 876:2009, Chillies (whole and ground) – Specification (10 pages, English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Uganda Standard prescribes the requirements for dry chillies, Capsicum frutescens L./Capsicum annuum L. (LAL MIRCHI), as whole fruits (pods) or ground (powdered). This standard does not apply to chilli powder which is a term applied to a blend of ground (powdered) chillies and other spices, garlic, cumin and oregano, with or without anti-caking agents available as a homogenous mix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 xml:space="preserve">To support value addition and improving market access for spices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30 Ma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1624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162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21:00Z</dcterms:created>
  <dc:creator>aaciar_mecon</dc:creator>
  <dc:description/>
  <dc:language>en-US</dc:language>
  <cp:lastModifiedBy>aaciar_mecon</cp:lastModifiedBy>
  <cp:lastPrinted>2010-04-26T16:44:00Z</cp:lastPrinted>
  <dcterms:modified xsi:type="dcterms:W3CDTF">2010-04-28T15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2</vt:lpwstr>
  </property>
</Properties>
</file>