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0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6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US ISO 5564:1982, Black pepper and white pepper, whole or ground – Determination of piperine content – Spectrophotometric method (This standard is an adoption of the International Standard ISO 5564:1982) (7 pages,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a spectrophotometric method for the determination of the piperine content of black or white pepper (Pipernigrum L.), in whole or in ground form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support value addition and improving market access for spices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35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3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48:00Z</dcterms:created>
  <dc:creator>aaciar_mecon</dc:creator>
  <dc:description/>
  <dc:language>en-US</dc:language>
  <cp:lastModifiedBy>aaciar_mecon</cp:lastModifiedBy>
  <cp:lastPrinted>2010-04-30T10:44:00Z</cp:lastPrinted>
  <dcterms:modified xsi:type="dcterms:W3CDTF">2010-05-03T13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00</vt:lpwstr>
  </property>
</Properties>
</file>