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31</w:t>
            </w:r>
          </w:p>
          <w:p>
            <w:pPr>
              <w:pStyle w:val="Normal"/>
              <w:jc w:val="left"/>
              <w:rPr/>
            </w:pPr>
            <w:bookmarkStart w:id="1" w:name="spsDateDistribution"/>
            <w:r>
              <w:rPr/>
              <w:t xml:space="preserve">9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85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ood and Drug Administration (FDA) (548)</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Bottled water </w:t>
              <w:br/>
              <w:t>(ICS:  13.060, 67.1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Beverages: Bottled Water; Reopening of the Comment Period (3 pages, in Engl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Food and Drug Administration (FDA) is reopening until 1 June 2010 the comment period for the proposed rule, published in the Federal Register of August 4, 1993 (58 FR 41612), amending the quality standard for bottled water (currently in 21 CFR 165.110(b)).  In the 1993 proposed rule, FDA proposed to revise the bottled water quality standard to establish or modify the allowable levels for 5 inorganic chemicals and 18 synthetic organic chemicals, and to maintain the existing allowable level for the inorganic chemical sulfate.  In a final rule published March 26, 1996 (61 FR 13258), FDA maintained the existing allowable level for sulfate and adopted the proposed allowable levels for the 5 inorganic chemicals and 17 of the synthetic organic chemicals, but deferred final action on the proposed allowable level for the chemical di(2-ethylhexyl)phthalate (DEHP).  FDA is reopening the comment period on the 1993 proposed rule to seek further comment on finalizing the allowable level for DEHP in the bottled water quality standard.</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the human healt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75 Federal Register (FR) 16363, 1 April 2010; Title 21 Code of Federal Regulations (CFR) Part 165. Will appear in the Federal Register when adopted.</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 June 2010</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Internet URLs:</w:t>
            </w:r>
          </w:p>
          <w:p>
            <w:pPr>
              <w:pStyle w:val="Normal"/>
              <w:spacing w:before="120" w:after="120"/>
              <w:rPr>
                <w:spacing w:val="-2"/>
                <w:szCs w:val="22"/>
              </w:rPr>
            </w:pPr>
            <w:hyperlink r:id="rId2">
              <w:r>
                <w:rPr>
                  <w:rStyle w:val="InternetLink"/>
                  <w:spacing w:val="-2"/>
                  <w:szCs w:val="22"/>
                </w:rPr>
                <w:t>http://edocket.access.gpo.gov/2010/2010-7292.htm</w:t>
              </w:r>
            </w:hyperlink>
          </w:p>
          <w:p>
            <w:pPr>
              <w:pStyle w:val="Normal"/>
              <w:spacing w:before="120" w:after="120"/>
              <w:rPr>
                <w:spacing w:val="-2"/>
                <w:szCs w:val="22"/>
              </w:rPr>
            </w:pPr>
            <w:hyperlink r:id="rId3">
              <w:r>
                <w:rPr>
                  <w:rStyle w:val="InternetLink"/>
                  <w:spacing w:val="-2"/>
                  <w:szCs w:val="22"/>
                </w:rPr>
                <w:t>http://edocket.access.gpo.gov/2010/pdf/2010-7292.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7292.htm" TargetMode="External"/><Relationship Id="rId3" Type="http://schemas.openxmlformats.org/officeDocument/2006/relationships/hyperlink" Target="http://edocket.access.gpo.gov/2010/pdf/2010-729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6:09:00Z</dcterms:created>
  <dc:creator>aaciar_mecon</dc:creator>
  <dc:description/>
  <dc:language>en-US</dc:language>
  <cp:lastModifiedBy>aaciar_mecon</cp:lastModifiedBy>
  <cp:lastPrinted>2010-04-09T11:41:00Z</cp:lastPrinted>
  <dcterms:modified xsi:type="dcterms:W3CDTF">2010-04-12T16: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31</vt:lpwstr>
  </property>
</Properties>
</file>