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EAS 233:2001, Ostrich feed – Specification (This is an adoption of the East African Standard EAS 233:2001) (10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East African Standard specifies the requirements and test methods for ostrich fe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08:00Z</dcterms:created>
  <dc:creator>aaciar_mecon</dc:creator>
  <dc:description/>
  <dc:language>en-US</dc:language>
  <cp:lastModifiedBy>aaciar_mecon</cp:lastModifiedBy>
  <cp:lastPrinted>2010-04-29T16:29:00Z</cp:lastPrinted>
  <dcterms:modified xsi:type="dcterms:W3CDTF">2010-05-03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3</vt:lpwstr>
  </property>
</Properties>
</file>