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19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S ISO 959-1:1998, Pepper (Piper nigrum L.), whole or ground – Specification – Part 1: Black pepper (This standard is an adoption of the International Standard ISO 959-1:1998) (17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tandard specifies requirements for black pepper (Piper nigrum L.), whole or ground bathe following commercial stages: a)pepper sold by the producing country without cleaning or after a partial cleaning, without preparation or grading, called "non-processed (NP) or semi-processed (SP) pepper" in this part of ISO 959;b)pepper sold by the producing country after cleaning, preparation and/or grading, called "processed (P)pepper", which can, in certain cases, be re-sold directly to the consumers. When the term "black pepper" is used alone, it means that the specification applies to both types described, without distin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0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30 Ma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 </w:t>
            </w:r>
            <w:bookmarkEnd w:id="25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619_00_e.pdf</w:t>
              </w:r>
            </w:hyperlink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1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36:00Z</dcterms:created>
  <dc:creator>aaciar_mecon</dc:creator>
  <dc:description/>
  <dc:language>en-US</dc:language>
  <cp:lastModifiedBy>aaciar_mecon</cp:lastModifiedBy>
  <cp:lastPrinted>2010-04-26T15:32:00Z</cp:lastPrinted>
  <dcterms:modified xsi:type="dcterms:W3CDTF">2010-04-28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7</vt:lpwstr>
  </property>
</Properties>
</file>