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ISO 1237:1981, Mustard seed – Specification (This standard is an adoption of the International Standard ISO 1237:1981) (19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mustard se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3:00Z</dcterms:created>
  <dc:creator>aaciar_mecon</dc:creator>
  <dc:description/>
  <dc:language>en-US</dc:language>
  <cp:lastModifiedBy>aaciar_mecon</cp:lastModifiedBy>
  <cp:lastPrinted>2010-04-30T10:41:00Z</cp:lastPrinted>
  <dcterms:modified xsi:type="dcterms:W3CDTF">2010-05-03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8</vt:lpwstr>
  </property>
</Properties>
</file>