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8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17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Environ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Environment</w:t>
              <w:br/>
              <w:t xml:space="preserve">Standard Department </w:t>
              <w:br/>
              <w:t>P.O. BOX:  23277</w:t>
              <w:br/>
              <w:t>State of Qatar</w:t>
              <w:br/>
              <w:t>E-mail:  standard@qatar.net.q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ed tea (ICS:  67.14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Iced tea (6 pages in English and 6 pages in Arabic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the requirements must be set in iced tea (either in drink or powdered form), sampling, packaging, transportation, storage and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E.S 3954 Ice tea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18  Non-Alcoholic carbonated beverages</w:t>
            </w:r>
            <w:bookmarkEnd w:id="18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>
                <w:spacing w:val="-2"/>
                <w:szCs w:val="22"/>
              </w:rPr>
              <w:t>Qatar General Organization for Standards and Metrology</w:t>
              <w:br/>
              <w:t>E-mail:  standard@qatar.net.qa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37:00Z</dcterms:created>
  <dc:creator>aaciar_mecon</dc:creator>
  <dc:description/>
  <dc:language>en-US</dc:language>
  <cp:lastModifiedBy>aaciar_mecon</cp:lastModifiedBy>
  <cp:lastPrinted>2010-04-26T12:26:00Z</cp:lastPrinted>
  <dcterms:modified xsi:type="dcterms:W3CDTF">2010-04-27T13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82</vt:lpwstr>
  </property>
</Properties>
</file>