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S ISO 6866:1985, Animal feeding stuffs – Determination of free and total gossypol.  (This is an adoption of the International Standard ISO 6866:1985) (11 pages, English).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a method for the determination of the content of free and total gossypol and chemically related substances in animal feeding stuff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0 May 2010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03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0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3:00Z</dcterms:created>
  <dc:creator>aaciar_mecon</dc:creator>
  <dc:description/>
  <dc:language>en-US</dc:language>
  <cp:lastModifiedBy>aaciar_mecon</cp:lastModifiedBy>
  <cp:lastPrinted>2010-04-28T16:28:00Z</cp:lastPrinted>
  <dcterms:modified xsi:type="dcterms:W3CDTF">2010-04-30T14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8</vt:lpwstr>
  </property>
</Properties>
</file>