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3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EAS 353:2004, Wheat bran for animal feeds – Specification (This is an adoption of the East African Standard EAS 353:2004) (8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East African Standard prescribes requirements for wheat bran for use as animal feedstuff and or ingredient for compounding animal fee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Legal Supplement to the Uganda Gazette Vol. CII No. 62 dated 18 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17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1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07:00Z</dcterms:created>
  <dc:creator>aaciar_mecon</dc:creator>
  <dc:description/>
  <dc:language>en-US</dc:language>
  <cp:lastModifiedBy>aaciar_mecon</cp:lastModifiedBy>
  <cp:lastPrinted>2010-04-29T16:25:00Z</cp:lastPrinted>
  <dcterms:modified xsi:type="dcterms:W3CDTF">2010-05-03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2</vt:lpwstr>
  </property>
</Properties>
</file>