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2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abril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0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5 de abril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 xml:space="preserve">La República de Ecuador comunica con relación al Reglamento Técnico RTE INEN 026 para "Alcantarillas y placas estructurales corrugadas de acero con recubrimiento, sean de fabricación nacional o importados, que se comercialicen en la República del Ecuador", del Instituto Ecuatoriano de Normalización, notificado mediante el documento identificado con la signatura G/TBT/N/ECU/21 del 21 de mayo de 2007, que éste ha sido expedido mediante la Resolución N° 018-2008 del 19 de mayo de 2008, publicado en el Registro Oficial Spto. Nº 465 del 12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Industrias y Productividad; Subsecretaría de Comercio e Inversiones; Organismo Nacional encargado de la Notificación:</w:t>
      </w:r>
    </w:p>
    <w:p>
      <w:pPr>
        <w:pStyle w:val="Normal"/>
        <w:rPr/>
      </w:pPr>
      <w:r>
        <w:rPr/>
        <w:t>Responsable:  Econ. Arturo Barbosa G.</w:t>
      </w:r>
    </w:p>
    <w:p>
      <w:pPr>
        <w:pStyle w:val="Normal"/>
        <w:rPr/>
      </w:pPr>
      <w:r>
        <w:rPr/>
        <w:t>Avdas. Eloy Alfaro y Amazinas, 2º Piso, Edif. MAGAP</w:t>
      </w:r>
    </w:p>
    <w:p>
      <w:pPr>
        <w:pStyle w:val="Normal"/>
        <w:rPr/>
      </w:pPr>
      <w:r>
        <w:rPr/>
        <w:t>Quito, Ecuador</w:t>
      </w:r>
    </w:p>
    <w:p>
      <w:pPr>
        <w:pStyle w:val="Normal"/>
        <w:rPr/>
      </w:pPr>
      <w:r>
        <w:rPr/>
        <w:t>Tel.:  (+593-2) 2566041, Ext. 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bookmarkStart w:id="6" w:name="spsTitle"/>
      <w:r>
        <w:rPr/>
        <w:t>Punto de Contacto:  abarbosa@mipro.gov.ec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00:00Z</dcterms:created>
  <dc:creator>aaciar_mecon</dc:creator>
  <dc:description/>
  <dc:language>en-US</dc:language>
  <cp:lastModifiedBy>aaciar_mecon</cp:lastModifiedBy>
  <cp:lastPrinted>2010-04-21T08:46:00Z</cp:lastPrinted>
  <dcterms:modified xsi:type="dcterms:W3CDTF">2010-04-22T14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1/Add.1</vt:lpwstr>
  </property>
</Properties>
</file>