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5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22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nimal feeding stuffs, 65.120, 0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S ISO 6495:1999, Animal feeding stuffs – Determination of water-soluble chlorides content (This is an adoption of the International Standard ISO 6495:1999) (13 pages,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a method for the determination of the water-soluble chlorides content, expressed as sodium chloride, of animal feeding stuffs.  The method is applicable to animal feeding stuff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support value addition in animal feeding while improving on the safety of animal feeds for ultimate food safety objectiv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be downloaded her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693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69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19:00Z</dcterms:created>
  <dc:creator>aaciar_mecon</dc:creator>
  <dc:description/>
  <dc:language>en-US</dc:language>
  <cp:lastModifiedBy>aaciar_mecon</cp:lastModifiedBy>
  <cp:lastPrinted>2010-04-28T12:35:00Z</cp:lastPrinted>
  <dcterms:modified xsi:type="dcterms:W3CDTF">2010-04-29T14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8</vt:lpwstr>
  </property>
</Properties>
</file>