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3493:1999, Vanilla – Vocabulary  (This standard is an adoption of the International Standard ISO 3493:1999) (15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International Standard defines the most commonly used terms relating to vanill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and improving market access for sp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7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35:00Z</dcterms:created>
  <dc:creator>aaciar_mecon</dc:creator>
  <dc:description/>
  <dc:language>en-US</dc:language>
  <cp:lastModifiedBy>aaciar_mecon</cp:lastModifiedBy>
  <cp:lastPrinted>2010-04-30T09:35:00Z</cp:lastPrinted>
  <dcterms:modified xsi:type="dcterms:W3CDTF">2010-05-03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2</vt:lpwstr>
  </property>
</Properties>
</file>