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4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April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7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IndexHeading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Health and safety management systems, 13.10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IndexHeading"/>
              <w:spacing w:before="0" w:after="120"/>
              <w:rPr/>
            </w:pPr>
            <w:r>
              <w:rPr>
                <w:spacing w:val="-2"/>
                <w:szCs w:val="22"/>
              </w:rPr>
              <w:t>US 534:2008, Occupational health and safety management systems — Specification (23 pages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IndexHeading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Uganda Standard gives requirements for an Occupational Health and Safety (OH&amp;S) management system, to enable an organization to control Its OH&amp;S risks and improve its performance. It does not state specific OH&amp;S performance criteria, nor does it give detailed specifications for the design of a management system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IndexHeading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eliminate or minimize risk to employees and other interested parties who may be exposed to OH&amp;S risks associated with their activiti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IndexHeading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Legal Supplement to the Uganda Gazette Vol. CII No. 7 dated 13th February 2009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1 June 2009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>.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UGA/09_131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2:20:00Z</dcterms:created>
  <dc:creator>aaciar_mecon</dc:creator>
  <dc:description/>
  <dc:language>en-US</dc:language>
  <cp:lastModifiedBy>aaciar_mecon</cp:lastModifiedBy>
  <cp:lastPrinted>2009-04-08T17:04:00Z</cp:lastPrinted>
  <dcterms:modified xsi:type="dcterms:W3CDTF">2009-04-13T12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2</vt:lpwstr>
  </property>
</Properties>
</file>