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adders (ICS: 97.145; HS: 7326.90, 7616.9993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adders: terms, types, functional sizes (4 pages, in Hebrew; 25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1847 part 1, dealing with ladders. This revised standard is identical to the European Standard EN 131-1: May 2007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life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IndexHeading"/>
              <w:rPr/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Mandatory Standard SI 1847 part 1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31-1: May 2007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 1847 Part 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 1847 Part 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34:00Z</dcterms:created>
  <dc:creator>aaciar_mecon</dc:creator>
  <dc:description/>
  <dc:language>en-US</dc:language>
  <cp:lastModifiedBy>aaciar_mecon</cp:lastModifiedBy>
  <cp:lastPrinted>2009-04-15T16:45:00Z</cp:lastPrinted>
  <dcterms:modified xsi:type="dcterms:W3CDTF">2009-04-17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6</vt:lpwstr>
  </property>
</Properties>
</file>