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USA/4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16 April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18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Agricultural Marketing Service, USDA  (478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rapefruit (HS0803-0810)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ranges, Grapefruit, Tangerines and Tangelos Grown in Florida and Imported Grapefruit; Relaxation of Size Requirements for Grapefruit;  Interim Final Rule (4 pages, in English</w:t>
            </w:r>
            <w:bookmarkEnd w:id="12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laxes the minimum size requirement for white seedless grapefruit imported into the United States for the fresh marke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sumer protectio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74 Federal Register (FR) 15641 7 April 2009; Title 7 Code of Federal Regulations (CFR) Parts 905 and 944.  Will appear in the Federal Register when adopted.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8 April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8 June 2009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et URL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09/E9-7822.ht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09/pdf/E9-7822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7822.htm" TargetMode="External"/><Relationship Id="rId3" Type="http://schemas.openxmlformats.org/officeDocument/2006/relationships/hyperlink" Target="http://edocket.access.gpo.gov/2009/pdf/E9-782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09:00Z</dcterms:created>
  <dc:creator>aaciar_mecon</dc:creator>
  <dc:description/>
  <dc:language>en-US</dc:language>
  <cp:lastModifiedBy>aaciar_mecon</cp:lastModifiedBy>
  <cp:lastPrinted>2009-04-15T17:01:00Z</cp:lastPrinted>
  <dcterms:modified xsi:type="dcterms:W3CDTF">2009-04-17T12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3</vt:lpwstr>
  </property>
</Properties>
</file>