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CHN/623</w:t>
            </w:r>
          </w:p>
          <w:p>
            <w:pPr>
              <w:pStyle w:val="Normal"/>
              <w:jc w:val="left"/>
              <w:rPr/>
            </w:pPr>
            <w:bookmarkStart w:id="1" w:name="spsDateDistribution"/>
            <w:r>
              <w:rPr>
                <w:lang w:val="de-DE"/>
              </w:rPr>
              <w:t xml:space="preserve">29 April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08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hear valves used in the petrol filling station (ICS: 29.26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Explosion Protected Safety Technique of the Petrol Filling Station Part 3: Safety Requirements for Construction and Performance of Shear Valves</w:t>
            </w:r>
            <w:bookmarkStart w:id="13" w:name="sps5c"/>
            <w:bookmarkEnd w:id="12"/>
            <w:r>
              <w:rPr>
                <w:spacing w:val="-2"/>
                <w:szCs w:val="22"/>
              </w:rPr>
              <w:t xml:space="preserve"> (13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standard specifies the safety and environmental requirements for construction and performance of safety shear valves to be fitted to oil adding machines installed at petrol filling stations and used to dispense liquid fuels into the tanks of motor vehicles, boats and light aircraft and into portable containers at flow rates of up to </w:t>
              <w:br/>
              <w:t xml:space="preserve">200 L min-1.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To protect human safety and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EN 13617-3 2004 Petrol Filling Station–Part 3: Safety Requirements for Construction and Performance of Shear Valve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 xml:space="preserve">WTO/TBT National Notification and Enquiry Center of the People’s Republic of China </w:t>
              <w:br/>
              <w:t>Tel: +86 10 8226 0618</w:t>
              <w:br/>
              <w:t>Fax:  +86 10 82262448</w:t>
              <w:br/>
              <w:t>Email: tbt@aqsiq.gov.cn</w:t>
              <w:br/>
              <w:t xml:space="preserve">And can be downloaded </w:t>
            </w:r>
            <w:hyperlink r:id="rId2">
              <w:r>
                <w:rPr>
                  <w:rStyle w:val="InternetLink"/>
                  <w:spacing w:val="-2"/>
                  <w:szCs w:val="22"/>
                </w:rPr>
                <w:t>here</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6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1580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2:28:00Z</dcterms:created>
  <dc:creator>aaciar_mecon</dc:creator>
  <dc:description/>
  <dc:language>en-US</dc:language>
  <cp:lastModifiedBy>aaciar_mecon</cp:lastModifiedBy>
  <cp:lastPrinted>2009-04-29T14:13:00Z</cp:lastPrinted>
  <dcterms:modified xsi:type="dcterms:W3CDTF">2009-04-30T12: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23</vt:lpwstr>
  </property>
</Properties>
</file>