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KEN/13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21 April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8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Adhesives.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DKS 2129:2008. Tile adhesive for marble, granite, ceramic and porcelain — Cement based — Specification </w:t>
              <w:br/>
              <w:t>(ICS 83.180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9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Specifies performance requirements and test methods for cement based adhesive compounds which produce tough and high performance bonding on marble, granite, cement and porcelain til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echnological development on cement based tile adhesiv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i) KS 1530, Adhesives for use with ceramic tiles — specification. KS EAS 18 – 1, Cement — specification. BS EN 12004:2001, Adhesive for tiles — Definitions and specifications.</w:t>
              <w:br/>
              <w:t>ii) Publication in which the notification is published when adopted:  Kenya  Gazett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-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kebs_tbt@kebs.org</w:t>
              </w:r>
            </w:hyperlink>
            <w:r>
              <w:rPr>
                <w:spacing w:val="-2"/>
                <w:szCs w:val="22"/>
              </w:rPr>
              <w:br/>
              <w:t xml:space="preserve">And can be downloaded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ebs_tbt@kebs.org" TargetMode="External"/><Relationship Id="rId3" Type="http://schemas.openxmlformats.org/officeDocument/2006/relationships/hyperlink" Target="http://members.wto.org/crnattachments/2009/tbt/ken/09_1433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36:00Z</dcterms:created>
  <dc:creator>aaciar_mecon</dc:creator>
  <dc:description/>
  <dc:language>en-US</dc:language>
  <cp:lastModifiedBy>aaciar_mecon</cp:lastModifiedBy>
  <cp:lastPrinted>2009-04-21T12:31:00Z</cp:lastPrinted>
  <dcterms:modified xsi:type="dcterms:W3CDTF">2009-04-22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34</vt:lpwstr>
  </property>
</Properties>
</file>