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61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9 April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207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Automobile seats head restraints (ICS: 43.040.6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National Standard of the P.R.C., Strength Requirement and Test of Automobile Seats Head Restraints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13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Chinese</w:t>
            </w:r>
            <w:bookmarkEnd w:id="14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This standard specifies the terms and definitions, requirements and test methods for automobile seats head restraints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o protect human safety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-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6 months after adop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br/>
              <w:t>WTO/TBT National Notification and Enquiry Center of the People’s Republic of China</w:t>
              <w:br/>
              <w:t>Tel: +86 10 8226 0618</w:t>
              <w:br/>
              <w:t>Fax:  +86 10 8226 2448</w:t>
              <w:br/>
              <w:t>Email: tbt@aqsiq.gov.cn</w:t>
              <w:br/>
              <w:t xml:space="preserve">And can be downloaded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61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61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chn/09_1574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2:32:00Z</dcterms:created>
  <dc:creator>aaciar_mecon</dc:creator>
  <dc:description/>
  <dc:language>en-US</dc:language>
  <cp:lastModifiedBy>aaciar_mecon</cp:lastModifiedBy>
  <cp:lastPrinted>2009-04-29T11:58:00Z</cp:lastPrinted>
  <dcterms:modified xsi:type="dcterms:W3CDTF">2009-04-30T12:3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617</vt:lpwstr>
  </property>
</Properties>
</file>