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winging fire doors (ICS: 13.220.50; HS: 7610, 7308.30, 4418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ire door and smoke door assemblies: Swinging fire doors (10 pages, in Hebrew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th amendment to the Mandatory Standard SI 1212 part 1, dealing with swinging fire doors. This amendment changes a few paragraphs. Here are the highlights: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 of </w:t>
            </w:r>
            <w:r>
              <w:rPr/>
              <w:t>paragraph 2.2.2 dealing with plans and instructions for installation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Change of paragraph 2.3 dealing with labelling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Change of paragraph 2.4 dealing with bill of lading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Change of paragraph 3.2 dealing with the affixing of accessories. Requirements no longer apply to doors of storage rooms smaller than 8m2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 xml:space="preserve">Change of paragraph 3.3 dealing with the gap between the door, the jam and the floor. </w:t>
            </w:r>
          </w:p>
          <w:p>
            <w:pPr>
              <w:pStyle w:val="Normal"/>
              <w:rPr/>
            </w:pPr>
            <w:r>
              <w:rPr/>
              <w:t>-</w:t>
              <w:tab/>
              <w:t>Change of paragraph 5.2 dealing with friction strength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>This amendment adds new requirements</w:t>
            </w:r>
            <w:r>
              <w:rPr>
                <w:spacing w:val="-2"/>
                <w:szCs w:val="22"/>
              </w:rPr>
              <w:t xml:space="preserve"> for authorized changes to a prototype door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FR"/>
              </w:rPr>
              <w:t>Mandatory Standard SI 1212 part 1</w:t>
            </w:r>
            <w:bookmarkEnd w:id="15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ice will be published in the Official Gazette, Section of Government Notices, when approv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 1212 Part 1 Amd 4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 1212 Part 1 Amd 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36:00Z</dcterms:created>
  <dc:creator>aaciar_mecon</dc:creator>
  <dc:description/>
  <dc:language>en-US</dc:language>
  <cp:lastModifiedBy>aaciar_mecon</cp:lastModifiedBy>
  <cp:lastPrinted>2009-04-15T16:43:00Z</cp:lastPrinted>
  <dcterms:modified xsi:type="dcterms:W3CDTF">2009-04-17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4</vt:lpwstr>
  </property>
</Properties>
</file>