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16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  +(32) 2 299 80 43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xtile products, articles of apparel and clothing accessori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Commission Directive amending, for the purposes of their adaptation to technical progress, Annexes I and V to Directive 2008/121/EC of the European Parliament and of the Council on textile names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3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On the basis of recent findings by the technical working group on textile names and labelling, it is necessary, for the purposes of adapting Directive 2008/121/EC to technical progress, to add a new fibre name to the list of fibres set out in the Annexes I and V to that Directiv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Adding a new fibre name, to be used for labelling of textile products placed in the EU market, to the annexes of the Directive 2008/121/EC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Directive 2008/121/EC of the European Parliament and of the Council of 14 January 2009 on textile names (recast) (Text with EEA relevance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019:0029:01:EN:HTML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Expected in June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 xml:space="preserve">20 days from publication in the Official Journal of the EU (transposition period for Member States of one year after publication in the OJEU).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ec-tbt@ec.europa.e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C-TBT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 " TargetMode="External"/><Relationship Id="rId4" Type="http://schemas.openxmlformats.org/officeDocument/2006/relationships/hyperlink" Target="http://eur-lex.europa.eu/LexUriServ/LexUriServ.do?uri=OJ:L:2009:019:0029:01:EN:HTML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members.wto.org/crnattachments/2009/tbt/EEC/09_1224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2:00Z</dcterms:created>
  <dc:creator>aaciar_mecon</dc:creator>
  <dc:description/>
  <dc:language>en-US</dc:language>
  <cp:lastModifiedBy>aaciar_mecon</cp:lastModifiedBy>
  <cp:lastPrinted>2009-03-31T14:59:00Z</cp:lastPrinted>
  <dcterms:modified xsi:type="dcterms:W3CDTF">2009-04-03T11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62</vt:lpwstr>
  </property>
</Properties>
</file>