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3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April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71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Uganda National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IndexHeading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Construction products, 91.10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IndexHeading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US 816:2008, Specification for clay roofing tiles and ridges (21 pages, in English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</w:p>
          <w:p>
            <w:pPr>
              <w:pStyle w:val="IndexHeading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specification covers clay roofing tiles and ridges intended for use as roof coverings where durability and appearance are required to provide a weather-resistant surface of specified design. This standard specifies requirements for Mangalore, Marseilles, Roman and Portuguese roofing tiles and clay roofing ridge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</w:p>
          <w:p>
            <w:pPr>
              <w:pStyle w:val="IndexHeading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o assist industrialists in manufacturing quality roofing tiles and ridges and to that ensure consumers get value for mone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</w:p>
          <w:p>
            <w:pPr>
              <w:pStyle w:val="IndexHeading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Legal Supplement to the Uganda Gazette Vol. CII No. 7 dated 13th February 2009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1 June 2009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Upon declaration as mandatory by the Minister for Tourism, Trade and Industry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1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be downloaded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r>
              <w:rPr>
                <w:spacing w:val="-2"/>
                <w:szCs w:val="22"/>
              </w:rPr>
              <w:t>.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3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3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UGA/09_1310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2:03:00Z</dcterms:created>
  <dc:creator>aaciar_mecon</dc:creator>
  <dc:description/>
  <dc:language>en-US</dc:language>
  <cp:lastModifiedBy>aaciar_mecon</cp:lastModifiedBy>
  <cp:lastPrinted>2009-04-08T12:33:00Z</cp:lastPrinted>
  <dcterms:modified xsi:type="dcterms:W3CDTF">2009-04-13T12:0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39</vt:lpwstr>
  </property>
</Properties>
</file>