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5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1 de abril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19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Honduras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 xml:space="preserve">Secretaria de Agricultura y Ganadería               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 65.08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TCA  65.05.54:09 Fertilizantes y Enmiendas, de Uso Agrícola. Requisitos para el Registro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>(19 páginas</w:t>
            </w:r>
            <w:bookmarkEnd w:id="11"/>
            <w:r>
              <w:rPr/>
              <w:t xml:space="preserve">, </w:t>
            </w:r>
            <w:bookmarkStart w:id="12" w:name="sps5b"/>
            <w:r>
              <w:rPr/>
              <w:t>en español</w:t>
            </w:r>
            <w:bookmarkEnd w:id="12"/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ste reglamento tiene por objeto establecer los requisitos para otorgar el registro de fertilizantes y enmiendas, de uso agrícola. Este reglamento aplica al registro de fertilizantes y enmiendas, de uso agrícola, que sean fabricados, formulados, extraídos de fuentes naturales, envasados, reempacados o reenvasados, importados, exportados, distribuidos y comercializados en los  Estados Parte de la Región Centroamerican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otección de la salud humana, animal, vegetal y del ambient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  <w:bookmarkStart w:id="15" w:name="sps9a"/>
          </w:p>
          <w:p>
            <w:pPr>
              <w:pStyle w:val="Normal"/>
              <w:spacing w:before="120" w:after="120"/>
              <w:rPr/>
            </w:pPr>
            <w:r>
              <w:rPr/>
              <w:t xml:space="preserve">• </w:t>
            </w:r>
            <w:r>
              <w:rPr/>
              <w:t xml:space="preserve">Código Federal de Regulaciones (CFR) del Food and Drugs Administration (FDA), títulos 9 y 21;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• </w:t>
            </w:r>
            <w:r>
              <w:rPr/>
              <w:t>Estados Unidos de América. Internacional Programme on Chemical Safety (IPCS), Organización Mundial de la Salud (OMS);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 xml:space="preserve">• </w:t>
            </w:r>
            <w:r>
              <w:rPr/>
              <w:t>Codex Alimentarius, Límites Máximos de Residuos (LMR) aprobados para medicamentos y plaguicidas de uso veterinario. Agencia Europea del Medicamento, Límites Máximos de Residuos (LMR) aprobados para medicamentos y plaguicidas de uso veterinario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• </w:t>
            </w:r>
            <w:r>
              <w:rPr/>
              <w:t>United States Pharmacopoeia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• </w:t>
            </w:r>
            <w:r>
              <w:rPr/>
              <w:t>Farmacopea Europea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7" w:name="sps10a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0b"/>
            <w:r>
              <w:rPr>
                <w:bCs/>
              </w:rPr>
              <w:t>Por determinar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60 días a partir de la fecha de notificació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X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Secretaria de Industria y Comercio </w:t>
            </w:r>
            <w:r>
              <w:rPr/>
              <w:br/>
            </w:r>
            <w:r>
              <w:rPr>
                <w:bCs/>
              </w:rPr>
              <w:t>Dirección General Producción y Consumo</w:t>
            </w:r>
            <w:r>
              <w:rPr/>
              <w:br/>
            </w:r>
            <w:r>
              <w:rPr>
                <w:bCs/>
              </w:rPr>
              <w:t xml:space="preserve">Departamento de Normalización  </w:t>
            </w:r>
            <w:r>
              <w:rPr/>
              <w:br/>
            </w:r>
            <w:r>
              <w:rPr>
                <w:bCs/>
              </w:rPr>
              <w:t>Boulevard José Cecilio del Valle</w:t>
            </w:r>
            <w:r>
              <w:rPr/>
              <w:br/>
            </w:r>
            <w:r>
              <w:rPr>
                <w:bCs/>
              </w:rPr>
              <w:t>Edificio San José</w:t>
            </w:r>
            <w:r>
              <w:rPr/>
              <w:br/>
            </w:r>
            <w:r>
              <w:rPr>
                <w:bCs/>
              </w:rPr>
              <w:t>3er piso</w:t>
            </w:r>
            <w:r>
              <w:rPr/>
              <w:br/>
            </w:r>
            <w:r>
              <w:rPr>
                <w:bCs/>
              </w:rPr>
              <w:t>Telefax: (+504) 235 5006</w:t>
            </w:r>
            <w:r>
              <w:rPr/>
              <w:br/>
            </w:r>
            <w:r>
              <w:rPr>
                <w:bCs/>
              </w:rPr>
              <w:t>Correo Electrónico: normalizacion@sic.gob.hn</w:t>
            </w:r>
            <w:r>
              <w:rPr/>
              <w:br/>
            </w:r>
            <w:r>
              <w:rPr>
                <w:bCs/>
              </w:rPr>
              <w:t xml:space="preserve">Sitio Web: </w:t>
            </w:r>
            <w:hyperlink r:id="rId2">
              <w:r>
                <w:rPr>
                  <w:rStyle w:val="InternetLink"/>
                  <w:bCs/>
                </w:rPr>
                <w:t>http://www.sic.gob.hn/</w:t>
              </w:r>
            </w:hyperlink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Secretaría de Agricultura y Ganadería</w:t>
              <w:br/>
              <w:t>Blvd. Centro América, Ave. La FAO,</w:t>
              <w:br/>
              <w:t>República de Honduras</w:t>
              <w:br/>
              <w:t>Servicio Nacional de Sanidad Agropecuaria (SENASA)</w:t>
              <w:br/>
              <w:t>Teléfono:  (504) 231 0786</w:t>
              <w:br/>
              <w:t>Fax:  (504) 239 1144</w:t>
              <w:br/>
              <w:t xml:space="preserve">Sitio Web: </w:t>
            </w:r>
            <w:hyperlink r:id="rId3">
              <w:r>
                <w:rPr>
                  <w:rStyle w:val="InternetLink"/>
                </w:rPr>
                <w:t>http://www.sag.gob.hn/</w:t>
              </w:r>
            </w:hyperlink>
            <w:bookmarkEnd w:id="21"/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5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5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c.gob.hn/" TargetMode="External"/><Relationship Id="rId3" Type="http://schemas.openxmlformats.org/officeDocument/2006/relationships/hyperlink" Target="http://www.sag.gob.h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38:00Z</dcterms:created>
  <dc:creator>aaciar_mecon</dc:creator>
  <dc:description/>
  <dc:language>en-US</dc:language>
  <cp:lastModifiedBy>aaciar_mecon</cp:lastModifiedBy>
  <cp:lastPrinted>2009-04-21T12:28:00Z</cp:lastPrinted>
  <dcterms:modified xsi:type="dcterms:W3CDTF">2009-04-22T12:3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57</vt:lpwstr>
  </property>
</Properties>
</file>