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2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April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8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Box 5479, Kingdom of Bahrain</w:t>
            </w:r>
          </w:p>
          <w:p>
            <w:pPr>
              <w:pStyle w:val="Normal"/>
              <w:rPr/>
            </w:pPr>
            <w:r>
              <w:rPr/>
              <w:t>Tel: +973 17574880</w:t>
            </w:r>
          </w:p>
          <w:p>
            <w:pPr>
              <w:pStyle w:val="Normal"/>
              <w:rPr/>
            </w:pPr>
            <w:r>
              <w:rPr/>
              <w:t>Fax: +973 17530730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bsmd@commerce.gov.bh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reserved grape leaf (ICS  67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Preserved grape leaf (6 pages, in Arabic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specifies the requirements stated in the Gulf standard GSO "Preserved grape leaf" under clauses 7 and 8 (packaging and labelling) as mandatory requirements. It describes label requirements such as:  Product name, storage condition, shelf-life... etc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consumer protection and food safety.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SO "Preserved grape leaf".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SO 473.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Egyptian standard 542.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Syrian standard 2837.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Codex Stan 115 "Standard for Pickled Cucumbers"</w:t>
            </w:r>
            <w:bookmarkEnd w:id="17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2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42:00Z</dcterms:created>
  <dc:creator>aaciar_mecon</dc:creator>
  <dc:description/>
  <dc:language>en-US</dc:language>
  <cp:lastModifiedBy>aaciar_mecon</cp:lastModifiedBy>
  <cp:lastPrinted>2009-04-21T08:57:00Z</cp:lastPrinted>
  <dcterms:modified xsi:type="dcterms:W3CDTF">2009-04-22T12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22</vt:lpwstr>
  </property>
</Properties>
</file>