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1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terial and articles in contact with foodstuffs (HS: 3923, ICS: 67.2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TIS 655 Part 3-25XX Plastic Utensils for Food Part 3: Acrylonitrile – Butadiene – Styrene and Acrylonitrile – Styrene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(TISI) has proposed to enforce TIS 655 Part 3-25XX Plastic utensils for food Part 3: Acrylonitrile – Butadiene – Styrene and Acrylonitrile – Styrene as a mandatory standard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  <w:br/>
              <w:t xml:space="preserve"> </w:t>
            </w:r>
            <w:bookmarkStart w:id="17" w:name="sps9a"/>
            <w:r>
              <w:rPr>
                <w:bCs/>
                <w:spacing w:val="-2"/>
                <w:szCs w:val="22"/>
              </w:rPr>
              <w:t>-  JIS S 2029: 2002 Plastics table wares;</w:t>
              <w:br/>
              <w:t>-  ISO 4581: 1994 Plastics – Styrene/acrylonitrile copolymer – Determination of residual acrylinitrile monomer content – Gas chromatography method;</w:t>
              <w:br/>
              <w:t>-  TIS 619-2529(1986) Pressure sensitive adhesive crepe masking tapes;</w:t>
              <w:br/>
              <w:t>-  TIS 656-2529(1986) Methods of analysis for plastics products used for food contact;</w:t>
              <w:br/>
              <w:t>-  TIS 735-2550(2007) Lacquer for food container;</w:t>
              <w:br/>
              <w:t>-  TIS 1310-2538(1995) Symbols for recycling plastics;</w:t>
              <w:br/>
              <w:t>-  Notification of Ministry of Public Health (No. 295) B.E. 2548(2005) Re: Qualities or Standard for Container made from Plastic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5:00Z</dcterms:created>
  <dc:creator>aaciar_mecon</dc:creator>
  <dc:description/>
  <dc:language>en-US</dc:language>
  <cp:lastModifiedBy>aaciar_mecon</cp:lastModifiedBy>
  <cp:lastPrinted>2009-04-30T10:57:00Z</cp:lastPrinted>
  <dcterms:modified xsi:type="dcterms:W3CDTF">2009-05-04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7</vt:lpwstr>
  </property>
</Properties>
</file>