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KEN/1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21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8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Industrializ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unterfeit good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Anti-Counterfeit Act, 2008 (ICS 07.080)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55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purpose of this Act is to prohibit trade in counterfeit goods, to establish the Anti-Counterfeit  Agency, and for related purpos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combat counterfeiting, trade and other dealings in counterfeit good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i) DKS 2184: 2008 Guide to identification of counterfeits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ii) Publication in which the notification is published when adopted:  Kenya  Gazett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 xml:space="preserve">Adopted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Not applicabl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kebs_tbt@kebs.org</w:t>
              </w:r>
            </w:hyperlink>
            <w:r>
              <w:rPr>
                <w:spacing w:val="-2"/>
                <w:szCs w:val="22"/>
              </w:rPr>
              <w:br/>
              <w:t xml:space="preserve">And can be downloaded 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ebs_tbt@kebs.org" TargetMode="External"/><Relationship Id="rId3" Type="http://schemas.openxmlformats.org/officeDocument/2006/relationships/hyperlink" Target="http://members.wto.org/crnattachments/2009/tbt/ken/09_1432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7:00Z</dcterms:created>
  <dc:creator>aaciar_mecon</dc:creator>
  <dc:description/>
  <dc:language>en-US</dc:language>
  <cp:lastModifiedBy>aaciar_mecon</cp:lastModifiedBy>
  <cp:lastPrinted>2009-04-21T12:30:00Z</cp:lastPrinted>
  <dcterms:modified xsi:type="dcterms:W3CDTF">2009-04-22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33</vt:lpwstr>
  </property>
</Properties>
</file>