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Canadian Enquiry Point</w:t>
            </w:r>
          </w:p>
          <w:p>
            <w:pPr>
              <w:pStyle w:val="Normal"/>
              <w:rPr/>
            </w:pPr>
            <w:r>
              <w:rPr/>
              <w:t>200-270 Albert Street</w:t>
            </w:r>
          </w:p>
          <w:p>
            <w:pPr>
              <w:pStyle w:val="Normal"/>
              <w:rPr/>
            </w:pPr>
            <w:r>
              <w:rPr/>
              <w:t>Ottaw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ntar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nada K1P 6N7 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/>
              </w:rPr>
              <w:t>Tel.:  +1 613 238 3222</w:t>
            </w:r>
          </w:p>
          <w:p>
            <w:pPr>
              <w:pStyle w:val="Normal"/>
              <w:rPr/>
            </w:pPr>
            <w:r>
              <w:rPr/>
              <w:t>Fax.: +1 613 569 780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communication Act - Notice No. SMSE-007-09 — First Issue of RSS-220 (2 pages, in English and French)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hereby given that Industry Canada is publishing a new Radio Standards Specification, which sets out standards for the certification of ultra-wideband radio transmitters. The document is titled Radio Standards Specification 220, Issue 1, Devices Using Ultra-Wideband (UWB) Technolog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SS-220 is being issued to provide certification requirements for radio equipment as a result of the public consultation, SMSE-002-05 (Consultation Paper on the Introduction of Wireless Systems Using Ultra-Wideband Technology), subsequent studies and discussions with indust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the network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ada Gazette, Part I, 28 March 2009, Pages 772-773 (available in English and French)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stat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28 March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6 Jul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09/2009-03-28/pdf/g1-14313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346.html</w:t>
              </w:r>
            </w:hyperlink>
            <w:r>
              <w:rPr>
                <w:spacing w:val="-2"/>
                <w:szCs w:val="22"/>
              </w:rPr>
              <w:t xml:space="preserve"> (RSS English)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346.html</w:t>
              </w:r>
            </w:hyperlink>
            <w:r>
              <w:rPr>
                <w:spacing w:val="-2"/>
                <w:szCs w:val="22"/>
              </w:rPr>
              <w:t xml:space="preserve">  (RSS French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09/2009-03-28/pdf/g1-14313.pdf" TargetMode="External"/><Relationship Id="rId4" Type="http://schemas.openxmlformats.org/officeDocument/2006/relationships/hyperlink" Target="http://www.ic.gc.ca/eic/site/smt-gst.nsf/eng/sf09346.html" TargetMode="External"/><Relationship Id="rId5" Type="http://schemas.openxmlformats.org/officeDocument/2006/relationships/hyperlink" Target="http://www.ic.gc.ca/eic/site/smt-gst.nsf/fra/sf0934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10:00Z</dcterms:created>
  <dc:creator>aaciar_mecon</dc:creator>
  <dc:description/>
  <dc:language>en-US</dc:language>
  <cp:lastModifiedBy>aaciar_mecon</cp:lastModifiedBy>
  <cp:lastPrinted>2009-04-08T12:23:00Z</cp:lastPrinted>
  <dcterms:modified xsi:type="dcterms:W3CDTF">2009-04-13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61</vt:lpwstr>
  </property>
</Properties>
</file>