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2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abril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18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nsejo Nacional de Ciencia y Tecnología (CONACYT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Colonia Medica Avenida Dr. Emilio Álvarez y Pasaje Dr. Guillermo Rodriguez Pacas N° 51 San Salvador, El Salvador Centroamérica   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SA 31.05 (ICS: 65.08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SO RTCA  65.05.54:09 Fertilizantes y Enmiendas, de Uso Agrícola. Requisitos para el Registro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br/>
              <w:t>(19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e reglamento tiene por objeto establecer los requisitos para otorgar el registro de fertilizantes y enmiendas, de uso agrícola. Este reglamento aplica al registro de fertilizantes y enmiendas, de uso agrícola, que sean fabricados, formulados, extraídos de fuentes naturales, envasados, re empacados o re envasados, importados, exportados, distribuidos y comercializados en los  Estados Parte de la Región Centroamerican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 humana, animal, vegetal y del ambien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bookmarkStart w:id="15" w:name="sps9a"/>
            <w:r>
              <w:rPr/>
              <w:br/>
              <w:t>a) Ley de Protección Fitosanitaria No. 7664, Costa Rica;</w:t>
              <w:br/>
              <w:t>b) Decreto Ejecutivo No. 28429-MAG-MEIC, Costa Rica;</w:t>
              <w:br/>
              <w:t>c) Decreto Ejecutivo No. 26503-MAG, Costa Rica;</w:t>
              <w:br/>
              <w:t>d) Decreto Ejecutivo No. 27973-MAG, Costa Rica;</w:t>
              <w:br/>
              <w:t>e) Decreto legislativo 315 Ley sobre control de pesticidas, fertilizantes y productos para uso agropecuario y su reglamento, El Salvador;</w:t>
              <w:br/>
              <w:t>f) Decreto legislativo 524 Ley de Sanidad Vegetal y Animal, El Salvador;</w:t>
              <w:br/>
              <w:t>g) Ley Fitozoosanitaria, Decreto No. 157-94 y Decreto No. 344-2005, Honduras;</w:t>
              <w:br/>
              <w:t>h) Reglamento sobre el registro, uso y control de fertilizantes y materias primas, Decreto 002-94, Honduras;</w:t>
              <w:br/>
              <w:t>i) Ley 274 Ley Básica para la regulación y control de plaguicidas, sustancias toxicas, peligrosas y otras similares y su reglamento, Nicaragua;</w:t>
              <w:br/>
              <w:t>j) Acuerdo Ministerial MAGFOR No. 21-2001, Registro de materias simples de fertilizantes edáficos y granulares, Nicaragua;</w:t>
              <w:br/>
              <w:t>k) Ley de Sanidad Vegetal y Animal, Decreto 36-98 y su reglamento Acuerdo Gubernativo 745-99, Guatemala;</w:t>
              <w:br/>
              <w:t>l) Acuerdo Ministerial No. 1221-2004: Normas para el registro de personas individuales o jurídicas interesadas en realizar actividades vinculadas con insumos para uso agrícola y los requisitos para el registro de insumos para uso agrícola en el Ministerio de Agricultura, Ganadería y Alimentación, Guatemala</w:t>
            </w:r>
            <w:bookmarkEnd w:id="15"/>
            <w:r>
              <w:rPr/>
              <w:t xml:space="preserve">.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A la fecha de su publicación en el Diario Oficial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Seis meses posteriores a su publicación en el Diario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  <w:r>
              <w:rPr/>
              <w:br/>
            </w:r>
            <w:r>
              <w:rPr>
                <w:bCs/>
              </w:rPr>
              <w:t>Ministerio de Economía</w:t>
            </w:r>
            <w:r>
              <w:rPr/>
              <w:br/>
            </w:r>
            <w:r>
              <w:rPr>
                <w:bCs/>
              </w:rPr>
              <w:t>Dirección de Administración de Tratados Comerciales</w:t>
            </w:r>
            <w:r>
              <w:rPr/>
              <w:br/>
            </w:r>
            <w:r>
              <w:rPr>
                <w:bCs/>
              </w:rPr>
              <w:t>Alameda Juan Pablo II y Calle Guadalupe Plan Maestro San Salvador</w:t>
            </w:r>
            <w:r>
              <w:rPr/>
              <w:br/>
            </w:r>
            <w:r>
              <w:rPr>
                <w:bCs/>
              </w:rPr>
              <w:t>El Salvador</w:t>
            </w:r>
            <w:r>
              <w:rPr/>
              <w:br/>
            </w:r>
            <w:r>
              <w:rPr>
                <w:bCs/>
              </w:rPr>
              <w:t>Teléfono:  (503) 2231 5788, Fax:  (503) 2231 5789</w:t>
            </w:r>
            <w:r>
              <w:rPr/>
              <w:br/>
            </w: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o dirección, números de teléfono y de telefax, correo electrónico y dirección del sitio Web, en su caso, de otra institución:</w:t>
              <w:br/>
              <w:t>Consejo Nacional de Ciencia y Tecnología (CONACYT)</w:t>
              <w:br/>
              <w:t>Colonia Médica, Avenida Dr. Emilio Alvarez, pasaje Dr. Guillermo Rodríguez Pacas, #51</w:t>
              <w:br/>
              <w:t>Teléfono: (503) 2226 2800       Fax: (503) 2225 6255</w:t>
              <w:br/>
              <w:t xml:space="preserve">Sitio Web: </w:t>
            </w:r>
            <w:hyperlink r:id="rId3">
              <w:r>
                <w:rPr>
                  <w:rStyle w:val="InternetLink"/>
                  <w:bCs/>
                </w:rPr>
                <w:t>http://www.conacyt.gob.sv/</w:t>
              </w:r>
            </w:hyperlink>
            <w:r>
              <w:rPr>
                <w:bCs/>
              </w:rPr>
              <w:br/>
              <w:t xml:space="preserve">Mayor Información: Ing. Evelyn de Vanegas al 2234 8411 o e-mail: </w:t>
            </w:r>
            <w:hyperlink r:id="rId4">
              <w:r>
                <w:rPr>
                  <w:rStyle w:val="InternetLink"/>
                  <w:bCs/>
                </w:rPr>
                <w:t>evanegas@conacyt.gob.sv</w:t>
              </w:r>
            </w:hyperlink>
            <w:r>
              <w:rPr>
                <w:bCs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2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2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yperlink" Target="../in/evanegas@conacyt.gob.sv%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29:00Z</dcterms:created>
  <dc:creator>aaciar_mecon</dc:creator>
  <dc:description/>
  <dc:language>en-US</dc:language>
  <cp:lastModifiedBy>aaciar_mecon</cp:lastModifiedBy>
  <cp:lastPrinted>2009-04-21T12:23:00Z</cp:lastPrinted>
  <dcterms:modified xsi:type="dcterms:W3CDTF">2009-04-22T12:2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8</vt:lpwstr>
  </property>
</Properties>
</file>