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207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 April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162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26 March 2009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 xml:space="preserve">This addendum aims to inform that the Technical Regulation, issued by Inmetro – National Institute of Metrology, Standardization and Industrial Quality and notified under G/TBT/N/BRA/207 (technical regulation which lays down technical requirements with regard to the control of the use of natural gas in vehicles in Mercosur countries), was adopted as a final text and published as Ministerial Act No. 50, 18 February 2009 (Portaria nº 50, de 18 de Fevereiro de 2009)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he full text of this measure is available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www.inmetro.gov.br/legislacao/rtac/pdf/RTAC001423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0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0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legislacao/rtac/pdf/RTAC001423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05:00Z</dcterms:created>
  <dc:creator>aaciar_mecon</dc:creator>
  <dc:description/>
  <dc:language>en-US</dc:language>
  <cp:lastModifiedBy>aaciar_mecon</cp:lastModifiedBy>
  <cp:lastPrinted>2009-03-31T15:13:00Z</cp:lastPrinted>
  <dcterms:modified xsi:type="dcterms:W3CDTF">2009-04-03T12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07/Add.1</vt:lpwstr>
  </property>
</Properties>
</file>