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21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14 April 20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1763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6 April 2009, is being circulated at the request of the Delegation of </w:t>
      </w:r>
      <w:r>
        <w:rPr>
          <w:u w:val="single"/>
        </w:rPr>
        <w:t>Bahrain</w:t>
      </w:r>
      <w:r>
        <w:rPr/>
        <w:t>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lease note that the information contained in G/TBT/N/BHR/121 dated 3 April 2009 was identical to G/TBT/N/BHR/88.  Consequently G/TBT/N/BHR/121 is null and voi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HR/12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HR/12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4:00Z</dcterms:created>
  <dc:creator>aaciar_mecon</dc:creator>
  <dc:description/>
  <dc:language>en-US</dc:language>
  <cp:lastModifiedBy>aaciar_mecon</cp:lastModifiedBy>
  <cp:lastPrinted>2009-04-14T11:29:00Z</cp:lastPrinted>
  <dcterms:modified xsi:type="dcterms:W3CDTF">2009-04-15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21/Corr.1</vt:lpwstr>
  </property>
</Properties>
</file>