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6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abril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19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Guatemal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 xml:space="preserve">Ministerio de Agricultura, Ganadería y Alimentación.                          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 65.08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RTCA  65.05.54:09 Fertilizantes y Enmiendas, de Uso Agrícola. Requisitos para el Registro </w:t>
            </w:r>
            <w:bookmarkStart w:id="11" w:name="sps5c"/>
            <w:bookmarkEnd w:id="10"/>
            <w:r>
              <w:rPr/>
              <w:t>(19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e reglamento tiene por objeto establecer los requisitos para otorgar el registro de fertilizantes y enmiendas, de uso agrícola. Este reglamento aplica al registro de fertilizantes y enmiendas, de uso agrícola, que sean fabricados, formulados, extraídos de fuentes naturales, envasados, reempacados o reenvasados, importados, exportados, distribuidos y comercializados en los  Estados Parte de la Región Centroamerican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cción de la salud humana, animal, vegetal y del ambient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br/>
              <w:t>• Ley de Protección Fitosanitaria No. 7664, Costa Rica;</w:t>
              <w:br/>
              <w:t xml:space="preserve">• Decreto Ejecutivo No. 28429-MAG-MEIC, Costa Rica; </w:t>
              <w:br/>
              <w:t>• Decreto Ejecutivo No. 26503-MAG, Costa Rica;</w:t>
              <w:br/>
              <w:t>• Decreto Ejecutivo No. 27973-MAG, Costa Rica;</w:t>
              <w:br/>
              <w:t>• Decreto legislativo 315 Ley sobre control de pesticidas, fertilizantes y productos para uso agropecuario y su reglamento, El Salvador;</w:t>
              <w:br/>
              <w:t>• Decreto legislativo 524 Ley de Sanidad Vegetal y Animal, El Salvador;</w:t>
              <w:br/>
              <w:t xml:space="preserve">• Ley Fitozoosanitaria, Decreto No. 157-94 y Decreto No. 344-2005, Honduras </w:t>
              <w:br/>
              <w:t>• Reglamento sobre el registro, uso y control de fertilizantes y materias primas, Decreto 002-94, Honduras;</w:t>
              <w:br/>
              <w:t>• Ley 274 Ley Básica para la regulación y control de plaguicidas, sustancias toxicas, peligrosas y otras similares y su reglamento, Nicaragua;</w:t>
              <w:br/>
              <w:t>• Acuerdo Ministerial MAGFOR No. 21-2001, Registro de materias simples de fertilizantes edáficos y granulares, Nicaragua;</w:t>
              <w:br/>
              <w:t>• Ley de Sanidad Vegetal y Animal, Decreto 36-98 y su reglamento Acuerdo Gubernativo 745-99,Guatemala;</w:t>
              <w:br/>
              <w:t>• Acuerdo Ministerial No. 1221-2004: Normas para el registro de personas individuales o jurídicas interesadas en realizar actividades vinculadas con insumos para uso agrícola y los requisitos para el registro de insumos para uso agrícola en el Ministerio de Agricultura, Ganadería y Alimentación, Guatemala</w:t>
            </w:r>
            <w:bookmarkEnd w:id="15"/>
            <w:r>
              <w:rPr/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6" w:name="sps10a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0b"/>
            <w:r>
              <w:rPr>
                <w:bCs/>
              </w:rPr>
              <w:t>Por determinar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60 días a partir de la fecha de notificació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 xml:space="preserve">X 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  <w:r>
              <w:rPr/>
              <w:br/>
            </w:r>
            <w:r>
              <w:rPr>
                <w:bCs/>
              </w:rPr>
              <w:t>Ministerio de Agricultura, Ganadería y Alimentación</w:t>
            </w:r>
            <w:r>
              <w:rPr/>
              <w:br/>
            </w:r>
            <w:r>
              <w:rPr>
                <w:bCs/>
              </w:rPr>
              <w:t>Guatemala, 7ª. Avenida 12-90 Zona 13 Anexo Edificio Monja Blanca, Unidad de Normas y Regulaciones, Área de Insumos Agrícolas o Agroinsumos</w:t>
            </w:r>
            <w:r>
              <w:rPr/>
              <w:br/>
            </w:r>
            <w:r>
              <w:rPr>
                <w:bCs/>
              </w:rPr>
              <w:t xml:space="preserve">Responsable: Ing. Luis Armando Menéndez </w:t>
            </w:r>
            <w:r>
              <w:rPr/>
              <w:br/>
            </w:r>
            <w:r>
              <w:rPr>
                <w:bCs/>
              </w:rPr>
              <w:t>Teléfono: (502) 24137000  ext. 7435</w:t>
            </w:r>
            <w:r>
              <w:rPr/>
              <w:br/>
            </w:r>
            <w:r>
              <w:rPr>
                <w:bCs/>
              </w:rPr>
              <w:t>Fax: (502) 2413700 ext. 7435</w:t>
            </w:r>
            <w:r>
              <w:rPr/>
              <w:br/>
            </w:r>
            <w:r>
              <w:rPr>
                <w:bCs/>
              </w:rPr>
              <w:t>Correo electrónico: lmenendez@maga.gob.gt</w:t>
            </w:r>
            <w:r>
              <w:rPr/>
              <w:br/>
            </w:r>
            <w:r>
              <w:rPr>
                <w:bCs/>
              </w:rPr>
              <w:t xml:space="preserve">Sitio Web: </w:t>
            </w:r>
            <w:hyperlink r:id="rId2">
              <w:r>
                <w:rPr>
                  <w:rStyle w:val="InternetLink"/>
                  <w:bCs/>
                </w:rPr>
                <w:t>http://www.maga.gob.gt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6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6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a.gob.g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39:00Z</dcterms:created>
  <dc:creator>aaciar_mecon</dc:creator>
  <dc:description/>
  <dc:language>en-US</dc:language>
  <cp:lastModifiedBy>aaciar_mecon</cp:lastModifiedBy>
  <cp:lastPrinted>2009-04-21T12:27:00Z</cp:lastPrinted>
  <dcterms:modified xsi:type="dcterms:W3CDTF">2009-04-22T12:3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63</vt:lpwstr>
  </property>
</Properties>
</file>