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</w:t>
            </w:r>
            <w:bookmarkEnd w:id="2"/>
            <w:r>
              <w:rPr>
                <w:sz w:val="18"/>
                <w:szCs w:val="18"/>
              </w:rPr>
              <w:t>-16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ureau of  Food and Drug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Bureau of Food and Drugs 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ivic Drive Filinvest Corporate City</w:t>
            </w:r>
          </w:p>
          <w:p>
            <w:pPr>
              <w:pStyle w:val="Normal"/>
              <w:rPr/>
            </w:pPr>
            <w:r>
              <w:rPr/>
              <w:t>Alabang, Muntinlupa Ci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hilippines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ugar Cane Wine (</w:t>
            </w:r>
            <w:r>
              <w:rPr>
                <w:bCs/>
                <w:i/>
                <w:spacing w:val="-2"/>
                <w:szCs w:val="22"/>
              </w:rPr>
              <w:t>Basi</w:t>
            </w:r>
            <w:r>
              <w:rPr>
                <w:bCs/>
                <w:spacing w:val="-2"/>
                <w:szCs w:val="22"/>
              </w:rPr>
              <w:t>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Draft Standard for Sugar Cane Wine (</w:t>
            </w:r>
            <w:r>
              <w:rPr>
                <w:i/>
                <w:spacing w:val="-2"/>
                <w:szCs w:val="22"/>
              </w:rPr>
              <w:t>Basi</w:t>
            </w:r>
            <w:r>
              <w:rPr>
                <w:spacing w:val="-2"/>
                <w:szCs w:val="22"/>
              </w:rPr>
              <w:t>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notification shall apply to alcoholic beverages prepared by fermentation of sugar cane (Scientific Name) juice and/or its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r consumer protection an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A.O. No. 153 s. 2004.  Guidelines, Current Good Manufacturing Practice in Manufacturing, Packing, Repacking or Holding Food.  Bureau of Food and Drugs. Department of Health, Alabang, Muntinlupa City, Philippin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.O. No. 88-B s. 1984, Rules and Regulation Governing the Labelling of Prepackaged of Food Products Distributed in the Philippines.  Bureau of Food and Drugs.  Department of Health, Alabang, Muntinlupa City, Philippines.</w:t>
            </w:r>
          </w:p>
          <w:p>
            <w:pPr>
              <w:pStyle w:val="Normal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A.O. No. 2007-0012:  Philippine National Standards for Drinking Water 2007.  Department of Health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ssociation of Analytical Chemists.  Official Methods of Analysis Manual, 16th ed., 1995. 481 North Frederick Ave., Suite 500, Gaithersburg, MD 20877-2417, USA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odex Standard 192-1995.  General Standard for Food Additives.  Codex Alimentarius Commission.  Food and Agriculture Organization.  Viale delle Terme di Caracalla, 00100 Rome, Italy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Fertilizer and Pesticide Authority.  2007.  List of Agricultural Pesticide Products as of  December 31, 2007.  Department of Agriculture, Philippines.</w:t>
            </w:r>
          </w:p>
          <w:p>
            <w:pPr>
              <w:pStyle w:val="Normal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Fertilizer and Pesticide Authority. 2007, List of Fully Registered Fertilizer (Finished Products/Raw Materials) as of 31 December 2007.  Department of Agriculture, Philippin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Food, definition.  ALINORM 04/24/41, para.88 and Appendix V1. 2005.  Codex Alimentarius Commission.  Food and Agriculture Organization, Vialle delle Terma di Caracalla, 00100 Rome, Italy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ternational Organization of Wine and Vine.  Compendium of International Methods of Wine and Must Analysis. 2008, 18, Rue D’Aguesseau 75008 Paris, France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ternational Organization of Wine and Vine.  International Standard for the Labelling of Wines and Spirits of Vitivinicultural Origin. 2006 18m Rue D’Aguesseau 75008 Paris, France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.C. No. 13 s. 1989.  Methanol Content in Alcohol Beverages as Defined by Memo Circular 88-003.  Bureau of Food and Drugs.  Department of Health, Alabang, Muntinlupa City, Philippin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R.A. 3720, Food, Drug and Cosmetic Act.  Bureau of Food and Drugs, Department of Health, Alabang, Muntinlupa City, Philippines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badilla, C.P. 1985.  The Physicochemical, Microbiological and Flavor Characteristics of Basi During Fermentation and Aging.  Master’s Thesis, Quezon City, Philippines:  UP Diliman College of Home Economics.</w:t>
            </w:r>
          </w:p>
          <w:p>
            <w:pPr>
              <w:pStyle w:val="Normal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  <w:lang w:val="es-AR"/>
              </w:rPr>
              <w:t>-</w:t>
              <w:tab/>
              <w:t xml:space="preserve">Mura, K.;  Sanchez, P.C.;  Tanimura, W. 2003.  </w:t>
            </w:r>
            <w:r>
              <w:rPr>
                <w:bCs/>
                <w:spacing w:val="-2"/>
                <w:szCs w:val="22"/>
              </w:rPr>
              <w:t>Influences of Barks Addition on the Growth of Microorganisms and the Ingredients of Basi in Basi Fermentation.  Journal of the Japan Association of Food Preservation Scientists.  29(3):147-152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Sanchez, P.C. 1982.  Studies on Sugarcane Wine (</w:t>
            </w:r>
            <w:r>
              <w:rPr>
                <w:bCs/>
                <w:i/>
                <w:spacing w:val="-2"/>
                <w:szCs w:val="22"/>
              </w:rPr>
              <w:t>Basi</w:t>
            </w:r>
            <w:r>
              <w:rPr>
                <w:bCs/>
                <w:spacing w:val="-2"/>
                <w:szCs w:val="22"/>
              </w:rPr>
              <w:t>) in the Philippines, PhD Dissertation, Tokyo, Japan:  Tokyo Univesity of Agriculture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Sanchez, P.C. 1989.  Tropical Wine Production:  a courseware of the Technology Correspondence Program, Technology and Livelihood Resource Center.  Makati City:  Technology and Livelihood Resource Center.</w:t>
            </w:r>
          </w:p>
          <w:p>
            <w:pPr>
              <w:pStyle w:val="Normal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Zoecklein, B.W. et al, 1995.  Wine Analysis and Production, NY, USA:  Chapman and Hall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The International Frame work for Food Description.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www.sra.gov.ph</w:t>
              </w:r>
            </w:hyperlink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Sugar Regulatory Administration.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www.sra.gov.ph</w:t>
              </w:r>
            </w:hyperlink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0 Jun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5 Ma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Bureau of Food and Drug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ivic Drive Filinvest Corporate 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labang, Muntinlupa City, Philippines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</w:t>
              <w:tab/>
              <w:t>(632) 842-5606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bfad@bfad.gov.ph</w:t>
              </w:r>
            </w:hyperlink>
            <w:r>
              <w:rPr>
                <w:spacing w:val="-2"/>
                <w:szCs w:val="22"/>
              </w:rPr>
              <w:t xml:space="preserve">;  cc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laboy_virginiafrancia@yahoo.com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  <w:tab/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www.doh.gov.ph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ra.gov.ph" TargetMode="External"/><Relationship Id="rId3" Type="http://schemas.openxmlformats.org/officeDocument/2006/relationships/hyperlink" Target="../in/www.sra.gov.ph" TargetMode="External"/><Relationship Id="rId4" Type="http://schemas.openxmlformats.org/officeDocument/2006/relationships/hyperlink" Target="mailto:bfad@bfad.gov.ph" TargetMode="External"/><Relationship Id="rId5" Type="http://schemas.openxmlformats.org/officeDocument/2006/relationships/hyperlink" Target="mailto:laboy_virginiafrancia@yahoo.com" TargetMode="External"/><Relationship Id="rId6" Type="http://schemas.openxmlformats.org/officeDocument/2006/relationships/hyperlink" Target="../in/www.doh.gov.p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8:00Z</dcterms:created>
  <dc:creator>aaciar_mecon</dc:creator>
  <dc:description/>
  <dc:language>en-US</dc:language>
  <cp:lastModifiedBy>aaciar_mecon</cp:lastModifiedBy>
  <cp:lastPrinted>2009-03-31T14:58:00Z</cp:lastPrinted>
  <dcterms:modified xsi:type="dcterms:W3CDTF">2009-04-03T11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07</vt:lpwstr>
  </property>
</Properties>
</file>