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161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European Communiti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uropean Commiss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IndexHeading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C-TBT Enquiry Point</w:t>
            </w:r>
          </w:p>
          <w:p>
            <w:pPr>
              <w:pStyle w:val="Normal"/>
              <w:rPr/>
            </w:pPr>
            <w:r>
              <w:rPr/>
              <w:t>Fax:</w:t>
              <w:tab/>
              <w:t>+(32) 2 299 80 43</w:t>
            </w:r>
          </w:p>
          <w:p>
            <w:pPr>
              <w:pStyle w:val="IndexHeading"/>
              <w:rPr/>
            </w:pPr>
            <w:r>
              <w:rPr/>
              <w:t>E-mail:</w:t>
              <w:tab/>
            </w:r>
            <w:hyperlink r:id="rId2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6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Textile products, articles of apparel and clothing accessories.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Commission Directive amending, for the purposes of its adaptation to technical progress, Annex II to Directive 96/73/EC of the European Parliament and of the Council on certain methods for quantitative analysis of binary textile fibre mixtur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1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in Englis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On the basis of recent findings by the technical working group on textile names and labelling, a new fibre was added to the list of fibres in Directive 2008/121/EC, making it necessary to define uniform test methods and adapt Directive 96/73/EC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Defining uniform test methods to be used for the analysis of conformity of textile products with the fibre composition stated on the label.</w:t>
            </w:r>
            <w:bookmarkEnd w:id="1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Directive 96/73/EC of the European Parliament and of the Council of 16 December 1996 on certain methods for the quantitative analysis of binary textile fibre mixtures</w:t>
            </w:r>
          </w:p>
          <w:p>
            <w:pPr>
              <w:pStyle w:val="Normal"/>
              <w:spacing w:before="120" w:after="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CELEX:31996L0073:EN:HTML</w:t>
              </w:r>
            </w:hyperlink>
          </w:p>
          <w:p>
            <w:pPr>
              <w:pStyle w:val="Normal"/>
              <w:spacing w:before="12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irective 2008/121/EC of the European Parliament and of the Council of 14 January 2009 on textile names (recast) (Text with EEA relevance)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9:019:0029:01:EN:HTML</w:t>
              </w:r>
              <w:bookmarkEnd w:id="18"/>
              <w:r>
                <w:rPr>
                  <w:rStyle w:val="InternetLink"/>
                  <w:bCs/>
                  <w:spacing w:val="-2"/>
                  <w:szCs w:val="22"/>
                </w:rPr>
                <w:t xml:space="preserve"> </w:t>
              </w:r>
            </w:hyperlink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Expected in June 2009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20 days from publication in the Official Journal of the EU (transposition period for Member States of one year after publication in the OJEU)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IndexHeading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-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32) 2 299 80 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ec-tbt@ec.europa.eu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text is available on the EC-TBT Website :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/>
              <w:t xml:space="preserve">and can be downloaded </w:t>
            </w:r>
            <w:hyperlink r:id="rId8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 " TargetMode="External"/><Relationship Id="rId4" Type="http://schemas.openxmlformats.org/officeDocument/2006/relationships/hyperlink" Target="http://eur-lex.europa.eu/LexUriServ/LexUriServ.do?uri=CELEX:31996L0073:EN:HTML" TargetMode="External"/><Relationship Id="rId5" Type="http://schemas.openxmlformats.org/officeDocument/2006/relationships/hyperlink" Target="http://eur-lex.europa.eu/LexUriServ/LexUriServ.do?uri=OJ:L:2009:019:0029:01:EN:HTML  " TargetMode="External"/><Relationship Id="rId6" Type="http://schemas.openxmlformats.org/officeDocument/2006/relationships/hyperlink" Target="mailto:ec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members.wto.org/crnattachments/2009/tbt/EEC/09_1225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51:00Z</dcterms:created>
  <dc:creator>aaciar_mecon</dc:creator>
  <dc:description/>
  <dc:language>en-US</dc:language>
  <cp:lastModifiedBy>aaciar_mecon</cp:lastModifiedBy>
  <cp:lastPrinted>2009-03-31T15:00:00Z</cp:lastPrinted>
  <dcterms:modified xsi:type="dcterms:W3CDTF">2009-04-03T11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63</vt:lpwstr>
  </property>
</Properties>
</file>