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6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1 de abril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09-18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México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Comisión Federal de Telecomunicaciones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La Secretaría Técnica del Comité, sita en Avenida de las Telecomunicaciones sin número, edificio de Ingeniería y Tecnología de la Comisión Federal de Telecomunicaciones (COFETEL), segundo piso ala norte, colonia Leyes de Reforma, 2a. sección, Delegación Iztapalapa, C.P. 09310, México, Distrito Federal, teléfonos:  5015-4430, 4431, 4453 y 4500, o bien, se envíen a las direcciones de correo electrónico </w:t>
            </w:r>
            <w:hyperlink r:id="rId2">
              <w:r>
                <w:rPr>
                  <w:rStyle w:val="InternetLink"/>
                </w:rPr>
                <w:t>rtopete@cft.gob.mx</w:t>
              </w:r>
            </w:hyperlink>
            <w:r>
              <w:rPr/>
              <w:t xml:space="preserve"> y </w:t>
            </w:r>
            <w:hyperlink r:id="rId3">
              <w:r>
                <w:rPr>
                  <w:rStyle w:val="InternetLink"/>
                </w:rPr>
                <w:t>allopez@cft.gob.mx</w:t>
              </w:r>
            </w:hyperlink>
            <w:r>
              <w:rPr/>
              <w:t xml:space="preserve"> – Página de internet: </w:t>
            </w:r>
            <w:hyperlink r:id="rId4">
              <w:r>
                <w:rPr>
                  <w:rStyle w:val="InternetLink"/>
                </w:rPr>
                <w:t>http://www.cofetel.gob.mx.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Este Proyecto de norma establece las especificaciones mínimas y límites para los equipos de radiocomunicación por espectro disperso (Salto de Frecuencia, Modulación Digital e Híbrido) en las bandas de frecuencias a que se circunscribe el presente proyecto de NOM, previéndose que cuando operen no causen interferencias perjudiciales a otros equipos de operación autorizada, ni a las redes y servicios de telecomunicaciones de servicios autorizados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-NOM-121-SCT1-2008, Telecomunicaciones-Radiocomunicación-Sistemas de radiocomunicación que emplean la técnica de espectro disperso-Equipos de radiocomunicación por salto de frecuencia y por modulación digital a operar en las bandas 902-928 MHz, 2400-2483,5 MHz y 5725-5850 MHz-Especificaciones, límites y métodos de prueba (50 páginas, en Español).</w:t>
            </w:r>
            <w:bookmarkEnd w:id="11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Los equipos de radiocomunicaciones por espectro disperso sujetos a esta NOM son de alguno de los siguientes tipos: tipo salto de frecuencia, tipo modulación digital y tipo híbrido, y están sujetos a cumplir con las siguientes especificaciones. Los métodos de prueba de estas especificaciones se presentan en el capítulo 5 de esta NOM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-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 xml:space="preserve">Diario Oficial de la Federación del 25 de febrero de 2009: </w:t>
            </w:r>
            <w:hyperlink r:id="rId5">
              <w:r>
                <w:rPr>
                  <w:rStyle w:val="InternetLink"/>
                </w:rPr>
                <w:t>http://www.dof.gob.mx</w:t>
              </w:r>
              <w:bookmarkEnd w:id="14"/>
              <w:r>
                <w:rPr>
                  <w:rStyle w:val="InternetLink"/>
                </w:rPr>
                <w:t xml:space="preserve"> </w:t>
              </w:r>
            </w:hyperlink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La norma entrará en vigor 60 días naturales posteriores a su publicación en el Diario Oficial de  la Federación.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26 de abril de 2009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Dirección General de Normas de la Secretaría de Economía</w:t>
              <w:br/>
              <w:t>Tel:  (+52) 55 5729 9300 Ext. 43217</w:t>
              <w:br/>
              <w:t>Fax:  (+52) 55 5520 9715</w:t>
              <w:br/>
              <w:t xml:space="preserve">Website: </w:t>
            </w:r>
            <w:hyperlink r:id="rId6">
              <w:r>
                <w:rPr>
                  <w:rStyle w:val="InternetLink"/>
                </w:rPr>
                <w:t>http://www.economia-noms.gob.mx/</w:t>
              </w:r>
            </w:hyperlink>
            <w:r>
              <w:rPr/>
              <w:br/>
              <w:t>E-mail: normasomc@economia.gob.mx</w:t>
              <w:br/>
              <w:t xml:space="preserve">y está disponible: </w:t>
            </w:r>
            <w:hyperlink r:id="rId7">
              <w:r>
                <w:rPr>
                  <w:rStyle w:val="InternetLink"/>
                </w:rPr>
                <w:t>aquí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6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6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topete@cft.gob.mx%20" TargetMode="External"/><Relationship Id="rId3" Type="http://schemas.openxmlformats.org/officeDocument/2006/relationships/hyperlink" Target="../in/allopez@cft.gob.mx%20" TargetMode="External"/><Relationship Id="rId4" Type="http://schemas.openxmlformats.org/officeDocument/2006/relationships/hyperlink" Target="http://www.cofetel.gob.mx.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economia-noms.gob.mx/" TargetMode="External"/><Relationship Id="rId7" Type="http://schemas.openxmlformats.org/officeDocument/2006/relationships/hyperlink" Target="http://members.wto.org/crnattachments/2009/tbt/MEX/09_1398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31:00Z</dcterms:created>
  <dc:creator>aaciar_mecon</dc:creator>
  <dc:description/>
  <dc:language>en-US</dc:language>
  <cp:lastModifiedBy>aaciar_mecon</cp:lastModifiedBy>
  <cp:lastPrinted>2009-04-21T11:05:00Z</cp:lastPrinted>
  <dcterms:modified xsi:type="dcterms:W3CDTF">2009-04-22T12:3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69</vt:lpwstr>
  </property>
</Properties>
</file>