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29</w:t>
            </w:r>
          </w:p>
          <w:p>
            <w:pPr>
              <w:pStyle w:val="Normal"/>
              <w:jc w:val="left"/>
              <w:rPr/>
            </w:pPr>
            <w:bookmarkStart w:id="1" w:name="spsDateDistribution"/>
            <w:r>
              <w:rPr/>
              <w:t xml:space="preserve">30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210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Directorate General of Agro and Chemical, Ministry of Industry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Directorate  of Beverage and Tobacco, Ministry of Industry</w:t>
              <w:br/>
              <w:t>Jl. Jend. Gatot Subroto, kav.52-53, 17 floor</w:t>
              <w:br/>
              <w:t>Jakarta 12950 – Indonesia</w:t>
              <w:br/>
              <w:t>Telephone: +(62-21) 525 2236; 525 5509 ext 4060</w:t>
              <w:br/>
              <w:t>Facsimile: +(62-21) 525 2236</w:t>
              <w:br/>
              <w:t>Jakarta 12950 – Indonesia</w:t>
              <w:br/>
              <w:t xml:space="preserve">E-mail: dir_min@depperin.go.id </w:t>
              <w:br/>
              <w:t xml:space="preserve">Website: </w:t>
            </w:r>
            <w:hyperlink r:id="rId2">
              <w:r>
                <w:rPr>
                  <w:rStyle w:val="InternetLink"/>
                </w:rPr>
                <w:t>http://www.depperin.go.id</w:t>
              </w:r>
            </w:hyperlink>
          </w:p>
          <w:p>
            <w:pPr>
              <w:pStyle w:val="Normal"/>
              <w:spacing w:before="0" w:after="120"/>
              <w:jc w:val="left"/>
              <w:rPr/>
            </w:pPr>
            <w:r>
              <w:rPr/>
              <w:t>Center for Cooperation on Standardization</w:t>
              <w:br/>
              <w:t>National Standardization Agency, Indonesia (BSN)</w:t>
              <w:br/>
              <w:t>Manggala Wanabakti Bld, Block IV, 4th floor</w:t>
              <w:br/>
              <w:t>Jl. Jend. Gatot Subroto, Senayan</w:t>
              <w:br/>
              <w:t>Jakarta 10270 – Indonesia</w:t>
              <w:br/>
              <w:t>Tel: +(62-21) 574 7043</w:t>
              <w:br/>
              <w:t>Fax: +(62-21) 574 7045</w:t>
              <w:br/>
              <w:t xml:space="preserve">E-mail: kerj_int@bsn.or.id; tbt.indonesia@gmail.com  </w:t>
              <w:br/>
              <w:t xml:space="preserve">Website: </w:t>
            </w:r>
            <w:hyperlink r:id="rId3">
              <w:r>
                <w:rPr>
                  <w:rStyle w:val="InternetLink"/>
                </w:rPr>
                <w:t>http://www.bsn.go.id</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ackaged Drinking Water (HS: Ex 2201.10.00.00; HS: Ex 2201.90.90.0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decree of Ministry of Industry on Mandatory Indonesia National Standard for SNI 01-3553-2006, Packaged Drinking Water </w:t>
            </w:r>
            <w:bookmarkEnd w:id="13"/>
            <w:r>
              <w:rPr>
                <w:spacing w:val="-2"/>
                <w:szCs w:val="22"/>
              </w:rPr>
              <w:t xml:space="preserve"> </w:t>
            </w:r>
            <w:bookmarkStart w:id="14" w:name="sps5c"/>
            <w:r>
              <w:rPr>
                <w:spacing w:val="-2"/>
                <w:szCs w:val="22"/>
              </w:rPr>
              <w:t>(7 pages</w:t>
            </w:r>
            <w:bookmarkEnd w:id="14"/>
            <w:r>
              <w:rPr>
                <w:spacing w:val="-2"/>
                <w:szCs w:val="22"/>
              </w:rPr>
              <w:t xml:space="preserve">, </w:t>
            </w:r>
            <w:bookmarkStart w:id="15" w:name="sps5b"/>
            <w:r>
              <w:rPr>
                <w:spacing w:val="-2"/>
                <w:szCs w:val="22"/>
              </w:rPr>
              <w:t>in Indonesian</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Description of content:  </w:t>
            </w:r>
            <w:bookmarkStart w:id="16" w:name="sps6a"/>
            <w:r>
              <w:rPr>
                <w:spacing w:val="-2"/>
                <w:szCs w:val="22"/>
              </w:rPr>
              <w:t>This draft Decree states that all Packaged Drinking Water products produced  within the country and imported, distributed and marketed in the country shall fulfil SNI requirements. The producer and or importers therefore shall have a product certificate for the use of SNI Marking and Comply the requirement of SNI. The Product Certificate on SNI Marking shall be issued by a Product Certification Body which has been accredited by National Accreditation Body of Indonesia namely Komite Akreditasi Nasional (KAN) or appointed by The Minister of Industry, through :</w:t>
            </w:r>
          </w:p>
          <w:p>
            <w:pPr>
              <w:pStyle w:val="Normal"/>
              <w:keepNext w:val="true"/>
              <w:spacing w:before="120" w:after="120"/>
              <w:rPr>
                <w:spacing w:val="-2"/>
                <w:szCs w:val="22"/>
              </w:rPr>
            </w:pPr>
            <w:r>
              <w:rPr>
                <w:spacing w:val="-2"/>
                <w:szCs w:val="22"/>
              </w:rPr>
              <w:t>a. Testing of the conformity of the products quality SNI requirement;</w:t>
            </w:r>
          </w:p>
          <w:p>
            <w:pPr>
              <w:pStyle w:val="Normal"/>
              <w:keepNext w:val="true"/>
              <w:spacing w:before="120" w:after="120"/>
              <w:rPr>
                <w:spacing w:val="-2"/>
                <w:szCs w:val="22"/>
              </w:rPr>
            </w:pPr>
            <w:r>
              <w:rPr>
                <w:spacing w:val="-2"/>
                <w:szCs w:val="22"/>
              </w:rPr>
              <w:t>b. Audit on the implantation of the Quality management System (QMS) SNI 19-9001-2001/ISO 9001-2000 or its revision; or other recognized Quality management System.</w:t>
            </w:r>
          </w:p>
          <w:p>
            <w:pPr>
              <w:pStyle w:val="Normal"/>
              <w:keepNext w:val="true"/>
              <w:spacing w:before="120" w:after="120"/>
              <w:rPr>
                <w:spacing w:val="-2"/>
                <w:szCs w:val="22"/>
              </w:rPr>
            </w:pPr>
            <w:r>
              <w:rPr>
                <w:spacing w:val="-2"/>
                <w:szCs w:val="22"/>
              </w:rPr>
              <w:t xml:space="preserve">The testing shall be carried out by testing laboratories which have been accredited by KAN or accredited by an accreditation body which has signed Mutual Recognition Arrangement (MRA) with KAN, and have the bilateral or multilateral agreement on Technical regulation between Indonesia and particular country. Directorate General of Agro and Chemical, Ministry of Industry is the institution that is responsible for the implementation of this decree and shall provide a technical guidance of the decree, which covers Procedure of Product Certification and SNI Marking.  Packaged Drinking Water product which is distributed in domestic market that originated domestically and imported shall meet requirements  covered by SNI 3553-2006 (HS.2201.10.00.00; HS. 2201.90.90.00). These standards specifies scope, term and definition, quality requirements,  sampling, testing method, testing acceptance, marking requirement  and packaging (the standard is available in Indonesian languag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1. To protect the consumers.</w:t>
            </w:r>
            <w:r>
              <w:rPr>
                <w:b/>
                <w:spacing w:val="-2"/>
                <w:szCs w:val="22"/>
              </w:rPr>
              <w:br/>
            </w:r>
            <w:r>
              <w:rPr>
                <w:spacing w:val="-2"/>
                <w:szCs w:val="22"/>
              </w:rPr>
              <w:t xml:space="preserve">2. To increase the quality of  the Packaged Drinking Water products </w:t>
            </w:r>
            <w:r>
              <w:rPr>
                <w:b/>
                <w:spacing w:val="-2"/>
                <w:szCs w:val="22"/>
              </w:rPr>
              <w:br/>
            </w:r>
            <w:r>
              <w:rPr>
                <w:spacing w:val="-2"/>
                <w:szCs w:val="22"/>
              </w:rPr>
              <w:t xml:space="preserve">3. To establish fair trade competition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echnical Guidance for application/implementation of Indonesia National Standard for Packaged Drinking Water</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2  months after notification</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 xml:space="preserve">3  months after adoptions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notific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spacing w:before="120" w:after="120"/>
              <w:rPr>
                <w:spacing w:val="-2"/>
                <w:szCs w:val="22"/>
              </w:rPr>
            </w:pPr>
            <w:r>
              <w:rPr>
                <w:spacing w:val="-2"/>
                <w:szCs w:val="22"/>
              </w:rPr>
              <w:t xml:space="preserve">And can be downloaded </w:t>
            </w:r>
            <w:hyperlink r:id="rId4">
              <w:r>
                <w:rPr>
                  <w:rStyle w:val="InternetLink"/>
                  <w:spacing w:val="-2"/>
                  <w:szCs w:val="22"/>
                </w:rPr>
                <w:t>here</w:t>
              </w:r>
            </w:hyperlink>
            <w:bookmarkEnd w:id="26"/>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perin.go.id/" TargetMode="External"/><Relationship Id="rId3" Type="http://schemas.openxmlformats.org/officeDocument/2006/relationships/hyperlink" Target="http://www.bsn.go.id/" TargetMode="External"/><Relationship Id="rId4" Type="http://schemas.openxmlformats.org/officeDocument/2006/relationships/hyperlink" Target="http://members.wto.org/crnattachments/2009/tbt/idn/09_1605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48:00Z</dcterms:created>
  <dc:creator>aaciar_mecon</dc:creator>
  <dc:description/>
  <dc:language>en-US</dc:language>
  <cp:lastModifiedBy>aaciar_mecon</cp:lastModifiedBy>
  <cp:lastPrinted>2009-04-30T14:31:00Z</cp:lastPrinted>
  <dcterms:modified xsi:type="dcterms:W3CDTF">2009-05-04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9</vt:lpwstr>
  </property>
</Properties>
</file>