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GA/17</w:t>
            </w:r>
          </w:p>
          <w:p>
            <w:pPr>
              <w:pStyle w:val="Normal"/>
              <w:jc w:val="left"/>
              <w:rPr/>
            </w:pPr>
            <w:r>
              <w:rPr/>
              <w:t>25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98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GAN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Uganda National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lastic carrier bag standard, 83.1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US 773:2007, Flat and carrier plastic bags – Specification, (15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Uganda standard specifies requirements and describes methods of sampling and test for carrier bags and flat bags that are made from thermoplastic materials. This standard covers plastic carrier bags and flat bags, both domestically produced and imported for use in Uganda. It also covers the thickness and printing requirements of these bags. This standard does not cover primary packaging such as carrier bag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omote the health and safety of consumer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Legal Supplement to the Uganda Gazette Vol. CI No.8 dated </w:t>
              <w:br/>
              <w:t>8 Febr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30 April 2008</w:t>
              <w:br/>
              <w:t>Upon declaration as mandatory by the Minister for Tourism, Trade and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17</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37:00Z</dcterms:created>
  <dc:creator>acluna_mecon</dc:creator>
  <dc:description/>
  <dc:language>en-US</dc:language>
  <cp:lastModifiedBy>acluna_mecon</cp:lastModifiedBy>
  <cp:lastPrinted>2008-04-25T10:10:00Z</cp:lastPrinted>
  <dcterms:modified xsi:type="dcterms:W3CDTF">2008-04-28T12: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7</vt:lpwstr>
  </property>
</Properties>
</file>