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47</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heat, rye and respective flour.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heat, rye and respective flour  (8 pages, in Arabic and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 Wheat, rye and respective flour" under clauses 8 and 11 (packaging and labelling) as mandatory requirements. It specifies that Wheat, Rye and respective flour shall be packaged in containers which will safeguard the hygienic, nutritional and other characteristics of the product.  It also describes the labelling requirement such as, name of the product and grade, Name of the manufacturer, country of origin, net weight, production date and expiry da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heat, rye and respective flour (8 pages, in Arabic and </w:t>
              <w:br/>
              <w:t>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38:00Z</dcterms:created>
  <dc:creator>acluna_mecon</dc:creator>
  <dc:description/>
  <dc:language>en-US</dc:language>
  <cp:lastModifiedBy>acluna_mecon</cp:lastModifiedBy>
  <cp:lastPrinted>2008-04-21T09:07:00Z</cp:lastPrinted>
  <dcterms:modified xsi:type="dcterms:W3CDTF">2008-04-22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47</vt:lpwstr>
  </property>
</Properties>
</file>