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GA/20</w:t>
            </w:r>
          </w:p>
          <w:p>
            <w:pPr>
              <w:pStyle w:val="Normal"/>
              <w:jc w:val="left"/>
              <w:rPr/>
            </w:pPr>
            <w:r>
              <w:rPr/>
              <w:t>25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9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GAN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Uganda National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standards for meat, poultry and products, 67.10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br/>
              <w:br/>
              <w:t>Meat and, poultry and products</w:t>
            </w:r>
          </w:p>
          <w:p>
            <w:pPr>
              <w:pStyle w:val="Normal"/>
              <w:spacing w:before="120" w:after="120"/>
              <w:rPr/>
            </w:pPr>
            <w:r>
              <w:rPr/>
              <w:t>1. US 733:2007, Requirements for handling and transportation of slaughter animals</w:t>
              <w:br/>
              <w:t xml:space="preserve">Scope: This Uganda Standard lays down the requirements for handling and transportation of animals for the purpose of slaughter (16 pages, in English). </w:t>
            </w:r>
          </w:p>
          <w:p>
            <w:pPr>
              <w:pStyle w:val="Normal"/>
              <w:spacing w:before="120" w:after="120"/>
              <w:rPr/>
            </w:pPr>
            <w:r>
              <w:rPr/>
              <w:t>2. US 734:2007, Requirements for the design and operation of abattoirs and slaughterhouses</w:t>
              <w:br/>
              <w:t xml:space="preserve">Scope: This Uganda Standard specifies requirements for the design and operation of abattoirs and slaughter houses for domestic animals commonly slaughtered in slaughter houses, that is: cattle, buffalo, sheep, goats, deer, horses, pigs, ratites, camelids and poultry (27 pages, in English). </w:t>
            </w:r>
          </w:p>
          <w:p>
            <w:pPr>
              <w:pStyle w:val="Normal"/>
              <w:spacing w:before="120" w:after="120"/>
              <w:rPr/>
            </w:pPr>
            <w:r>
              <w:rPr/>
              <w:t xml:space="preserve">3. US 736:2007, Hygienic requirements for butcheries </w:t>
              <w:br/>
              <w:t xml:space="preserve">Scope: This Uganda Standard specifies hygienic requirements for butcheries (16 pages, in English). </w:t>
            </w:r>
          </w:p>
          <w:p>
            <w:pPr>
              <w:pStyle w:val="Normal"/>
              <w:spacing w:before="120" w:after="120"/>
              <w:rPr/>
            </w:pPr>
            <w:r>
              <w:rPr/>
              <w:t>4. US 737:2007, Requirements for hygiene in the production of packaged meat products (processed or manufactured)</w:t>
              <w:br/>
              <w:t xml:space="preserve">Scope: This Uganda Standard specifies requirements for hygiene for the production of packaged meat products in meat processing establishments (23 pages, in English). </w:t>
            </w:r>
          </w:p>
          <w:p>
            <w:pPr>
              <w:pStyle w:val="Normal"/>
              <w:spacing w:before="120" w:after="120"/>
              <w:rPr/>
            </w:pPr>
            <w:r>
              <w:rPr/>
              <w:t>5. US 778:2007, Requirements for animal stock routes, check points and holding grounds</w:t>
              <w:br/>
              <w:t xml:space="preserve">Scope: This Uganda Standard specifies the requirements for animal stock routes, animal check points and holding grounds for control of movement of animals for the purpose of trade, breeding, or other purposes other than for grazing (12 pages, in English). </w:t>
            </w:r>
          </w:p>
          <w:p>
            <w:pPr>
              <w:pStyle w:val="Normal"/>
              <w:spacing w:before="120" w:after="120"/>
              <w:rPr/>
            </w:pPr>
            <w:r>
              <w:rPr/>
              <w:t>6. US 779:2007, Requirements for the transportation of meat and meat products</w:t>
              <w:br/>
              <w:t xml:space="preserve">Scope: This Uganda Standard specifies requirements for the transportation of meat and meat products (14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ocuments prescribe the requirements laid down for meat, poultry and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mote the health and safety of consumers and for the prevention of deceptive practic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Legal Supplement to the Uganda Gazette Vol. CI No.8 dated </w:t>
              <w:br/>
              <w:t>8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jc w:val="left"/>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30April 2008</w:t>
              <w:br/>
              <w:t xml:space="preserve">Upon declaration as mandatory by the Minister for Tourism, Trade and Industry.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40:00Z</dcterms:created>
  <dc:creator>acluna_mecon</dc:creator>
  <dc:description/>
  <dc:language>en-US</dc:language>
  <cp:lastModifiedBy>acluna_mecon</cp:lastModifiedBy>
  <cp:lastPrinted>2008-04-25T12:27:00Z</cp:lastPrinted>
  <dcterms:modified xsi:type="dcterms:W3CDTF">2008-04-28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0</vt:lpwstr>
  </property>
</Properties>
</file>