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USA/385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Missou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Missouri (397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Mr. Jimmy Williams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Program Coordinator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Missouri Department of Agriculture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Forest Resources Progra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</w:rPr>
              <w:t>P.O. Box 63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</w:rPr>
              <w:t>Jefferson City, MO 65101  US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>Tel:</w:t>
              <w:tab/>
              <w:t>+(573) 0751 550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 xml:space="preserve">Fax: </w:t>
              <w:tab/>
              <w:t>+(573) 751 000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 xml:space="preserve">url: </w:t>
              <w:tab/>
              <w:t>http://www.mda.mo.gov/</w:t>
            </w:r>
          </w:p>
          <w:p>
            <w:pPr>
              <w:pStyle w:val="Normal"/>
              <w:spacing w:before="0" w:after="120"/>
              <w:rPr>
                <w:rFonts w:cs="CgTimes-Italic"/>
                <w:iCs/>
                <w:color w:val="231F20"/>
                <w:szCs w:val="18"/>
                <w:lang w:val="fr-FR"/>
              </w:rPr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>email: jimmy.williams@mda.mo.go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imber products  </w:t>
              <w:br/>
              <w:t xml:space="preserve">(HS:  44) (ICS: </w:t>
            </w:r>
            <w:r>
              <w:rPr>
                <w:rFonts w:cs="Arial"/>
              </w:rPr>
              <w:t>79.020, 65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Arial"/>
              </w:rPr>
              <w:t>Standards of inspection, sampling and analyses, MO 17931 2008</w:t>
            </w:r>
            <w:r>
              <w:rPr/>
              <w:t xml:space="preserve"> (1 page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Updates rules regarding the required standards of inspection, sampling and analyses of treated wood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Missouri Register, Vol. 33, No. 6, 17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7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rFonts w:cs="Arial"/>
                <w:iCs/>
                <w:szCs w:val="19"/>
              </w:rPr>
            </w:pPr>
            <w:r>
              <w:rPr>
                <w:rFonts w:cs="Arial"/>
                <w:iCs/>
                <w:szCs w:val="19"/>
              </w:rPr>
              <w:t>Internet URLs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sos.mo.gov/adrules/moreg/current/2008/v33n6/v33n6a.pdf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>(see page 628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s.mo.gov/adrules/moreg/current/2008/v33n6/v33n6a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02:00Z</dcterms:created>
  <dc:creator>acluna_mecon</dc:creator>
  <dc:description/>
  <dc:language>en-US</dc:language>
  <cp:lastModifiedBy>acluna_mecon</cp:lastModifiedBy>
  <cp:lastPrinted>2008-04-04T10:58:00Z</cp:lastPrinted>
  <dcterms:modified xsi:type="dcterms:W3CDTF">2008-04-07T14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85</vt:lpwstr>
  </property>
</Properties>
</file>