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05</w:t>
            </w:r>
          </w:p>
          <w:p>
            <w:pPr>
              <w:pStyle w:val="Normal"/>
              <w:jc w:val="left"/>
              <w:rPr/>
            </w:pPr>
            <w:r>
              <w:rPr/>
              <w:t>1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4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GB"/>
              </w:rPr>
              <w:t>Ministry of Industry</w:t>
            </w:r>
            <w:r>
              <w:rPr>
                <w:szCs w:val="22"/>
                <w:lang w:val="en-US" w:eastAsia="en-GB"/>
              </w:rPr>
              <w:t>,</w:t>
            </w:r>
            <w:r>
              <w:rPr>
                <w:szCs w:val="22"/>
                <w:lang w:eastAsia="en-GB"/>
              </w:rPr>
              <w:t xml:space="preserve"> Trade and Labour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Tel: + (972) 3 5652700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eastAsia="en-GB"/>
              </w:rPr>
              <w:t>E-mail: 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Plastic pipes for hot and cold water installations inside building </w:t>
              <w:br/>
              <w:t>(ICS: 91.140.60; 23.040.20; 23.040.45; HS: 3917.22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r>
              <w:rPr/>
              <w:t>1st amendment to the mandatory standard SI 5111 Part 2 - Plastics piping systems for hot and cold water installations inside buildings- Polypropylene (PP): Pipes – (2 pages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is amendment changes the method of testing the impact resistance of the pipes, to matches the European standard EN14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Harmonization of Israel testing methods with those employed in the EU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Univers 45 Light;Times New Roman" w:hAnsi="Univers 45 Light;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eastAsia="Batang;바탕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taloguedetaildoctitle1">
    <w:name w:val="cataloguedetail-doctitle1"/>
    <w:basedOn w:val="Fuentedeprrafopredeter"/>
    <w:qFormat/>
    <w:rPr>
      <w:rFonts w:ascii="Verdana" w:hAnsi="Verdana" w:cs="Verdana"/>
      <w:b/>
      <w:bCs/>
      <w:color w:val="002597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0:00Z</dcterms:created>
  <dc:creator>acluna_mecon</dc:creator>
  <dc:description/>
  <dc:language>en-US</dc:language>
  <cp:lastModifiedBy>acluna_mecon</cp:lastModifiedBy>
  <cp:lastPrinted>2008-04-01T07:08:00Z</cp:lastPrinted>
  <dcterms:modified xsi:type="dcterms:W3CDTF">2008-04-03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05</vt:lpwstr>
  </property>
</Properties>
</file>