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75</w:t>
            </w:r>
          </w:p>
          <w:p>
            <w:pPr>
              <w:pStyle w:val="Normal"/>
              <w:jc w:val="left"/>
              <w:rPr/>
            </w:pPr>
            <w:r>
              <w:rPr/>
              <w:t>3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South African Bureau of Standards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Tel: </w:t>
              <w:tab/>
              <w:t>+(27) 12 428 6666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Fax: </w:t>
              <w:tab/>
              <w:t>+(27) 12 428 6928</w:t>
            </w:r>
          </w:p>
          <w:p>
            <w:pPr>
              <w:pStyle w:val="Normal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sabs.co.za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-mail: info@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tal Articles with protective metal coating marked E.P.N.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withdrawal of the Compulsory Specification for Articles Marked E.P.N.S.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defines the composition of the base metal from which articles marked E.P.N.S. or epns are made, and the composition of the deposited protective met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Obsolete and unnecessar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VC 8042, Government Gazette No. 30805, Notice No. 225, </w:t>
              <w:br/>
              <w:t>Date: 29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ith the publication of the final Government Gazett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Standards Information Centre</w:t>
            </w:r>
          </w:p>
          <w:p>
            <w:pPr>
              <w:pStyle w:val="Normal"/>
              <w:rPr/>
            </w:pPr>
            <w:r>
              <w:rPr/>
              <w:t xml:space="preserve">South African Bureau of Standards </w:t>
            </w:r>
          </w:p>
          <w:p>
            <w:pPr>
              <w:pStyle w:val="Normal"/>
              <w:rPr/>
            </w:pPr>
            <w:r>
              <w:rPr/>
              <w:t>Name of contact person: Ms R Heydenrych</w:t>
            </w:r>
          </w:p>
          <w:p>
            <w:pPr>
              <w:pStyle w:val="Normal"/>
              <w:rPr/>
            </w:pPr>
            <w:r>
              <w:rPr/>
              <w:t>Address: Private Bag X191</w:t>
            </w:r>
          </w:p>
          <w:p>
            <w:pPr>
              <w:pStyle w:val="Normal"/>
              <w:rPr/>
            </w:pPr>
            <w:r>
              <w:rPr/>
              <w:t>Pretoria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Tel:</w:t>
              <w:tab/>
              <w:t>+(27) 12 428 6666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Fax:</w:t>
              <w:tab/>
              <w:t>+(27) 12 428 6928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E-mail:</w:t>
              <w:tab/>
              <w:t>info@sabs.co.za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sabs.co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34:00Z</dcterms:created>
  <dc:creator>acluna_mecon</dc:creator>
  <dc:description/>
  <dc:language>en-US</dc:language>
  <cp:lastModifiedBy>acluna_mecon</cp:lastModifiedBy>
  <cp:lastPrinted>2008-04-03T10:33:00Z</cp:lastPrinted>
  <dcterms:modified xsi:type="dcterms:W3CDTF">2008-04-04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75</vt:lpwstr>
  </property>
</Properties>
</file>