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16</w:t>
            </w:r>
          </w:p>
          <w:p>
            <w:pPr>
              <w:pStyle w:val="Normal"/>
              <w:jc w:val="left"/>
              <w:rPr/>
            </w:pPr>
            <w:r>
              <w:rPr/>
              <w:t>25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9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eutral spirit standard, 67.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US EAS 144:2007, Neutral (fine) spirit – Specification (2</w:t>
            </w:r>
            <w:r>
              <w:rPr>
                <w:vertAlign w:val="superscript"/>
              </w:rPr>
              <w:t>nd</w:t>
            </w:r>
            <w:r>
              <w:rPr/>
              <w:t xml:space="preserve"> Edition), (15 pages,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cope: This Uganda Standard prescribes the requirements and methods of sampling and test for neutral spirit intended for use in the manufacture or blending of alcoholic beverag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mote consumer health and safety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Legal Supplement to the Uganda Gazette Vol. CI No.8 dated </w:t>
              <w:br/>
              <w:t>8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0 April 2008</w:t>
              <w:br/>
              <w:t xml:space="preserve">Upon declaration as mandatory by the Minister for Tourism, Trade and Industry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7:00Z</dcterms:created>
  <dc:creator>acluna_mecon</dc:creator>
  <dc:description/>
  <dc:language>en-US</dc:language>
  <cp:lastModifiedBy>acluna_mecon</cp:lastModifiedBy>
  <cp:lastPrinted>2008-04-25T10:07:00Z</cp:lastPrinted>
  <dcterms:modified xsi:type="dcterms:W3CDTF">2008-04-28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6</vt:lpwstr>
  </property>
</Properties>
</file>