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6</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urum wheat semolin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urum wheat semolinea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 Durum wheat semolinea " under clauses 6 and 7 (packaging and labelling) as mandatory requirements. It specifies that semolinea shall be packaged in containers or packages which will safeguard the hygienic, nutritional and other characteristics of the product. It also describes the labelling requirement, such as: name of the product, grading of the semolina (course-fin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Durum wheat semolinea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7:00Z</dcterms:created>
  <dc:creator>acluna_mecon</dc:creator>
  <dc:description/>
  <dc:language>en-US</dc:language>
  <cp:lastModifiedBy>acluna_mecon</cp:lastModifiedBy>
  <cp:lastPrinted>2008-04-21T09:40:00Z</cp:lastPrinted>
  <dcterms:modified xsi:type="dcterms:W3CDTF">2008-04-22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6</vt:lpwstr>
  </property>
</Properties>
</file>