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39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3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9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, Federal Railroad Administration (DOT, FRA) (40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Batang;바탕" w:cs="Courier New"/>
                <w:lang w:eastAsia="ko-KR"/>
              </w:rPr>
              <w:t xml:space="preserve">Pneumatic brake systems </w:t>
            </w:r>
            <w:r>
              <w:rPr>
                <w:rFonts w:cs="Arial"/>
              </w:rPr>
              <w:t>(HS:  8607) (ICS:  45.02, 45.0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Electronically Controlled Pneumatic Brake Systems (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partment of Transportation, Federal Railroad Administration (DOT, FRA) proposes revisions to the regulations governing freight power brakes and equipment by adding a new subpart addressing electronically controlled pneumatic (ECP) brake syst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21092 18 April 2008; Title 49 Code of Federal Regulations (CFR) Part 232.  Will appear in the Federal Register when adopted. </w:t>
              <w:br/>
              <w:t>See also http://edocket.access.gpo.gov/2007/07-4297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ind w:right="-209" w:hanging="0"/>
              <w:rPr/>
            </w:pPr>
            <w:r>
              <w:rPr/>
              <w:t>Internet URLs:</w:t>
            </w:r>
          </w:p>
          <w:p>
            <w:pPr>
              <w:pStyle w:val="Normal"/>
              <w:rPr/>
            </w:pPr>
            <w:r>
              <w:rPr/>
              <w:t>http://edocket.access.gpo.gov/2008/E8-8432.ht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docket.access.gpo.gov/2008/pdf/E8-843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36:00Z</dcterms:created>
  <dc:creator>acluna_mecon</dc:creator>
  <dc:description/>
  <dc:language>en-US</dc:language>
  <cp:lastModifiedBy>acluna_mecon</cp:lastModifiedBy>
  <cp:lastPrinted>2008-04-22T16:28:00Z</cp:lastPrinted>
  <dcterms:modified xsi:type="dcterms:W3CDTF">2008-04-24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91</vt:lpwstr>
  </property>
</Properties>
</file>