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8</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packages – Part 2: Plastic Package General Requiremen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packages – Part 2: Plastic Package General Requirements (6 pages, in Arabic and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 Food packages – Part 2: Plastic Package General Requirements " under clause 7 (labelling) as mandatory requirements. It describes the labelling requirements of plastic packages that are used to package food materials such as: Type of plastic material, weight, capacity, number, or dimensions based on the types of packages, Statement of "Food Grade", purpose and type of application, directions for usage and warnings if applicabl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ood packages- Part 2: Plastic Package General Requiremen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April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0:00Z</dcterms:created>
  <dc:creator>acluna_mecon</dc:creator>
  <dc:description/>
  <dc:language>en-US</dc:language>
  <cp:lastModifiedBy>acluna_mecon</cp:lastModifiedBy>
  <cp:lastPrinted>2008-04-21T09:13:00Z</cp:lastPrinted>
  <dcterms:modified xsi:type="dcterms:W3CDTF">2008-04-22T13: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8</vt:lpwstr>
  </property>
</Properties>
</file>