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6</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uscous prepared from durum whea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uscous prepared from durum wheat  (6 pages, in Arabic and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technical draft regulation specifies the requirements stated in the Gulf standard GSO " Couscous prepared from durum wheat " under clauses 7 and 9 (packaging and labelling) as mandatory requirements. It specifies that Couscous shall be packaged in containers which will safeguard the hygienic, nutritional and other characteristics of the product.  It also describes the labelling requirement such as: name of the product, name of the cereal when prepared from cereals other than durum wheat, method of cooking and production date and expiry dat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uscous prepared from durum wheat (6 pages, in Arabic and </w:t>
              <w:br/>
              <w:t>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7:00Z</dcterms:created>
  <dc:creator>acluna_mecon</dc:creator>
  <dc:description/>
  <dc:language>en-US</dc:language>
  <cp:lastModifiedBy>acluna_mecon</cp:lastModifiedBy>
  <cp:lastPrinted>2008-04-21T09:07:00Z</cp:lastPrinted>
  <dcterms:modified xsi:type="dcterms:W3CDTF">2008-04-22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6</vt:lpwstr>
  </property>
</Properties>
</file>