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72</w:t>
            </w:r>
          </w:p>
          <w:p>
            <w:pPr>
              <w:pStyle w:val="Normal"/>
              <w:jc w:val="left"/>
              <w:rPr/>
            </w:pPr>
            <w:r>
              <w:rPr/>
              <w:t>15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+(55) 21 2563 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+(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Web-site:           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X</w:t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Articles of steel (HS 73); Cables of Steel for general u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a procedure to assess the conformity of steel cables for general use (17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 Conformity assessment procedure encompassing compulsory evaluation of technical requirements for steel cables for general use with the purpose to guarantee the safety of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Consume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1. Brazilian Official Journal (Diário Oficial da União), page 64, </w:t>
              <w:br/>
              <w:t xml:space="preserve">17 March 2008; 2. Ministerial Act number 88, dated 13 March 2008 (Portaria Nº 88, de </w:t>
              <w:br/>
              <w:t>13 de março de 2008), issued by Inmetro; 3. Brazilian Official Journal (Diário Oficial da Uniã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7 March 2008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60 days after the publication of this not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http://www.inmetro.gov.br/legislacao/rtac/pdf/RTAC00128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42:00Z</dcterms:created>
  <dc:creator/>
  <dc:description/>
  <cp:keywords/>
  <dc:language>en-US</dc:language>
  <cp:lastModifiedBy>everlet</cp:lastModifiedBy>
  <dcterms:modified xsi:type="dcterms:W3CDTF">2008-04-15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2</vt:lpwstr>
  </property>
</Properties>
</file>