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3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/>
        <w:tab/>
        <w:t xml:space="preserve">The following communication, dated 04 April 2008, is being circulated at the request of the delegation of </w:t>
      </w:r>
      <w:r>
        <w:rPr>
          <w:u w:val="single"/>
        </w:rPr>
        <w:t>Romani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Under Item 4 (</w:t>
      </w:r>
      <w:r>
        <w:rPr>
          <w:b/>
        </w:rPr>
        <w:t>Products covered</w:t>
      </w:r>
      <w:r>
        <w:rPr/>
        <w:t>), the text should read as follows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w:tab/>
        <w:t>Natural fibres (ICS:  59.060.10)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6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6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11:00Z</dcterms:created>
  <dc:creator>acluna_mecon</dc:creator>
  <dc:description/>
  <dc:language>en-US</dc:language>
  <cp:lastModifiedBy>acluna_mecon</cp:lastModifiedBy>
  <cp:lastPrinted>2008-04-04T13:59:00Z</cp:lastPrinted>
  <dcterms:modified xsi:type="dcterms:W3CDTF">2008-04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3/Corr.1</vt:lpwstr>
  </property>
</Properties>
</file>