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24</w:t>
            </w:r>
          </w:p>
          <w:p>
            <w:pPr>
              <w:pStyle w:val="Normal"/>
              <w:jc w:val="left"/>
              <w:rPr/>
            </w:pPr>
            <w:r>
              <w:rPr/>
              <w:t>25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9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eather product standards, 61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  <w:br/>
              <w:t>Leather Product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US 582-1:2007, Men's shoes with stuck on outer soles Part 1: Flat lasted construction- Specification</w:t>
              <w:br/>
              <w:t xml:space="preserve">Scope: This part of the Uganda Standard specifies requirements for materials and construction for men's shoes with stuck-on outer soles, made in accordance with the flat lasted principle (33 pages, in English).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2. US 582-2:2007, Men's shoes with stuck-on outer soles Part 2: California type construction - Specification </w:t>
              <w:br/>
              <w:t xml:space="preserve">Scope: This part of the Uganda standard specifies requirements for materials and construction for men's shoes with stuck-on outer soles, made in accordance with the California type principle (31 pages, in English).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3. US 582-3:2007, Men's shoes with stuck-on outer soles Part 3: Moccasin type construction – Specification</w:t>
              <w:br/>
              <w:t xml:space="preserve">Scope: This part of the Uganda standard specifies requirements for materials and construction for men's shoes with stuck-on outer soles, made in accordance with the Moccasin type principle, with or without reinforcing stitching (32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se documents lay down the standard specifications for leather products namely sho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help promote the local shoe industry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egal Supplement to the Uganda Gazette Vol. CI No.8 dated </w:t>
              <w:br/>
              <w:t>8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0 April 2008</w:t>
              <w:br/>
              <w:t>Upon declaration as mandatory by the Minister for Tourism,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4:00Z</dcterms:created>
  <dc:creator>acluna_mecon</dc:creator>
  <dc:description/>
  <dc:language>en-US</dc:language>
  <cp:lastModifiedBy>acluna_mecon</cp:lastModifiedBy>
  <cp:lastPrinted>2008-04-25T10:33:00Z</cp:lastPrinted>
  <dcterms:modified xsi:type="dcterms:W3CDTF">2008-04-28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</vt:lpwstr>
  </property>
</Properties>
</file>