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2</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a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ats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Oats" under clauses 7 and 10 (packaging and labelling) as mandatory requirements. It specifies that oats shall be packaged in containers or packages which will safeguard the hygienic, nutrional and other characteristics of the product. It also describes the labelling requirement, such as: name of the product, date of harvest year, grade and country of origi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Oats (8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4:00Z</dcterms:created>
  <dc:creator>acluna_mecon</dc:creator>
  <dc:description/>
  <dc:language>en-US</dc:language>
  <cp:lastModifiedBy>acluna_mecon</cp:lastModifiedBy>
  <cp:lastPrinted>2008-04-21T09:26:00Z</cp:lastPrinted>
  <dcterms:modified xsi:type="dcterms:W3CDTF">2008-04-22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2</vt:lpwstr>
  </property>
</Properties>
</file>