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6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>Qatar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46, "Frozen Grape Leaves", (issued on 28 February 2008 with comments due on 28 April 2008) has been extended to </w:t>
        <w:br/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4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4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4:00Z</dcterms:created>
  <dc:creator/>
  <dc:description/>
  <cp:keywords/>
  <dc:language>en-US</dc:language>
  <cp:lastModifiedBy>everlet</cp:lastModifiedBy>
  <cp:lastPrinted>2008-04-15T16:02:00Z</cp:lastPrinted>
  <dcterms:modified xsi:type="dcterms:W3CDTF">2008-04-15T1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6/Add.1</vt:lpwstr>
  </property>
</Properties>
</file>