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GA/19</w:t>
            </w:r>
          </w:p>
          <w:p>
            <w:pPr>
              <w:pStyle w:val="Normal"/>
              <w:jc w:val="left"/>
              <w:rPr/>
            </w:pPr>
            <w:r>
              <w:rPr/>
              <w:t>25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9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GAN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Uganda National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aint standards, 8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120" w:after="120"/>
              <w:jc w:val="left"/>
              <w:rPr/>
            </w:pPr>
            <w:r>
              <w:rPr/>
              <w:t>1. US 743:2007, Decorative high gloss paints – Specification</w:t>
              <w:br/>
              <w:t xml:space="preserve">Scope: This Uganda Standard specifies the requirements for two grades of air-drying gloss enamel paints for use on suitably primed and uncoated steel, wood, masonry, hard board, compressed fibre board and similar materials used in the construction and finishing of buildings (24 pages, in English). </w:t>
            </w:r>
          </w:p>
          <w:p>
            <w:pPr>
              <w:pStyle w:val="Normal"/>
              <w:spacing w:before="120" w:after="120"/>
              <w:jc w:val="left"/>
              <w:rPr/>
            </w:pPr>
            <w:r>
              <w:rPr/>
              <w:t>2. US 745 – 1:2007 Road and runway marking paints – Specification – Part 1: Single pack solvent borne and water borne paints</w:t>
              <w:br/>
              <w:t xml:space="preserve">Scope: This Uganda Standard specifies requirements for conventional solvent-borne and water-borne paints suitable for marking traffic-bearing bituminous or concrete road and runway surfaces, and makes provision for white, yellow and other colours (22 pages, in English). </w:t>
            </w:r>
          </w:p>
          <w:p>
            <w:pPr>
              <w:pStyle w:val="Normal"/>
              <w:spacing w:before="120" w:after="120"/>
              <w:jc w:val="left"/>
              <w:rPr/>
            </w:pPr>
            <w:r>
              <w:rPr/>
              <w:t>3. US 745-2:2007, Road and runway marking paints – Specification – Part 2: Single pack water borne paints</w:t>
              <w:br/>
              <w:t xml:space="preserve">Scope: This Uganda Standard specifies requirements for conventional water-borne paints suitable for marking traffic-bearing bituminous or concrete road and runway surfaces, and makes provision for white, yellow and other colours (26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lays down the product specifications for decorative paints and road marking pain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event deceptive practic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Legal Supplement to the Uganda Gazette Vol. CI No.8 dated </w:t>
              <w:br/>
              <w:t xml:space="preserve">8 February 2008.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30April 2008</w:t>
              <w:br/>
              <w:t>Upon declaration as mandatory by the Minister for Tourism, Trade and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39:00Z</dcterms:created>
  <dc:creator>acluna_mecon</dc:creator>
  <dc:description/>
  <dc:language>en-US</dc:language>
  <cp:lastModifiedBy>acluna_mecon</cp:lastModifiedBy>
  <cp:lastPrinted>2008-04-25T10:14:00Z</cp:lastPrinted>
  <dcterms:modified xsi:type="dcterms:W3CDTF">2008-04-28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9</vt:lpwstr>
  </property>
</Properties>
</file>