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50</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esh Fruits- Mangostee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resh Fruits- Mangosteens (6 pages, in Arabic and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Fresh Fruits – Mangosteens " under clauses 5.2 and 6 (packaging and labelling) as mandatory requirements. It specifies that the package material must be of food grade quality and capable of protecting the content from causing any external or internal damages. The internal surface of the package which comes in contact with food shall not react with the contents.  It also describes labelling requirements such as: name of the product, name and address of exporter, country of origin,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Fresh Fruits – Mangosteens (6 pages, in Arabic and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2:00Z</dcterms:created>
  <dc:creator>acluna_mecon</dc:creator>
  <dc:description/>
  <dc:language>en-US</dc:language>
  <cp:lastModifiedBy>acluna_mecon</cp:lastModifiedBy>
  <cp:lastPrinted>2008-04-21T09:23:00Z</cp:lastPrinted>
  <dcterms:modified xsi:type="dcterms:W3CDTF">2008-04-22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50</vt:lpwstr>
  </property>
</Properties>
</file>