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GA/15</w:t>
            </w:r>
          </w:p>
          <w:p>
            <w:pPr>
              <w:pStyle w:val="Normal"/>
              <w:jc w:val="left"/>
              <w:rPr/>
            </w:pPr>
            <w:r>
              <w:rPr/>
              <w:t>25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9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G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Uganda National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assava product standard, 67.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US 347:2007, Cassava flour – Specification (2</w:t>
            </w:r>
            <w:r>
              <w:rPr>
                <w:vertAlign w:val="superscript"/>
              </w:rPr>
              <w:t>nd</w:t>
            </w:r>
            <w:r>
              <w:rPr/>
              <w:t xml:space="preserve"> Edition) (12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Uganda Standard specifies requirements and methods of sampling and test for cassava flour, which is obtained from the processing of edible cassava (Manihot esculenta Crantz) intended for human consumptio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mote the health and safety of consumer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Legal Supplement to the Uganda Gazette Vol. CI No. 8 dated </w:t>
              <w:br/>
              <w:t>8 February 200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30 April 2008</w:t>
              <w:br/>
              <w:t>Upon declaration as mandatory by the Minister for Tourism,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6:00Z</dcterms:created>
  <dc:creator>acluna_mecon</dc:creator>
  <dc:description/>
  <dc:language>en-US</dc:language>
  <cp:lastModifiedBy>acluna_mecon</cp:lastModifiedBy>
  <cp:lastPrinted>2008-04-25T10:04:00Z</cp:lastPrinted>
  <dcterms:modified xsi:type="dcterms:W3CDTF">2008-04-28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5</vt:lpwstr>
  </property>
</Properties>
</file>