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44</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Burgul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Burgul (8 pages, in Arabic and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the requirements stated in the Gulf standard GSO "Burgul" under clauses 8 and 11 (packaging and labelling) as mandatory requirements. It specifies that Burgul shall be packed in containers or packages which will safeguard the hygienic, nutrional and other characteristics of the product. It also describes the labelling requirements such as: name of the product, Name of manufacturer, country of origin, Net weight, Production date and expiry dat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Burgul (8 pages, in Arabic and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from the notification dat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HR/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HR/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36:00Z</dcterms:created>
  <dc:creator>acluna_mecon</dc:creator>
  <dc:description/>
  <dc:language>en-US</dc:language>
  <cp:lastModifiedBy>acluna_mecon</cp:lastModifiedBy>
  <cp:lastPrinted>2008-04-21T08:49:00Z</cp:lastPrinted>
  <dcterms:modified xsi:type="dcterms:W3CDTF">2008-04-22T13: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44</vt:lpwstr>
  </property>
</Properties>
</file>