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GA/18</w:t>
            </w:r>
          </w:p>
          <w:p>
            <w:pPr>
              <w:pStyle w:val="Normal"/>
              <w:jc w:val="left"/>
              <w:rPr/>
            </w:pPr>
            <w:r>
              <w:rPr/>
              <w:t>25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9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GA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Uganda National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Organic agriculture standard, 67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US EAS 456:2007, Organic products standard (30 pages, in English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Uganda Standard provides requirements for organic production. It covers plant production, animal husbandry, bee-keeping, the collection of wild products, and the processing and labelling of the products therefrom. It does not cover procedures for verification such as inspection or certification of product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evention of deceptive practices (consumer protection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Legal Supplement to the Uganda Gazette Vol. CI No. 8 dated </w:t>
              <w:br/>
              <w:t>8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30 April 2008</w:t>
              <w:br/>
              <w:t xml:space="preserve">Upon declaration as mandatory by the Minister for Tourism, Trade and Industry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38:00Z</dcterms:created>
  <dc:creator>acluna_mecon</dc:creator>
  <dc:description/>
  <dc:language>en-US</dc:language>
  <cp:lastModifiedBy>acluna_mecon</cp:lastModifiedBy>
  <cp:lastPrinted>2008-04-25T10:10:00Z</cp:lastPrinted>
  <dcterms:modified xsi:type="dcterms:W3CDTF">2008-04-28T12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8</vt:lpwstr>
  </property>
</Properties>
</file>