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82</w:t>
            </w:r>
          </w:p>
          <w:p>
            <w:pPr>
              <w:pStyle w:val="Normal"/>
              <w:jc w:val="left"/>
              <w:rPr/>
            </w:pPr>
            <w:r>
              <w:rPr/>
              <w:t>25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9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Nature and Food Qual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widowControl w:val="false"/>
              <w:spacing w:before="60" w:after="0"/>
              <w:ind w:left="482" w:hanging="448"/>
              <w:rPr/>
            </w:pPr>
            <w:r>
              <w:rPr>
                <w:b/>
              </w:rPr>
              <w:t>Products covered (HS or CCCN where applicable, otherwise national tariff heading.</w:t>
            </w:r>
          </w:p>
          <w:p>
            <w:pPr>
              <w:pStyle w:val="Normal"/>
              <w:widowControl w:val="false"/>
              <w:spacing w:before="60" w:after="120"/>
              <w:ind w:left="482" w:hanging="448"/>
              <w:rPr>
                <w:rFonts w:ascii="Classic" w:hAnsi="Classic" w:cs="Classic"/>
              </w:rPr>
            </w:pPr>
            <w:r>
              <w:rPr>
                <w:b/>
              </w:rPr>
              <w:t>ICS numbers may be provided in addition, where applicable):</w:t>
            </w:r>
            <w:r>
              <w:rPr/>
              <w:t xml:space="preserve">  Pigs, pig produc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rPr>
              <w:t>Title, number of pages and language(s) of the notified document:</w:t>
            </w:r>
            <w:r>
              <w:rPr/>
              <w:t xml:space="preserve">  </w:t>
            </w:r>
            <w:r>
              <w:rPr>
                <w:szCs w:val="22"/>
              </w:rPr>
              <w:t>Order on the monitoring of critical substances in pigs (Marketing Board for Livestock and Meat [Dutch abbreviation: PVV]) 2008  (1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IndexHeading"/>
              <w:spacing w:before="60" w:after="120"/>
              <w:rPr>
                <w:szCs w:val="22"/>
              </w:rPr>
            </w:pPr>
            <w:r>
              <w:rPr/>
              <w:t xml:space="preserve">The Order introduces a monitoring system whereby all Marketing Board members shall be required to have their pigs checked for critical substances. It will be possible for this duty of monitoring to be complied with through participation in the basic monitoring carried out by the Marketing Board for Livestock and Meat [Dutch abbreviation: PVV] or through participation in a recognised (private-law) quality system. Among the important conditions are that these systems be certified and that the results of investigations be handed over to the Marketing Board.  Marketing Board members that do not participate in certified quality systems – a limited group, in actual fact – will be subject to the basic monitoring by the Marketing Board for Livestock and Meat. These Marketing Board members are entered into a database. A Scientific Council then determines, on the basis of a risk analysis, the frequency of sampling per sub sector and type of farm. Samples are examined at a specially designated laboratory. This laboratory is required to notify the results of its analyses to the Marketing Board.  The Order prohibits the supply or removal of pigs that have not been tested for critical substances. Pigs from other Member States shall, pursuant to Directive 96/23/EC, be considered to have been tested sufficiently for critical substances. </w:t>
              <w:br/>
              <w:br/>
              <w:t>The costs of registration and sampling will be payable by those Marketing Board members who are in the relevant category of not being participants in a quality system. A levy will be instituted for this purpo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120" w:after="120"/>
              <w:rPr>
                <w:szCs w:val="22"/>
              </w:rPr>
            </w:pPr>
            <w:r>
              <w:rPr>
                <w:szCs w:val="22"/>
              </w:rPr>
              <w:t xml:space="preserve">Necessary </w:t>
              <w:br/>
              <w:t xml:space="preserve">The Order on the monitoring of critical substances contains the duty to monitor the quality of pork.  The Marketing Board for Livestock and Meat considers that such intensive monitoring for the purpose of avoiding the presence of critical substances in pigs and pork is necessary in order to provide adequate protection for public health and food safety.  For public health purposes the Dutch Government is conducting, in addition to the inspections instigated by the Marketing Board for Livestock and Meat, a national plan of inspection for prohibited substances on the basis of Directive 96/23/EC. </w:t>
              <w:br/>
              <w:br/>
              <w:t xml:space="preserve">Proportionate </w:t>
              <w:br/>
              <w:t xml:space="preserve">The monitoring regulation, as laid down in the present Order, is intended to increase the level at which critical substances are monitored to that under already existing private-law quality systems, with voluntary participation, in the Netherlands. Because not all operators in the pig sector take part in a private-law quality system, however, compliance with the duty of monitoring cannot be required of everyone by law. Given that an autonomous Marketing Board Order, in contrast to private-law quality systems, is by definition binding on all members of the sector and enforceable by disciplinary law, it will be possible for the policy objectives to be met more effectively than in the present situation. The Marketing Board Order is, in addition, a measure aimed at a specific sector. It therefore generates no more legislative pressure than is strictly necessary for achieving the policy objective. </w:t>
              <w:br/>
              <w:br/>
              <w:t xml:space="preserve">Non-discriminatory </w:t>
              <w:br/>
              <w:t>In view of the Community determination of origin, pigs from other Member States shall, on the basis of the relevant implementation measures pursuant to Directive 96/23/EC, be considered to have been tested sufficiently for critical substances. Pigs and pork from other Member States will be treated as pigs and pork produced in accordance with the basic monitoring of the Marketing Board for Livestock and Mea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4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Ju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5:00Z</dcterms:created>
  <dc:creator>acluna_mecon</dc:creator>
  <dc:description/>
  <dc:language>en-US</dc:language>
  <cp:lastModifiedBy>acluna_mecon</cp:lastModifiedBy>
  <dcterms:modified xsi:type="dcterms:W3CDTF">2008-04-28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82</vt:lpwstr>
  </property>
</Properties>
</file>