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9</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Litchi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Litchis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 Litchis" under clauses 5.2 and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 Litchis (8 pages, in Arabic 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1:00Z</dcterms:created>
  <dc:creator>acluna_mecon</dc:creator>
  <dc:description/>
  <dc:language>en-US</dc:language>
  <cp:lastModifiedBy>acluna_mecon</cp:lastModifiedBy>
  <dcterms:modified xsi:type="dcterms:W3CDTF">2008-04-22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9</vt:lpwstr>
  </property>
</Properties>
</file>