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262</w:t>
            </w:r>
          </w:p>
          <w:p>
            <w:pPr>
              <w:pStyle w:val="Normal"/>
              <w:jc w:val="left"/>
              <w:rPr/>
            </w:pPr>
            <w:r>
              <w:rPr/>
              <w:t>25 April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7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Preformatted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gency responsibl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Environmental Protection Agency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(EPA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269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Cs w:val="22"/>
              </w:rPr>
              <w:t>Name and address (including telephone and fax numbers, e-mail</w:t>
            </w:r>
            <w:r>
              <w:rPr>
                <w:b/>
              </w:rPr>
              <w:t xml:space="preserve">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cs="Courier New"/>
              </w:rPr>
              <w:t xml:space="preserve">Protectants Derived From Plant Viral </w:t>
            </w:r>
            <w:r>
              <w:rPr>
                <w:szCs w:val="24"/>
              </w:rPr>
              <w:t xml:space="preserve">Coat Protein (PVCP-PIPs) Gene(s) </w:t>
            </w:r>
            <w:r>
              <w:rPr>
                <w:rFonts w:cs="Arial"/>
              </w:rPr>
              <w:t>(HS:  2920;  ICS:  65.100, 13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cs="Courier New"/>
              </w:rPr>
              <w:t xml:space="preserve">Exemption Under the Federal Insecticide, Fungicide, and Rodenticide Act for Certain Plant-Incorporated Protectants Derived From </w:t>
            </w:r>
            <w:r>
              <w:rPr>
                <w:szCs w:val="24"/>
              </w:rPr>
              <w:t xml:space="preserve">Plant Viral Coat Protein Gene(s) (PVCP-PIPs); Supplemental Proposal </w:t>
            </w:r>
            <w:r>
              <w:rPr/>
              <w:t>(52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cs="Courier New"/>
              </w:rPr>
              <w:t>EPA is proposing to exempt from Federal Insecticide, Fungicide, and Rodenticide Act (FIFRA) requirements plant-incorporated protectants derived from plant viral coat protein genes (PVCP-PIPs) when the PVCP-PIP meets specified criteria. EPA is proposing this exemption because the Agency believes that the PVCP-PIPs covered by this exemption would be of a character which is unnecessary to be subject to FIFRA in order to carry out the purposes of the A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2 Federal Register (FR) 19589 18 April 2007; Title 40 Code of Federal Regulations (CFR) Part 174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7 Jul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Internet URLs: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http://a257.g.akamaitech.net/7/257/2422/01jan20071800/edocket.access.gpo.gov/2007/E7-7297.htm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http://a257.g.akamaitech.net/7/257/2422/01jan20071800/edocket.access.gpo.gov/2007/pdf/E7-7297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4:00:00Z</dcterms:created>
  <dc:creator/>
  <dc:description/>
  <cp:keywords/>
  <dc:language>en-US</dc:language>
  <cp:lastModifiedBy>everlet</cp:lastModifiedBy>
  <cp:lastPrinted>2007-04-24T17:10:00Z</cp:lastPrinted>
  <dcterms:modified xsi:type="dcterms:W3CDTF">2007-04-25T07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62</vt:lpwstr>
  </property>
</Properties>
</file>