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41</w:t>
            </w:r>
          </w:p>
          <w:p>
            <w:pPr>
              <w:pStyle w:val="Normal"/>
              <w:jc w:val="left"/>
              <w:rPr/>
            </w:pPr>
            <w:r>
              <w:rPr/>
              <w:t>18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5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+(55) 21 2563 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+(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ig iron and spiegeleisen, in pigs, blocks or other primary forms (HS:  7201 0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number 92, 12 March 2007 </w:t>
            </w:r>
            <w:r>
              <w:rPr/>
              <w:t>(</w:t>
            </w:r>
            <w:r>
              <w:rPr>
                <w:lang w:eastAsia="pt-BR"/>
              </w:rPr>
              <w:t xml:space="preserve">Portaria n.º 92, de 12 de março de 2007 ) </w:t>
            </w:r>
            <w:r>
              <w:rPr>
                <w:lang w:val="en-US"/>
              </w:rPr>
              <w:t>(22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Conformity Assessment Regulat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which lays down technical minimum requirements and mandatory conformity assessment procedures for iron casting </w:t>
            </w:r>
            <w:r>
              <w:rPr/>
              <w:t>connections for fluid conducti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For manufacturers and importers this Ministerial Act enters into force on 1 July 2008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For wholesalers and retailers this Ministerial Act enters into force on 1 July 20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pt-BR"/>
              </w:rPr>
              <w:t>Security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61, 14 March 2007; (2) Draft Ministerial Act number 92, 12 March 2007 (Portaria </w:t>
            </w:r>
            <w:r>
              <w:rPr>
                <w:lang w:eastAsia="pt-BR"/>
              </w:rPr>
              <w:t>n.º 92, de 12 de março de 2007</w:t>
            </w:r>
            <w:r>
              <w:rPr>
                <w:lang w:val="en-US"/>
              </w:rPr>
              <w:t>), issued by National Institute of Metrology, Standardization and Industrial Quality-Inmetro; (3) Brazilian Official Journal (Diário Oficial da União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15 March 2007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ee item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</w:t>
            </w:r>
            <w:r>
              <w:rPr>
                <w:lang w:val="en-US"/>
              </w:rPr>
              <w:t xml:space="preserve">April </w:t>
            </w:r>
            <w:r>
              <w:rPr/>
              <w:t>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11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35:00Z</dcterms:created>
  <dc:creator/>
  <dc:description/>
  <cp:keywords/>
  <dc:language>en-US</dc:language>
  <cp:lastModifiedBy>everlet</cp:lastModifiedBy>
  <cp:lastPrinted>2007-04-17T12:55:00Z</cp:lastPrinted>
  <dcterms:modified xsi:type="dcterms:W3CDTF">2007-04-17T13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41</vt:lpwstr>
  </property>
</Properties>
</file>