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59</w:t>
            </w:r>
          </w:p>
          <w:p>
            <w:pPr>
              <w:pStyle w:val="Normal"/>
              <w:jc w:val="left"/>
              <w:rPr/>
            </w:pPr>
            <w:r>
              <w:rPr/>
              <w:t>17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56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r>
              <w:rPr/>
              <w:t xml:space="preserve">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Aviation Administration  (FAA) (26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ircraft (HS:  8803.10;  ICS:  49.02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irworthiness Standards, Engine Control System Requirements  (1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ederal Aviation Administration (FAA) is proposing to revise the airworthiness standards for the issuance of original and amended type certificates for airplane propellers.  The existing propeller requirements do not adequately address the technological advances of the past twenty years.  The proposed standards would address the current advances in technology and would harmonize FAA and European Aviation Safety Agency (EASA) propeller certification requirements, thereby simplifying airworthiness approvals for imports and expor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18136 11 April 2007; Title 14 Code of Federal Regulations (CFR) Parts 23, 25, 33, and 35.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1 June 2007</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Full Texts are now available on the Internet at URLs:</w:t>
            </w:r>
          </w:p>
          <w:p>
            <w:pPr>
              <w:pStyle w:val="Normal"/>
              <w:spacing w:before="60" w:after="0"/>
              <w:rPr/>
            </w:pPr>
            <w:r>
              <w:rPr/>
              <w:t>http://a257.g.akamaitech.net/7/257/2422/01jan20071800/edocket.access.gpo.gov/2007/pdf/E7-6193.pdf</w:t>
            </w:r>
          </w:p>
          <w:p>
            <w:pPr>
              <w:pStyle w:val="Normal"/>
              <w:spacing w:before="120" w:after="120"/>
              <w:rPr/>
            </w:pPr>
            <w:r>
              <w:rPr/>
              <w:t>http://a257.g.akamaitech.net/7/257/2422/01jan20071800/edocket.access.gpo.gov/2007/E7-6193.ht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6:57:00Z</dcterms:created>
  <dc:creator/>
  <dc:description/>
  <cp:keywords/>
  <dc:language>en-US</dc:language>
  <cp:lastModifiedBy>everlet</cp:lastModifiedBy>
  <dcterms:modified xsi:type="dcterms:W3CDTF">2007-04-17T12: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59</vt:lpwstr>
  </property>
</Properties>
</file>