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261</w:t>
            </w:r>
          </w:p>
          <w:p>
            <w:pPr>
              <w:pStyle w:val="Normal"/>
              <w:jc w:val="left"/>
              <w:rPr/>
            </w:pPr>
            <w:r>
              <w:rPr/>
              <w:t>17 April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156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Department of Transportation (DOT), Pipeline and Hazardous Materials Safety Administration (PHMSA) (268)</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Cargo Tank Motor Vehicle and Cylinder Issues (HS:  8704.90;  ICS:  03.220, 13.300, 43.160, 75.20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rFonts w:eastAsia="SimSun;宋体"/>
                <w:lang w:eastAsia="zh-CN"/>
              </w:rPr>
              <w:t xml:space="preserve">Hazardous Materials: Miscellaneous Cargo Tank Motor Vehicle and Cylinder Issues; Petitions for Rulemaking </w:t>
            </w:r>
            <w:r>
              <w:rPr/>
              <w:t xml:space="preserve"> (11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rFonts w:eastAsia="SimSun;宋体"/>
                <w:lang w:eastAsia="zh-CN"/>
              </w:rPr>
              <w:t>PHMSA proposes to amend the Hazardous Materials Regulations (HMR; 49 CFR Parts 171-180) to revise certain requirements applicable to the manufacture, maintenance, and use of DOT and MC specification cargo tank motor vehicles, DOT specification cylinders and UN pressure receptacles.  The proposed revisions are based on petitions for rulemaking submitted by the regulated community and are intended to enhance the safe transportation of hazardous materials in commerce, clarify regulatory requirements, and reduce operating burdens on cargo tank and cylinder manufacturers, requalifiers, carriers, shippers, and user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the environment and human safety.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2 Federal Register (FR) 18446 12 April 2007; Title 49 Code of Federal Regulations (CFR) Parts 107, 171, 172, 173, 176, 178 and 180.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1 June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0"/>
              <w:rPr>
                <w:bCs/>
              </w:rPr>
            </w:pPr>
            <w:r>
              <w:rPr>
                <w:bCs/>
              </w:rPr>
              <w:t>Full Texts are Now Available on the Internet at URLs:</w:t>
            </w:r>
          </w:p>
          <w:p>
            <w:pPr>
              <w:pStyle w:val="HTMLPreformatted"/>
              <w:spacing w:before="60" w:after="0"/>
              <w:rPr>
                <w:rFonts w:ascii="Times New Roman" w:hAnsi="Times New Roman" w:cs="Times New Roman"/>
                <w:sz w:val="22"/>
                <w:szCs w:val="22"/>
              </w:rPr>
            </w:pPr>
            <w:r>
              <w:rPr>
                <w:rFonts w:cs="Times New Roman" w:ascii="Times New Roman" w:hAnsi="Times New Roman"/>
                <w:sz w:val="22"/>
                <w:szCs w:val="22"/>
              </w:rPr>
              <w:t>http://a257.g.akamaitech.net/7/257/2422/01jan20071800/edocket.access.gpo.gov/2007/E7-6942.htm</w:t>
            </w:r>
          </w:p>
          <w:p>
            <w:pPr>
              <w:pStyle w:val="Normal"/>
              <w:spacing w:before="120" w:after="120"/>
              <w:rPr/>
            </w:pPr>
            <w:r>
              <w:rPr/>
              <w:t>http://a257.g.akamaitech.net/7/257/2422/01jan20071800/edocket.access.gpo.gov/2007/pdf/E7-6942.pdf</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26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26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7:18:00Z</dcterms:created>
  <dc:creator/>
  <dc:description/>
  <cp:keywords/>
  <dc:language>en-US</dc:language>
  <cp:lastModifiedBy>everlet</cp:lastModifiedBy>
  <dcterms:modified xsi:type="dcterms:W3CDTF">2007-04-17T12:2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61</vt:lpwstr>
  </property>
</Properties>
</file>