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12</w:t>
            </w:r>
          </w:p>
          <w:p>
            <w:pPr>
              <w:pStyle w:val="Normal"/>
              <w:jc w:val="left"/>
              <w:rPr/>
            </w:pPr>
            <w:r>
              <w:rPr/>
              <w:t>20 de abril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OLE_LINK1"/>
            <w:r>
              <w:rPr>
                <w:b/>
              </w:rPr>
              <w:t>Comité de Obstáculos Técnicos al Comercio</w:t>
            </w:r>
            <w:bookmarkEnd w:id="0"/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ubgrupo de Trabajo Nº 3 “Reglamento Técnico y Evaluación de la Conformidad” - MERCOSU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Productos alimenticios - Tom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del Grupo Mercado Común</w:t>
            </w:r>
            <w:r>
              <w:rPr>
                <w:szCs w:val="22"/>
                <w:lang w:val="es-ES_tradnl"/>
              </w:rPr>
              <w:t xml:space="preserve">: </w:t>
            </w:r>
            <w:r>
              <w:rPr>
                <w:szCs w:val="22"/>
                <w:lang w:eastAsia="es-ES"/>
              </w:rPr>
              <w:t>“Reglamento Técnico MERCOSUR sobre Identidad y Calidad del Tomate”</w:t>
            </w:r>
            <w:r>
              <w:rPr>
                <w:szCs w:val="22"/>
                <w:lang w:val="es-ES_tradnl"/>
              </w:rPr>
              <w:t xml:space="preserve"> (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l Proyecto define las características de identidad y calidad de tomate destinado al consumo “in natura”. Contiene: definiciones, requisitos generales, clasificación, envase y acondicionado. contaminantes u otras sustancias perjudiciales para la salud, modos de presentación, rotulado, muestreo. Se aplicará en el territorio de los Estados Partes, al comercio entre ellos y a las importaciones extrazo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A</w:t>
            </w:r>
            <w:r>
              <w:rPr>
                <w:szCs w:val="22"/>
                <w:lang w:eastAsia="es-ES"/>
              </w:rPr>
              <w:t>segurar un tratamiento equivalente con relación a la identificación y clasificación para su comercialización en el ámbito del MERCOSUR, y contribuir a   preservar la salud de los consumidores, eliminar barreras técnicas no arancelarias y prevenir fraudes y prácticas desleales al comerc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 w:val="20"/>
                <w:lang w:val="pt-BR" w:eastAsia="es-ES"/>
              </w:rPr>
              <w:t>MERCOSUR/XXV SGT Nº 3/P.RES. N° 01/07</w:t>
            </w:r>
            <w:r>
              <w:rPr>
                <w:lang w:val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8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spacing w:before="60" w:after="0"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+(54) 11 4349 4067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</w:t>
              <w:tab/>
              <w:tab/>
              <w:tab/>
              <w:t xml:space="preserve">+(54) 11 4349 4072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mail:</w:t>
              <w:tab/>
              <w:tab/>
              <w:tab/>
              <w:t>focalotc@mecon.gov.a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Texto disponible: </w:t>
              <w:tab/>
              <w:t>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54:00Z</dcterms:created>
  <dc:creator/>
  <dc:description/>
  <cp:keywords/>
  <dc:language>en-US</dc:language>
  <cp:lastModifiedBy>everlet</cp:lastModifiedBy>
  <cp:lastPrinted>2007-04-19T15:19:00Z</cp:lastPrinted>
  <dcterms:modified xsi:type="dcterms:W3CDTF">2007-04-19T15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2</vt:lpwstr>
  </property>
</Properties>
</file>