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252</w:t>
            </w:r>
          </w:p>
          <w:p>
            <w:pPr>
              <w:pStyle w:val="Normal"/>
              <w:jc w:val="left"/>
              <w:rPr/>
            </w:pPr>
            <w:r>
              <w:rPr/>
              <w:t>12 April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46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gency responsible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United States Department of Agriculture (USDA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259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 xml:space="preserve">], </w:t>
            </w:r>
            <w:r>
              <w:rPr/>
              <w:t xml:space="preserve"> </w:t>
            </w:r>
            <w:r>
              <w:rPr>
                <w:b/>
              </w:rPr>
              <w:t>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weet Cherries  </w:t>
              <w:br/>
              <w:t>(HS: 0809.20, ICS:  03.120, 67.020, 67.08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rFonts w:eastAsia="SimSun;宋体"/>
                <w:lang w:eastAsia="zh-CN"/>
              </w:rPr>
              <w:t xml:space="preserve">United States Standards for Grades of  Sweet Cherries </w:t>
            </w:r>
            <w:r>
              <w:rPr/>
              <w:t>(2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rFonts w:eastAsia="SimSun;宋体"/>
                <w:lang w:eastAsia="zh-CN"/>
              </w:rPr>
              <w:t>The Agricultural Marketing Service (AMS), has reviewed the Fresh Fruit and Vegetable grade standards for usefulness in serving the industry. As a result, AMS is proposing to revise the sweet cherry standard to include standardized row sizes into the standard. These standardized row sizes would establish a uniform basis for defining size in the indust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consum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72 Federal Register (FR) 15055 30 March 2007; Title 7 Code of Federal Regulations (CFR) Part 51. Will appear in the Federal Register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9 Ma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 xml:space="preserve"> X 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t>Internet URLs: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http://a257.g.akamaitech.net/7/257/2422/01jan20071800/edocket.access.gpo.gov/2007/07-1537.htm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http://a257.g.akamaitech.net/7/257/2422/01jan20071800/edocket.access.gpo.gov/2007/pdf/07-1537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2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2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5:17:00Z</dcterms:created>
  <dc:creator/>
  <dc:description/>
  <cp:keywords/>
  <dc:language>en-US</dc:language>
  <cp:lastModifiedBy>Jacquier</cp:lastModifiedBy>
  <cp:lastPrinted>2007-04-12T12:05:00Z</cp:lastPrinted>
  <dcterms:modified xsi:type="dcterms:W3CDTF">2007-04-12T10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52</vt:lpwstr>
  </property>
</Properties>
</file>