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67</w:t>
            </w:r>
          </w:p>
          <w:p>
            <w:pPr>
              <w:pStyle w:val="Normal"/>
              <w:jc w:val="left"/>
              <w:rPr/>
            </w:pPr>
            <w:r>
              <w:rPr/>
              <w:t>4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, Trade and Labor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>+(972) 3 5652204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>+(972) 3 5652710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E-mail:</w:t>
              <w:tab/>
              <w:tab/>
              <w:t>ella.kanchik@moital.gov.i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</w:t>
            </w:r>
            <w:r>
              <w:rPr>
                <w:b/>
                <w:bCs/>
                <w:lang w:eastAsia="en-GB"/>
              </w:rPr>
              <w:t>:</w:t>
            </w:r>
            <w:r>
              <w:rPr>
                <w:lang w:eastAsia="en-GB"/>
              </w:rPr>
              <w:t xml:space="preserve">  Drainage systems </w:t>
              <w:br/>
              <w:t>(ICS:  91.140.80;  HS:  3917.22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>
                <w:lang w:eastAsia="en-GB"/>
              </w:rPr>
              <w:t xml:space="preserve"> Revision of mandatory standard SI 958: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Part 1 – Plastics piping systems for soil and waste discharge (Low and high temperature) inside buildings: Polypropylene (PP) systems (in English and 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Amendment 1 to the mandatory standard SI 958 part 1 concerns material and geometrical characteristic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Environment protection and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9:03:00Z</dcterms:created>
  <dc:creator/>
  <dc:description/>
  <cp:keywords/>
  <dc:language>en-US</dc:language>
  <cp:lastModifiedBy>everlet</cp:lastModifiedBy>
  <cp:lastPrinted>2007-04-03T16:55:00Z</cp:lastPrinted>
  <dcterms:modified xsi:type="dcterms:W3CDTF">2007-04-04T07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67</vt:lpwstr>
  </property>
</Properties>
</file>