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28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Road vehicle tyres </w:t>
              <w:br/>
              <w:t>(ICS: 83.160.10;  HS:  4011</w:t>
            </w:r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IS 682-2540 (1997) Motorcycle Tyres (45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Thai Industrial Standards Institute (TISI) has proposed to enforce TIS 682-2540 (1997) Motorcycle Tyres as a mandatory standard.  This standard specifies class and type, maximum load, size and general requirements; and includes marking and labelling, sampling as well as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 w:before="40" w:after="0"/>
              <w:ind w:right="389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32:00Z</dcterms:created>
  <dc:creator/>
  <dc:description/>
  <cp:keywords/>
  <dc:language>en-US</dc:language>
  <cp:lastModifiedBy>everlet</cp:lastModifiedBy>
  <dcterms:modified xsi:type="dcterms:W3CDTF">2007-04-04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28</vt:lpwstr>
  </property>
</Properties>
</file>