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HL/82</w:t>
            </w:r>
          </w:p>
          <w:p>
            <w:pPr>
              <w:pStyle w:val="Normal"/>
              <w:jc w:val="left"/>
              <w:rPr/>
            </w:pPr>
            <w:r>
              <w:rPr/>
              <w:t>16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5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HILIPPIN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Bureau of Product Standards, Department of Trade and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Low carbon steel wires – plain/annealed/zinc coated (ICS:  77.140.6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hilippine National Standard (PNS 113:2005) Draft Amendment 1:2007 – Specification for low carbon steel wires – plain/annealed/zinc coated  (1 page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notification is the first amendment to PNS 113:2005 that specifies the requirements for low carbon steel wires for application as (1) plain wire, (2) annealed wire, and (3) zinc-coated/galvanized wire and not intended for structural application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amendment specifies changes/modifications made in Tables 1 and 9 of PNS 113:2005 that refers to the types and manufacturing methods of wires; and the mass of zinc coating and diameter of mandrel used for winding tes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>
                <w:szCs w:val="22"/>
              </w:rPr>
              <w:t xml:space="preserve"> For consumer protection an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following referenced documents are indispensable for the application of this document.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PNS 77:1986/Amd. 01:1991, Carbon steel wire rods – Specification</w:t>
            </w:r>
          </w:p>
          <w:p>
            <w:pPr>
              <w:pStyle w:val="Normal"/>
              <w:spacing w:before="0" w:after="120"/>
              <w:rPr/>
            </w:pPr>
            <w:r>
              <w:rPr/>
              <w:t>PNS ISO 2859-1:2004, Sampling procedures for inspection by attributes – Part 1:  Sampling schemes indexed by acceptance quality limit (AQL) for lot-by-lot inspection</w:t>
            </w:r>
          </w:p>
          <w:p>
            <w:pPr>
              <w:pStyle w:val="Normal"/>
              <w:spacing w:before="0" w:after="120"/>
              <w:rPr/>
            </w:pPr>
            <w:r>
              <w:rPr/>
              <w:t>PNS ISO 6892:2004, Metallic materials – Tensile testing at ambient temperature</w:t>
            </w:r>
          </w:p>
          <w:p>
            <w:pPr>
              <w:pStyle w:val="Normal"/>
              <w:spacing w:before="0" w:after="120"/>
              <w:rPr/>
            </w:pPr>
            <w:r>
              <w:rPr/>
              <w:t>PNS ISO 1460:2004, Metallic coatings – Hot dip galvanized coatings on ferrous materials – Gravimetric determination of the mass per unit area</w:t>
            </w:r>
          </w:p>
          <w:p>
            <w:pPr>
              <w:pStyle w:val="Normal"/>
              <w:spacing w:before="0" w:after="120"/>
              <w:rPr/>
            </w:pPr>
            <w:r>
              <w:rPr/>
              <w:t>PNS JIS 3505:2005, Low carbon steel wire rod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NS JIS Z 2201:2005, Test pieces for tensile test for metallic material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NS JIS Z 2241:2005 – Method of tensile test for metallic materials</w:t>
            </w:r>
          </w:p>
          <w:p>
            <w:pPr>
              <w:pStyle w:val="Normal"/>
              <w:spacing w:before="120" w:after="60"/>
              <w:rPr/>
            </w:pPr>
            <w:r>
              <w:rPr/>
              <w:t>PNS JIS H 0401:2005 – Methods of test for hot hip galvanized coating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is shall take effect fifteen (15) days after its publication in a newspaper of general circulation with the requisite copy submitted to the University of the Philippines Law Cent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 Jun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Enquiry Point and Servic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ureau of Product Standar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epartment of Trade and Industr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61 Sen. Gil J. Puyat Avenu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kati City, Metro Manila</w:t>
            </w:r>
          </w:p>
          <w:p>
            <w:pPr>
              <w:pStyle w:val="Normal"/>
              <w:spacing w:before="40" w:after="0"/>
              <w:rPr/>
            </w:pPr>
            <w:r>
              <w:rPr>
                <w:szCs w:val="22"/>
              </w:rPr>
              <w:t>Tel.:</w:t>
              <w:tab/>
              <w:t xml:space="preserve">(+632) </w:t>
              <w:tab/>
              <w:t xml:space="preserve">751 4749; 751 3125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E-mail:</w:t>
              <w:tab/>
              <w:t>bps@dti.gov.ph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HL/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HL/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5:40:00Z</dcterms:created>
  <dc:creator/>
  <dc:description/>
  <cp:keywords/>
  <dc:language>en-US</dc:language>
  <cp:lastModifiedBy>everlet</cp:lastModifiedBy>
  <cp:lastPrinted>2007-04-03T17:39:00Z</cp:lastPrinted>
  <dcterms:modified xsi:type="dcterms:W3CDTF">2007-04-16T12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82</vt:lpwstr>
  </property>
</Properties>
</file>