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5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Sanitary installations – (ICS:  91.140.70;  HS:  391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Revision of mandatory standard SI 5694 – Waste fittings for sanitary appliances – Requirements and test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vision is identical, with slight changes and deviations, to the European standards – EN 274-1 (January 2002) and EN 274-2 (January 200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10:00Z</dcterms:created>
  <dc:creator/>
  <dc:description/>
  <cp:keywords/>
  <dc:language>en-US</dc:language>
  <cp:lastModifiedBy>everlet</cp:lastModifiedBy>
  <cp:lastPrinted>2007-03-29T16:05:00Z</cp:lastPrinted>
  <dcterms:modified xsi:type="dcterms:W3CDTF">2007-04-04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5</vt:lpwstr>
  </property>
</Properties>
</file>