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57</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Environmental Protection Agency</w:t>
            </w:r>
            <w:r>
              <w:rPr>
                <w:rFonts w:eastAsia="Times New Roman" w:cs="Times New Roman" w:ascii="Times New Roman" w:hAnsi="Times New Roman"/>
                <w:sz w:val="22"/>
                <w:szCs w:val="22"/>
              </w:rPr>
              <w:t xml:space="preserve"> (EPA)</w:t>
            </w:r>
            <w:r>
              <w:rPr>
                <w:rFonts w:cs="Times New Roman" w:ascii="Times New Roman" w:hAnsi="Times New Roman"/>
                <w:sz w:val="22"/>
                <w:szCs w:val="22"/>
              </w:rPr>
              <w:t xml:space="preserve"> (264)</w:t>
            </w:r>
          </w:p>
          <w:p>
            <w:pPr>
              <w:pStyle w:val="Normal"/>
              <w:spacing w:before="0" w:after="4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Pesticides </w:t>
              <w:br/>
              <w:t>(HS:  3808;  ICS:  65.100, 67.230, 67.2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Title, number of pages and language(s) of the notified document:</w:t>
            </w:r>
            <w:r>
              <w:rPr/>
              <w:t xml:space="preserve">  </w:t>
            </w:r>
            <w:r>
              <w:rPr>
                <w:rFonts w:eastAsia="SimSun;宋体"/>
                <w:lang w:eastAsia="zh-CN"/>
              </w:rPr>
              <w:t xml:space="preserve">Pesticides; Food Packaging Treated with a Pesticide </w:t>
            </w:r>
            <w:r>
              <w:rPr/>
              <w:t>(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Description of content:</w:t>
            </w:r>
            <w:r>
              <w:rPr/>
              <w:t xml:space="preserve">  </w:t>
            </w:r>
            <w:r>
              <w:rPr>
                <w:rFonts w:eastAsia="SimSun;宋体"/>
                <w:lang w:eastAsia="zh-CN"/>
              </w:rPr>
              <w:t xml:space="preserve">This proposed rule would except from the definitions of "pesticide chemical" and "pesticide chemical residue" under FFDCA section 201(q), food packaging (e.g. paper and paperboard, coatings, adhesives, and polymers) that is treated with a pesticide as defined in the Federal Insecticide, Fungicide and Rodenticide Act (FIFRA) section </w:t>
            </w:r>
            <w:r>
              <w:rPr>
                <w:rFonts w:eastAsia="SimSun;宋体"/>
                <w:szCs w:val="22"/>
                <w:lang w:eastAsia="zh-CN"/>
              </w:rPr>
              <w:t>2(u).  As a result, such ingredients in food packaging treated with a pesticide would be exempt from regulation under FFDCA section 408 as pesticide chemical residues. Further, a food that bears or contains such ingredients would not be subject to enforcement by the Food and Drug Administration (FDA) under section 402(a)(2) (B) of the FFDCA since the ingredients would no longer be pesticide chemical residues.  Instead, such ingredients would be subject to regulation by the FDA as food additives under FFDCA section 409.  FDA generally regulates such food additives in food packaging as food contact substances under FFDCA, section 409(h).  This proposed rule would expand the scope of the provision in 40 CFR 180.4 which currently applies only to food packaging impregnated with an insect repellent - one type of pesticide.  This proposed rule, as with the rule it would amend, only applies to the food packaging materials themselves; it would not otherwise limit EPA's FFDCA jurisdiction over pesticides or limit FDA's jurisdiction over substances subject to FDA regulation as food additives.  EPA, in consultation with FDA, and FDA believe this rule would eliminate the duplicative FFDCA jurisdiction and economise federal government resources while continuing to protect human health and the environment.  Even after this rule is finalized, under the Federal Insecticide, Fungicide and Rodenticide Act (FIFRA), EPA would continue to regulate the food packaging as an inert ingredient of the pesticide product and regulate the pesticide active ingredient in the treated food packaging under both FIFRA and the FFDCA.  The text of this proposed rule is identical to a direct final rule EPA issued on 6 December 2006.  EPA received several comments opposing that direct final rule and therefore withdrew the rule on 25 January 2007, consistent with EPA policy.  EPA is now issuing the rule as a proposal for public com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7068 6 April 2007;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April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lang w:val="fr-FR"/>
              </w:rPr>
            </w:pPr>
            <w:r>
              <w:rPr>
                <w:lang w:val="fr-FR"/>
              </w:rPr>
              <w:t>Internet URLs:</w:t>
            </w:r>
          </w:p>
          <w:p>
            <w:pPr>
              <w:pStyle w:val="Normal"/>
              <w:rPr>
                <w:lang w:val="fr-FR"/>
              </w:rPr>
            </w:pPr>
            <w:r>
              <w:rPr>
                <w:lang w:val="fr-FR"/>
              </w:rPr>
              <w:t>http://a257.g.akamaitech.net/7/257/2422/01jan20071800/edocket.access.gpo.gov/2007/E7-6349.htm</w:t>
            </w:r>
          </w:p>
          <w:p>
            <w:pPr>
              <w:pStyle w:val="Normal"/>
              <w:spacing w:before="120" w:after="120"/>
              <w:rPr>
                <w:lang w:val="fr-FR"/>
              </w:rPr>
            </w:pPr>
            <w:r>
              <w:rPr>
                <w:lang w:val="fr-FR"/>
              </w:rPr>
              <w:t>http://a257.g.akamaitech.net/7/257/2422/01jan20071800/edocket.access.gpo.gov/2007/pdf/E7-6349.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58:00Z</dcterms:created>
  <dc:creator/>
  <dc:description/>
  <cp:keywords/>
  <dc:language>en-US</dc:language>
  <cp:lastModifiedBy>everlet</cp:lastModifiedBy>
  <cp:lastPrinted>2007-04-17T12:27:00Z</cp:lastPrinted>
  <dcterms:modified xsi:type="dcterms:W3CDTF">2007-04-17T12: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7</vt:lpwstr>
  </property>
</Properties>
</file>