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83</w:t>
            </w:r>
          </w:p>
          <w:p>
            <w:pPr>
              <w:pStyle w:val="Normal"/>
              <w:jc w:val="left"/>
              <w:rPr/>
            </w:pPr>
            <w:r>
              <w:rPr/>
              <w:t>4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ED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wedish Road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mmerskollegium (National Board of Trade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ox 680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-113 86 Stockholm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Tel.:</w:t>
              <w:tab/>
              <w:tab/>
              <w:t>+(46) 8 690 48 0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</w:t>
              <w:tab/>
              <w:tab/>
              <w:t>+(46) 8 30 67 5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</w:t>
            </w:r>
            <w:r>
              <w:rPr>
                <w:rStyle w:val="Normalchar"/>
                <w:color w:val="000000"/>
                <w:szCs w:val="22"/>
              </w:rPr>
              <w:t>:</w:t>
              <w:tab/>
              <w:tab/>
            </w:r>
            <w:hyperlink r:id="rId2">
              <w:r>
                <w:rPr>
                  <w:rStyle w:val="InternetLink"/>
                </w:rPr>
                <w:t>registrator@kommers.s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Web-site:</w:t>
              <w:tab/>
            </w:r>
            <w:hyperlink r:id="rId3">
              <w:r>
                <w:rPr>
                  <w:rStyle w:val="InternetLink"/>
                </w:rPr>
                <w:t>www.kommers.s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uilding products which shall be used for roads and stree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egulation about changes in the regulation (VVFS 2004:43) on application of the Eurocodes (5 pages, in Swed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National determined parameters according to the system in the Eurocod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egulations concerning the essential requirements  for mechanical resistance and stabil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uly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8 Jun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Kommerskollegium (National Board of Trad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WE/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WE/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ormalchar">
    <w:name w:val="normal--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kommers.se" TargetMode="External"/><Relationship Id="rId3" Type="http://schemas.openxmlformats.org/officeDocument/2006/relationships/hyperlink" Target="http://www.kommers.s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43:00Z</dcterms:created>
  <dc:creator/>
  <dc:description/>
  <cp:keywords/>
  <dc:language>en-US</dc:language>
  <cp:lastModifiedBy>everlet</cp:lastModifiedBy>
  <cp:lastPrinted>2007-04-03T17:09:00Z</cp:lastPrinted>
  <dcterms:modified xsi:type="dcterms:W3CDTF">2007-04-04T07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E/83</vt:lpwstr>
  </property>
</Properties>
</file>