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23</w:t>
            </w:r>
          </w:p>
          <w:p>
            <w:pPr>
              <w:pStyle w:val="Normal"/>
              <w:jc w:val="left"/>
              <w:rPr/>
            </w:pPr>
            <w:r>
              <w:rPr/>
              <w:t>24 de abril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6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 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Vidrio flotado de seguridad para vehículos motorizados, carros de ferrocarril y remolqu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115-SCFI-2001, Vidrio flotado de seguridad para vehículos motorizados, carros de ferrocarril y remolques - Especificaciones de seguridad y métodos de prueba (2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rFonts w:cs="Arial"/>
              </w:rPr>
              <w:t>Este Proyecto de Norma Oficial Mexicana establece las especificaciones de seguridad y los métodos de prueba que deben cumplir los vidrios flotados de seguridad empleados en vehículos motorizados, carros de ferrocarril y remolques que se produzcan y/o comercializan en territorio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4"/>
                <w:lang w:val="es-MX"/>
              </w:rPr>
              <w:t>Este proyecto de Norma Oficial Mexicana establece las especificaciones y características necesarias que el vidrio flotado de seguridad para vehículos motorizados, para carros de ferrocarril y para remolques debe de tener con la finalidad de proteger la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17 de abril de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6 de jun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spacing w:before="0" w:after="120"/>
              <w:ind w:left="1451" w:hanging="1451"/>
              <w:rPr>
                <w:spacing w:val="-2"/>
                <w:lang w:val="es-MX"/>
              </w:rPr>
            </w:pPr>
            <w:r>
              <w:rPr>
                <w:rFonts w:cs="Arial"/>
              </w:rPr>
              <w:t>Dirección:</w:t>
              <w:tab/>
              <w:t xml:space="preserve">Av. Puente de Tecamachalco número 6, colonia Lomas de Tecamachalco, Sección </w:t>
            </w:r>
            <w:r>
              <w:rPr>
                <w:rFonts w:cs="Arial"/>
                <w:spacing w:val="-2"/>
              </w:rPr>
              <w:t>Fuentes, código postal 53950. Naucalpan de Juárez, Estado de México.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Tel:</w:t>
              <w:tab/>
              <w:tab/>
              <w:t>(+52) 55 5729 9300 Ext. 43221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ax:</w:t>
              <w:tab/>
              <w:tab/>
              <w:t>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  <w:tab/>
            </w:r>
            <w:r>
              <w:rPr>
                <w:lang w:val="es-MX"/>
              </w:rPr>
              <w:t xml:space="preserve">www.economia-noms.gob.mx </w:t>
            </w:r>
            <w:r>
              <w:rPr>
                <w:spacing w:val="-2"/>
                <w:lang w:val="es-MX"/>
              </w:rPr>
              <w:t>(Catálogo de Normas Oficiales Mexicanas)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spacing w:val="-2"/>
                <w:lang w:val="es-MX"/>
              </w:rPr>
              <w:t xml:space="preserve">E-mail: </w:t>
              <w:tab/>
              <w:tab/>
            </w:r>
            <w:r>
              <w:rPr>
                <w:lang w:val="es-MX"/>
              </w:rPr>
              <w:t>normasomc@economia.gob.mx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49:00Z</dcterms:created>
  <dc:creator/>
  <dc:description/>
  <cp:keywords/>
  <dc:language>en-US</dc:language>
  <cp:lastModifiedBy>everlet</cp:lastModifiedBy>
  <cp:lastPrinted>2007-04-24T11:56:00Z</cp:lastPrinted>
  <dcterms:modified xsi:type="dcterms:W3CDTF">2007-04-24T10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23</vt:lpwstr>
  </property>
</Properties>
</file>