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39</w:t>
            </w:r>
          </w:p>
          <w:p>
            <w:pPr>
              <w:pStyle w:val="Normal"/>
              <w:jc w:val="left"/>
              <w:rPr/>
            </w:pPr>
            <w:r>
              <w:rPr/>
              <w:t>18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5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bookmarkStart w:id="0" w:name="OLE_LINK1"/>
      <w:bookmarkEnd w:id="0"/>
      <w:r>
        <w:rPr/>
        <w:t>NOTIFICATION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+(55) 21 2563 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+(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ubes, pipes and hollow profiles, seamless, of iron or steel (excl. products of cast iron) </w:t>
            </w:r>
            <w:r>
              <w:rPr>
                <w:lang w:val="en-US"/>
              </w:rPr>
              <w:t>(HS:  7304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</w:t>
            </w:r>
            <w:r>
              <w:rPr>
                <w:lang w:eastAsia="pt-BR"/>
              </w:rPr>
              <w:t xml:space="preserve"> Act number 78, 6 March 2007 (Portaria no. 78, de 6 de março de 2007), issued by Inmetro, on conformity assessment procedures for </w:t>
            </w:r>
            <w:r>
              <w:rPr/>
              <w:t xml:space="preserve">carbon steel pipes for general use in the fluid conduction </w:t>
            </w:r>
            <w:r>
              <w:rPr>
                <w:lang w:eastAsia="pt-BR"/>
              </w:rPr>
              <w:t>(26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pt-BR"/>
              </w:rPr>
              <w:t xml:space="preserve">This Draft Conformity Assessment  Regulation  establishes procedures for mandatory certification for commercialization of the product mentioned above. </w:t>
            </w:r>
          </w:p>
          <w:p>
            <w:pPr>
              <w:pStyle w:val="Normal"/>
              <w:spacing w:before="40" w:after="120"/>
              <w:rPr/>
            </w:pPr>
            <w:r>
              <w:rPr>
                <w:lang w:eastAsia="pt-BR"/>
              </w:rPr>
              <w:t>For manufacturers and importers this regulation enters into force on 1 July 2008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pt-BR"/>
              </w:rPr>
              <w:t>For wholesalers and retailers this regulation enters into force on 1 July 20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page 60, </w:t>
              <w:br/>
              <w:t>7 March 2007; (2) Draft Ministerial Act number 78, 6 March 2007 (Portaria Nº 78, de 6 de Março de 2007), issued by the National Institute for Metrology, Standardization and Industrial Quality-Inmetro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8 March 2007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ee item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8 </w:t>
            </w:r>
            <w:r>
              <w:rPr>
                <w:lang w:val="en-US"/>
              </w:rPr>
              <w:t xml:space="preserve">April </w:t>
            </w:r>
            <w:r>
              <w:rPr/>
              <w:t>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113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9:00Z</dcterms:created>
  <dc:creator/>
  <dc:description/>
  <cp:keywords/>
  <dc:language>en-US</dc:language>
  <cp:lastModifiedBy>everlet</cp:lastModifiedBy>
  <dcterms:modified xsi:type="dcterms:W3CDTF">2007-04-17T1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39</vt:lpwstr>
  </property>
</Properties>
</file>