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29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Road vehicle tyres </w:t>
              <w:br/>
              <w:t>(ICS:  83.160.10;  HS:  4013</w:t>
            </w:r>
            <w:r>
              <w:rPr>
                <w:bCs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TIS 683-2530 (1987) Motorcycle Rubber Inner Tubes (19 A5 pages, in Tha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Thai Industrial Standards Institute (TISI) has proposed to </w:t>
            </w:r>
            <w:r>
              <w:rPr>
                <w:spacing w:val="-4"/>
                <w:szCs w:val="22"/>
              </w:rPr>
              <w:t xml:space="preserve">enforce </w:t>
            </w:r>
            <w:r>
              <w:rPr>
                <w:szCs w:val="22"/>
              </w:rPr>
              <w:t>TIS 683-2530 (1987) Motorcycle Rubber Inner Tubes</w:t>
            </w:r>
            <w:r>
              <w:rPr>
                <w:spacing w:val="-4"/>
                <w:szCs w:val="22"/>
              </w:rPr>
              <w:t xml:space="preserve"> as a mandatory standard.  This standard specifies designations and composition for motorcycle rubber inner tubes; prescribes general requirements, mechanical properties (e.g. tensile strength, elongation, tensile strength of joint etc.).  The standard includes packaging, </w:t>
            </w:r>
            <w:r>
              <w:rPr>
                <w:szCs w:val="22"/>
              </w:rPr>
              <w:t>marking and labelling, sampling as well as criteria for conformity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 w:before="40" w:after="0"/>
              <w:ind w:right="389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Publication in which the notification is published when adopted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www.tisi.go.th/notif_th/tbt_07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39:00Z</dcterms:created>
  <dc:creator/>
  <dc:description/>
  <cp:keywords/>
  <dc:language>en-US</dc:language>
  <cp:lastModifiedBy>everlet</cp:lastModifiedBy>
  <cp:lastPrinted>2007-04-03T17:07:00Z</cp:lastPrinted>
  <dcterms:modified xsi:type="dcterms:W3CDTF">2007-04-04T07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29</vt:lpwstr>
  </property>
</Properties>
</file>