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64</w:t>
            </w:r>
          </w:p>
          <w:p>
            <w:pPr>
              <w:pStyle w:val="Normal"/>
              <w:jc w:val="left"/>
              <w:rPr/>
            </w:pPr>
            <w:r>
              <w:rPr/>
              <w:t>25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7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U.S. Department of Agriculture (USDA) (27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br/>
              <w:t>Organic foods (ICS:  6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Organic Program, Sunset Review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18"/>
                <w:lang w:val="en-US"/>
              </w:rPr>
              <w:t>This proposed rule would amend the U.S. Department of Agriculture’s (USDA) National List of Allowed and Prohibited Substances (National List) regulations to reflect recommendations submitted to the Secretary of Agriculture by the National Organic Standards Board (NOSB) from 17 November 2005 through 19 October 2006.  The recommendations addressed in this proposed rule pertain to the continued exemption (use) and prohibition of 169 substances in organic production and handling.  Consistent with the recommendations from the NOSB, this proposed rule would renew 166 of the 169 exemptions and prohibitions on the National List (along with any restrictive annotations), and remove 3 exemptions from the National Li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Fonts w:cs="Melior" w:ascii="Melior" w:hAnsi="Melior"/>
                <w:szCs w:val="18"/>
                <w:lang w:val="en-US"/>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9872 6 March 2007; Title 7 Code of Federal Regulations (CFR) Part 20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May 2007</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pPr>
            <w:r>
              <w:rPr/>
              <w:t>http://a257.g.akamaitech.net/7/257/2422/01jan20071800/edocket.access.gpo.gov/2007/E7-3829.htm</w:t>
            </w:r>
          </w:p>
          <w:p>
            <w:pPr>
              <w:pStyle w:val="Normal"/>
              <w:keepNext w:val="true"/>
              <w:spacing w:before="120" w:after="120"/>
              <w:rPr/>
            </w:pPr>
            <w:r>
              <w:rPr/>
              <w:t>http://a257.g.akamaitech.net/7/257/2422/01jan20071800/edocket.access.gpo.gov/2007/pdf/E7-3829.pdf</w:t>
            </w:r>
          </w:p>
          <w:p>
            <w:pPr>
              <w:pStyle w:val="Normal"/>
              <w:keepNext w:val="true"/>
              <w:spacing w:before="120" w:after="120"/>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elio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09:00Z</dcterms:created>
  <dc:creator/>
  <dc:description/>
  <cp:keywords/>
  <dc:language>en-US</dc:language>
  <cp:lastModifiedBy>everlet</cp:lastModifiedBy>
  <cp:lastPrinted>2007-04-25T09:13:00Z</cp:lastPrinted>
  <dcterms:modified xsi:type="dcterms:W3CDTF">2007-04-25T07: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64</vt:lpwstr>
  </property>
</Properties>
</file>