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63</w:t>
            </w:r>
          </w:p>
          <w:p>
            <w:pPr>
              <w:pStyle w:val="Normal"/>
              <w:jc w:val="left"/>
              <w:rPr/>
            </w:pPr>
            <w:r>
              <w:rPr/>
              <w:t>25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: Food Safety and Quality Assur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3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 00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ab/>
              <w:t>(+27) 12 319 605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 </w:t>
              <w:tab/>
              <w:tab/>
              <w:t>(+27) 12 319 605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annemarieb@nda.agric.za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 site:</w:t>
              <w:tab/>
              <w:t>www.nda.agric.za/docs/plaintquality/default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60" w:after="120"/>
              <w:jc w:val="left"/>
              <w:rPr/>
            </w:pPr>
            <w:r>
              <w:rPr>
                <w:lang w:val="en-US" w:eastAsia="en-US"/>
              </w:rPr>
              <w:t>Bird's eggs in shell - Fre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Regulations regarding the grading, packing, marking of eggs destined for sale in the Republic of South Africa</w:t>
            </w:r>
            <w:r>
              <w:rPr/>
              <w:t xml:space="preserve"> </w:t>
              <w:br/>
              <w:t>(</w:t>
            </w:r>
            <w:r>
              <w:rPr>
                <w:lang w:val="en-US" w:eastAsia="en-US"/>
              </w:rPr>
              <w:t>19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proposed regulations set a minimum quality standard for poultry eggs to level the playing field for the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Regulation No R 25 of 1999-01-08 of Act no. 119 of 19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en-US" w:eastAsia="en-US"/>
              </w:rPr>
              <w:t>On the date officially signed by the Minister of Agriculture of the Republic of South Afric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June </w:t>
            </w:r>
            <w:r>
              <w:rPr>
                <w:lang w:val="en-US" w:eastAsia="en-US"/>
              </w:rPr>
              <w:t>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: Food Safety and Quality Assur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3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 00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ab/>
              <w:t>(+27) 12 319 60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</w:t>
              <w:tab/>
              <w:tab/>
              <w:t>(+27) 12 319 60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  <w:tab/>
              <w:tab/>
              <w:t>annemarieb@nda.agric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b site:</w:t>
              <w:tab/>
              <w:t>www.nda.agric.za/docs/plaintquality/default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23:00Z</dcterms:created>
  <dc:creator>Flanagan</dc:creator>
  <dc:description/>
  <cp:keywords/>
  <dc:language>en-US</dc:language>
  <cp:lastModifiedBy>everlet</cp:lastModifiedBy>
  <dcterms:modified xsi:type="dcterms:W3CDTF">2007-04-24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3</vt:lpwstr>
  </property>
</Properties>
</file>