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AM/8</w:t>
            </w:r>
          </w:p>
          <w:p>
            <w:pPr>
              <w:pStyle w:val="Normal"/>
              <w:jc w:val="left"/>
              <w:rPr/>
            </w:pPr>
            <w:r>
              <w:rPr/>
              <w:t>20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6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MA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  <w:br/>
            </w:r>
            <w:r>
              <w:rPr>
                <w:szCs w:val="22"/>
              </w:rPr>
              <w:t>Ministry of Local Government and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Bureau of Standards Jama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 Winchester Roa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 Box 11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ingston 1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amaica W.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Construction material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7"/>
              <w:numPr>
                <w:ilvl w:val="0"/>
                <w:numId w:val="8"/>
              </w:numPr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maica Application Document for the International Private Sewage  Disposal Code -  (79 pages, available in English).</w:t>
            </w:r>
          </w:p>
          <w:p>
            <w:pPr>
              <w:pStyle w:val="Style7"/>
              <w:numPr>
                <w:ilvl w:val="0"/>
                <w:numId w:val="8"/>
              </w:numPr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amaica Application Document for the International Energy Conservation Code - </w:t>
              <w:br/>
              <w:t>(93 pages, available in English).</w:t>
            </w:r>
          </w:p>
          <w:p>
            <w:pPr>
              <w:pStyle w:val="Style7"/>
              <w:numPr>
                <w:ilvl w:val="0"/>
                <w:numId w:val="8"/>
              </w:numPr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amaica Application Document for the International Fuel Gas Code - </w:t>
              <w:br/>
              <w:t>(73 pages, available in English).</w:t>
            </w:r>
          </w:p>
          <w:p>
            <w:pPr>
              <w:pStyle w:val="Style7"/>
              <w:numPr>
                <w:ilvl w:val="0"/>
                <w:numId w:val="8"/>
              </w:numPr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amaica Application Document for the International Mechanical Code - </w:t>
              <w:br/>
              <w:t>(78 pages, available in English).</w:t>
            </w:r>
          </w:p>
          <w:p>
            <w:pPr>
              <w:pStyle w:val="Style7"/>
              <w:numPr>
                <w:ilvl w:val="0"/>
                <w:numId w:val="8"/>
              </w:numPr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maica Application Document for the International Plumbing Code - (95 pages, available in English).</w:t>
            </w:r>
          </w:p>
          <w:p>
            <w:pPr>
              <w:pStyle w:val="Style7"/>
              <w:numPr>
                <w:ilvl w:val="0"/>
                <w:numId w:val="8"/>
              </w:numPr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amaica Application Document for the International  Property Maintenance - </w:t>
              <w:br/>
              <w:t>( 72 pages, available in English)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szCs w:val="22"/>
              </w:rPr>
              <w:t xml:space="preserve">Jamaica Application Document for the International Existing Building Code- </w:t>
              <w:br/>
              <w:t>(105 pages, available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</w:t>
            </w:r>
            <w:r>
              <w:rPr>
                <w:b/>
                <w:szCs w:val="22"/>
              </w:rPr>
              <w:t>:</w:t>
            </w:r>
            <w:r>
              <w:rPr>
                <w:szCs w:val="22"/>
              </w:rPr>
              <w:t xml:space="preserve">  See Addendum G/TBT/N/JAM/8/Add.1 for summar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</w:t>
            </w:r>
            <w:r>
              <w:rPr>
                <w:b/>
                <w:szCs w:val="22"/>
              </w:rPr>
              <w:t>:</w:t>
            </w:r>
            <w:r>
              <w:rPr>
                <w:szCs w:val="22"/>
              </w:rPr>
              <w:t xml:space="preserve">  To regulate the building industry for consumer protection; and  provide minimum standards for construction Codes of Practi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Style7"/>
              <w:numPr>
                <w:ilvl w:val="0"/>
                <w:numId w:val="6"/>
              </w:numPr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national Private Sewage  Disposal Code; Natural Resources Conservation Authority (NRCA) standards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national Energy Conservation Code ; ASHRAE 2004 Advanced Energy Design Guide for Small Commercial and Residential Buildings ;Jamaican Energy Efficiency Building Code.</w:t>
            </w:r>
          </w:p>
          <w:p>
            <w:pPr>
              <w:pStyle w:val="Style7"/>
              <w:numPr>
                <w:ilvl w:val="0"/>
                <w:numId w:val="6"/>
              </w:numPr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national Fuel Gas Code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national Plumbing Code; ASHRAE 2004 Advanced Energy Design Guide for Small Commercial and Residential Buildings ;Jamaican Energy Efficiency Building Code.</w:t>
            </w:r>
          </w:p>
          <w:p>
            <w:pPr>
              <w:pStyle w:val="Style7"/>
              <w:numPr>
                <w:ilvl w:val="0"/>
                <w:numId w:val="6"/>
              </w:numPr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national Mechanical Code.</w:t>
            </w:r>
          </w:p>
          <w:p>
            <w:pPr>
              <w:pStyle w:val="Style7"/>
              <w:numPr>
                <w:ilvl w:val="0"/>
                <w:numId w:val="6"/>
              </w:numPr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national  Property Maintenance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>
                <w:szCs w:val="22"/>
              </w:rPr>
              <w:t>International Existing Building Cod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8 Jun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AM/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AM/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2">
    <w:name w:val="WW8Num30z2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2z1">
    <w:name w:val="WW8Num42z1"/>
    <w:qFormat/>
    <w:rPr>
      <w:sz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Style7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36:00Z</dcterms:created>
  <dc:creator/>
  <dc:description/>
  <cp:keywords/>
  <dc:language>en-US</dc:language>
  <cp:lastModifiedBy>everlet</cp:lastModifiedBy>
  <cp:lastPrinted>2007-04-19T15:43:00Z</cp:lastPrinted>
  <dcterms:modified xsi:type="dcterms:W3CDTF">2007-04-19T15:1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AM/8</vt:lpwstr>
  </property>
</Properties>
</file>