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59</w:t>
            </w:r>
          </w:p>
          <w:p>
            <w:pPr>
              <w:pStyle w:val="Normal"/>
              <w:jc w:val="left"/>
              <w:rPr/>
            </w:pPr>
            <w:r>
              <w:rPr/>
              <w:t>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3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, Trade and Labo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+(972) 3 5652204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>+(972) 3 5652710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Hoses and hose assemblies (ICS:  23.040.70;  HS:  3917, 40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 mandatory standard SI 764 – Flexible rubber and plastic hoses, coupling tails and assemblies for use with Liquefied Petroleum Gas (LPG) in the vapour phase (in English and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The revision adopts respectively, with slight changes and deviations, the draft of European standard Draft prEN 1763: July 2005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40:00Z</dcterms:created>
  <dc:creator/>
  <dc:description/>
  <cp:keywords/>
  <dc:language>en-US</dc:language>
  <cp:lastModifiedBy>everlet</cp:lastModifiedBy>
  <cp:lastPrinted>2007-03-29T15:41:00Z</cp:lastPrinted>
  <dcterms:modified xsi:type="dcterms:W3CDTF">2007-04-04T06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59</vt:lpwstr>
  </property>
</Properties>
</file>