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60</w:t>
            </w:r>
          </w:p>
          <w:p>
            <w:pPr>
              <w:pStyle w:val="Normal"/>
              <w:jc w:val="left"/>
              <w:rPr/>
            </w:pPr>
            <w:r>
              <w:rPr/>
              <w:t>17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Architectural and Transportation Barriers Compliance Board (Access Board) (267)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uses and vans </w:t>
              <w:br/>
              <w:t>(HS:  8702.10, 8702.90;  ICS:  43.080.20, 03.2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mericans With Disabilities Act (ADA) Accessibility Guidelines for Transportation Vehicles (1 pag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rchitectural and Transportation Barriers Compliance Board (Access Board) has released for review draft revisions to the Americans with Disabilities Act (ADA) Accessibility Guidelines for Transportation Vehicles.  The draft revisions to the guidelines cover only buses, vans and similar vehicles.  Draft revisions to the guidelines for other modes will be issued later.  Comments will be accepted on the draft revisions to the guidelines.  The Access Board will consider those comments prior to issuing a notice of proposed rulemaking to update the guidel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8179 11 April 2007; Title 36 Code of Federal Regulations (CFR) Part 119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1 June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60"/>
              <w:rPr/>
            </w:pPr>
            <w:r>
              <w:rPr/>
              <w:t>Full Texts are now available on the Internet at URLs:</w:t>
            </w:r>
          </w:p>
          <w:p>
            <w:pPr>
              <w:pStyle w:val="HTMLPreformatted"/>
              <w:keepNext w:val="true"/>
              <w:rPr>
                <w:rFonts w:ascii="Times New Roman" w:hAnsi="Times New Roman" w:cs="Times New Roman"/>
                <w:sz w:val="22"/>
                <w:szCs w:val="22"/>
              </w:rPr>
            </w:pPr>
            <w:r>
              <w:rPr>
                <w:rFonts w:cs="Times New Roman" w:ascii="Times New Roman" w:hAnsi="Times New Roman"/>
                <w:sz w:val="22"/>
                <w:szCs w:val="22"/>
              </w:rPr>
              <w:t>http://a257.g.akamaitech.net/7/257/2422/01jan20071800/edocket.access.gpo.gov/2007/E7-6722.htm</w:t>
            </w:r>
          </w:p>
          <w:p>
            <w:pPr>
              <w:pStyle w:val="Normal"/>
              <w:keepNext w:val="true"/>
              <w:spacing w:before="120" w:after="120"/>
              <w:rPr/>
            </w:pPr>
            <w:r>
              <w:rPr/>
              <w:t>http://a257.g.akamaitech.net/7/257/2422/01jan20071800/edocket.access.gpo.gov/2007/pdf/E7-6722.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03:00Z</dcterms:created>
  <dc:creator/>
  <dc:description/>
  <cp:keywords/>
  <dc:language>en-US</dc:language>
  <cp:lastModifiedBy>everlet</cp:lastModifiedBy>
  <cp:lastPrinted>2007-04-17T12:20:00Z</cp:lastPrinted>
  <dcterms:modified xsi:type="dcterms:W3CDTF">2007-04-17T11: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60</vt:lpwstr>
  </property>
</Properties>
</file>