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84</w:t>
            </w:r>
          </w:p>
          <w:p>
            <w:pPr>
              <w:pStyle w:val="Normal"/>
              <w:jc w:val="left"/>
              <w:rPr/>
            </w:pPr>
            <w:r>
              <w:rPr/>
              <w:t>16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5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Bureau of Product Standards, Department of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 xml:space="preserve">], 2.10.1 [  </w:t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Steel wire and wire products for fences (ICS:  77.140.6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Philippine National Standard (DPNS 2069:2007) – Steel wire and wire products for fences – Zinc and zinc-alloy-coated steel barbed wire – Specification - (9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covers three types of zinc coated or zinc alloy coated barbed wires, namely, conventional, reverse twist type and barbed-wire entanglement.  This specifies the characteristics of zinc-and zinc-alloy-coated steel barbed wire, with conventional and reverse twist consisting of two stranded line wires, around which the barbs are tightly wound, a twist being imparted between the barbs to restrict their movement.  The barbed-wire entanglement has a single line wire, around which the barbs are woun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>
                <w:szCs w:val="22"/>
              </w:rPr>
              <w:t xml:space="preserve">  For consumer protection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In the preparation of this standard, the following standards were considered:</w:t>
            </w:r>
          </w:p>
          <w:p>
            <w:pPr>
              <w:pStyle w:val="Normal"/>
              <w:spacing w:before="0" w:after="120"/>
              <w:rPr/>
            </w:pPr>
            <w:r>
              <w:rPr/>
              <w:t>ISO 7900:2006 – Steel wire and wire products for fences – Zinc and zinc-alloy-coated steel barbed wire</w:t>
            </w:r>
          </w:p>
          <w:p>
            <w:pPr>
              <w:pStyle w:val="Normal"/>
              <w:spacing w:before="120" w:after="60"/>
              <w:rPr/>
            </w:pPr>
            <w:r>
              <w:rPr/>
              <w:t>JIS G 3533:1993 – Barbed wi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is shall take effect fifteen (15) days after its publication in a newspaper of general circulation with the requisite copy submitted to the University of the Philippines Law Cent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 Jun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Enquiry Point and Servic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reau of Product Standar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partment of Trade and Industr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1 Sen. Gil J. Puyat Avenu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kati City, Metro Manila</w:t>
            </w:r>
          </w:p>
          <w:p>
            <w:pPr>
              <w:pStyle w:val="Normal"/>
              <w:spacing w:before="40" w:after="0"/>
              <w:rPr/>
            </w:pPr>
            <w:r>
              <w:rPr>
                <w:szCs w:val="22"/>
              </w:rPr>
              <w:t>Tel.:</w:t>
              <w:tab/>
              <w:t xml:space="preserve">(+632) </w:t>
              <w:tab/>
              <w:t xml:space="preserve">751 4749; 751 3125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-mail:</w:t>
              <w:tab/>
              <w:t>bps@dti.gov.p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54:00Z</dcterms:created>
  <dc:creator/>
  <dc:description/>
  <cp:keywords/>
  <dc:language>en-US</dc:language>
  <cp:lastModifiedBy>everlet</cp:lastModifiedBy>
  <cp:lastPrinted>2007-04-03T17:53:00Z</cp:lastPrinted>
  <dcterms:modified xsi:type="dcterms:W3CDTF">2007-04-16T12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84</vt:lpwstr>
  </property>
</Properties>
</file>