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60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, Trade and Labo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+(972) 3 5652204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+(972) 3 565271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Sanitary installations (ICS:  91.140.70;  HS:  8481.8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lang w:eastAsia="en-GB"/>
              </w:rPr>
              <w:t>Revision of the mandatory standards SI 1317, SI 169, SI 171, SI 897, SI 1668 to be replaced by SI 1317 – Single Tap and combination tap (in English and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new standard is the adoption, with slight changes and deviations, of the European standard EN 200 (December 2004).</w:t>
            </w:r>
            <w:r>
              <w:rPr>
                <w:lang w:eastAsia="en-GB"/>
              </w:rPr>
              <w:t xml:space="preserve"> </w:t>
            </w:r>
            <w:r>
              <w:rPr>
                <w:bCs/>
                <w:lang w:eastAsia="en-GB"/>
              </w:rPr>
              <w:t>The changes concern normative references, marking and identification, materials, dimensional, hydraulic and acoustic characteristics.</w:t>
            </w:r>
            <w:r>
              <w:rPr>
                <w:b/>
                <w:bCs/>
                <w:lang w:eastAsia="en-GB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and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dop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47:00Z</dcterms:created>
  <dc:creator/>
  <dc:description/>
  <cp:keywords/>
  <dc:language>en-US</dc:language>
  <cp:lastModifiedBy>everlet</cp:lastModifiedBy>
  <cp:lastPrinted>2007-04-03T16:39:00Z</cp:lastPrinted>
  <dcterms:modified xsi:type="dcterms:W3CDTF">2007-04-04T0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60</vt:lpwstr>
  </property>
</Properties>
</file>