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4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Steel for reinforcement of concrete  (ICS:  77.140.15;  HS:  7213.10; 7214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Amendment 2 to mandatory standard SI 4466: Part 5 – Steel for reinforcement of concrete – Cut and bent bars and fabrics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approval of por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/>
  <dc:description/>
  <cp:keywords/>
  <dc:language>en-US</dc:language>
  <cp:lastModifiedBy>everlet</cp:lastModifiedBy>
  <cp:lastPrinted>2007-03-29T16:05:00Z</cp:lastPrinted>
  <dcterms:modified xsi:type="dcterms:W3CDTF">2007-04-04T07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4</vt:lpwstr>
  </property>
</Properties>
</file>