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93</w:t>
            </w:r>
          </w:p>
          <w:p>
            <w:pPr>
              <w:pStyle w:val="Normal"/>
              <w:jc w:val="left"/>
              <w:rPr/>
            </w:pPr>
            <w:r>
              <w:rPr/>
              <w:t>17 de abril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5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</w:rPr>
              <w:t>Instituto Colombiano Agropecuario - 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</w:rPr>
              <w:t>Porcin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Instituto Colombiano Agropecuario - ICA "</w:t>
            </w:r>
            <w:r>
              <w:rPr>
                <w:szCs w:val="22"/>
              </w:rPr>
              <w:t>Por la cual se establecen los requisitos sanitarios y de inocuidad en la producción primaria de ganado porcino.</w:t>
            </w:r>
            <w:r>
              <w:rPr/>
              <w:t>"</w:t>
            </w:r>
            <w:r>
              <w:rPr>
                <w:lang w:val="es-CO"/>
              </w:rPr>
              <w:t xml:space="preserve"> </w:t>
            </w:r>
            <w:r>
              <w:rPr/>
              <w:t>(21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rFonts w:cs="Arial"/>
                <w:sz w:val="21"/>
                <w:szCs w:val="21"/>
              </w:rPr>
              <w:t>Establecer los requisitos sanitarios que deben cumplir los predios de producción primaria dedicados a la producción de porcinos destinados para el consumo humano; Objeto; Ámbito de aplicación; Definiciones; Inscripción de granjas; Evaluación; Estándares de ejecución sanitaria en granjas porcicolas; Sistema de aseguramiento de la inocuidad en la producción primaria; Transporte de porcinos en pie y Aspectos ambient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ger la vida y la salud humana, el ambiente y prevenir las prácticas que puedan inducir a error, confusión o engaño a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</w:rPr>
              <w:t>Decreto Marco, Decretos Nº 1753 y 1840  de 1994,  Decreto Nº 948 de 1995 y Decreto Nº 1220 del 2005, Resoluciones Nº 150 y 3759 de 2003 del Instituto Colombiano Agropecuario – 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spacing w:val="-2"/>
              </w:rPr>
              <w:t>F</w:t>
            </w:r>
            <w:r>
              <w:rPr/>
              <w:t>echa en la que se suscriba la Resolución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Se concede un plazo de tres (3) años</w:t>
            </w:r>
            <w:r>
              <w:rPr>
                <w:bCs/>
              </w:rPr>
              <w:t xml:space="preserve"> a partir  </w:t>
            </w:r>
            <w:r>
              <w:rPr/>
              <w:t>de la fecha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pacing w:val="-2"/>
              </w:rPr>
              <w:t>10</w:t>
            </w:r>
            <w:r>
              <w:rPr/>
              <w:t xml:space="preserve"> de juli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Punto de Contacto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+(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drico@mincomercio.gov.c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– COLOMBI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(571) 241 047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Página Web: </w:t>
              <w:tab/>
              <w:t>http://secgen.comunidadandina.org/sirt</w:t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Cs w:val="22"/>
                <w:lang w:val="es-ES_tradnl"/>
              </w:rPr>
            </w:pPr>
            <w:r>
              <w:rPr>
                <w:i w:val="false"/>
                <w:szCs w:val="22"/>
                <w:lang w:val="es-ES_tradnl"/>
              </w:rPr>
            </w:r>
          </w:p>
          <w:p>
            <w:pPr>
              <w:pStyle w:val="Normal"/>
              <w:keepNext w:val="true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Instituto Colombiano Agropecuario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Grupo de Análisis de Riesgos Agropecuarios y Asuntos Internacionales - ICA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Calle 37 #  8-43 Oficina 40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Bogotá, D.C., Colombia</w:t>
            </w:r>
          </w:p>
          <w:p>
            <w:pPr>
              <w:pStyle w:val="Normal"/>
              <w:keepNext w:val="true"/>
              <w:spacing w:before="60" w:after="0"/>
              <w:rPr/>
            </w:pPr>
            <w:r>
              <w:rPr>
                <w:szCs w:val="22"/>
              </w:rPr>
              <w:t>Tel:</w:t>
              <w:tab/>
              <w:tab/>
              <w:t>+(571) 2853485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</w:t>
              <w:tab/>
              <w:tab/>
              <w:t>+(571) 2324695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Página Web:  </w:t>
              <w:tab/>
              <w:t>http://www.ica.gov.co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9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9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45:00Z</dcterms:created>
  <dc:creator/>
  <dc:description/>
  <cp:keywords/>
  <dc:language>en-US</dc:language>
  <cp:lastModifiedBy>everlet</cp:lastModifiedBy>
  <cp:lastPrinted>2001-01-24T11:18:00Z</cp:lastPrinted>
  <dcterms:modified xsi:type="dcterms:W3CDTF">2007-04-17T1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93</vt:lpwstr>
  </property>
</Properties>
</file>