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57</w:t>
            </w:r>
          </w:p>
          <w:p>
            <w:pPr>
              <w:pStyle w:val="Normal"/>
              <w:jc w:val="left"/>
              <w:rPr/>
            </w:pPr>
            <w:r>
              <w:rPr/>
              <w:t>28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anad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K1P 6N7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>Tel:</w:t>
              <w:tab/>
              <w:tab/>
              <w:t>(+1 613) 238 3222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>Fax:</w:t>
              <w:tab/>
              <w:tab/>
              <w:t>(+1 613) 569 7808</w:t>
            </w:r>
          </w:p>
          <w:p>
            <w:pPr>
              <w:pStyle w:val="Normal"/>
              <w:spacing w:before="0" w:after="80"/>
              <w:rPr/>
            </w:pPr>
            <w:r>
              <w:rPr>
                <w:szCs w:val="22"/>
                <w:lang w:val="es-E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info@scc.ca</w:t>
              </w:r>
            </w:hyperlink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 xml:space="preserve">ICS numbers may be provided in addition, where applicable:  </w:t>
            </w:r>
            <w:r>
              <w:rPr>
                <w:szCs w:val="22"/>
              </w:rPr>
              <w:t>Radiocommunications Equipment (ICS:  33.0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communication </w:t>
            </w:r>
            <w:r>
              <w:rPr>
                <w:i/>
                <w:szCs w:val="22"/>
              </w:rPr>
              <w:t xml:space="preserve">Act - </w:t>
            </w:r>
            <w:r>
              <w:rPr>
                <w:rStyle w:val="Emphasis"/>
                <w:i w:val="false"/>
                <w:szCs w:val="22"/>
              </w:rPr>
              <w:t xml:space="preserve">Notice No. SMSE-001-06 — Amendment of Radio Standards Specification 119 </w:t>
              <w:br/>
              <w:t>(RSS-119)</w:t>
            </w:r>
            <w:r>
              <w:rPr>
                <w:szCs w:val="22"/>
              </w:rPr>
              <w:t xml:space="preserve"> (Pages 847-849; 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otice is hereby given that Industry Canada is amending Radio Standards Specification 119 (RSS-119), which sets out requirements for radio transmitters and receivers for land mobile and fixed services in bands allocated within the 27.41 MHz to 960 MHz range.  </w:t>
            </w:r>
            <w:r>
              <w:rPr>
                <w:color w:val="000000"/>
                <w:szCs w:val="22"/>
              </w:rPr>
              <w:t>This revised RSS is:</w:t>
            </w:r>
          </w:p>
          <w:p>
            <w:pPr>
              <w:pStyle w:val="Normal"/>
              <w:ind w:left="352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adio Standards Specification 119, Issue 7, </w:t>
            </w:r>
            <w:r>
              <w:rPr>
                <w:i/>
                <w:iCs/>
                <w:color w:val="000000"/>
                <w:szCs w:val="22"/>
              </w:rPr>
              <w:t>Land Mobile and Fixed Radio Transmitters and Receivers Operating in the Frequency Range 27.41-960 MHz.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ind w:left="352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SS-119 was updated to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 include requirements for land mobile and fixed equipment operating in the 220-222 MHz band;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 revise the emission mask for the 800-900 MHz range to accommodate new technologies;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 revise the spurious emission limits (using the radiated measurement method) for receivers to comply with the limits found in RSS-Gen; and 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4. remove Annex A, Data Modem Certification, as data modems have been reclassified as Category II equipment, subject to the requirements of RSS-310, </w:t>
            </w:r>
            <w:r>
              <w:rPr>
                <w:i/>
                <w:iCs/>
                <w:color w:val="000000"/>
                <w:szCs w:val="22"/>
              </w:rPr>
              <w:t>Low-power Licence-exempt Radiocommunication Devices (All Frequency Bands): Category II Equipment</w:t>
            </w:r>
            <w:r>
              <w:rPr>
                <w:color w:val="000000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In addition to the above changes, RSS-119 has been reformatted and updated to reflect Industry Canada's current practices. RSS-Gen has information common to most Radio Standard Specifications, including RSS-119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en-CA" w:eastAsia="en-CA"/>
              </w:rPr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 is  available in English and French on Industry Canada’s Web site: http://strategis.gc.ca/spectr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  <w:lang w:val="fr-FR"/>
              </w:rPr>
              <w:t>Canada Gazette, Part I, 22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t stat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22 April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</w:t>
            </w:r>
            <w:r>
              <w:rPr>
                <w:szCs w:val="22"/>
              </w:rPr>
              <w:t xml:space="preserve"> 21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ttp://canadagazette.gc.ca/partI/2006/20060422/pdf/g1-14016.pdf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http://strategis.ic.gc.ca/epic/internet/insmt-gst.nsf/en/sf01063e.html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41:00Z</dcterms:created>
  <dc:creator/>
  <dc:description/>
  <dc:language>en-US</dc:language>
  <cp:lastModifiedBy>gabrielli</cp:lastModifiedBy>
  <cp:lastPrinted>2006-04-28T09:12:00Z</cp:lastPrinted>
  <dcterms:modified xsi:type="dcterms:W3CDTF">2006-04-28T0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57</vt:lpwstr>
  </property>
</Properties>
</file>