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00</w:t>
            </w:r>
          </w:p>
          <w:p>
            <w:pPr>
              <w:pStyle w:val="Normal"/>
              <w:jc w:val="left"/>
              <w:rPr/>
            </w:pPr>
            <w:r>
              <w:rPr/>
              <w:t>28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Textile fabrics</w:t>
              <w:br/>
              <w:t>(HS:  Chapter: 5007, 5111, 5112, 5113, 5208, 5209, 5210, 5211, 5212, 5309, 5310, 5311, 5407, 5408, 5512, 5513, 5514, 5515, 5516, 5603, 58, 5901, 60, 61, 62, 6301, 6302, 6303, 6304, 6307, 6308; ICS: m 59.08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rFonts w:cs="Angsana New;Microsoft Sans Serif"/>
                <w:lang w:val="en-US" w:bidi="th-TH"/>
              </w:rPr>
              <w:t xml:space="preserve"> Ministerial Notification (No.3332), B.E.</w:t>
            </w:r>
            <w:r>
              <w:rPr>
                <w:lang w:val="en-US"/>
              </w:rPr>
              <w:t xml:space="preserve"> 2548 (2005) Issued under the Industrial product Standards Act B.E.2511 (1968): Amendment No.1</w:t>
            </w:r>
            <w:r>
              <w:rPr/>
              <w:t xml:space="preserve"> </w:t>
            </w:r>
            <w:r>
              <w:rPr>
                <w:lang w:val="en-US"/>
              </w:rPr>
              <w:t>to Mandatory Standard TIS 2231-2548 (2005) Fabrics: Safety from Harmful Dyestuffs and Chemical Substances (</w:t>
            </w:r>
            <w:r>
              <w:rPr/>
              <w:t>2 pages, available in Thai languag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dex1"/>
              <w:spacing w:before="60" w:after="40"/>
              <w:ind w:left="0" w:right="164" w:hanging="0"/>
              <w:rPr/>
            </w:pPr>
            <w:r>
              <w:rPr>
                <w:b/>
              </w:rPr>
              <w:t>Description of content</w:t>
            </w:r>
            <w:r>
              <w:rPr/>
              <w:t xml:space="preserve"> The Thai Industrial Standards Institute (TISI) has proposed to enforce TIS </w:t>
            </w:r>
            <w:r>
              <w:rPr>
                <w:lang w:val="en-US"/>
              </w:rPr>
              <w:t>2231-2548 (2005)</w:t>
            </w:r>
            <w:r>
              <w:rPr/>
              <w:t xml:space="preserve"> as a mandatory standard.</w:t>
            </w:r>
            <w:r>
              <w:rPr>
                <w:lang w:val="en-US"/>
              </w:rPr>
              <w:t xml:space="preserve"> </w:t>
            </w:r>
            <w:r>
              <w:rPr/>
              <w:t>The ministerial notification specifies</w:t>
            </w:r>
            <w:r>
              <w:rPr>
                <w:lang w:val="en-US"/>
              </w:rPr>
              <w:t xml:space="preserve"> quality of fabrics, including woven, </w:t>
            </w:r>
            <w:r>
              <w:rPr/>
              <w:t>knitted or crocheted fabrics</w:t>
            </w:r>
            <w:r>
              <w:rPr>
                <w:lang w:val="en-US"/>
              </w:rPr>
              <w:t xml:space="preserve"> and non-woven made from whole natural fibres, man-made fibres and combined fibres, and safety from harmful dyestuffs and chemical substances, i.e. aromatic amines derived from azo colourants, formaldehyde content, heavy metal particle, acidity-alkalinity and colour fastness; includes packaging, marking, and labelling, sampling and criteria for conformity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rPr>
                <w:szCs w:val="22"/>
              </w:rPr>
            </w:pPr>
            <w:r>
              <w:rPr>
                <w:lang w:val="en-US"/>
              </w:rPr>
              <w:t>The main amendment is the ministerial notification does not cover community woven which is woven by loo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</w:t>
            </w:r>
            <w:r>
              <w:rPr>
                <w:rFonts w:cs="Angsana New;Microsoft Sans Serif"/>
                <w:lang w:val="en-US" w:bidi="th-TH"/>
              </w:rPr>
              <w:t xml:space="preserve"> </w:t>
            </w:r>
            <w:r>
              <w:rPr>
                <w:rFonts w:cs="Angsana New;Microsoft Sans Serif"/>
                <w:lang w:val="en-US" w:bidi="th-TH"/>
              </w:rPr>
              <w:t xml:space="preserve">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60" w:after="40"/>
              <w:rPr/>
            </w:pPr>
            <w:r>
              <w:rPr/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16:00Z</dcterms:created>
  <dc:creator/>
  <dc:description/>
  <dc:language>en-US</dc:language>
  <cp:lastModifiedBy>gabrielli</cp:lastModifiedBy>
  <cp:lastPrinted>2006-04-27T18:05:00Z</cp:lastPrinted>
  <dcterms:modified xsi:type="dcterms:W3CDTF">2006-04-27T1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00</vt:lpwstr>
  </property>
</Properties>
</file>