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52</w:t>
            </w:r>
          </w:p>
          <w:p>
            <w:pPr>
              <w:pStyle w:val="Normal"/>
              <w:jc w:val="left"/>
              <w:rPr/>
            </w:pPr>
            <w:r>
              <w:rPr/>
              <w:t>11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6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&amp; Industry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ompounded rubber for retread and repa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Philippine National Standard (DPNS) 1065:2006 – Compounded rubber for retread and repair - Specification  (7 pages,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/>
              </w:rPr>
              <w:t>:</w:t>
            </w:r>
            <w:r>
              <w:rPr/>
              <w:t xml:space="preserve">  This notification specifies the unvulcanized compounded rubber to be used for retread or repair of tires and repair of tub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consumer protection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</w:t>
            </w:r>
            <w:r>
              <w:rPr/>
              <w:t xml:space="preserve"> The following standards contain provisions, which through reference in this text form part of this national standard:</w:t>
            </w:r>
          </w:p>
          <w:p>
            <w:pPr>
              <w:pStyle w:val="Normal"/>
              <w:rPr/>
            </w:pPr>
            <w:r>
              <w:rPr/>
              <w:t>PNS 773:1989 – Rubber-Properties in tension – Test method</w:t>
            </w:r>
          </w:p>
          <w:p>
            <w:pPr>
              <w:pStyle w:val="Normal"/>
              <w:rPr/>
            </w:pPr>
            <w:r>
              <w:rPr/>
              <w:t>PNS 778:1989 – Rubber-Deterioration in an air oven – Test method</w:t>
            </w:r>
          </w:p>
          <w:p>
            <w:pPr>
              <w:pStyle w:val="Normal"/>
              <w:rPr/>
            </w:pPr>
            <w:r>
              <w:rPr/>
              <w:t>PNS 791:1989 – Rubber-Viscosity and vulcanization characteristics (Mooney Viscometer) – Test method</w:t>
            </w:r>
          </w:p>
          <w:p>
            <w:pPr>
              <w:pStyle w:val="Normal"/>
              <w:rPr/>
            </w:pPr>
            <w:r>
              <w:rPr/>
              <w:t>PNS 875:1992 – Standard test method for rubber property – Durometer hardnes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NS 876:1992 – Standard practice for rubber – materials, equipment and procedure for mixing standard compounds and preparing standard vulcanized sheet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shall take effect fifteen days after publication in two newspapers of general circulation or in the Official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8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Jun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WTO/TBT Enquiry Point and Services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Bureau of Product Standards,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Department of Trade &amp; Industry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361 Sen. Gil J. Puyat Avenue, </w:t>
            </w:r>
          </w:p>
          <w:p>
            <w:pPr>
              <w:pStyle w:val="Normal"/>
              <w:keepNext w:val="true"/>
              <w:rPr/>
            </w:pPr>
            <w:r>
              <w:rPr/>
              <w:t>Makati City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Metro Manila,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HILIPPINES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Tel.: </w:t>
              <w:tab/>
              <w:tab/>
              <w:t>(+632) 751-4736;  751-4749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E-mail: </w:t>
              <w:tab/>
              <w:tab/>
              <w:t xml:space="preserve">bps@dti.dti,gov.ph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05:00Z</dcterms:created>
  <dc:creator/>
  <dc:description/>
  <dc:language>en-US</dc:language>
  <cp:lastModifiedBy>jacquier</cp:lastModifiedBy>
  <cp:lastPrinted>2006-04-10T14:59:00Z</cp:lastPrinted>
  <dcterms:modified xsi:type="dcterms:W3CDTF">2006-04-10T12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52</vt:lpwstr>
  </property>
</Properties>
</file>