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1/Add.2</w:t>
            </w:r>
          </w:p>
          <w:p>
            <w:pPr>
              <w:pStyle w:val="Normal"/>
              <w:jc w:val="left"/>
              <w:rPr/>
            </w:pPr>
            <w:r>
              <w:rPr/>
              <w:t>10 April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79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5 April 2006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otice No. SMSE-003-06 — CS-03, Part VIII, Issue 9, Amendment 2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otice is hereby given that Industry Canada is releasing Amendment 2 to Issue 9 of Compliance Specification 03, Part VIII.  This amendment introduces the following changes to Part VIII of CS-03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Cs w:val="22"/>
        </w:rPr>
      </w:pPr>
      <w:r>
        <w:rPr>
          <w:szCs w:val="22"/>
        </w:rPr>
        <w:t xml:space="preserve">all technical requirements applicable to xDSL equipment connected at the U-C interface point have been removed;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Cs w:val="22"/>
        </w:rPr>
      </w:pPr>
      <w:r>
        <w:rPr>
          <w:szCs w:val="22"/>
        </w:rPr>
        <w:t xml:space="preserve">the total transmitted power allowed for Extended SHDSL equipment has been increased from 13.5 dBm to 14 dBm; and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Cs w:val="22"/>
        </w:rPr>
      </w:pPr>
      <w:r>
        <w:rPr>
          <w:szCs w:val="22"/>
        </w:rPr>
        <w:t xml:space="preserve">Section 1.6, Deployment Guidelines, has been moved to Appendix A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mendment 2 to Issue 9 of CS-03 will come into effect as of 1 April 2006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nterested parties may submit comments on this document by 15 June 2006 to the Canadian Enquiry Point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The full text of this addendum can be downloaded from:  </w:t>
      </w:r>
    </w:p>
    <w:p>
      <w:pPr>
        <w:pStyle w:val="Normal"/>
        <w:autoSpaceDE w:val="false"/>
        <w:spacing w:before="120" w:after="0"/>
        <w:rPr>
          <w:szCs w:val="22"/>
          <w:lang w:val="fr-FR"/>
        </w:rPr>
      </w:pPr>
      <w:r>
        <w:rPr>
          <w:szCs w:val="22"/>
          <w:lang w:val="fr-FR"/>
        </w:rPr>
        <w:t>http://canadagazette.gc.ca/partI/2006/20060401/pdf/g1-14013.pdf (pages 667-668):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Amendment 2 to Issue 9 of CS-03, Part VIII, can be downloaded from: </w:t>
      </w:r>
    </w:p>
    <w:p>
      <w:pPr>
        <w:pStyle w:val="Normal"/>
        <w:autoSpaceDE w:val="false"/>
        <w:spacing w:before="120" w:after="0"/>
        <w:rPr>
          <w:szCs w:val="22"/>
        </w:rPr>
      </w:pPr>
      <w:r>
        <w:rPr>
          <w:szCs w:val="22"/>
        </w:rPr>
        <w:t>http://strategis.ic.gc.ca/epic/internet/insmt-gst.nsf/en/sf01590e.html (Englis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Cs w:val="22"/>
        </w:rPr>
        <w:t>http://strategis.ic.gc.ca/epic/internet/insmt-gst.nsf/fr/sf01590f.html  (French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/>
      </w:pPr>
      <w:r>
        <w:rPr/>
        <w:t xml:space="preserve">The above-mentioned documents can also be requested from: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:</w:t>
        <w:tab/>
        <w:tab/>
        <w:t>(+1) 613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:</w:t>
        <w:tab/>
        <w:tab/>
        <w:t>(+1) 613 569-7808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E-mail:</w:t>
        <w:tab/>
        <w:tab/>
        <w:t>info@scc.ca</w:t>
      </w:r>
    </w:p>
    <w:p>
      <w:pPr>
        <w:pStyle w:val="Normal"/>
        <w:autoSpaceDE w:val="false"/>
        <w:ind w:firstLine="72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5">
    <w:name w:val="Body Text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ListBullet3">
    <w:name w:val="List Bulle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14:00Z</dcterms:created>
  <dc:creator/>
  <dc:description/>
  <dc:language>en-US</dc:language>
  <cp:lastModifiedBy>bardin</cp:lastModifiedBy>
  <cp:lastPrinted>2006-04-10T12:23:00Z</cp:lastPrinted>
  <dcterms:modified xsi:type="dcterms:W3CDTF">2006-04-10T10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2</vt:lpwstr>
  </property>
</Properties>
</file>