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NIC/6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7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6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 de Alimentos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 xml:space="preserve">Tel ó Fax:  </w:t>
            </w:r>
            <w:r>
              <w:rPr>
                <w:lang w:val="pt-BR"/>
              </w:rPr>
              <w:tab/>
              <w:tab/>
            </w:r>
            <w:r>
              <w:rPr>
                <w:szCs w:val="22"/>
                <w:lang w:val="pt-BR"/>
              </w:rPr>
              <w:t xml:space="preserve"> (+505) 2894717 o 2894700 ext. 115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</w:t>
            </w:r>
            <w:r>
              <w:rPr/>
              <w:tab/>
            </w:r>
            <w:r>
              <w:rPr>
                <w:szCs w:val="22"/>
                <w:lang w:val="es-ES_tradnl"/>
              </w:rPr>
              <w:t>alimento@minsa.gob.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CR"/>
              </w:rPr>
              <w:t>NTON 03 066 -06/RTCA 67.01.30:06, Alimentos y bebidas procesados. Procedimiento para otorgar la licencia sanitaria o permiso de funcionamiento a fábricas y bodegas</w:t>
            </w:r>
            <w:r>
              <w:rPr>
                <w:lang w:val="es-ES_tradnl"/>
              </w:rPr>
              <w:t>.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El documento  describe el procedimiento a seguir para otorgar la licencia sanitaria a las fábricas y bodegas de alimentos y bebidas procesados que funcionen en el territorio de lo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o segurida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importación de alimentos y bebidas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Fomento,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: (505) 2670161 ext. 113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505) 270995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Correo electrónico: valeria.pineda@mific.gob,ni  ó dtnm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IC/6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IC/6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18:00Z</dcterms:created>
  <dc:creator/>
  <dc:description/>
  <dc:language>en-US</dc:language>
  <cp:lastModifiedBy>jacquier</cp:lastModifiedBy>
  <cp:lastPrinted>2006-04-07T07:38:00Z</cp:lastPrinted>
  <dcterms:modified xsi:type="dcterms:W3CDTF">2006-04-07T05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64</vt:lpwstr>
  </property>
</Properties>
</file>