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NIC/6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7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Agropecuario y Forestal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Dirección General de Protección y Sanidad Agropecuaria (DGPSA-MAGFOR)</w:t>
            </w:r>
          </w:p>
          <w:p>
            <w:pPr>
              <w:pStyle w:val="Normal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Kilómetro 3 ½  carretera Masaya –Managua, Nicaragua </w:t>
            </w:r>
          </w:p>
          <w:p>
            <w:pPr>
              <w:pStyle w:val="Normal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Telefax:  (505) 278-5042 </w:t>
            </w:r>
          </w:p>
          <w:p>
            <w:pPr>
              <w:pStyle w:val="Normal"/>
              <w:spacing w:before="0" w:after="80"/>
              <w:rPr>
                <w:spacing w:val="-2"/>
                <w:szCs w:val="22"/>
                <w:lang w:val="pt-BR"/>
              </w:rPr>
            </w:pPr>
            <w:r>
              <w:rPr>
                <w:spacing w:val="-2"/>
                <w:lang w:val="pt-BR"/>
              </w:rPr>
              <w:t>E-mail:  dgpsa@dgpsa.gob.ni o semillas@dgp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val="es-CR"/>
              </w:rPr>
              <w:t>ICS:  65.0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/>
              <w:t>NTON 11 017 – 06/RTCA 65.01.34:06 Requisitos para el registro de variedades comerciales. (16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/>
              <w:t>Establece los requisitos en cuanto a características de la variedad y evaluación pertinente, que deben cumplirse para inscribir nuevas variedades vegetales en el registro de variedades comerciales. Se refiere a la inscripción por primera vez en algún país de la región centroamericana y se establecen las salvedades correspondi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ocumentos pertinentes:  </w:t>
            </w:r>
            <w:r>
              <w:rPr>
                <w:spacing w:val="-2"/>
                <w:lang w:val="es-ES_tradnl"/>
              </w:rPr>
              <w:t>No hay documentos pertinen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; 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05) 270 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r>
              <w:rPr/>
              <w:tab/>
            </w:r>
            <w:r>
              <w:rPr>
                <w:bCs/>
              </w:rPr>
              <w:t>valeria.pineda@mific.gob,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00:00Z</dcterms:created>
  <dc:creator/>
  <dc:description/>
  <dc:language>en-US</dc:language>
  <cp:lastModifiedBy>jacquier</cp:lastModifiedBy>
  <cp:lastPrinted>2006-04-13T12:40:00Z</cp:lastPrinted>
  <dcterms:modified xsi:type="dcterms:W3CDTF">2006-04-13T1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8</vt:lpwstr>
  </property>
</Properties>
</file>