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7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spacing w:before="0" w:after="100"/>
              <w:rPr/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SV" w:eastAsia="en-US"/>
              </w:rPr>
              <w:t xml:space="preserve">ICS:  65.020.20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SV" w:eastAsia="en-US"/>
              </w:rPr>
              <w:t xml:space="preserve">NSO RTCA 65.01.34:06, Registro de Requisitos para el registro de variedades comerciales.  </w:t>
            </w:r>
            <w:r>
              <w:rPr>
                <w:szCs w:val="22"/>
                <w:lang w:val="pt-BR" w:eastAsia="en-US"/>
              </w:rPr>
              <w:t>Requisitos de inscripción</w:t>
            </w:r>
            <w:r>
              <w:rPr>
                <w:szCs w:val="22"/>
                <w:lang w:val="en-US" w:eastAsia="en-US"/>
              </w:rPr>
              <w:t>, dieciseis páginas, (en idioma español)</w:t>
            </w:r>
            <w:r>
              <w:rPr>
                <w:bCs/>
                <w:shadow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 w:eastAsia="en-US"/>
              </w:rPr>
              <w:t>Establece los requisitos en cuanto a características de la variedad y evaluación pertinente, que deben cumplirse para inscribir nuevas variedades vegetales en el Registro de Variedades Comerciales.  Se refiere a la inscripción por primera vez en algún país de la región centroamericana y se establecen las salvedades correspondi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SV" w:eastAsia="en-US"/>
              </w:rPr>
              <w:t>Prevención de prácticas que puedan inducir a error</w:t>
            </w:r>
            <w:r>
              <w:rPr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no tiene correspondencia con ninguna norma inter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0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 la fecha de su publicación en el Diario Oficial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a partir de la fecha de notificación</w:t>
            </w:r>
            <w:r>
              <w:rPr>
                <w:b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>
                <w:bCs/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dificio C-2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:</w:t>
            </w:r>
            <w:r>
              <w:rPr>
                <w:bCs/>
                <w:shadow/>
                <w:szCs w:val="22"/>
                <w:lang w:val="es-SV"/>
              </w:rPr>
              <w:tab/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31 5788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315789</w:t>
            </w:r>
          </w:p>
          <w:p>
            <w:pPr>
              <w:pStyle w:val="Normal"/>
              <w:keepNext w:val="true"/>
              <w:widowControl w:val="false"/>
              <w:rPr>
                <w:bCs/>
                <w:shadow/>
                <w:szCs w:val="22"/>
                <w:lang w:val="es-SV" w:eastAsia="en-US"/>
              </w:rPr>
            </w:pPr>
            <w:r>
              <w:rPr>
                <w:bCs/>
                <w:shadow/>
                <w:szCs w:val="22"/>
                <w:lang w:val="es-SV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/>
            </w:pPr>
            <w:r>
              <w:rPr>
                <w:b/>
                <w:szCs w:val="22"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b/>
                <w:bCs/>
                <w:shadow/>
                <w:szCs w:val="22"/>
                <w:lang w:val="es-SV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é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Álvarez,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i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keepNext w:val="true"/>
              <w:widowControl w:val="false"/>
              <w:spacing w:before="0" w:after="100"/>
              <w:rPr/>
            </w:pPr>
            <w:r>
              <w:rPr>
                <w:szCs w:val="22"/>
                <w:lang w:val="fi-FI" w:eastAsia="en-US"/>
              </w:rPr>
              <w:t>Sitio Web</w:t>
            </w:r>
            <w:r>
              <w:rPr>
                <w:bCs/>
                <w:shadow/>
                <w:szCs w:val="22"/>
                <w:lang w:val="fi-FI"/>
              </w:rPr>
              <w:t>:</w:t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GB"/>
      </w:rPr>
    </w:pPr>
    <w:r>
      <w:rPr>
        <w:lang w:val="en-GB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07:00Z</dcterms:created>
  <dc:creator/>
  <dc:description/>
  <dc:language>en-US</dc:language>
  <cp:lastModifiedBy>jacquier</cp:lastModifiedBy>
  <cp:lastPrinted>2006-04-03T08:53:00Z</cp:lastPrinted>
  <dcterms:modified xsi:type="dcterms:W3CDTF">2006-04-03T06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7</vt:lpwstr>
  </property>
</Properties>
</file>