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51/Add.3</w:t>
            </w:r>
          </w:p>
          <w:p>
            <w:pPr>
              <w:pStyle w:val="Normal"/>
              <w:widowControl/>
              <w:rPr/>
            </w:pPr>
            <w:r>
              <w:rPr>
                <w:lang w:val="en-GB"/>
              </w:rPr>
              <w:t xml:space="preserve">10 </w:t>
            </w:r>
            <w:r>
              <w:rPr/>
              <w:t>de abril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1680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 xml:space="preserve">La siguiente comunicación, de fecha de 5 de abril de 2005 se distribuye a petición de la Delegación de  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widowControl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Reglamento Técnico para "</w:t>
      </w:r>
      <w:r>
        <w:rPr>
          <w:rFonts w:cs="Arial"/>
        </w:rPr>
        <w:t>Cinturones de Seguridad que se fabriquen o importen o comercialicen para uso en vehículos automotores y sus remolques, que circulen en Colombia</w:t>
      </w:r>
      <w:r>
        <w:rPr/>
        <w:t>" del Ministerio de Comercio, Industria y Turismo, notificado mediante el documento identificado con la signatura G/TBT/N/COL/51/Add.1 del 4 de Julio de 2005, que su entrada en vigor ha sido prorrogada por tres (3) meses, contados a partir del 27 de marzo, mediante la Resolución N° 0600 del 22 de Marzo de 2006 del Ministerio  de Comercio, Industria y Turismo.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Daniel Hector Rico R.</w:t>
      </w:r>
    </w:p>
    <w:p>
      <w:pPr>
        <w:pStyle w:val="Normal"/>
        <w:rPr/>
      </w:pPr>
      <w:r>
        <w:rPr/>
        <w:tab/>
        <w:t>Calle 28 No.13A - 15, cuarto piso</w:t>
      </w:r>
    </w:p>
    <w:p>
      <w:pPr>
        <w:pStyle w:val="Normal"/>
        <w:rPr/>
      </w:pPr>
      <w:r>
        <w:rPr/>
        <w:tab/>
        <w:t>Bogotá, D.C.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+571) 606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0480</w:t>
      </w:r>
    </w:p>
    <w:p>
      <w:pPr>
        <w:pStyle w:val="Normal"/>
        <w:rPr/>
      </w:pPr>
      <w:r>
        <w:rPr/>
        <w:tab/>
        <w:t>Punto de Contacto:</w:t>
        <w:tab/>
        <w:t>danielrico@mincomercio.gov.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rPr/>
      </w:pPr>
      <w:r>
        <w:rPr/>
        <w:tab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1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51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4:46:00Z</dcterms:created>
  <dc:creator/>
  <dc:description/>
  <dc:language>en-US</dc:language>
  <cp:lastModifiedBy>bardin</cp:lastModifiedBy>
  <cp:lastPrinted>2006-04-10T12:22:00Z</cp:lastPrinted>
  <dcterms:modified xsi:type="dcterms:W3CDTF">2006-04-10T10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51/Add.3</vt:lpwstr>
  </property>
</Properties>
</file>