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94</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Laundry appliances </w:t>
              <w:br/>
              <w:t>(HS: 8450; ICS: 97.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IS 1462-2548(2005) Clothes Washing Machines Household Use (25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Thai Industrial Standards Institute (TISI) has proposed to withdraw TIS 1463-2540 (1997) Washing Machines: Safety Requirements which is a mandatory standard and replace it with TIS 1462-2548 (2005) Clothes washing machines household use. The Standard covers safety requirements for washing machines for household and similar purposes, with rated voltage not exceeding 250 V for single-phase a.c. supply, and rated voltage not exceeding 480 V for three-phase, with or without heating devices and for cold and/ or hot water supply. It also deals with appliances for water extraction by centrifugal force and is applicable to appliances for both washing and drying textile, and includes washing machines not intended for normal household use but which nevertheless may be a source of danger to the public, such as washing machines intended to be used by laymen in the shops, for communal use in blocks or flats or in launderettes. Does not apply to:  washing machines designed exclusively for industrial purposes;  washing machines intended to be used in locations where special conditions prevail, such as the presence of a corrosive or explosive atmosphere (dust, vapour or g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Objective and rationale, including the nature of urgent problems where applicable:</w:t>
            </w:r>
          </w:p>
          <w:p>
            <w:pPr>
              <w:pStyle w:val="Normal"/>
              <w:spacing w:before="120" w:after="120"/>
              <w:rPr>
                <w:szCs w:val="22"/>
              </w:rPr>
            </w:pP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120"/>
              <w:jc w:val="left"/>
              <w:rPr>
                <w:b/>
                <w:b/>
              </w:rPr>
            </w:pPr>
            <w:r>
              <w:rPr>
                <w:b/>
              </w:rPr>
              <w:t xml:space="preserve">Proposed date of adoption:  </w:t>
            </w:r>
          </w:p>
          <w:p>
            <w:pPr>
              <w:pStyle w:val="Normal"/>
              <w:keepNext w:val="true"/>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16 January 2006</w:t>
            </w:r>
          </w:p>
          <w:p>
            <w:pPr>
              <w:pStyle w:val="Normal"/>
              <w:keepNext w:val="true"/>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szCs w:val="22"/>
              </w:rPr>
            </w:pPr>
            <w:r>
              <w:rPr>
                <w:szCs w:val="22"/>
              </w:rPr>
              <w:t>http://www.tisi.go.th/notif_th/tbt_06.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7:29:00Z</dcterms:created>
  <dc:creator/>
  <dc:description/>
  <dc:language>en-US</dc:language>
  <cp:lastModifiedBy>jacquier</cp:lastModifiedBy>
  <cp:lastPrinted>2006-04-28T12:12:00Z</cp:lastPrinted>
  <dcterms:modified xsi:type="dcterms:W3CDTF">2006-04-28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94</vt:lpwstr>
  </property>
</Properties>
</file>