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93</w:t>
            </w:r>
          </w:p>
          <w:p>
            <w:pPr>
              <w:pStyle w:val="Normal"/>
              <w:jc w:val="left"/>
              <w:rPr/>
            </w:pPr>
            <w:r>
              <w:rPr/>
              <w:t>28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Fuses and other overcurrent protection devices (HS:  8535; ICS:  29.120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bCs/>
                <w:szCs w:val="22"/>
              </w:rPr>
              <w:t xml:space="preserve">:  </w:t>
            </w:r>
            <w:r>
              <w:rPr>
                <w:bCs/>
                <w:szCs w:val="22"/>
              </w:rPr>
              <w:t>TIS 909-2548(2005) Residual current operated circuit-breakers with integral overcurrrent protection for household and similar uses (RCBOs) (124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Thai Industrial Standards Institute (TISI) has proposed to enforce TIS 909-2548(2005) Residual current operated circuit-breakers with integral overcurrrent protection for household and similar uses (RCBOs) as a mandatory standard. This standard applies to residual current operated circuit-breakers with integral overcurrrent protection functionally independent of, or functionally dependent on, line voltages for household and similar uses (hereafter referred to as (RCBOs), for rated voltage not exceeding 440 V a.c., rated currents not exceeding 125 A and rated short-circuit capacities not exceeding 25000 A for operation at 50 H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31  January  2006</w:t>
            </w:r>
          </w:p>
          <w:p>
            <w:pPr>
              <w:pStyle w:val="Normal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6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52:00Z</dcterms:created>
  <dc:creator/>
  <dc:description/>
  <dc:language>en-US</dc:language>
  <cp:lastModifiedBy>gabrielli</cp:lastModifiedBy>
  <cp:lastPrinted>2006-04-27T18:01:00Z</cp:lastPrinted>
  <dcterms:modified xsi:type="dcterms:W3CDTF">2006-04-27T16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93</vt:lpwstr>
  </property>
</Properties>
</file>