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190</w:t>
            </w:r>
          </w:p>
          <w:p>
            <w:pPr>
              <w:pStyle w:val="Normal"/>
              <w:jc w:val="left"/>
              <w:rPr/>
            </w:pPr>
            <w:r>
              <w:rPr/>
              <w:t>5 April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160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284"/>
        <w:gridCol w:w="28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Department of Industrial Works, Ministry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ind w:firstLine="34"/>
              <w:rPr>
                <w:szCs w:val="22"/>
              </w:rPr>
            </w:pPr>
            <w:r>
              <w:rPr>
                <w:szCs w:val="22"/>
              </w:rPr>
              <w:t xml:space="preserve">Thai Industrial Standards Institute (TISI), Tel.:  (66 2) 2023512;  Fax:  (66 2) 3543034  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E</w:t>
              <w:noBreakHyphen/>
              <w:t>mail:  thaistan@tisi.go.th, stdinfo@tisi.go.th;  website address:  www.tisi.go.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Hazardous substances (HS:  29;  ICS:  13.030.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Notification of the Ministry of Industry Regarding List of Hazardous Substances (No.4), B.E.2549 (2006) (6 pages, in Thai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is ministerial notification amends the list of hazardous substances annexed to the Notification of Ministry of Industry Regarding List of Hazardous Substances dated 17 February B.E. 2538 (1995).</w:t>
            </w:r>
          </w:p>
          <w:p>
            <w:pPr>
              <w:pStyle w:val="Normal"/>
              <w:spacing w:before="80" w:after="0"/>
              <w:ind w:left="540" w:right="274" w:hanging="506"/>
              <w:rPr>
                <w:szCs w:val="22"/>
              </w:rPr>
            </w:pPr>
            <w:r>
              <w:rPr>
                <w:szCs w:val="22"/>
              </w:rPr>
              <w:t>Certain hazardous substances are withdrawn as follows:</w:t>
            </w:r>
          </w:p>
          <w:p>
            <w:pPr>
              <w:pStyle w:val="Normal"/>
              <w:ind w:left="743" w:right="274" w:hanging="709"/>
              <w:rPr/>
            </w:pPr>
            <w:r>
              <w:rPr/>
              <w:t>-</w:t>
              <w:tab/>
              <w:t>2 hazardous substances i.e. Deltamethrin and Flumethrin (unstead stereochemistry) under</w:t>
            </w:r>
            <w:r>
              <w:rPr>
                <w:szCs w:val="22"/>
              </w:rPr>
              <w:t xml:space="preserve"> the responsibilities of the Department of Agriculture;  and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-</w:t>
              <w:tab/>
            </w:r>
            <w:r>
              <w:rPr>
                <w:spacing w:val="-4"/>
                <w:szCs w:val="22"/>
              </w:rPr>
              <w:t xml:space="preserve">1 hazardous substance i.e. Nitric acid &gt; 15% w/w under the </w:t>
            </w:r>
            <w:r>
              <w:rPr>
                <w:szCs w:val="22"/>
              </w:rPr>
              <w:t>responsibilities</w:t>
            </w:r>
            <w:r>
              <w:rPr>
                <w:spacing w:val="-4"/>
                <w:szCs w:val="22"/>
              </w:rPr>
              <w:t xml:space="preserve"> of the </w:t>
              <w:tab/>
            </w:r>
            <w:r>
              <w:rPr>
                <w:szCs w:val="22"/>
              </w:rPr>
              <w:t>Department of Industrial Work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Safety and environmental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320"/>
              <w:ind w:left="993" w:right="389" w:hanging="959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Publication in which the notification is published when adopted: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>Government Gazette</w:t>
            </w:r>
            <w:r>
              <w:rPr>
                <w:szCs w:val="22"/>
              </w:rPr>
              <w:t xml:space="preserve"> Vol.123, Special Part 29 ngor., dated 23 February B.E.2549 </w:t>
              <w:tab/>
              <w:t>(2006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>
                <w:szCs w:val="22"/>
              </w:rPr>
              <w:t>26  January  2006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>
                <w:szCs w:val="22"/>
              </w:rPr>
              <w:t>24  February  200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from the circul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http://www.tisi.go.th/notif_th/tbt_06.html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19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19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0:28:00Z</dcterms:created>
  <dc:creator/>
  <dc:description/>
  <dc:language>en-US</dc:language>
  <cp:lastModifiedBy>bardin</cp:lastModifiedBy>
  <cp:lastPrinted>2006-04-05T08:21:00Z</cp:lastPrinted>
  <dcterms:modified xsi:type="dcterms:W3CDTF">2006-04-05T06:2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190</vt:lpwstr>
  </property>
</Properties>
</file>