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84</w:t>
            </w:r>
          </w:p>
          <w:p>
            <w:pPr>
              <w:pStyle w:val="Normal"/>
              <w:jc w:val="left"/>
              <w:rPr/>
            </w:pPr>
            <w:r>
              <w:rPr/>
              <w:t>5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Aviation Administration (FAA) (191)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Thermal acoustic insulation on airplanes  (HS Chapter:  8802, 8803;  ICS:  4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ire Penetration Resistance of Thermal Acoustic Insulation Installed on Transport Category Airplanes (6 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HTMLPreformatted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FAA proposes to extend, by 12 months, the date for operators to comply with the fire penetration resistance requirements of thermal/acoustic insulation used in transport category airplanes manufactured after 2 September 2007.  This extension is from 2 September 2007 to 2 September 2008.  This action is necessary to allow airframe manufacturers enough time, after getting an acceptable certification test facility, to select and certificate appropriate installations.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is in original notice of proposed rulemaking dated 20 September 2000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szCs w:val="22"/>
                  <w:u w:val="none"/>
                </w:rPr>
                <w:t>http://frwebgate.access.gpo.gov/cgi-bin/getdoc.cgi?dbname=2000_register&amp;docid=00-23550-filed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1 Federal Register (FR) 16677 3 April 2006;  Title 14 Code of Federal Regulations (CFR) Part 12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</w:rPr>
              <w:t>2 Jun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ull Texts are Now Available on the Internet at URLs:</w:t>
            </w:r>
          </w:p>
          <w:p>
            <w:pPr>
              <w:pStyle w:val="Normal"/>
              <w:spacing w:before="120" w:after="0"/>
              <w:rPr/>
            </w:pPr>
            <w:hyperlink r:id="rId3">
              <w:r>
                <w:rPr>
                  <w:rStyle w:val="InternetLink"/>
                  <w:u w:val="none"/>
                </w:rPr>
                <w:t>http://a257.g.akamaitech.net/7/257/2422/01jan20061800/edocket.access.gpo.gov/2006/E6-4791.htm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u w:val="none"/>
                </w:rPr>
                <w:t>http://a257.g.akamaitech.net/7/257/2422/01jan20061800/edocket.access.gpo.gov/2006/pdf/E6-4791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webgate.access.gpo.gov/cgi-bin/getdoc.cgi?dbname=2000_register&amp;docid=00-23550-filed" TargetMode="External"/><Relationship Id="rId3" Type="http://schemas.openxmlformats.org/officeDocument/2006/relationships/hyperlink" Target="http://a257.g.akamaitech.net/7/257/2422/01jan20061800/edocket.access.gpo.gov/2006/E6-4791.htm" TargetMode="External"/><Relationship Id="rId4" Type="http://schemas.openxmlformats.org/officeDocument/2006/relationships/hyperlink" Target="http://a257.g.akamaitech.net/7/257/2422/01jan20061800/edocket.access.gpo.gov/2006/pdf/E6-4791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17:00Z</dcterms:created>
  <dc:creator/>
  <dc:description/>
  <dc:language>en-US</dc:language>
  <cp:lastModifiedBy>jacquier</cp:lastModifiedBy>
  <cp:lastPrinted>2006-04-05T09:08:00Z</cp:lastPrinted>
  <dcterms:modified xsi:type="dcterms:W3CDTF">2006-04-05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84</vt:lpwstr>
  </property>
</Properties>
</file>