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92</w:t>
            </w:r>
          </w:p>
          <w:p>
            <w:pPr>
              <w:pStyle w:val="Normal"/>
              <w:jc w:val="left"/>
              <w:rPr/>
            </w:pPr>
            <w:r>
              <w:rPr/>
              <w:t>24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8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szCs w:val="22"/>
              </w:rPr>
              <w:t>Department of Disease Control, Ministry of Energ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Thai Industrial Standards Institute (TISI), Tel:  (+66 2) 2023512;  Fax:  (+66 2) 3543034;  E</w:t>
              <w:noBreakHyphen/>
              <w:t>mail:  stdinfo@tisi.go.th;  website address: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 xml:space="preserve">Tobacco, tobacco products (HS Chapter:  2402;  ICS: 65.16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Ministerial Regulation (No. ...) B.E. ...  Issued under the Tobacco Product Control Act B.E. 2535(1992) (4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t>A modification of the Ministerial Regulation B.E. 2540 (1997) Issued under the Tobacco Product Control Act B.E. 2535(1992).  This ministerial regulation prescribes that the manufacturer or importer of such tobacco products as cigarettes and cigars of each brand shall have the duty to notify the composition as follows:</w:t>
            </w:r>
          </w:p>
          <w:p>
            <w:pPr>
              <w:pStyle w:val="Normal"/>
              <w:spacing w:before="0" w:after="120"/>
              <w:ind w:left="720" w:hanging="720"/>
              <w:rPr/>
            </w:pPr>
            <w:r>
              <w:rPr/>
              <w:t>-</w:t>
              <w:tab/>
              <w:t>Emission products per one cigarette by stating the quantity of tar, nicotine, carbonmonoxide, hydrogencyanide, nitrosamine and formaldehyde in milligram;</w:t>
            </w:r>
          </w:p>
          <w:p>
            <w:pPr>
              <w:pStyle w:val="Normal"/>
              <w:spacing w:before="0" w:after="120"/>
              <w:ind w:left="720" w:hanging="720"/>
              <w:rPr/>
            </w:pPr>
            <w:r>
              <w:rPr/>
              <w:t>-</w:t>
              <w:tab/>
              <w:t>Additives per one cigarette by stating the quantity of each substance in milligram, common designation, chemical designation and registered number which is specified by the Chemical Abstracts Service of the American Chemical Society.  In cases where such additives have no common designation, the Standard Latin Nomenclature shall be used.</w:t>
            </w:r>
          </w:p>
        </w:tc>
      </w:tr>
      <w:tr>
        <w:trPr/>
        <w:tc>
          <w:tcPr>
            <w:tcW w:w="709" w:type="dxa"/>
            <w:tcBorders>
              <w:top w:val="single" w:sz="4" w:space="0" w:color="000000"/>
              <w:left w:val="double" w:sz="4" w:space="0" w:color="000000"/>
              <w:bottom w:val="single" w:sz="4" w:space="0" w:color="000000"/>
            </w:tcBorders>
          </w:tcPr>
          <w:p>
            <w:pPr>
              <w:pStyle w:val="Normal"/>
              <w:spacing w:before="120" w:after="0"/>
              <w:ind w:left="720" w:hanging="7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protec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Publication in which the notification is published when adopted: </w:t>
            </w:r>
          </w:p>
          <w:p>
            <w:pPr>
              <w:pStyle w:val="Normal"/>
              <w:spacing w:before="120" w:after="120"/>
              <w:rPr/>
            </w:pPr>
            <w:r>
              <w:rPr/>
              <w:t>-</w:t>
              <w:tab/>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120"/>
              <w:rPr/>
            </w:pPr>
            <w:r>
              <w:rPr>
                <w:szCs w:val="22"/>
              </w:rPr>
              <w:t>http://www.tisi.go.th/notif_th/tbt_06.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00:00Z</dcterms:created>
  <dc:creator/>
  <dc:description/>
  <dc:language>en-US</dc:language>
  <cp:lastModifiedBy>jacquier</cp:lastModifiedBy>
  <cp:lastPrinted>2006-04-21T15:41:00Z</cp:lastPrinted>
  <dcterms:modified xsi:type="dcterms:W3CDTF">2006-04-21T13: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92</vt:lpwstr>
  </property>
</Properties>
</file>