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44</w:t>
            </w:r>
          </w:p>
          <w:p>
            <w:pPr>
              <w:pStyle w:val="Normal"/>
              <w:jc w:val="left"/>
              <w:rPr/>
            </w:pPr>
            <w:r>
              <w:rPr/>
              <w:t>24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8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Furniture, 97.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LNS 48 – Labelling of Commodities:  Labelling of Furniture (10</w:t>
            </w:r>
            <w:r>
              <w:rPr>
                <w:color w:val="FF0000"/>
              </w:rPr>
              <w:t xml:space="preserve"> </w:t>
            </w:r>
            <w:r>
              <w:rPr/>
              <w:t>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0" w:after="120"/>
              <w:rPr/>
            </w:pPr>
            <w:r>
              <w:rPr/>
              <w:t>This standard describes the labelling requirements for furniture when offered for sale in Saint Lucia, whether locally manufactured or impor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mplementation of this standard is necessary to address  consumer complaints concerning furniture quality.  Consumers generally do not understand the properties of the different types of wood available, and could be exploited by some manufacturers who sell inferior quality products at high prices.  Implementation of this standard is necessary for consumer protection; to prevent deception of the consumer through misleading informa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color w:val="000000"/>
                <w:szCs w:val="22"/>
                <w:lang w:val="en-US" w:eastAsia="en-US"/>
              </w:rPr>
              <w:t>In the formulation of this standard, material was reproduced from the Guyana Standard GYS 9:  Part 5:  1997-Labelling of Furniture.</w:t>
            </w:r>
          </w:p>
          <w:p>
            <w:pPr>
              <w:pStyle w:val="Normal"/>
              <w:keepNext w:val="true"/>
              <w:spacing w:before="0" w:after="120"/>
              <w:rPr/>
            </w:pPr>
            <w:r>
              <w:rPr/>
              <w:t xml:space="preserve">A </w:t>
            </w:r>
            <w:r>
              <w:rPr>
                <w:i/>
              </w:rPr>
              <w:t>Notice will be published in the Saint Lucia National Gazette once this standard is officially adopted as a mandatory standard.  The relevant Statutory Instrument will also be gazette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CA/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CA/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27:00Z</dcterms:created>
  <dc:creator/>
  <dc:description/>
  <dc:language>en-US</dc:language>
  <cp:lastModifiedBy>jacquier</cp:lastModifiedBy>
  <cp:lastPrinted>2006-04-21T15:41:00Z</cp:lastPrinted>
  <dcterms:modified xsi:type="dcterms:W3CDTF">2006-04-21T13: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44</vt:lpwstr>
  </property>
</Properties>
</file>