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3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  (+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  (+503)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 w:eastAsia="en-US"/>
              </w:rPr>
              <w:t>NSO RTCA 67.01.30:06, Alimentos y bebidas procesados.  Procedimiento para otorgar la licencia sanitaria o permiso de funcionamiento a fábricas y bodegas, (seis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l documento describe el procedimiento a seguir para otorgar la licencia sanitaria a las fábricas y bodegas de alimentos y bebidas procesados que funcionen en el territorio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pt-BR" w:eastAsia="en-US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Legislación nacional de cada país centroamericano referente a la producción y almacenamiento</w:t>
            </w:r>
            <w:r>
              <w:rPr>
                <w:lang w:val="es-ES_tradnl"/>
              </w:rPr>
              <w:t xml:space="preserve"> </w:t>
            </w:r>
            <w:r>
              <w:rPr>
                <w:szCs w:val="22"/>
                <w:lang w:val="en-US" w:eastAsia="en-US"/>
              </w:rPr>
              <w:t>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</w:t>
            </w:r>
          </w:p>
          <w:p>
            <w:pPr>
              <w:pStyle w:val="Normal"/>
              <w:spacing w:before="100" w:after="10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(+503) 2231 5788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+503) 22315789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hadow/>
                <w:szCs w:val="22"/>
                <w:lang w:val="es-SV" w:eastAsia="en-US"/>
              </w:rPr>
            </w:pPr>
            <w:r>
              <w:rPr>
                <w:bCs/>
                <w:shadow/>
                <w:szCs w:val="22"/>
                <w:lang w:val="es-SV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/>
            </w:pPr>
            <w:r>
              <w:rPr>
                <w:b/>
                <w:szCs w:val="22"/>
              </w:rPr>
              <w:t>o dirección, números de teléfono y de telefax, correo electrónico y dirección del sitio Web, en su caso, de otra institución</w:t>
            </w:r>
            <w:r>
              <w:rPr>
                <w:b/>
                <w:bCs/>
                <w:shadow/>
                <w:lang w:val="es-SV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écnología (CONACYT)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venida Dr. Emilio Álvarez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iguez Pacas, #51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 xml:space="preserve">(503) 2226 2800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(503) 2225 6255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20:00Z</dcterms:created>
  <dc:creator/>
  <dc:description/>
  <dc:language>en-US</dc:language>
  <cp:lastModifiedBy>bardin</cp:lastModifiedBy>
  <cp:lastPrinted>2006-03-31T16:39:00Z</cp:lastPrinted>
  <dcterms:modified xsi:type="dcterms:W3CDTF">2006-03-31T14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3</vt:lpwstr>
  </property>
</Properties>
</file>