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85</w:t>
            </w:r>
          </w:p>
          <w:p>
            <w:pPr>
              <w:pStyle w:val="Normal"/>
              <w:jc w:val="left"/>
              <w:rPr/>
            </w:pPr>
            <w:r>
              <w:rPr/>
              <w:t>5 April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161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nvironmental Protection Agency  (EPA) (190)</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Gasoline and diesel fuel (HS:  Chapter  2710) (ICS:  13, 75 )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Regulation of Fuel and Fuel Additives:  Gasoline and Diesel Fuel Test Methods (7 pages,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rPr/>
            </w:pPr>
            <w:r>
              <w:rPr>
                <w:b/>
              </w:rPr>
              <w:t>Description of content:</w:t>
            </w:r>
            <w:r>
              <w:rPr/>
              <w:t xml:space="preserve">  The Environmental Protection Agency (EPA) is proposing to allow refiners and laboratories to use more current and improved fuel testing procedures for five American Society for Testing and Materials (ASTM) analytical test methods. Once these test method changes are adopted, they will supersede the corresponding earlier versions of these test methods in EPA's motor vehicle fuel regulations. EPA is also proposing to take action to change the designated test method for sulfur in butane. EPA is proposing to replace an approved ASTM Committee D.16 sulfur test method with the ASTM Committee D.02 version of the test method for gasoline and diesel fuel, and proposing to allow an additional ASTM test method for sulfur in gasoline. EPA is also proposing to remove a 1 September 2004 sunset provision for two alternative ASTM test methods for gasoline.  Finally, EPA is proposing to add a new section to the motor vehicle fuels regulations. This new section would reference the rounding method in an ASTM standard practice as the procedure to follow for rounding a test result when determining compliance with EPA's motor vehicle fuels standards listed in the regulations. In the Rules and Regulations section of this Federal Register, we are taking direct final rule action on the proposed amendments because we view these amendments as non-controversial and anticipate no adverse comments. We have explained our reasons for the amendments in the preamble to the direct final rule.</w:t>
            </w:r>
          </w:p>
          <w:p>
            <w:pPr>
              <w:pStyle w:val="Normal"/>
              <w:spacing w:before="120" w:after="0"/>
              <w:rPr/>
            </w:pPr>
            <w:r>
              <w:rPr/>
              <w:t>The associated “direct final rule” full text is available online at URLs:</w:t>
            </w:r>
          </w:p>
          <w:p>
            <w:pPr>
              <w:pStyle w:val="Normal"/>
              <w:spacing w:before="120" w:after="120"/>
              <w:rPr/>
            </w:pPr>
            <w:r>
              <w:rPr/>
              <w:t>http://a257.g.akamaitech.net/7/257/2422/01jan20061800/edocket.access.gpo.gov/2006/06-3133.htm</w:t>
            </w:r>
          </w:p>
          <w:p>
            <w:pPr>
              <w:pStyle w:val="Normal"/>
              <w:spacing w:before="0" w:after="120"/>
              <w:rPr/>
            </w:pPr>
            <w:r>
              <w:rPr/>
              <w:t>http://a257.g.akamaitech.net/7/257/2422/01jan20061800/edocket.access.gpo.gov/2006/pdf/06-3133.pdf</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1 Federal Register (FR) 16535 3 April 2006; Title 40 Code of Federal Regulations (CFR) Part 80.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 May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r>
              <w:rPr/>
              <w:t>Full Texts are Now Available on the Internet at URLs:</w:t>
            </w:r>
          </w:p>
          <w:p>
            <w:pPr>
              <w:pStyle w:val="Normal"/>
              <w:spacing w:before="120" w:after="120"/>
              <w:rPr/>
            </w:pPr>
            <w:r>
              <w:rPr/>
              <w:t>http://a257.g.akamaitech.net/7/257/2422/01jan20061800/edocket.access.gpo.gov/2006/06-3132.htm</w:t>
            </w:r>
          </w:p>
          <w:p>
            <w:pPr>
              <w:pStyle w:val="Normal"/>
              <w:spacing w:before="120" w:after="120"/>
              <w:rPr/>
            </w:pPr>
            <w:r>
              <w:rPr/>
              <w:t>http://a257.g.akamaitech.net/7/257/2422/01jan20061800/edocket.access.gpo.gov/2006/pdf/06-3132.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8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8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15:00Z</dcterms:created>
  <dc:creator/>
  <dc:description/>
  <dc:language>en-US</dc:language>
  <cp:lastModifiedBy>jacquier</cp:lastModifiedBy>
  <cp:lastPrinted>2006-04-05T09:09:00Z</cp:lastPrinted>
  <dcterms:modified xsi:type="dcterms:W3CDTF">2006-04-05T07:0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85</vt:lpwstr>
  </property>
</Properties>
</file>