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86</w:t>
            </w:r>
          </w:p>
          <w:p>
            <w:pPr>
              <w:pStyle w:val="Normal"/>
              <w:jc w:val="left"/>
              <w:rPr/>
            </w:pPr>
            <w:r>
              <w:rPr/>
              <w:t>24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9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8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19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4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t xml:space="preserve">Mono- and bis-phosphates (HS:  Chapter  3808) (ICS:  13)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80" w:after="40"/>
              <w:rPr/>
            </w:pPr>
            <w:r>
              <w:rPr>
                <w:b/>
              </w:rPr>
              <w:t>Title, number of pages and language(s) of the notified document:</w:t>
            </w:r>
            <w:r>
              <w:rPr/>
              <w:t xml:space="preserve">  </w:t>
            </w:r>
          </w:p>
          <w:p>
            <w:pPr>
              <w:pStyle w:val="Normal"/>
              <w:spacing w:before="0" w:after="120"/>
              <w:rPr/>
            </w:pPr>
            <w:r>
              <w:rPr/>
              <w:t>Mono- and bis-(1H, 1H, 2H, 2H- perfluoroalkyl) phosphates where the alkyl group is even numbered and in the C6-C12 range; Proposed Revocation of Pesticide Inert Ingredient Tolerance Exemption (5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0" w:after="40"/>
              <w:rPr/>
            </w:pPr>
            <w:r>
              <w:rPr>
                <w:b/>
              </w:rPr>
              <w:t>Description of content</w:t>
            </w:r>
            <w:r>
              <w:rPr/>
              <w:t>:  This document proposes to revoke, under the Federal Food, Drug, and Cosmetic Act (FFDCA) section 408(e)(1), the existing exemption from the requirement of a tolerance for residues of the inert ingredient mono- and bis-(1H, 1H, 2H, 2H- perfluoroalkyl) phosphates where the alkyl group is even numbered and in the C6-C12 range under 40 CFR 180.920 because EPA cannot determine that it meets the safety requirements of FFDCA section 408(b)(2). The regulatory action proposed in this document contributes toward the Agency's tolerance reassessment requirements under FFDCA section 408(q), as amended by the Food Quality Protection Act (FQPA) of 1996. By law, EPA is required by August 2006 to reassess the tolerances that were in existence on 2 August 1996. The regulatory action proposed in this document pertains to the proposed revocation of 1 tolerance which would be counted as tolerance reassessment toward the August 2006 review deadli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  71 Federal Register (FR) 20048  19 April 2006; Title 40 Code of Federal Regulations (CFR) Part 1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9 Jun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Full Texts are Now Available on the Internet at URLs:</w:t>
            </w:r>
          </w:p>
          <w:p>
            <w:pPr>
              <w:pStyle w:val="Normal"/>
              <w:spacing w:before="120" w:after="0"/>
              <w:rPr/>
            </w:pPr>
            <w:r>
              <w:rPr/>
              <w:t>http://a257.g.akamaitech.net/7/257/2422/01jan20061800/edocket.access.gpo.gov/2006/E6-5883.htm</w:t>
            </w:r>
          </w:p>
          <w:p>
            <w:pPr>
              <w:pStyle w:val="Normal"/>
              <w:spacing w:before="120" w:after="120"/>
              <w:rPr/>
            </w:pPr>
            <w:r>
              <w:rPr/>
              <w:t>http://a257.g.akamaitech.net/7/257/2422/01jan20061800/edocket.access.gpo.gov/2006/pdf/E6-5883.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3:03:00Z</dcterms:created>
  <dc:creator/>
  <dc:description/>
  <dc:language>en-US</dc:language>
  <cp:lastModifiedBy>jacquier</cp:lastModifiedBy>
  <cp:lastPrinted>2006-04-24T09:18:00Z</cp:lastPrinted>
  <dcterms:modified xsi:type="dcterms:W3CDTF">2006-04-24T07: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86</vt:lpwstr>
  </property>
</Properties>
</file>