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GEN/N/4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may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21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ONES PUBLICADAS DURANTE EL MES DE ABRIL DE 2004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_tradnl"/>
        </w:rPr>
      </w:pPr>
      <w:r>
        <w:rPr>
          <w:lang w:val="es-ES_tradnl"/>
        </w:rPr>
        <w:t>Nota de la Secretarí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42875</wp:posOffset>
                </wp:positionV>
                <wp:extent cx="39408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El presente documento ha sido elaborado bajo la responsabilidad de la Secretaría y sin perjuicio de las posiciones de los Miembros ni de sus derechos y obligaciones en el marco de la OM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11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El presente documento ha sido elaborado bajo la responsabilidad de la Secretaría y sin perjuicio de las posiciones de los Miembros ni de sus derechos y obligaciones en el marco de la OM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En el Segundo Examen Trienal del funcionamiento y aplicación del Acuerdo sobre Obstáculos Técnicos al Comercio (suscrito en noviembre de 2000), los Miembros dieron instrucciones a la Secretaría para que preparase una lista mensual de notificaciones.</w:t>
      </w:r>
      <w:r>
        <w:rPr/>
        <w:t xml:space="preserve">  </w:t>
      </w:r>
      <w:r>
        <w:rPr>
          <w:lang w:val="es-ES_tradnl"/>
        </w:rPr>
        <w:t>En el cuadro adjunto figura la lista de todas las notificaciones publicadas durante el mes de abril de 2004, que suman un total de 39 notificaciones presentadas por 18 Miembros.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0"/>
        <w:gridCol w:w="854"/>
        <w:gridCol w:w="3547"/>
        <w:gridCol w:w="3685"/>
        <w:gridCol w:w="1420"/>
      </w:tblGrid>
      <w:tr>
        <w:trPr>
          <w:tblHeader w:val="true"/>
          <w:trHeight w:val="23" w:hRule="atLeast"/>
          <w:cantSplit w:val="true"/>
        </w:trPr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embro</w:t>
            </w:r>
          </w:p>
        </w:tc>
        <w:tc>
          <w:tcPr>
            <w:tcW w:w="2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tificación y fecha de distribución</w:t>
            </w:r>
          </w:p>
        </w:tc>
        <w:tc>
          <w:tcPr>
            <w:tcW w:w="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tículo</w:t>
            </w:r>
          </w:p>
        </w:tc>
        <w:tc>
          <w:tcPr>
            <w:tcW w:w="35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oducto/Medida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Objetivo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cha límite para observaciones</w:t>
            </w:r>
          </w:p>
        </w:tc>
      </w:tr>
      <w:tr>
        <w:trPr>
          <w:trHeight w:val="578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Argentin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RG/15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Bebidas alcohólica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Armonización de las diferencias normativas en los Estados Part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G/TBT/N/ARG/16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Especialidades medicinales de uso humano – droga de referenci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rotección de la salud human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Australi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G/TBT/N/AUS/3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Equipos y sistemas radioeléctricos - Dispositivos de corto alcance</w:t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dispositivos de baja probabilidad de interferencia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Garantizar la utilización eficaz del espectro de radiofrecuencia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/05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US/3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Emisores de radio UHF de banda ciudada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Garantizar la utilización eficaz del espectro de radiofrecuencia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/05/2004</w:t>
            </w:r>
          </w:p>
        </w:tc>
      </w:tr>
      <w:tr>
        <w:trPr>
          <w:trHeight w:val="1733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US/3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Dispositivos de radiocomunicación que operen en una frecuencia de emisión en megahertzios comprendida en el Cuadro 1A de las Normas de Australia y Nueva Zelandia AS/NZS 4415.1:2003 o AS/NZS 4415.2:200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Garantizar la utilización eficaz del espectro de radiofrecuencia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/05/2004</w:t>
            </w:r>
          </w:p>
        </w:tc>
      </w:tr>
      <w:tr>
        <w:trPr>
          <w:trHeight w:val="2022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AUS/3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roductos químicos industrial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Flexibilizar el procedimiento vigente de evaluación de los productos químicos industriales gracias a un seguimiento rápido de los productos químicos de baja incidencia sanitaria, manteniendo al mismo tiempo los niveles existentes de seguridad de los trabajadores y las normas de salud pública y sanidad ambiental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/04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Canadá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9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Productos cosméticos</w:t>
            </w:r>
          </w:p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(ICS:  71.100.7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rotección de la salud y la seguridad de las persona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9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Buques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 47.02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 la seguridad de las persona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9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Sustancias tóxicas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 13.02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rotección de la salud humana y la sanidad ambiental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Canadá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9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Colorantes de uso autorizado en los medicamentos (ICS:  11.12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Aumentar el acceso a los mercado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9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Seguridad del transporte marítimo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ICS: 47.02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Disposiciones de seguridad nacional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/05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AN/97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Sustancias tóxicas (ICS:  13.02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 la salud humana y del medio ambiente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/06/2004</w:t>
            </w:r>
          </w:p>
        </w:tc>
      </w:tr>
      <w:tr>
        <w:trPr>
          <w:trHeight w:val="1155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olombi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OL/5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Cinturones de seguridad y sistemas de sujeción para adultos en automóviles (87.08.21.00.0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evenir los riesgos derivados de los accidentes automovilísticos, proteger la vida, la salud y eliminar prácticas que puedan inducir a error a los consumi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/07/2004</w:t>
            </w:r>
          </w:p>
        </w:tc>
      </w:tr>
      <w:tr>
        <w:trPr>
          <w:trHeight w:val="578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osta Ric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RI/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artida SA:  0704.90.00.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 la salud y seguridad humana así como de la vida o la salud animal o vegetal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/05/2004</w:t>
            </w:r>
          </w:p>
        </w:tc>
      </w:tr>
      <w:tr>
        <w:trPr>
          <w:trHeight w:val="578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RI/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artida SA:  0704.10.00.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 la salud y seguridad humana así como de la vida o la salud animal o vegetal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/05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República Chec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ZE/8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Sustancias química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 la salud y del medio ambiente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/04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ZE/9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Sustancias química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Reforzar la protección de las personas, los animales y el medio ambiente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/04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ZE/9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Sustancias química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 la salud y del medio ambiente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/04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CZE/9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Sustancias química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 las personas, los animales y el medio ambiente.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/04/2004</w:t>
            </w:r>
          </w:p>
        </w:tc>
      </w:tr>
      <w:tr>
        <w:trPr>
          <w:trHeight w:val="173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Dinamarc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DNK/3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El Reglamento establece que las embarcaciones que hayan pasado un examen objetivo realizado por la Autoridad Marítima de Dinamarca y hayan obtenido una evaluación de seguridad adecuada queden exentas de un examen posterior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/07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El Salvador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LV/4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Desechos sólidos peligrosos bioinfecciosos  (ICS 13.030.3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evención de prácticas que puedan inducir a error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/06/2004</w:t>
            </w:r>
          </w:p>
        </w:tc>
      </w:tr>
      <w:tr>
        <w:trPr>
          <w:trHeight w:val="173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Comunidades Europeas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EEC/6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Vehículos para el transporte de pasajeros (vehículos M</w:t>
            </w:r>
            <w:r>
              <w:rPr>
                <w:vertAlign w:val="subscript"/>
                <w:lang w:val="es-ES_tradnl"/>
              </w:rPr>
              <w:t>1</w:t>
            </w:r>
            <w:r>
              <w:rPr>
                <w:lang w:val="es-ES_tradnl"/>
              </w:rPr>
              <w:t>) y camiones ligeros para el transporte de mercancías (vehículos N</w:t>
            </w:r>
            <w:r>
              <w:rPr>
                <w:vertAlign w:val="subscript"/>
                <w:lang w:val="es-ES_tradnl"/>
              </w:rPr>
              <w:t>1</w:t>
            </w:r>
            <w:r>
              <w:rPr>
                <w:lang w:val="es-ES_tradnl"/>
              </w:rPr>
              <w:t>) tal como se definen en la Directiva 70/156/CEE del Consejo, modificada por la Directiva 2001/116/CE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El logro en 2015 de los objetivos relativos al reciclado y la valorización de los componentes y los materiales de los vehículos, especificados en el apartado 4 del artículo 7 de la Directiva 2000/53/CE, al final de su vida útil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/06/2004</w:t>
            </w:r>
          </w:p>
        </w:tc>
      </w:tr>
      <w:tr>
        <w:trPr>
          <w:trHeight w:val="173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Japón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JPN/12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Medicamentos, paramedicamentos (parafármacos), cosméticos y dispositivos médicos (SA:  3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Mediante la eliminación de materias primas provenientes de las regiones con alto riesgo de EEB y de los países en los que se han detectado casos de esta enfermedad, se asegurará la inocuidad de los productos farmacéuticos, paramedicamentos (parafármacos), cosméticos y dispositivos médicos elaborados con sustancias obtenidas de rumiant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/05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Core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KOR/7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roductos farmacéutico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Mejora de la salud en el paí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/06/2004</w:t>
            </w:r>
          </w:p>
        </w:tc>
      </w:tr>
      <w:tr>
        <w:trPr>
          <w:trHeight w:val="1444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Core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KOR/7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s-ES_tradnl"/>
              </w:rPr>
              <w:t>Escaleras portátiles;</w:t>
            </w:r>
            <w:r>
              <w:rPr/>
              <w:t xml:space="preserve">  </w:t>
            </w:r>
            <w:r>
              <w:rPr>
                <w:lang w:val="es-ES_tradnl"/>
              </w:rPr>
              <w:t>artículos para deportes acuáticos;</w:t>
            </w:r>
            <w:r>
              <w:rPr/>
              <w:t xml:space="preserve">  </w:t>
            </w:r>
            <w:r>
              <w:rPr>
                <w:lang w:val="es-ES_tradnl"/>
              </w:rPr>
              <w:t>lanchas inflables;</w:t>
            </w:r>
            <w:r>
              <w:rPr/>
              <w:t xml:space="preserve">  </w:t>
            </w:r>
            <w:r>
              <w:rPr>
                <w:lang w:val="es-ES_tradnl"/>
              </w:rPr>
              <w:t>cascos protectores para usuarios de vehículos;</w:t>
            </w:r>
            <w:r>
              <w:rPr/>
              <w:t xml:space="preserve">  </w:t>
            </w:r>
            <w:r>
              <w:rPr>
                <w:lang w:val="es-ES_tradnl"/>
              </w:rPr>
              <w:t>cascos protectores para deportistas;</w:t>
            </w:r>
            <w:r>
              <w:rPr/>
              <w:t xml:space="preserve">  </w:t>
            </w:r>
            <w:r>
              <w:rPr>
                <w:lang w:val="es-ES_tradnl"/>
              </w:rPr>
              <w:t>aparatos de gimnasia fijos;</w:t>
            </w:r>
            <w:r>
              <w:rPr/>
              <w:t xml:space="preserve">  </w:t>
            </w:r>
            <w:r>
              <w:rPr>
                <w:lang w:val="es-ES_tradnl"/>
              </w:rPr>
              <w:t>termos;</w:t>
            </w:r>
            <w:r>
              <w:rPr/>
              <w:t xml:space="preserve">  </w:t>
            </w:r>
            <w:r>
              <w:rPr>
                <w:lang w:val="es-ES_tradnl"/>
              </w:rPr>
              <w:t>artículos para espacios de recreo;</w:t>
            </w:r>
            <w:r>
              <w:rPr/>
              <w:t xml:space="preserve">  </w:t>
            </w:r>
            <w:r>
              <w:rPr>
                <w:lang w:val="es-ES_tradnl"/>
              </w:rPr>
              <w:t>catadióptricos de advertencia para automóviles;</w:t>
            </w:r>
            <w:r>
              <w:rPr/>
              <w:t xml:space="preserve">  </w:t>
            </w:r>
            <w:r>
              <w:rPr>
                <w:lang w:val="es-ES_tradnl"/>
              </w:rPr>
              <w:t>baldosas resistentes a la abrasión, para suelos de cuartos de baño;</w:t>
            </w:r>
            <w:r>
              <w:rPr/>
              <w:t xml:space="preserve">  </w:t>
            </w:r>
            <w:r>
              <w:rPr>
                <w:lang w:val="es-ES_tradnl"/>
              </w:rPr>
              <w:t>sillas para niños;</w:t>
            </w:r>
            <w:r>
              <w:rPr/>
              <w:t xml:space="preserve">  </w:t>
            </w:r>
            <w:r>
              <w:rPr>
                <w:lang w:val="es-ES_tradnl"/>
              </w:rPr>
              <w:t>carros de la compra;</w:t>
            </w:r>
            <w:r>
              <w:rPr/>
              <w:t xml:space="preserve">  </w:t>
            </w:r>
            <w:r>
              <w:rPr>
                <w:lang w:val="es-ES_tradnl"/>
              </w:rPr>
              <w:t>lápices de colores y pasteles al óleo;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zapatillas de deporte </w:t>
            </w:r>
            <w:r>
              <w:rPr>
                <w:i/>
                <w:iCs/>
                <w:lang w:val="es-ES_tradnl"/>
              </w:rPr>
              <w:t>roller</w:t>
            </w:r>
            <w:r>
              <w:rPr>
                <w:lang w:val="es-ES_tradnl"/>
              </w:rPr>
              <w:t>;</w:t>
            </w:r>
            <w:r>
              <w:rPr/>
              <w:t xml:space="preserve">  </w:t>
            </w:r>
            <w:r>
              <w:rPr>
                <w:lang w:val="es-ES_tradnl"/>
              </w:rPr>
              <w:t>aparatos láser portátiles;</w:t>
            </w:r>
            <w:r>
              <w:rPr/>
              <w:t xml:space="preserve">  </w:t>
            </w:r>
            <w:r>
              <w:rPr>
                <w:lang w:val="es-ES_tradnl"/>
              </w:rPr>
              <w:t>protecciones para patinadores;</w:t>
            </w:r>
            <w:r>
              <w:rPr/>
              <w:t xml:space="preserve">  </w:t>
            </w:r>
            <w:r>
              <w:rPr>
                <w:lang w:val="es-ES_tradnl"/>
              </w:rPr>
              <w:t>productos químicos que contengan materias nocivas (tensoactivos orgánicos, adhesivos, perfumes ambientales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Seguridad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/05/2004</w:t>
            </w:r>
          </w:p>
        </w:tc>
      </w:tr>
      <w:tr>
        <w:trPr>
          <w:trHeight w:val="1444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México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MEX/9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Vehículos</w:t>
            </w:r>
            <w:r>
              <w:fldChar w:fldCharType="begin"/>
            </w:r>
            <w:r>
              <w:rPr>
                <w:lang w:val="es-ES_tradnl"/>
              </w:rPr>
              <w:instrText xml:space="preserve">ADVANCE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Mejorar el control sobre los vehículos de fabricación nacional e importados, así como brindar seguridad en las transacciones comerciales dentro del territorio nacional, evitar prácticas que pueden inducir a error y, consecuentemente, proteger a los consumi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/05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aíses Bajos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NLD/6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roductos de made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La protección del medio ambiente y, en particular, de los bosqu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Junio de 2004</w:t>
            </w:r>
          </w:p>
        </w:tc>
      </w:tr>
      <w:tr>
        <w:trPr>
          <w:trHeight w:val="578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er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PER/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lang w:val="es-ES_tradnl"/>
              </w:rPr>
              <w:t>Partida arancelaria 85.44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Hilo, cables (incluidos los coaxiales) y demás conductores aislados para electricidad, aunque estén laqueados, anodizados o provistos de piezas de conexión; </w:t>
            </w:r>
            <w:r>
              <w:rPr/>
              <w:t xml:space="preserve">  </w:t>
            </w:r>
            <w:r>
              <w:rPr>
                <w:lang w:val="es-ES_tradnl"/>
              </w:rPr>
              <w:t>cables de fibras ópticas constituidas por fibras enfundadas individualmente, incluso con conductores eléctricos incorporados o provistos de piezas de conexión. (Arancel Nacional:  8544.59.10.00.</w:t>
            </w:r>
            <w:r>
              <w:rPr/>
              <w:t xml:space="preserve">  </w:t>
            </w:r>
            <w:r>
              <w:rPr>
                <w:lang w:val="es-ES_tradnl"/>
              </w:rPr>
              <w:t>Los demás conductores eléctricos para una tensión superior a 80v pero inferior o igual a 100v, de cobre)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evención de prácticas que puedan poner en peligro la vida y seguridad de las persona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/06/2004</w:t>
            </w:r>
          </w:p>
        </w:tc>
      </w:tr>
      <w:tr>
        <w:trPr>
          <w:trHeight w:val="1155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PER/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Productos manufacturados envasados destinados al consumo fin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Brindar al consumidor información mínima respecto al producto que se comercializa, a fin de salvaguardar sus derechos de información, la vida y la salud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/07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Esloveni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VN/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Especificaciones técnicas para ingeniería de carreteras - TSC 06.74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(SA:  90.27;  ICS: 93.080.1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veer información e igualdad de oportunidades a todos los licita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VN/1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Especificaciones técnicas para ingeniería de carreteras - TSC 06.5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(SA:  90.27;  ICS: 93.080.1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veer información e igualdad de oportunidades a todos los licita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VN/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Especificaciones técnicas para ingeniería de carreteras - TSC 06.54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(SA:  90.27;  ICS: 93.080.1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veer información e igualdad de oportunidades a todos los licita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G/TBT/N/SVN/2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Especificaciones técnicas para ingeniería de carreteras - TSC 06.5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(SA:  90.27;  ICS: 93.080.99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veer información e igualdad de oportunidades a todos los licita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VN/2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Especificaciones técnicas para ingeniería de carreteras - TSC 06.6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SA:  90.27; ICS:  93.080.1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veer información e igualdad de oportunidades a todos los licita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Esloveni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VN/2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lang w:val="es-ES_tradnl"/>
              </w:rPr>
              <w:t>Especificaciones técnicas para ingeniería de carreteras - TSC 06.64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(SA:  90.27;  ICS: 93.080.1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veer información e igualdad de oportunidades a todos los licita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SVN/2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Control petrológico (ICS:  17.02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veer información e igualdad de oportunidades a todos los licitadores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/05/2004</w:t>
            </w:r>
          </w:p>
        </w:tc>
      </w:tr>
      <w:tr>
        <w:trPr>
          <w:trHeight w:val="173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Sudáfric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ZAF/3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SA:  12.0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Facilitar la venta de los cacahuetes en la República de Sudáfrica estableciendo la normativa técnica sobre la calidad, la clasificación, el envasado y el marcado del producto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/07/2004</w:t>
            </w:r>
          </w:p>
        </w:tc>
      </w:tr>
      <w:tr>
        <w:trPr>
          <w:trHeight w:val="8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Sri Lank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LKA/17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l consumidor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>
          <w:trHeight w:val="1155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erritorio Aduanero Distinto de Taiwán, Penghu, Kinmen y Matsu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G/TBT/N/TPKM/1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/04/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.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6.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Televisores de alta definición, televisores con pantalla de cristal líquido, reproductores de discos compactos de vídeo (VCD) y de discos digitales de vídeo (DVD), cámaras fotográficas digitales y videocámaras digitales (capítulo 85 del SA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s-ES_tradnl"/>
              </w:rPr>
              <w:t>Protección del consumidor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/06/200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5840" w:h="12240"/>
      <w:pgMar w:left="567" w:right="1985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>
        <w:lang w:val="en-US" w:eastAsia="en-US"/>
      </w:rPr>
      <w:t>G/TBT/GEN/N/1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</w:r>
    <w:r>
      <w:rPr>
        <w:lang w:val="en-US" w:eastAsia="en-US"/>
      </w:rPr>
      <w:t>G/TBT/GEN/N/18</w:t>
    </w:r>
    <w:r>
      <w:rPr/>
      <w:br/>
      <w:tab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053195</wp:posOffset>
              </wp:positionH>
              <wp:positionV relativeFrom="page">
                <wp:posOffset>640715</wp:posOffset>
              </wp:positionV>
              <wp:extent cx="633095" cy="58451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584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G/TBT/GEN/N/40</w:t>
                            <w:br/>
                            <w:t xml:space="preserve">Página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460.25pt;mso-wrap-distance-left:0pt;mso-wrap-distance-right:0pt;mso-wrap-distance-top:36pt;mso-wrap-distance-bottom:36pt;margin-top:50.45pt;mso-position-vertical-relative:page;margin-left:712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>
                        <w:lang w:val="en-US" w:eastAsia="en-US"/>
                      </w:rPr>
                      <w:t>G/TBT/GEN/N/40</w:t>
                      <w:br/>
                      <w:t xml:space="preserve">Página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896175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en-US" w:eastAsia="en-US"/>
                            </w:rPr>
                            <w:t>G/TBT/GEN/N/40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lang w:val="en-US" w:eastAsia="en-US"/>
                            </w:rPr>
                            <w:t xml:space="preserve">Página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lang w:val="en-US" w:eastAsia="en-US"/>
                      </w:rPr>
                      <w:t>G/TBT/GEN/N/40</w:t>
                    </w:r>
                    <w:r>
                      <w:rPr/>
                      <w:tab/>
                    </w:r>
                    <w:r>
                      <w:rPr>
                        <w:lang w:val="en-US" w:eastAsia="en-US"/>
                      </w:rPr>
                      <w:t xml:space="preserve">Página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left" w:pos="720" w:leader="none"/>
        <w:tab w:val="left" w:pos="2103" w:leader="none"/>
        <w:tab w:val="left" w:pos="2160" w:leader="none"/>
      </w:tabs>
      <w:spacing w:before="0" w:after="240"/>
      <w:ind w:left="2103" w:hanging="663"/>
    </w:pPr>
    <w:rPr/>
  </w:style>
  <w:style w:type="paragraph" w:styleId="BodyText5">
    <w:name w:val="Body Text 5"/>
    <w:basedOn w:val="Normal"/>
    <w:qFormat/>
    <w:pPr>
      <w:numPr>
        <w:ilvl w:val="0"/>
        <w:numId w:val="2"/>
      </w:num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  <w:szCs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iCs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  <w:szCs w:val="20"/>
    </w:rPr>
  </w:style>
  <w:style w:type="paragraph" w:styleId="ParagrNumWTO">
    <w:name w:val="Paragr. Num. - WTO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51:00Z</dcterms:created>
  <dc:creator>Bernabe</dc:creator>
  <dc:description/>
  <dc:language>en-US</dc:language>
  <cp:lastModifiedBy>lsddcwr2</cp:lastModifiedBy>
  <cp:lastPrinted>2004-05-24T13:36:00Z</cp:lastPrinted>
  <dcterms:modified xsi:type="dcterms:W3CDTF">2004-05-24T12:51:00Z</dcterms:modified>
  <cp:revision>2</cp:revision>
  <dc:subject>Monthly table of notifications</dc:subject>
  <dc:title>G/TBT/GEN/N/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GEN/N/18</vt:lpwstr>
  </property>
  <property fmtid="{D5CDD505-2E9C-101B-9397-08002B2CF9AE}" pid="3" name="_AdHocReviewCycleID">
    <vt:r8>1620482954</vt:r8>
  </property>
  <property fmtid="{D5CDD505-2E9C-101B-9397-08002B2CF9AE}" pid="4" name="_AuthorEmail">
    <vt:lpwstr>Stefania.Bernabe@wto.org</vt:lpwstr>
  </property>
  <property fmtid="{D5CDD505-2E9C-101B-9397-08002B2CF9AE}" pid="5" name="_AuthorEmailDisplayName">
    <vt:lpwstr>Bernabe, Stefania</vt:lpwstr>
  </property>
  <property fmtid="{D5CDD505-2E9C-101B-9397-08002B2CF9AE}" pid="6" name="_EmailSubject">
    <vt:lpwstr>Monthly table</vt:lpwstr>
  </property>
  <property fmtid="{D5CDD505-2E9C-101B-9397-08002B2CF9AE}" pid="7" name="_PreviousAdHocReviewCycleID">
    <vt:r8>1132891023</vt:r8>
  </property>
  <property fmtid="{D5CDD505-2E9C-101B-9397-08002B2CF9AE}" pid="8" name="_ReviewingToolsShownOnce">
    <vt:lpwstr/>
  </property>
</Properties>
</file>