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1</w:t>
            </w:r>
          </w:p>
          <w:p>
            <w:pPr>
              <w:pStyle w:val="Normal"/>
              <w:jc w:val="left"/>
              <w:rPr/>
            </w:pPr>
            <w:r>
              <w:rPr/>
              <w:t>2 April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4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Englis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 xml:space="preserve">, Langusova 4, SI-1000 Ljublja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Specification for Road Engineering – TSC 06.512 (HS 9027, ICS 93.080.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esigning – Climatic and Hydrologic Conditions (13 pages, in Slovenian</w:t>
            </w:r>
            <w:r>
              <w:rPr>
                <w:bCs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Determination basis for climatic and hydrologic conditions in road constructions, which have impact on defining the type and measurements on pavement struct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inform and provide equal possibilities for all tender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14:00Z</dcterms:created>
  <dc:creator>golding</dc:creator>
  <dc:description/>
  <dc:language>en-US</dc:language>
  <cp:lastModifiedBy>bardin</cp:lastModifiedBy>
  <cp:lastPrinted>2004-04-02T08:20:00Z</cp:lastPrinted>
  <dcterms:modified xsi:type="dcterms:W3CDTF">2004-04-02T06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