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US/3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partamento de Salud y Geriatría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dustrial Chemicals Notification and Assessment Scheme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GPO Box 58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ydney  NSW  2001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spacing w:before="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Australia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68" w:leader="none"/>
              </w:tabs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AU"/>
              </w:rPr>
              <w:t>+61 2 85778888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168" w:leader="none"/>
              </w:tabs>
              <w:jc w:val="left"/>
              <w:rPr/>
            </w:pPr>
            <w:r>
              <w:rPr>
                <w:lang w:val="es-ES_tradnl"/>
              </w:rPr>
              <w:t xml:space="preserve">Teléfono: </w:t>
            </w:r>
            <w:r>
              <w:rPr>
                <w:lang w:val="es-MX"/>
              </w:rPr>
              <w:t xml:space="preserve"> +61 2 85778800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168" w:leader="none"/>
              </w:tabs>
              <w:spacing w:before="0" w:after="80"/>
              <w:jc w:val="left"/>
              <w:rPr>
                <w:lang w:val="es-MX"/>
              </w:rPr>
            </w:pPr>
            <w:r>
              <w:rPr>
                <w:lang w:val="es-MX" w:eastAsia="en-US"/>
              </w:rPr>
              <w:t>www.nicnas.gov.a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químicos industri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800000"/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Industrial Chemicals (Notification and Assessment) Amendment (Low Regulatory Concern Chemicals) Bill 2004 </w:t>
            </w:r>
            <w:r>
              <w:rPr>
                <w:lang w:val="es-ES_tradnl"/>
              </w:rPr>
              <w:t>(Modificación de la Ley de Productos Químicos Industriales – notificación y evaluación de los productos químicos de baja incidencia sanitaria, de 20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Modificación de la Ley de Productos Químicos Industriales (Notificación y Evaluación), de 19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Mediante la propuesta de modificación de la Ley de Productos Químicos Industriales (Notificación y Evaluación), de 1989, se flexibilizará el procedimiento vigente de evaluación de los productos químicos industriales gracias a un seguimiento rápido de los productos químicos de baja incidencia sanitaria, y a la vez se mantendrán los niveles existentes de seguridad de los trabajadores y las normas de salud pública y sanidad ambiental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Informe sobre los efectos de la reglamentación relativa a la Propuesta de modificación de la Ley de Productos Químicos Industriales (Notificación y Evaluación), de 1989.</w:t>
            </w:r>
          </w:p>
          <w:p>
            <w:pPr>
              <w:pStyle w:val="Normal"/>
              <w:spacing w:before="40" w:after="120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www.nicnas.gov.au/obligations/reform/pdf/LRCCRIS-ORR.pdf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keepNext w:val="true"/>
              <w:keepLines/>
              <w:spacing w:before="8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de entrada en vigor de la modificación se dará a conocer mediante aviso públ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e abril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n-AU"/>
              </w:rPr>
            </w:pPr>
            <w:r>
              <w:rPr>
                <w:lang w:val="es-ES_tradnl"/>
              </w:rPr>
              <w:t>El texto de la legislación puede consultarse en:</w:t>
            </w:r>
          </w:p>
          <w:p>
            <w:pPr>
              <w:pStyle w:val="Normal"/>
              <w:keepNext w:val="true"/>
              <w:spacing w:before="80" w:after="80"/>
              <w:rPr>
                <w:lang w:val="en-AU"/>
              </w:rPr>
            </w:pPr>
            <w:hyperlink r:id="rId3">
              <w:r>
                <w:rPr>
                  <w:rStyle w:val="InternetLink"/>
                  <w:lang w:val="en-AU" w:eastAsia="en-US"/>
                </w:rPr>
                <w:t>http://parlinfoweb.aph.gov.au/piweb/Repository/Legis/Bills/Linked/31030401.pdf</w:t>
              </w:r>
            </w:hyperlink>
          </w:p>
          <w:p>
            <w:pPr>
              <w:pStyle w:val="Normal"/>
              <w:keepNext w:val="true"/>
              <w:spacing w:before="0" w:after="80"/>
              <w:rPr>
                <w:lang w:val="en-AU"/>
              </w:rPr>
            </w:pPr>
            <w:r>
              <w:rPr>
                <w:lang w:val="es-ES_tradnl"/>
              </w:rPr>
              <w:t>Las observaciones pueden enviarse a: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before="8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Health and Ageing</w:t>
              <w:br/>
              <w:t>National Industrial Chemicals Notification and Assessment Scheme</w:t>
              <w:br/>
              <w:t>GPO Box 58</w:t>
              <w:br/>
              <w:t>Sydney  NSW  2001</w:t>
              <w:br/>
              <w:t>Australia</w:t>
            </w:r>
          </w:p>
          <w:p>
            <w:pPr>
              <w:pStyle w:val="Normal"/>
              <w:keepNext w:val="true"/>
              <w:tabs>
                <w:tab w:val="clear" w:pos="720"/>
              </w:tabs>
              <w:spacing w:before="80" w:after="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AU"/>
              </w:rPr>
              <w:t>+61 2 85778888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MX"/>
              </w:rPr>
              <w:t>+61 2 85778800</w:t>
            </w:r>
          </w:p>
          <w:p>
            <w:pPr>
              <w:pStyle w:val="Normal"/>
              <w:keepNext w:val="true"/>
              <w:spacing w:before="0" w:after="80"/>
              <w:jc w:val="left"/>
              <w:rPr>
                <w:lang w:val="es-MX"/>
              </w:rPr>
            </w:pPr>
            <w:r>
              <w:rPr>
                <w:lang w:val="es-MX" w:eastAsia="en-US"/>
              </w:rPr>
              <w:t>www.nicnas.gov.au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louise.seery@nicnas.gov.a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US" w:eastAsia="en-US"/>
      </w:rPr>
    </w:pPr>
    <w:r>
      <w:rPr>
        <w:lang w:val="en-US" w:eastAsia="en-US"/>
      </w:rPr>
      <w:t>G/TBT/N/AUS/34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US" w:eastAsia="en-US"/>
      </w:rPr>
    </w:pPr>
    <w:r>
      <w:rPr>
        <w:lang w:val="en-US" w:eastAsia="en-US"/>
      </w:rPr>
      <w:t>Página 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567" w:hanging="567"/>
      <w:jc w:val="left"/>
    </w:pPr>
    <w:rPr>
      <w:rFonts w:ascii="Arial" w:hAnsi="Arial" w:cs="Arial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nas.gov.au/obligations/reform/pdf/LRCCRIS-ORR.pdf" TargetMode="External"/><Relationship Id="rId3" Type="http://schemas.openxmlformats.org/officeDocument/2006/relationships/hyperlink" Target="http://parlinfoweb.aph.gov.au/piweb/Repository/Legis/Bills/Linked/3103040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4:04:00Z</dcterms:created>
  <dc:creator>Levitt</dc:creator>
  <dc:description/>
  <dc:language>en-US</dc:language>
  <cp:lastModifiedBy>lsddcwr12</cp:lastModifiedBy>
  <cp:lastPrinted>2004-04-06T10:29:00Z</cp:lastPrinted>
  <dcterms:modified xsi:type="dcterms:W3CDTF">2004-04-13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