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US/3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abril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5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354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ganismo Australiano de Comunicaciones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O Box 13112</w:t>
            </w:r>
          </w:p>
          <w:p>
            <w:pPr>
              <w:pStyle w:val="Normal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Law Courts, MELBOURNE   VIC 801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61 3 9963 6818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61 3 9963 6970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rPr>
                <w:color w:val="800000"/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color w:val="800000"/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color w:val="800000"/>
                <w:lang w:val="es-ES_tradnl"/>
              </w:rPr>
              <w:t xml:space="preserve"> 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Dispositivos de radiocomunicación que operen en una frecuencia de emisión en megahertzios comprendida en el Cuadro 1A de las Normas de Australia y Nueva Zelandia AS/NZS 4415.1:2003 o AS/NZS 4415.2: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adiocommunications (VHF Radiotelephone Equipment – Maritime Mobile Service) Standard 2004</w:t>
            </w:r>
            <w:r>
              <w:rPr>
                <w:lang w:val="es-ES_tradnl"/>
              </w:rPr>
              <w:t xml:space="preserve"> (Norma de radiocomunicaciones:  Equipo de radiotelefonía VHF – Servicio móvil marítimo, 2004) – 4 páginas, en 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tablecen las prescripciones técnicas aplicables a los emisores y receptores de radiotelefonía destinados al servicio móvil marítimo que operen en las bandas VHF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l reglamento técnico se basa en dos normas voluntarias elaboradas por </w:t>
            </w:r>
            <w:r>
              <w:rPr>
                <w:i/>
                <w:iCs/>
                <w:lang w:val="es-ES_tradnl"/>
              </w:rPr>
              <w:t>Standards Australia International Limited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objetivo del reglamento técnico notificado es garantizar la utilización eficaz del espectro de radiofrecuencias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Radiocomunicaciones de 1992;</w:t>
            </w:r>
            <w:r>
              <w:rPr/>
              <w:t xml:space="preserve">  </w:t>
            </w:r>
            <w:r>
              <w:rPr>
                <w:b/>
                <w:lang w:val="es-ES_tradnl"/>
              </w:rPr>
              <w:t>AS/NZS 4415.1:2003</w:t>
            </w:r>
            <w:r>
              <w:rPr>
                <w:lang w:val="es-ES_tradnl"/>
              </w:rPr>
              <w:t xml:space="preserve"> – Emisores y receptores de radiotelefonía para el servicio móvil marítimo que operen en las bandas VHF - Características técnicas y métodos de medición – Equipo de a bordo y estaciones   costeras   limitadas,  incluido  el DSC (controlador de emisor-receptor de datos) (CEI 61097-7:1996, mod.);</w:t>
            </w:r>
            <w:r>
              <w:rPr/>
              <w:t xml:space="preserve">  </w:t>
            </w:r>
            <w:r>
              <w:rPr>
                <w:lang w:val="es-ES_tradnl"/>
              </w:rPr>
              <w:t>AS/NZS 4415.2:2003 – Emisores y receptores de radiotelefoní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para el servicio móvil marítimo que operen en las bandas VHF - Características técnicas y métodos de medición – Estaciones costeras principales, estaciones costeras limitadas, estaciones de embarcaciones y estaciones manuales, sin DSC (ETS 300 162:1998, mod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ganismo Australiano de Comunicacione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  <w:color w:val="000000"/>
                  <w:lang w:val="en-US" w:eastAsia="en-US"/>
                </w:rPr>
                <w:t>http://www.aca.gov.au</w:t>
              </w:r>
            </w:hyperlink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os detalles del nuevo reglamento propuesto se pueden consultar en: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lang w:val="en-US" w:eastAsia="en-US"/>
                </w:rPr>
                <w:t>http://www.aca.gov.au/radcomm/stds/radcom/radcomProposedStds.htm</w:t>
              </w:r>
            </w:hyperlink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spués de su publicación oficial, el texto del reglamento estará disponible e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fldChar w:fldCharType="begin"/>
            </w:r>
            <w:r>
              <w:rPr>
                <w:rStyle w:val="InternetLink"/>
                <w:color w:val="000000"/>
                <w:lang w:val="en-US" w:eastAsia="en-US"/>
              </w:rPr>
              <w:instrText xml:space="preserve"> HYPERLINK "http://www.aca.gov.au/aca_home/legislation/standards/index.htm" \l "radiocommunications"</w:instrText>
            </w:r>
            <w:r>
              <w:rPr>
                <w:rStyle w:val="InternetLink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color w:val="000000"/>
                <w:lang w:val="en-US" w:eastAsia="en-US"/>
              </w:rPr>
              <w:t>http://www.aca.gov.au/aca_home/legislation/standards/index.htm#radiocommunications</w:t>
            </w:r>
            <w:r>
              <w:rPr>
                <w:rStyle w:val="InternetLink"/>
                <w:color w:val="000000"/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Se pueden obtener ejemplares de las normas AS/NZS 4415.1:2003 y AS/NZS 4415.2:2003 solicitándolos a: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Australia International Ltd</w:t>
            </w:r>
          </w:p>
          <w:p>
            <w:pPr>
              <w:pStyle w:val="Normal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O Box 1055</w:t>
              <w:br/>
              <w:t>Strathfield NSW 2153</w:t>
              <w:br/>
              <w:t>Australia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61 2 9746 4700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61 2 9746 0478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(AS/NZS 4415.1:2003, AS/NZS 4415.2:2003)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lang w:val="en-US" w:eastAsia="en-US"/>
                </w:rPr>
                <w:t>http://www.standards.com.a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85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US/3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.gov.au/" TargetMode="External"/><Relationship Id="rId3" Type="http://schemas.openxmlformats.org/officeDocument/2006/relationships/hyperlink" Target="http://www.aca.gov.au/radcomm/stds/radcom/radcomProposedStds.htm" TargetMode="External"/><Relationship Id="rId4" Type="http://schemas.openxmlformats.org/officeDocument/2006/relationships/hyperlink" Target="http://www.standards.com.a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0:50:00Z</dcterms:created>
  <dc:creator>golding</dc:creator>
  <dc:description/>
  <dc:language>en-US</dc:language>
  <cp:lastModifiedBy>lsddcwr12</cp:lastModifiedBy>
  <cp:lastPrinted>2004-04-06T12:46:00Z</cp:lastPrinted>
  <dcterms:modified xsi:type="dcterms:W3CDTF">2004-04-06T10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