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20/Add.1</w:t>
            </w:r>
          </w:p>
          <w:p>
            <w:pPr>
              <w:pStyle w:val="Normal"/>
              <w:jc w:val="left"/>
              <w:rPr/>
            </w:pPr>
            <w:r>
              <w:rPr/>
              <w:t>29 de abril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19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fecha de 28 de abril de 2004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Colombia comunica con relación al proyecto de "Reglamento Técnico de Instalaciones Eléctricas" del Ministerio de Minas y Energía, notificado mediante el documento identificado con la signatura G/TBT/N/COL/20 del 5 de Diciembre de 2002, que éste ha sido expedido mediante la Resolución N° 18 0398 del 7 de Abril de 2004  del Ministerio de Minas y Energía.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31:00Z</dcterms:created>
  <dc:creator>golding</dc:creator>
  <dc:description/>
  <dc:language>en-US</dc:language>
  <cp:lastModifiedBy>bardin</cp:lastModifiedBy>
  <cp:lastPrinted>2004-04-29T09:45:00Z</cp:lastPrinted>
  <dcterms:modified xsi:type="dcterms:W3CDTF">2004-04-29T07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