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PER/6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9 de abril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17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PERÚ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la Producción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roductos manufacturados envasados destinados al consumo final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 Reglamento Técnico sobre Rotulado de Productos Manufacturados Envasados para Consumo Final  (3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e Proyecto de Reglamento Técnico, establece los requisitos mínimos que debe contener el rotulado de los productos manufacturados envasados destinados al consumo fi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Brindar al consumidor información mínima respecto al producto que se comercializa, a fin de salvaguardar sus derechos de información, la vida y la salu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.</w:t>
              <w:tab/>
              <w:t>La publicación donde aparece el aviso:  no se indica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2.</w:t>
              <w:tab/>
              <w:t>La propuesta y el documento básico:  no se indica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3.</w:t>
              <w:tab/>
              <w:t xml:space="preserve">La publicación en la que aparecerá la propuesta cuando sea adoptada:  Diario </w:t>
              <w:tab/>
              <w:t>Oficial El Peruano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4.</w:t>
              <w:tab/>
              <w:t>Normas Internacionales correspondientes.  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2 de jul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ón de Reglamentos Técnicos y Comerci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nstituto Nacional de Defensa de la Competencia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y de la Protección de la Propiedad Intelectual </w:t>
              <w:tab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lle La Prosa No. 13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ma 4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erú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11) 224-7800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(511) 224-0348; (511) 224-034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amello@indecopi.gob.pe</w:t>
              </w:r>
            </w:hyperlink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iceministerio de Industr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lle Uno Oeste No. 5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rb. Corpa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Isid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ma 2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erú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11) 616-2222 – Anexo 818 – 228</w:t>
            </w:r>
          </w:p>
          <w:p>
            <w:pPr>
              <w:pStyle w:val="Normal"/>
              <w:tabs>
                <w:tab w:val="left" w:pos="720" w:leader="none"/>
                <w:tab w:val="left" w:pos="1013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(511) 616-2222 – Anexo 80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jbutron@produce.gob.pe</w:t>
              </w:r>
            </w:hyperlink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Texto del Proyecto del Reglamento Técnico en Sitio Web:  </w:t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http://www.produce.gob.pe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lo@indecopi.gob.pe" TargetMode="External"/><Relationship Id="rId3" Type="http://schemas.openxmlformats.org/officeDocument/2006/relationships/hyperlink" Target="mailto:jbutron@produce.gob.pe" TargetMode="External"/><Relationship Id="rId4" Type="http://schemas.openxmlformats.org/officeDocument/2006/relationships/hyperlink" Target="http://www.produce.gob.p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44:00Z</dcterms:created>
  <dc:creator>golding</dc:creator>
  <dc:description/>
  <dc:language>en-US</dc:language>
  <cp:lastModifiedBy>bardin</cp:lastModifiedBy>
  <cp:lastPrinted>2004-04-16T14:51:00Z</cp:lastPrinted>
  <dcterms:modified xsi:type="dcterms:W3CDTF">2004-04-16T1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