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AN/9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9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ab/>
            </w:r>
            <w:r>
              <w:rPr>
                <w:lang w:val="es-ES_tradnl"/>
              </w:rPr>
              <w:t>inglés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</w:r>
            <w:r>
              <w:rPr>
                <w:lang w:val="es-ES_tradnl"/>
              </w:rPr>
              <w:t>francés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l Medio Ambiente y Ministerio de Salud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ES_tradnl"/>
              </w:rPr>
              <w:t>Servicio de Información del Canadá</w:t>
            </w:r>
            <w:r>
              <w:rPr/>
              <w:t xml:space="preserve">  </w:t>
            </w:r>
            <w:r>
              <w:rPr>
                <w:lang w:val="en-US" w:eastAsia="en-US"/>
              </w:rPr>
              <w:t>200-270 Albert Street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n-US" w:eastAsia="en-US"/>
              </w:rPr>
              <w:t>Ottawa, Ontario, Canadá, K1P 6N7.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1 613 238 322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1 613 569 7808;</w:t>
            </w:r>
            <w:r>
              <w:rPr/>
              <w:t xml:space="preserve">  </w:t>
            </w: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rPr>
                <w:lang w:val="es-ES_tradnl"/>
              </w:rPr>
              <w:t xml:space="preserve"> 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lang w:val="es-ES_tradnl"/>
              </w:rPr>
              <w:t xml:space="preserve"> 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lang w:val="es-ES_tradnl"/>
              </w:rPr>
              <w:t xml:space="preserve"> 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Sustancias tóxicas</w:t>
            </w:r>
            <w:r>
              <w:rPr/>
              <w:t xml:space="preserve">  </w:t>
            </w:r>
            <w:r>
              <w:rPr>
                <w:lang w:val="en-US" w:eastAsia="en-US"/>
              </w:rPr>
              <w:t>(ICS:  13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Proposed Order Adding Toxic Substances to Schedule 1 of the Canadian Environmental Protection Act, 1999 </w:t>
            </w:r>
            <w:r>
              <w:rPr>
                <w:lang w:val="es-ES_tradnl"/>
              </w:rPr>
              <w:t>(Propuesta de Orden por la que se añaden sustancias tóxicas al anexo 1 de la Ley de Protección del Medio Ambiente del Canadá de 1999) – Páginas 1278 a 1283, en inglés y franc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objetivo de esta iniciativa es proponer la adición de las dos sustancias siguientes a la Lista de sustancias tóxica del anexo 1 de la Ley de Protección del Medio Ambiente del Canadá de 1999 (Ley de 1999):</w:t>
            </w:r>
          </w:p>
          <w:p>
            <w:pPr>
              <w:pStyle w:val="NormalWeb"/>
              <w:spacing w:before="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- Tetraclorobencenos</w:t>
            </w:r>
          </w:p>
          <w:p>
            <w:pPr>
              <w:pStyle w:val="NormalWeb"/>
              <w:spacing w:before="0" w:after="8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- Pentaclorobenceno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De acuerdo con los datos disponibles, los tetraclorobencenos y el pentabenceno se liberan en cantidades, concentraciones o condiciones que tienen o pueden tener un efecto nocivo a corto o a largo plazo en el medio ambiente o en su diversidad biológica;  asimismo, conforme a la definición que figura en el párrafo 64(a) de la Ley de 1999, se consideran sustancias "tóxicas".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Por lo tanto, se recomienda que los tetraclorobencenos y el pentaclorobenceno se añadan a la lista de sustancias tóxicas del anexo 1 de la Ley de 199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 y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 I, 24 de abril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3 de jun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versión electrónica del texto normativo se puede descargar de la siguiente dirección:</w:t>
            </w:r>
          </w:p>
          <w:p>
            <w:pPr>
              <w:pStyle w:val="Normal"/>
              <w:spacing w:before="80" w:after="120"/>
              <w:rPr/>
            </w:pPr>
            <w:hyperlink r:id="rId2">
              <w:r>
                <w:rPr>
                  <w:rStyle w:val="InternetLink"/>
                  <w:lang w:val="en-US" w:eastAsia="en-US"/>
                </w:rPr>
                <w:t>http://canadagazette.gc.ca/partI/2004/20040424/pdf/g1-13817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9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4/20040424/pdf/g1-13817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09:00Z</dcterms:created>
  <dc:creator>Levitt</dc:creator>
  <dc:description/>
  <dc:language>en-US</dc:language>
  <cp:lastModifiedBy>lsddcwr12</cp:lastModifiedBy>
  <cp:lastPrinted>2004-04-29T09:09:00Z</cp:lastPrinted>
  <dcterms:modified xsi:type="dcterms:W3CDTF">2004-04-29T07:12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