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AN/9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º de abril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ab/>
            </w:r>
            <w:r>
              <w:rPr>
                <w:lang w:val="es-ES_tradnl"/>
              </w:rPr>
              <w:t>inglé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del Canad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00-270 Albert Street, Ottawa, Ontario, Canadá, K1P 6N7</w:t>
            </w:r>
          </w:p>
          <w:p>
            <w:pPr>
              <w:pStyle w:val="Normal"/>
              <w:spacing w:before="80" w:after="0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238 322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569 7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2.10.1 [ </w:t>
            </w:r>
            <w:r>
              <w:rPr>
                <w:color w:val="800000"/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rPr>
                <w:color w:val="800000"/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rPr>
                <w:color w:val="800000"/>
                <w:lang w:val="es-ES_tradnl"/>
              </w:rPr>
              <w:t>  </w:t>
            </w:r>
            <w:r>
              <w:rPr>
                <w:b/>
                <w:bCs/>
                <w:lang w:val="es-ES_tradnl"/>
              </w:rPr>
              <w:t xml:space="preserve"> ], o 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sméticos (ICS:  71.100.7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 xml:space="preserve">Proposed Amendment to the Cosmetic Regulations </w:t>
            </w:r>
            <w:r>
              <w:rPr>
                <w:lang w:val="es-ES_tradnl"/>
              </w:rPr>
              <w:t>(Propuesta de modificación del Reglamento sobre cosméticos) – Páginas 852 a 867, en inglés y francés.</w:t>
            </w:r>
          </w:p>
        </w:tc>
      </w:tr>
      <w:tr>
        <w:trPr>
          <w:trHeight w:val="4083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ind w:hanging="6"/>
              <w:rPr>
                <w:b/>
                <w:b/>
              </w:rPr>
            </w:pPr>
            <w:r>
              <w:rPr>
                <w:b/>
                <w:lang w:val="es-ES_tradnl"/>
              </w:rPr>
              <w:t>Descripción del contenido: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</w:r>
            <w:r>
              <w:rPr>
                <w:lang w:val="es-ES_tradnl"/>
              </w:rPr>
              <w:t>La finalidad del reglamento notificado es fortalecer la protección de la salud y de la seguridad de las personas en lo que se relaciona con el uso de los productos cosméticos.</w:t>
            </w:r>
            <w:r>
              <w:rPr/>
              <w:t xml:space="preserve">  </w:t>
            </w:r>
            <w:r>
              <w:rPr>
                <w:lang w:val="es-ES_tradnl"/>
              </w:rPr>
              <w:t>La propuesta de modificación del Reglamento obliga a los fabricantes a incluir la lista de ingredientes en el etiquetado o en el envase exterior de todos los cosméticos.</w:t>
            </w:r>
            <w:r>
              <w:rPr/>
              <w:t xml:space="preserve">  </w:t>
            </w:r>
            <w:r>
              <w:rPr>
                <w:lang w:val="es-ES_tradnl"/>
              </w:rPr>
              <w:t>Otros cambios se relacionan con la aclaración de las prescripciones existentes o de los procesos administrativos.</w:t>
            </w:r>
          </w:p>
          <w:p>
            <w:pPr>
              <w:pStyle w:val="Normal"/>
              <w:autoSpaceDE w:val="false"/>
              <w:spacing w:before="0" w:after="80"/>
              <w:rPr/>
            </w:pPr>
            <w:r>
              <w:rPr/>
              <w:tab/>
            </w:r>
            <w:r>
              <w:rPr>
                <w:lang w:val="es-ES_tradnl"/>
              </w:rPr>
              <w:t>Los cosméticos se definen como "las sustancias o mezclas de sustancias fabricadas, vendidas o presentadas para usar con el fin de limpiar, mejorar o modificar el aspecto o las condiciones de la piel, el cabello o los dientes;  se incluyen los desodorantes y perfumes."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s-ES_tradnl"/>
              </w:rPr>
              <w:t>El problema</w:t>
            </w:r>
          </w:p>
          <w:p>
            <w:pPr>
              <w:pStyle w:val="NormalWeb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s prescripciones de etiquetado vigentes no abarcan la obligación de adjuntar la lista de ingredientes.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sto propicia la posibilidad, más elevada de lo necesario, de un riesgo de reacciones desfavorables a los cosméticos, dado que los consumidores no están en condiciones  de  elegir  los  productos  que no contengan sustancias a las que sean sensibles.</w:t>
            </w:r>
          </w:p>
          <w:p>
            <w:pPr>
              <w:pStyle w:val="NormalWeb"/>
              <w:spacing w:before="12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Asimismo, implica que la efectividad y la eficacia de la respuesta médica a las reacciones desfavorables a los cosméticos se reducen por falta de información sobre los ingredientes contenidos en el producto.</w:t>
            </w:r>
          </w:p>
          <w:p>
            <w:pPr>
              <w:pStyle w:val="NormalWeb"/>
              <w:keepNext w:val="true"/>
              <w:spacing w:before="120" w:after="8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s-ES_tradnl"/>
              </w:rPr>
              <w:t>La iniciativa</w:t>
            </w:r>
          </w:p>
          <w:p>
            <w:pPr>
              <w:pStyle w:val="NormalWeb"/>
              <w:spacing w:before="0" w:after="8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s modificaciones propuestas tienen por objeto aclarar las disposiciones vigentes, además de imponer un número de prescripciones nuevas a los fabricantes, con la finalidad de reducir los riesgos sanitarios de los consumidores.</w:t>
            </w:r>
          </w:p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objetivo de esta iniciativa es mejorar la seguridad de las personas proporcionando a los consumidores una información valiosa sobre la composición de los cosméticos.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Ministerio de Salud del Canadá propone que los fabricantes utilicen el sistema de la Nomenclatura Internacional de Ingredientes Cosméticos (INCI) para la denominación de los ingredientes.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La inclusión de la lista de ingredientes en la etiqueta proporcionará a los consumidores la información necesaria para evitar los productos con sustancias que puedan ocasionar una reacción desfavorable.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Además, esta iniciativa ofrecerá a los profesionales de la medicina un acceso inmediato a los nombres de los ingredientes del producto, y les permitirá dispensar la atención médica efectiva en los casos en que sea necesaria.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Mediante el uso de la INCI se dará información uniforme y coherente tanto a los profesionales como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27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0 de 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La versión electrónica del texto normativo se puede descargar de la siguiente dirección: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canadagazette.gc.ca/partI/2004/20040327/pdf/g1-13813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29" w:bottom="11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9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4/20040327/pdf/g1-1381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39:00Z</dcterms:created>
  <dc:creator>golding</dc:creator>
  <dc:description/>
  <dc:language>en-US</dc:language>
  <cp:lastModifiedBy>vcamal_mprod</cp:lastModifiedBy>
  <cp:lastPrinted>2004-04-06T17:00:00Z</cp:lastPrinted>
  <dcterms:modified xsi:type="dcterms:W3CDTF">2004-04-16T17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