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SVN/2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ducación, Ciencia y Deporte, Instituto de Metrología de la República de Eslovenia,</w:t>
            </w:r>
            <w:r>
              <w:rPr/>
              <w:t xml:space="preserve"> </w:t>
            </w:r>
            <w:r>
              <w:rPr>
                <w:lang w:val="en-US" w:eastAsia="en-US"/>
              </w:rPr>
              <w:t>Šmartinska 140, 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ntrol metrológico.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ICS:</w:t>
            </w:r>
            <w:r>
              <w:rPr>
                <w:lang w:val="en-US"/>
              </w:rPr>
              <w:t xml:space="preserve">  1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ecree on the amendment of the decree on costs for metrological services</w:t>
            </w:r>
            <w:r>
              <w:rPr>
                <w:lang w:val="es-ES_tradnl"/>
              </w:rPr>
              <w:t xml:space="preserve"> (Decreto por el que se modifica el decreto sobre costos de los servicios metrológicos) – Disponible en esloveno, 4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propuesta de decreto notificada establece los costos de los servicios que podrá suministrar el Instituto de Metrología cuando Eslovenia se incorpore a la U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veer información e igualdad de oportunidades a todos los intere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Metrología (Gaceta Oficial de la República de Eslovenia, Nº 22/2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31 de may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26:00Z</dcterms:created>
  <dc:creator>Levitt</dc:creator>
  <dc:description/>
  <dc:language>en-US</dc:language>
  <cp:lastModifiedBy>lsddcwr12</cp:lastModifiedBy>
  <cp:lastPrinted>2004-04-28T11:27:00Z</cp:lastPrinted>
  <dcterms:modified xsi:type="dcterms:W3CDTF">2004-04-28T09:30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