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US/3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abril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15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ganismo Australiano de Comunicaciones</w:t>
            </w:r>
          </w:p>
          <w:p>
            <w:pPr>
              <w:pStyle w:val="Normal"/>
              <w:spacing w:before="0" w:after="8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O Box 13112</w:t>
              <w:br/>
              <w:t>Law Courts, MELBOURNE   VIC 8010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61 3 9963 6818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61 3 9963 6970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rPr>
                <w:color w:val="008000"/>
                <w:lang w:val="es-ES_tradnl"/>
              </w:rPr>
              <w:t> 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rPr>
                <w:color w:val="008000"/>
                <w:lang w:val="es-ES_tradnl"/>
              </w:rPr>
              <w:t> 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rPr>
                <w:color w:val="008000"/>
                <w:lang w:val="es-ES_tradnl"/>
              </w:rPr>
              <w:t> 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Emisores de radio UHF de banda ciudad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0" w:name="Citation"/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Radiocommunications (UHF CB Radio Transmitters) Standard 2004</w:t>
            </w:r>
            <w:r>
              <w:rPr>
                <w:lang w:val="es-ES_tradnl"/>
              </w:rPr>
              <w:t xml:space="preserve"> (Norma de radiocomunicaciones – Emisores de radio UHF de banda ciudadana, 2004) – En inglés, 3 páginas.</w:t>
            </w:r>
            <w:r>
              <w:rPr/>
              <w:t xml:space="preserve"> 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establecen las prescripciones técnicas aplicables a los emisores de radio UHF de banda ciudadana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El reglamento técnico se basa en una norma voluntaria elaborada por </w:t>
            </w:r>
            <w:r>
              <w:rPr>
                <w:i/>
                <w:iCs/>
                <w:lang w:val="es-ES_tradnl"/>
              </w:rPr>
              <w:t>Standards Australia International Limited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l objetivo del reglamento técnico notificado es garantizar la utilización eficaz del espectro de radiofrecuenci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Radiocomunicaciones de 1992.</w:t>
            </w:r>
            <w:r>
              <w:rPr/>
              <w:t xml:space="preserve">  </w:t>
            </w:r>
            <w:r>
              <w:rPr>
                <w:lang w:val="es-ES_tradnl"/>
              </w:rPr>
              <w:t>Norma de Australia/Nueva Zelandia AS/NZS 4365:2002, Equipo de radiocomunicación utilizado en el servicio de radio UHF de banda ciudad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Jun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 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ganismo Australiano de Comunicaciones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  <w:color w:val="000000"/>
                  <w:lang w:val="en-US" w:eastAsia="en-US"/>
                </w:rPr>
                <w:t>http://www.aca.gov.au</w:t>
              </w:r>
            </w:hyperlink>
            <w:r>
              <w:rPr>
                <w:lang w:val="en-US" w:eastAsia="en-US"/>
              </w:rPr>
              <w:t>);</w:t>
            </w:r>
          </w:p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os detalles del nuevo reglamento propuesto se pueden consultar en:</w:t>
            </w:r>
          </w:p>
          <w:p>
            <w:pPr>
              <w:pStyle w:val="Normal"/>
              <w:jc w:val="left"/>
              <w:rPr/>
            </w:pPr>
            <w:hyperlink r:id="rId3">
              <w:r>
                <w:rPr>
                  <w:rStyle w:val="InternetLink"/>
                  <w:color w:val="000000"/>
                  <w:lang w:val="en-US" w:eastAsia="en-US"/>
                </w:rPr>
                <w:t>http://www.aca.gov.au/radcomm/stds/radcom/radcomProposedStds.htm</w:t>
              </w:r>
            </w:hyperlink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espués de su publicación oficial, el texto del reglamento estará disponible en:</w:t>
            </w:r>
          </w:p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color w:val="000000"/>
                <w:lang w:val="en-US" w:eastAsia="en-US"/>
              </w:rPr>
              <w:instrText xml:space="preserve"> HYPERLINK "http://www.aca.gov.au/aca_home/legislation/standards/index.htm" \l "radiocommunications"</w:instrText>
            </w:r>
            <w:r>
              <w:rPr>
                <w:rStyle w:val="InternetLink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color w:val="000000"/>
                <w:lang w:val="en-US" w:eastAsia="en-US"/>
              </w:rPr>
              <w:t>http://www.aca.gov.au/aca_home/legislation/standards/index.htm#radiocommunications</w:t>
            </w:r>
            <w:r>
              <w:rPr>
                <w:rStyle w:val="InternetLink"/>
                <w:color w:val="000000"/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 pueden obtener ejemplares de la norma AS/NZS 4365:2002 solicitándolos a:</w:t>
            </w:r>
          </w:p>
          <w:p>
            <w:pPr>
              <w:pStyle w:val="Normal"/>
              <w:spacing w:before="80" w:after="8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Australia International Ltd</w:t>
              <w:br/>
              <w:t>PO Box 1055</w:t>
              <w:br/>
              <w:t>Strathfield NSW 2153</w:t>
              <w:br/>
              <w:t>Australia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61 2 9746 4700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61 2 9746 04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AS/NZS 4365:2002)</w:t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  <w:color w:val="000000"/>
                  <w:lang w:val="en-US" w:eastAsia="en-US"/>
                </w:rPr>
                <w:t>http://www.standards.com.a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99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AUS/32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.gov.au/" TargetMode="External"/><Relationship Id="rId3" Type="http://schemas.openxmlformats.org/officeDocument/2006/relationships/hyperlink" Target="http://www.aca.gov.au/radcomm/stds/radcom/radcomProposedStds.htm" TargetMode="External"/><Relationship Id="rId4" Type="http://schemas.openxmlformats.org/officeDocument/2006/relationships/hyperlink" Target="http://www.standards.com.a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28:00Z</dcterms:created>
  <dc:creator>golding</dc:creator>
  <dc:description/>
  <dc:language>en-US</dc:language>
  <cp:lastModifiedBy>lsddcwr12</cp:lastModifiedBy>
  <cp:lastPrinted>2004-04-02T12:08:00Z</cp:lastPrinted>
  <dcterms:modified xsi:type="dcterms:W3CDTF">2004-04-06T13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