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44</w:t>
            </w:r>
          </w:p>
          <w:p>
            <w:pPr>
              <w:pStyle w:val="Normal"/>
              <w:jc w:val="left"/>
              <w:rPr/>
            </w:pPr>
            <w:r>
              <w:rPr/>
              <w:t>28 de abril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8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shadow/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hadow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shadow/>
              </w:rPr>
              <w:t>Ministerio de Economía, Dirección de Administración de Tratados Comerciales, Alameda Juan Pablo II y Calle Guadalupe Plan Maestro San Salvador. Tel.: 231-5788,  Fax: 231-578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hadow/>
              </w:rPr>
              <w:t>DESECHOS SÓLIDOS PELIGROSOS BIOINFECCIOSOS ICS 13.030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hadow/>
              </w:rPr>
              <w:t>NSO 13.25.01:04 NORMA PARA EL MANEJO DE LOS DESECHOS SÓLIDOS PELIGROSOS BIOINFECCIOSOS, veintisiete páginas, en idioma españ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hadow/>
              </w:rPr>
              <w:t>Esta norma comprende, Objeto, Campo de Aplicación, Definiciones, Clasificación de los Desechos, Descripción de los Envases, Etiquetado de los Envases, Recolección y Transporte Interno de los Envases, Almacenamiento o Acopio Central Temporal, Recolección y Transporte Externo, Sistemas de Tratamiento, Disposición Final de los Desechos,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>
                <w:shadow/>
              </w:rPr>
              <w:t>Prevención de prácticas que pueden inducir a err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hadow/>
              </w:rPr>
              <w:t>Esta norma no tiene correspondencia con ninguna norma internacio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  <w:r>
              <w:rPr>
                <w:shadow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>
                <w:shadow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hadow/>
              </w:rPr>
              <w:t>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</w:rPr>
            </w:pPr>
            <w:r>
              <w:rPr>
                <w:shadow/>
              </w:rPr>
              <w:t>Ministerio de Econom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</w:rPr>
            </w:pPr>
            <w:r>
              <w:rPr>
                <w:shadow/>
              </w:rPr>
              <w:t>Dirección de Administración de Tratados Comerciales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  <w:lang w:val="es-SV"/>
              </w:rPr>
            </w:pPr>
            <w:r>
              <w:rPr>
                <w:shadow/>
                <w:lang w:val="es-SV"/>
              </w:rPr>
              <w:t>Alameda Juan Pablo II y Calle Guadalupe Plan Maestro San Salvador. 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hadow/>
              </w:rPr>
              <w:t xml:space="preserve">Correo electronico: </w:t>
            </w:r>
            <w:hyperlink r:id="rId2">
              <w:r>
                <w:rPr>
                  <w:rStyle w:val="InternetLink"/>
                  <w:shadow/>
                </w:rPr>
                <w:t>ezelada@minec.gob.sv</w:t>
              </w:r>
            </w:hyperlink>
            <w:r>
              <w:rPr>
                <w:shadow/>
              </w:rPr>
              <w:tab/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hadow/>
              </w:rPr>
              <w:t>Teléfono:</w:t>
              <w:tab/>
              <w:t>(503) 231-5788</w:t>
              <w:tab/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</w:rPr>
            </w:pPr>
            <w:r>
              <w:rPr>
                <w:shadow/>
              </w:rPr>
              <w:t>Fax:</w:t>
              <w:tab/>
              <w:tab/>
              <w:t>(503) 231-5789</w:t>
              <w:tab/>
              <w:tab/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>
                <w:shadow/>
              </w:rPr>
            </w:pPr>
            <w:r>
              <w:rPr>
                <w:shadow/>
              </w:rPr>
              <w:t>Consejo Nacional de Ciencia y Técnología (CONACYT)</w:t>
            </w:r>
          </w:p>
          <w:p>
            <w:pPr>
              <w:pStyle w:val="Normal"/>
              <w:keepNext w:val="true"/>
              <w:rPr/>
            </w:pPr>
            <w:r>
              <w:rPr>
                <w:shadow/>
              </w:rPr>
              <w:t>Colonia Médica, Avenida Dr. Emilio Alvarez, pasaje Dr. Guillermo Rodriguez Pacas, #51</w:t>
            </w:r>
          </w:p>
          <w:p>
            <w:pPr>
              <w:pStyle w:val="Normal"/>
              <w:keepNext w:val="true"/>
              <w:rPr>
                <w:shadow/>
              </w:rPr>
            </w:pPr>
            <w:r>
              <w:rPr>
                <w:shadow/>
              </w:rPr>
              <w:t>Teléfono:</w:t>
              <w:tab/>
              <w:tab/>
              <w:t xml:space="preserve">(503) 226 2800 </w:t>
            </w:r>
          </w:p>
          <w:p>
            <w:pPr>
              <w:pStyle w:val="Normal"/>
              <w:keepNext w:val="true"/>
              <w:rPr>
                <w:shadow/>
              </w:rPr>
            </w:pPr>
            <w:r>
              <w:rPr>
                <w:shadow/>
              </w:rPr>
              <w:t>Fax:</w:t>
              <w:tab/>
              <w:tab/>
              <w:tab/>
              <w:t>(503) 225 6255</w:t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shadow/>
                </w:rPr>
                <w:t>www.conacyt.gob.sv</w:t>
              </w:r>
            </w:hyperlink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4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00:00Z</dcterms:created>
  <dc:creator>Levitt</dc:creator>
  <dc:description/>
  <dc:language>en-US</dc:language>
  <cp:lastModifiedBy>gabrielli</cp:lastModifiedBy>
  <cp:lastPrinted>2004-04-27T16:15:00Z</cp:lastPrinted>
  <dcterms:modified xsi:type="dcterms:W3CDTF">2004-04-27T14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