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VN/23</w:t>
            </w:r>
          </w:p>
          <w:p>
            <w:pPr>
              <w:pStyle w:val="Normal"/>
              <w:jc w:val="left"/>
              <w:rPr/>
            </w:pPr>
            <w:r>
              <w:rPr/>
              <w:t>2 April 200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150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English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SLOVE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color w:val="000000"/>
                <w:szCs w:val="27"/>
              </w:rPr>
              <w:t>Ministry of Transport,</w:t>
            </w:r>
            <w:r>
              <w:rPr>
                <w:b/>
                <w:bCs/>
                <w:color w:val="3C3693"/>
                <w:szCs w:val="27"/>
              </w:rPr>
              <w:t xml:space="preserve"> </w:t>
            </w:r>
            <w:r>
              <w:rPr>
                <w:color w:val="000000"/>
              </w:rPr>
              <w:t>Directorate for Roads</w:t>
            </w:r>
            <w:r>
              <w:rPr/>
              <w:t xml:space="preserve">, Langusova 4, SI-1000 Ljubljana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Technical Specification for Road Engineering – TSC 06.640 (HS 9027, ICS 93.080.1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Traffic Surface Properties - Noise (12 pages, in Slovenian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 xml:space="preserve">It defines technical bases for calculating an estimated noise level and measurement for the noise level caused by road traffic.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color w:val="000000"/>
              </w:rPr>
              <w:t>To inform and provide equal possibilities for all tenderer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color w:val="000000"/>
                <w:szCs w:val="18"/>
              </w:rPr>
              <w:t xml:space="preserve">Act on Public Road </w:t>
            </w:r>
            <w:r>
              <w:rPr/>
              <w:t>(OJRS, no.29/97) and Rules on Development of Technical Specification for Public Roads (OJRS, no.69/98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Not stat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2:34:00Z</dcterms:created>
  <dc:creator>golding</dc:creator>
  <dc:description/>
  <dc:language>en-US</dc:language>
  <cp:lastModifiedBy>bardin</cp:lastModifiedBy>
  <cp:lastPrinted>2004-04-02T08:19:00Z</cp:lastPrinted>
  <dcterms:modified xsi:type="dcterms:W3CDTF">2004-04-02T06:1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