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erú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Ministerio de Agricultura y Rieg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 Exterior y Tur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06.02.90.90 Las demás plantas vivas (incluidas sus raíces), esquejes e injertos; micelios; 0602.10.90.00 Esquejes sin enraizar e injertos; 0602.20.00.00 Árboles, arbustos y matas de frutas o de otros frutos comestibles, incluso injertados; 1209.99.10.00 Semillas de árboles frutales o forestale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9" w:name="sps5a"/>
            <w:r>
              <w:rPr/>
              <w:t>Proyecto de Reglamento de Plantas de Vivero de Frutale (24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El Proyecto de Reglamento de Plantas de Vivero de Frutales establece la regulación para la producción, certificación, comercialización e importación de material de multiplicación de las especies frutales a fin de asegurar que cumplan con los requisitos mínimos de calidad: varietales, fisiológicos y sanitarios, requeridos para la instalación de plantaciones frutales de alta productividad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Promover la producción y comercio de material de multiplicación que ha sido sometido a un proceso de comprobación de sus características varietales cumpliendo los requisitos fitosanitarios establecidos para su especie utilizando instalaciones y terrenos bajo inspección que constatarán la sanidad, identidad varietal y parámetros de calidad para la obtención de plantas de vivero de calidad.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r>
              <w:rPr>
                <w:bCs/>
              </w:rPr>
              <w:t xml:space="preserve"> </w:t>
            </w:r>
            <w:bookmarkStart w:id="13" w:name="sps10b"/>
            <w:r>
              <w:rPr>
                <w:bCs/>
              </w:rPr>
              <w:t>6 meses después de la publicación en el Diario Oficial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4" w:name="sps11b"/>
            <w:r>
              <w:rPr>
                <w:bCs/>
              </w:rPr>
              <w:t>6 meses después de la publicación en el Diario Oficial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5" w:name="sps12a"/>
            <w:r>
              <w:rPr>
                <w:bCs/>
              </w:rPr>
              <w:t>2 de junio del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6" w:name="sps13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  <w:bookmarkStart w:id="17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, números de teléfono y de 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Comercio Exterior y Turismo – MINCETUR</w:t>
            </w:r>
          </w:p>
          <w:p>
            <w:pPr>
              <w:pStyle w:val="Normal"/>
              <w:rPr/>
            </w:pPr>
            <w:r>
              <w:rPr>
                <w:bCs/>
              </w:rPr>
              <w:t>Calle Uno Oeste Nº 50 – Urb. Corpac</w:t>
            </w:r>
          </w:p>
          <w:p>
            <w:pPr>
              <w:pStyle w:val="Normal"/>
              <w:rPr/>
            </w:pPr>
            <w:r>
              <w:rPr>
                <w:bCs/>
              </w:rPr>
              <w:t>Lima 27 – Per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1-1) 513-6100 Extensión 80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1-1) 513-6100 Extensión 8002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otc@mincetur.gob.pe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extranet.comunidadandina.org/sirt</w:t>
              </w:r>
            </w:hyperlink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mincetur.gob.pe/reglamentostecnicos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www.minagri.gob.pe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www.inia.gob.pe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s://members.wto.org/crnattachments/2015/TBT/PER/15_1080_00_s.pdf</w:t>
              </w:r>
            </w:hyperlink>
            <w:bookmarkEnd w:id="17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ER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ER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0" w:name="bmkSymbols"/>
          <w:bookmarkEnd w:id="20"/>
          <w:r>
            <w:rPr>
              <w:b/>
              <w:szCs w:val="18"/>
            </w:rPr>
            <w:t>G/TBT/N/PER/6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3" w:name="spsDateDistribution"/>
          <w:bookmarkStart w:id="24" w:name="bmkDate"/>
          <w:r>
            <w:rPr>
              <w:szCs w:val="18"/>
            </w:rPr>
            <w:t>9 de marzo de 2015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5" w:name="bmkSerial"/>
          <w:r>
            <w:rPr>
              <w:color w:val="FF0000"/>
              <w:szCs w:val="18"/>
            </w:rPr>
            <w:t>(</w:t>
          </w:r>
          <w:bookmarkStart w:id="26" w:name="spsSerialNumber"/>
          <w:r>
            <w:rPr>
              <w:color w:val="FF0000"/>
              <w:szCs w:val="18"/>
            </w:rPr>
            <w:t>15-</w:t>
          </w:r>
          <w:bookmarkEnd w:id="26"/>
          <w:r>
            <w:rPr>
              <w:color w:val="FF0000"/>
              <w:szCs w:val="18"/>
            </w:rPr>
            <w:t>1335)</w:t>
          </w:r>
          <w:bookmarkEnd w:id="25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c@mincetur.gob.pe" TargetMode="External"/><Relationship Id="rId3" Type="http://schemas.openxmlformats.org/officeDocument/2006/relationships/hyperlink" Target="http://extranet.comunidadandina.org/sirt" TargetMode="External"/><Relationship Id="rId4" Type="http://schemas.openxmlformats.org/officeDocument/2006/relationships/hyperlink" Target="http://www.mincetur.gob.pe/reglamentostecnicos" TargetMode="External"/><Relationship Id="rId5" Type="http://schemas.openxmlformats.org/officeDocument/2006/relationships/hyperlink" Target="http://www.minagri.gob.pe/" TargetMode="External"/><Relationship Id="rId6" Type="http://schemas.openxmlformats.org/officeDocument/2006/relationships/hyperlink" Target="http://www.inia.gob.pe/" TargetMode="External"/><Relationship Id="rId7" Type="http://schemas.openxmlformats.org/officeDocument/2006/relationships/hyperlink" Target="https://members.wto.org/crnattachments/2015/TBT/PER/15_1080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34:00Z</dcterms:created>
  <dc:creator/>
  <dc:description/>
  <cp:keywords/>
  <dc:language>en-US</dc:language>
  <cp:lastModifiedBy/>
  <dcterms:modified xsi:type="dcterms:W3CDTF">2015-03-09T14:3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68</vt:lpwstr>
  </property>
</Properties>
</file>