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grow-eu-tbt@ec.europa.e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growth/tools-databases/tbt/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iocidal product</w:t>
            </w:r>
            <w:bookmarkEnd w:id="9"/>
            <w:r>
              <w:rPr>
                <w:bCs/>
                <w:spacing w:val="-2"/>
              </w:rPr>
              <w:t>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Commission Implementing Regulation Approving 5-Chloro-2-(4-Chlorophenoxy)-Phenol as an Existing Active Substance for Use in Biocidal Products for Product-Types 1, 2 and 4 (4 pages + Annex 3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Regulation Approving 5</w:t>
              <w:noBreakHyphen/>
              <w:t>Chloro-2-(4-Chlorophenoxy)-Phenol as an Existing Active Substance for Use in Biocidal Products for Product-Types 1, 2 and 4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 xml:space="preserve">Regulation (EU) No 528/2012 of the European Parliament and of the Council of 22 May 2012 concerning the making available on the market and use of biocidal products (OJ L 167, 27.6.2012, p. 1). Available in all EU languages. </w:t>
            </w:r>
            <w:hyperlink r:id="rId4">
              <w:r>
                <w:rPr>
                  <w:rStyle w:val="InternetLink"/>
                </w:rPr>
                <w:t>http://eur-lex.europa.eu/legal-content/EN/TXT/?qid=1426693289783&amp;uri=CELEX:32012R0528</w:t>
              </w:r>
            </w:hyperlink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June 2015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20 days from publication in the Official Journal of the EU (Application from December 2016)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 xml:space="preserve">[ 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7" w:name="sps13c"/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 + (32) 2 299 80 43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grow-eu-tbt@ec.europa.eu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The text is available on the Website: </w:t>
            </w:r>
            <w:hyperlink r:id="rId6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EEC/15_1323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s://members.wto.org/crnattachments/2015/TBT/EEC/15_1323_01_e.pdf</w:t>
              </w:r>
            </w:hyperlink>
            <w:bookmarkEnd w:id="17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EU/27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3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5-1632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/" TargetMode="External"/><Relationship Id="rId7" Type="http://schemas.openxmlformats.org/officeDocument/2006/relationships/hyperlink" Target="https://members.wto.org/crnattachments/2015/TBT/EEC/15_1323_00_e.pdf" TargetMode="External"/><Relationship Id="rId8" Type="http://schemas.openxmlformats.org/officeDocument/2006/relationships/hyperlink" Target="https://members.wto.org/crnattachments/2015/TBT/EEC/15_1323_01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33:00Z</dcterms:created>
  <dc:creator/>
  <dc:description/>
  <cp:keywords/>
  <dc:language>en-US</dc:language>
  <cp:lastModifiedBy/>
  <dcterms:modified xsi:type="dcterms:W3CDTF">2015-03-25T15:3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72</vt:lpwstr>
  </property>
</Properties>
</file>