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u w:val="single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and Drug Administration (FD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, Nangang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15-61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(886-2) 2787-8000 ext 7334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(886 2) 2653-1062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sww123@fda.gov.tw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</w:t>
            </w:r>
            <w:bookmarkStart w:id="5" w:name="tbt3c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5.7.1 [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Milk powders products, infant and follow-up formula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Draft of Food Businesses of Infant and Follow-up Formula and Prepackaged Milk Powders and Modified Milk Powders Products Shall Establish Traceability System of their Foods and Relevant Products  (2 pages, in English; 2 pages, in Chinese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lang w:val="en-US"/>
              </w:rPr>
              <w:t>Based on Article 9 of the Act Governing Food Safety and Sanitation, the FDA proposes to regulate the food businesses which retail, import and manufacture infant and follow-up formula and prepackaged milk powders and modified milk powders products shall establish traceability of their foods and relevant products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Food businesses shall establish traceability system of foods and relevant products (No. 1031302873)</w:t>
            </w:r>
            <w:bookmarkStart w:id="11" w:name="sps9a"/>
            <w:bookmarkEnd w:id="11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To be determined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31 May 2015</w:t>
            </w:r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notific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6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4, Chinan Road, Section 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(886-2) 3343-5191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T/15_1191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CHT/15_1191_01_e.pdf</w:t>
              </w:r>
            </w:hyperlink>
            <w:bookmarkEnd w:id="16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CHT/15_119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TPKM/2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>16 March 2015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5-1484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w123@fda.gov.tw" TargetMode="External"/><Relationship Id="rId3" Type="http://schemas.openxmlformats.org/officeDocument/2006/relationships/hyperlink" Target="https://members.wto.org/crnattachments/2015/TBT/CHT/15_1191_00_e.pdf" TargetMode="External"/><Relationship Id="rId4" Type="http://schemas.openxmlformats.org/officeDocument/2006/relationships/hyperlink" Target="https://members.wto.org/crnattachments/2015/TBT/CHT/15_1191_01_e.pdf" TargetMode="External"/><Relationship Id="rId5" Type="http://schemas.openxmlformats.org/officeDocument/2006/relationships/hyperlink" Target="https://members.wto.org/crnattachments/2015/TBT/CHT/15_119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9:00Z</dcterms:created>
  <dc:creator/>
  <dc:description/>
  <cp:keywords/>
  <dc:language>en-US</dc:language>
  <cp:lastModifiedBy/>
  <dcterms:modified xsi:type="dcterms:W3CDTF">2015-03-16T12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01</vt:lpwstr>
  </property>
</Properties>
</file>