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rPr/>
            </w:pPr>
            <w:r>
              <w:rPr>
                <w:bCs/>
              </w:rPr>
              <w:t>Servicio Ecuatoriano de Normalización – S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(+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3">
              <w:r>
                <w:rPr>
                  <w:rStyle w:val="InternetLink"/>
                  <w:bCs/>
                </w:rPr>
                <w:t>http://www.normalizacion.gob.ec</w:t>
              </w:r>
            </w:hyperlink>
            <w:bookmarkEnd w:id="2"/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– MIPRO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(+593-2) 3948760 ext. 2358, 225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42032100, 42032900, 61178010, 61178090, 95069100, 9506999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10" w:name="sps5a"/>
            <w:r>
              <w:rPr/>
              <w:t>Reglamento Técnico PRTE INEN 280 "Protectores de extremidades para deportes" (10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 xml:space="preserve">Este Proyecto de Reglamento Técnico establece el objeto, campo de aplicación, definiciones, requisitos del producto, requisitos de marcado e información proporcionada por el fabricante, muestreo, ensayos para evaluar la conformidad, documentos de referencia, procedimiento para evaluar la conformidad, autoridad de vigilancia y control, régimen de sanciones, responsabilidad de los organismos de evaluación de la conformidad y revisión y actualización del Reglamento Técnico Ecuatoriano </w:t>
            </w:r>
            <w:r>
              <w:rPr/>
              <w:t>"Protectores de extremidades para deportes"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Este Reglamento Técnico establece los requisitos de desempeño y de seguridad que deben cumplir los equipos de protección individual, para garantizar la salud y seguridad de los usuarios y para evitar prácticas que puedan inducir a error a los usuarios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eastAsia="es-ES"/>
              </w:rPr>
              <w:t>Este Reglamento Técnico se aplica a los siguientes equipos de protección individual destinados a proteger las extremidades superiores e inferiores, que se comercialicen en el Ecuador sean éstos importados o de producción nacional: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rotectores de muñecas, manos, codos y rodillas para los usuarios de equipamiento de deportes sobre ruedas normales, para los siguientes niveles de rendimiento: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Nivel 1: Protectores destinados a uso en deportes sobre ruedas normales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Nivel 2: Protectores destinados a uso en deportes sobre ruedas acrobáticos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Protectores de rodillas y codos para deportes de interior, en suelos lisos y planos, sin colchonetas, para las siguientes clases de usuarios: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lang w:eastAsia="es-ES"/>
              </w:rPr>
              <w:t>Clase A: usuarios con masa corporal de hasta 50 kg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Clase B: usuarios con masa corporal superior a 50 kg</w:t>
            </w:r>
          </w:p>
          <w:p>
            <w:pPr>
              <w:pStyle w:val="Normal"/>
              <w:keepNext w:val="tru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Este Reglamento Técnico no se aplica a protectores utilizados en los deportes de jockey sobre patine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 xml:space="preserve">La publicación donde aparece el aviso: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dustrias.gob.ec</w:t>
              </w:r>
            </w:hyperlink>
            <w:r>
              <w:rPr>
                <w:lang w:eastAsia="es-ES"/>
              </w:rPr>
              <w:t xml:space="preserve">/ </w:t>
            </w:r>
            <w:hyperlink r:id="rId8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normalizacion.gob.ec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 xml:space="preserve">La propuesta y el documento básico: PRTE INEN 280 </w:t>
            </w:r>
            <w:r>
              <w:rPr/>
              <w:t>"Protectores de extremidades para deporte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s-ES"/>
              </w:rPr>
            </w:pPr>
            <w:r>
              <w:rPr>
                <w:lang w:eastAsia="es-ES"/>
              </w:rPr>
              <w:t>La publicación cuando sea adoptada: Registro Oficial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b"/>
            <w:r>
              <w:rPr>
                <w:bCs/>
              </w:rPr>
              <w:t>90 días a partir del 17 de marzo de 2015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b"/>
            <w:r>
              <w:rPr>
                <w:bCs/>
              </w:rPr>
              <w:t>180 días posteriores a su adopció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5" w:name="sps12a"/>
            <w:r>
              <w:rPr>
                <w:bCs/>
              </w:rPr>
              <w:t>15 de junio de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6" w:name="sps13b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  <w:bookmarkStart w:id="17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lon Martíne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- MIP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éfono: (593-2) 3948760 ext. 2358, 22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>/</w:t>
            </w:r>
            <w:hyperlink r:id="rId10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11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17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0" w:name="bmkSymbols"/>
          <w:bookmarkEnd w:id="20"/>
          <w:r>
            <w:rPr>
              <w:b/>
              <w:szCs w:val="18"/>
            </w:rPr>
            <w:t>G/TBT/N/ECU/31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3" w:name="spsDateDistribution"/>
          <w:bookmarkStart w:id="24" w:name="bmkDate"/>
          <w:r>
            <w:rPr>
              <w:rFonts w:eastAsia="Calibri" w:cs="Verdana"/>
              <w:szCs w:val="18"/>
              <w:lang w:val="en-GB" w:eastAsia="en-GB"/>
            </w:rPr>
            <w:t xml:space="preserve">23 de </w:t>
          </w:r>
          <w:r>
            <w:rPr>
              <w:rFonts w:eastAsia="Calibri" w:cs="Verdana"/>
              <w:szCs w:val="18"/>
              <w:lang w:eastAsia="en-GB"/>
            </w:rPr>
            <w:t>marzo</w:t>
          </w:r>
          <w:r>
            <w:rPr>
              <w:rFonts w:eastAsia="Calibri" w:cs="Verdana"/>
              <w:szCs w:val="18"/>
              <w:lang w:val="en-GB" w:eastAsia="en-GB"/>
            </w:rPr>
            <w:t xml:space="preserve"> de 2015</w:t>
          </w:r>
          <w:r>
            <w:rPr>
              <w:szCs w:val="18"/>
            </w:rPr>
            <w:t xml:space="preserve">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5" w:name="bmkSerial"/>
          <w:r>
            <w:rPr>
              <w:color w:val="FF0000"/>
              <w:szCs w:val="18"/>
            </w:rPr>
            <w:t>(15-1649)</w:t>
          </w:r>
          <w:bookmarkEnd w:id="25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7" w:name="bmkCommittee"/>
          <w:r>
            <w:rPr>
              <w:b/>
              <w:szCs w:val="18"/>
            </w:rPr>
            <w:t>Comité de Obstáculos Técnicos al Comercio</w:t>
          </w:r>
          <w:bookmarkEnd w:id="2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spañol</w:t>
          </w:r>
          <w:bookmarkEnd w:id="2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PuntocontactoOTCECU@mipro.gob.ec" TargetMode="External"/><Relationship Id="rId5" Type="http://schemas.openxmlformats.org/officeDocument/2006/relationships/hyperlink" Target="mailto:mmartinez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mipro.gob.ec/" TargetMode="External"/><Relationship Id="rId8" Type="http://schemas.openxmlformats.org/officeDocument/2006/relationships/hyperlink" Target="http://www.normalizacion.gob.ec/" TargetMode="External"/><Relationship Id="rId9" Type="http://schemas.openxmlformats.org/officeDocument/2006/relationships/hyperlink" Target="mailto:PuntocontactoOTCECU@mipro.gob.ec" TargetMode="External"/><Relationship Id="rId10" Type="http://schemas.openxmlformats.org/officeDocument/2006/relationships/hyperlink" Target="mailto:mmartinez@mipro.gob.ec" TargetMode="External"/><Relationship Id="rId11" Type="http://schemas.openxmlformats.org/officeDocument/2006/relationships/hyperlink" Target="http://www.industrias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15:00Z</dcterms:created>
  <dc:creator/>
  <dc:description/>
  <cp:keywords/>
  <dc:language>en-US</dc:language>
  <cp:lastModifiedBy/>
  <dcterms:modified xsi:type="dcterms:W3CDTF">2015-03-25T15:1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12</vt:lpwstr>
  </property>
</Properties>
</file>