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</w:t>
            </w:r>
          </w:p>
          <w:p>
            <w:pPr>
              <w:pStyle w:val="Normal"/>
              <w:rPr/>
            </w:pPr>
            <w:r>
              <w:rPr/>
              <w:t xml:space="preserve">Riyadh 11471 </w:t>
            </w:r>
          </w:p>
          <w:p>
            <w:pPr>
              <w:pStyle w:val="Normal"/>
              <w:rPr/>
            </w:pPr>
            <w:r>
              <w:rPr/>
              <w:t>Tel: +966(1)4520000 Ext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org.sa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Honey (ICS: 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/The Cooperation Council for the Arab States of the Gulf Draft Technical Regulation for "Honey" (14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basic requirements of honey suitable for direct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ptian Standard "Honey" ES 355-1/200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yrian Standard "Honey" 412-1/2004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odex Standard no 12/1981 "Honey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343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iyadh 1147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Ext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org.sa</w:t>
              </w:r>
            </w:hyperlink>
            <w:bookmarkEnd w:id="17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8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>16 March 2015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487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9:00Z</dcterms:created>
  <dc:creator/>
  <dc:description/>
  <cp:keywords/>
  <dc:language>en-US</dc:language>
  <cp:lastModifiedBy/>
  <dcterms:modified xsi:type="dcterms:W3CDTF">2015-03-16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9</vt:lpwstr>
  </property>
</Properties>
</file>