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lant growing (ICS: 65.0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 825:2014, Groundnut Seed - Requirements for Certification (25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This Final Draft East African Standard specifies the certification requirements for the production of pre-basic, basic and certified seed of groundnut (</w:t>
            </w:r>
            <w:r>
              <w:rPr>
                <w:i/>
                <w:iCs/>
              </w:rPr>
              <w:t xml:space="preserve">Arachis hypogaea </w:t>
            </w:r>
            <w:r>
              <w:rPr/>
              <w:t>L.). It includes requirements for eligible varieties, field standards, field inspections, seed sampling, laboratory standards, certificates, packaging and labelling, and post-control tes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Prevention of deceptive practices and consumer protection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enya Gazette Supplement 217, Acts N 53, 2012, The Seeds and Plant Varieties A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d Regulations 2007, Seed Act N18, 2003 United Republic of Tanzania (copy to other draft standards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d and Plant Act of Uganda, 2006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wanda Seed Law # 14/2003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ARECA, July 2007. Seed Certification Standards for Ten Crops of the Major Economic Importance in East Africa and Rwanda., Obongo Nyachae STAK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CAPAPA, ASARECA September, 2002. Harmonization of Seed Policies and Regulations in Eastern Africa: Results and Agreements: ECAPA Monograph Series 4, September 2012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enya Seed Sector Baseline Study, by Evans Olonyi Sikinyi, Seed Trade Association of Kenya (STAK)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wanda Seed Sector Baseline Study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ganda Seed Sector Baseline Study, Ruth N. Ssebuliba, Uganda Seed Trade Association (USTA)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rundi Seed Sector Baseline Study, Mr. Juvent Baramburiye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val="en-US"/>
              </w:rPr>
              <w:t xml:space="preserve">CABI, 2013. Crop Protection Compendium. Wallingford, UK: CAB International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cabi.org/cpc</w:t>
              </w:r>
            </w:hyperlink>
            <w:r>
              <w:rPr/>
              <w:t>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POV Convention Act 199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oundnut Seed Production Manual. Natalee, Diallo, Ndjeunga and Walifar ICRISAT, FAO CFC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COMESA Seed Trade Harmonization Regulations, 2013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UGA/15_1170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7 March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4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.org/cpc" TargetMode="External"/><Relationship Id="rId3" Type="http://schemas.openxmlformats.org/officeDocument/2006/relationships/hyperlink" Target="https://members.wto.org/crnattachments/2015/TBT/UGA/15_1170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22:00Z</dcterms:created>
  <dc:creator/>
  <dc:description/>
  <cp:keywords/>
  <dc:language>en-US</dc:language>
  <cp:lastModifiedBy/>
  <dcterms:modified xsi:type="dcterms:W3CDTF">2015-03-17T16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5</vt:lpwstr>
  </property>
</Properties>
</file>