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5 referente al Reglamento Técnico RTE INEN 029 (2R) "Perfiles corrugados y postes de acero para guardavías", notificado mediante el documento identificado con la signatura G/TBT/N/ECU/27/Add.1 del 2 de julio de 2008. Éste Addendum No. 5 ha sido expedido mediante la Resolución N° 15 035 del 26 de enero de 2015, emitida por la Subsecretaría de la Calidad del Ministerio de Industrias y Productividad, publicada en el Registro Oficial Nº 441 de miércoles 20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/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7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7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27/Add.5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4 de marzo de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</w:t>
          </w:r>
          <w:bookmarkStart w:id="11" w:name="spsSerialNumber"/>
          <w:r>
            <w:rPr>
              <w:color w:val="FF0000"/>
              <w:szCs w:val="18"/>
            </w:rPr>
            <w:t>15-1216</w:t>
          </w:r>
          <w:bookmarkEnd w:id="11"/>
          <w:r>
            <w:rPr>
              <w:color w:val="FF0000"/>
              <w:szCs w:val="18"/>
            </w:rPr>
            <w:t>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2:00Z</dcterms:created>
  <dc:creator/>
  <dc:description/>
  <cp:keywords/>
  <dc:language>en-US</dc:language>
  <cp:lastModifiedBy/>
  <dcterms:modified xsi:type="dcterms:W3CDTF">2015-03-04T13:0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/Add.5</vt:lpwstr>
  </property>
</Properties>
</file>