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Hexaflumuron as an Existing Active Substance for Use in Biocidal Products for Product-Type 18 (3 pages + Annex 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ing Hexaflumuron as an Existing Active Substance for Use in Biocidal Products for Product-Type 18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December 2016)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Website: 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1324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324_01_e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2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23 March 2015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63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1324_00_e.pdf" TargetMode="External"/><Relationship Id="rId8" Type="http://schemas.openxmlformats.org/officeDocument/2006/relationships/hyperlink" Target="https://members.wto.org/crnattachments/2015/TBT/EEC/15_1324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36:00Z</dcterms:created>
  <dc:creator/>
  <dc:description/>
  <cp:keywords/>
  <dc:language>en-US</dc:language>
  <cp:lastModifiedBy/>
  <dcterms:modified xsi:type="dcterms:W3CDTF">2015-03-25T15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3</vt:lpwstr>
  </property>
</Properties>
</file>