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Quality Organizat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</w:t>
            </w:r>
          </w:p>
          <w:p>
            <w:pPr>
              <w:pStyle w:val="Normal"/>
              <w:rPr/>
            </w:pPr>
            <w:r>
              <w:rPr/>
              <w:t xml:space="preserve">Riyadh 11471 </w:t>
            </w:r>
          </w:p>
          <w:p>
            <w:pPr>
              <w:pStyle w:val="Normal"/>
              <w:rPr/>
            </w:pPr>
            <w:r>
              <w:rPr/>
              <w:t>Tel: +966(1)4520000 Ext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org.sa</w:t>
              </w:r>
            </w:hyperlink>
            <w:bookmarkEnd w:id="3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anned mangoes (ICS Code: 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/The Cooperation Council for the Arab States of the Gulf Draft Technical Regulation for "Canned Mangoes" (9 pages, in English; 14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requirements of mangoes suitable for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ulf Standard (951/1997) "Canned Mango"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spacing w:val="-2"/>
              </w:rPr>
            </w:pPr>
            <w:r>
              <w:rPr/>
              <w:t>Yemeni Standard (2475/2013) "Pulp Canned Mango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: 3437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Ext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  <w:bookmarkEnd w:id="17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SAU/8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6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1486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9:00Z</dcterms:created>
  <dc:creator/>
  <dc:description/>
  <cp:keywords/>
  <dc:language>en-US</dc:language>
  <cp:lastModifiedBy/>
  <dcterms:modified xsi:type="dcterms:W3CDTF">2015-03-16T12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38</vt:lpwstr>
  </property>
</Properties>
</file>