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opean Commission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>grow-eu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growth/tools-databases/tbt/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Biocidal product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Commission Implementing Regulation Approving IPBC as an Existing Active Substance for Use in Biocidal Products for Product-Type 13 (3 pages + Annex 2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draft Commission Implementing Regulation approves IPBC as an existing active substance for use in biocidal products for product-type 13 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 xml:space="preserve">Regulation (EU) No 528/2012 of the European Parliament and of the Council of 22 May 2012 concerning the making available on the market and use of biocidal products (OJ L 167, 27.6.2012, p. 1). Available in all EU languages.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26693289783&amp;uri=CELEX:32012R0528</w:t>
              </w:r>
            </w:hyperlink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June 2015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20 days from publication in the Official Journal of the EU (Application from December 2016)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notificatio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 xml:space="preserve">[ 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7" w:name="sps13c"/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-TBT Enquiry Point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: + (32) 2 299 80 43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grow-eu-tbt@ec.europa.eu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The text is available on the Website: </w:t>
            </w:r>
            <w:hyperlink r:id="rId6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5/TBT/EEC/15_1325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s://members.wto.org/crnattachments/2015/TBT/EEC/15_1325_01_e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7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7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EU/27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3 March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5-1634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26693289783&amp;uri=CELEX:32012R0528" TargetMode="External"/><Relationship Id="rId5" Type="http://schemas.openxmlformats.org/officeDocument/2006/relationships/hyperlink" Target="mailto:grow-eu-tbt@ec.europa.eu" TargetMode="External"/><Relationship Id="rId6" Type="http://schemas.openxmlformats.org/officeDocument/2006/relationships/hyperlink" Target="http://ec.europa.eu/growth/tools-databases/tbt/" TargetMode="External"/><Relationship Id="rId7" Type="http://schemas.openxmlformats.org/officeDocument/2006/relationships/hyperlink" Target="https://members.wto.org/crnattachments/2015/TBT/EEC/15_1325_00_e.pdf" TargetMode="External"/><Relationship Id="rId8" Type="http://schemas.openxmlformats.org/officeDocument/2006/relationships/hyperlink" Target="https://members.wto.org/crnattachments/2015/TBT/EEC/15_1325_01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40:00Z</dcterms:created>
  <dc:creator/>
  <dc:description/>
  <cp:keywords/>
  <dc:language>en-US</dc:language>
  <cp:lastModifiedBy/>
  <dcterms:modified xsi:type="dcterms:W3CDTF">2015-03-25T15:4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74</vt:lpwstr>
  </property>
</Properties>
</file>