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</w:p>
          <w:p>
            <w:pPr>
              <w:pStyle w:val="Normal"/>
              <w:rPr/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 (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 (202) 22845504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Fish product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Draft of Egyptian Standard for "Canned Tuna and Bonite" (11 pages, in Arabic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</w:rPr>
              <w:t xml:space="preserve">The draft Egyptian Standard for "Canned Tuna and Bonite" includes essential requirements and descriptive criteria of canned tuna and bonite and complies with International Codex Standard No. 70-1981, amendments 2011, 2013. This draft supersedes the last version of ES No. 804/2005 </w:t>
            </w:r>
            <w:r>
              <w:rPr>
                <w:color w:val="000000"/>
                <w:lang w:val="en-US"/>
              </w:rPr>
              <w:t xml:space="preserve">that has been already </w:t>
            </w:r>
            <w:r>
              <w:rPr>
                <w:color w:val="000000"/>
              </w:rPr>
              <w:t>mandated by Ministerial Decrees No. 515/2005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000000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Codex Standard No.70-1981, amendments 2011, 2013 for "Canned Tuna and Bonite"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ddress: 16 Tadreeb El-Modarrebeen St., Ameri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FR"/>
              </w:rPr>
              <w:t>Cairo – Egypt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(+202) 22845528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+202) 22845504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eos@idsc.net.eg</w:t>
              </w:r>
            </w:hyperlink>
            <w:r>
              <w:rPr>
                <w:spacing w:val="-2"/>
                <w:lang w:val="fr-FR"/>
              </w:rPr>
              <w:t>/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tbt@eos.org.eg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EGY/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5 March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</w:t>
          </w:r>
          <w:bookmarkStart w:id="23" w:name="spsSerialNumber"/>
          <w:r>
            <w:rPr>
              <w:color w:val="FF0000"/>
              <w:szCs w:val="16"/>
            </w:rPr>
            <w:t>15-1256</w:t>
          </w:r>
          <w:bookmarkEnd w:id="23"/>
          <w:r>
            <w:rPr>
              <w:color w:val="FF0000"/>
              <w:szCs w:val="16"/>
            </w:rPr>
            <w:t>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5:00Z</dcterms:created>
  <dc:creator/>
  <dc:description/>
  <cp:keywords/>
  <dc:language>en-US</dc:language>
  <cp:lastModifiedBy/>
  <dcterms:modified xsi:type="dcterms:W3CDTF">2015-03-05T14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4</vt:lpwstr>
  </property>
</Properties>
</file>