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National Institute of Metrology, Quality and Technology – INMETRO</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 xml:space="preserve">National Institute of Metrology, Quality and Technology – INMETRO </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r>
              <w:rPr/>
              <w:t xml:space="preserve"> </w:t>
            </w:r>
          </w:p>
          <w:p>
            <w:pPr>
              <w:pStyle w:val="Normal"/>
              <w:spacing w:before="0" w:after="120"/>
              <w:rPr/>
            </w:pPr>
            <w:r>
              <w:rPr/>
              <w:t xml:space="preserve">Website: </w:t>
            </w:r>
            <w:hyperlink r:id="rId3">
              <w:r>
                <w:rPr>
                  <w:rStyle w:val="InternetLink"/>
                </w:rPr>
                <w:t>http://www.inmetro.gov.br/barreirastecnicas</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 xml:space="preserve"> </w:t>
            </w:r>
            <w:bookmarkEnd w:id="4"/>
            <w:r>
              <w:rPr>
                <w:b/>
                <w:spacing w:val="-2"/>
              </w:rPr>
              <w:t> ], 2.10.1 [</w:t>
            </w:r>
            <w:bookmarkStart w:id="5" w:name="tbt3b"/>
            <w:r>
              <w:rPr>
                <w:b/>
                <w:spacing w:val="-2"/>
              </w:rPr>
              <w:t xml:space="preserve"> </w:t>
            </w:r>
            <w:bookmarkEnd w:id="5"/>
            <w:r>
              <w:rPr>
                <w:b/>
                <w:spacing w:val="-2"/>
              </w:rPr>
              <w:t> ], 5.6.2 [</w:t>
            </w:r>
            <w:bookmarkStart w:id="6" w:name="tbt3c"/>
            <w:r>
              <w:rPr>
                <w:b/>
                <w:spacing w:val="-2"/>
              </w:rPr>
              <w:t>X</w:t>
            </w:r>
            <w:bookmarkEnd w:id="6"/>
            <w:r>
              <w:rPr>
                <w:b/>
                <w:spacing w:val="-2"/>
              </w:rPr>
              <w:t>],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ar body shell for road vehicles. Bodies (including cabs), for the motor vehicles of headings 87.01 to 87.05. (HS: 8707)</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Ordinance Nº. 169, 23 March 2015. The text proposes improvements on the requirements to assess conformity by the road vehicles and equipment manufacturers/bodybuilders and/or vehicles transformers (20 pages, in Portugu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Conformity assessment procedures that must be met by manufacturers, bodybuilders and/or transformers of road vehicles, and vehicles equipment manufacturers, through the inspection mechanism to highlight the conformity of the vehicle or equipment established by the RT requirements in order to promote the vehicles and equipment safety, as well as user's safety. This text applies to manufacturers of car body shell, bodybuilders and/or vehicles transformers and vehicle equipment manufacturers, with total yearly production of less than one thousand (1,000) unit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Quality requirements; Consumer safety and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1) Brazilian Official Journal (Diário Oficial da União) Nº 57, 25 March 2015, section 1, Pages 61; (2) Law Nº 9.503/1997 (Lei N.º 9.503, de 23 de Setembro de 1997); Contran Ordinance N.º 232/2007 (Resolução Contran N.º 232, de 30 de Março de 2007), Contran Ordinance N.º 416/2012 (Resolução Contran N.º 416/2012), Contran Ordinance N.° 445/2013 (Resolução Contran N.° 445/2013), ABNT NBR NM-ISO/IEC 17000:2005; Inmetro Ordinance 30/2004; Inmetro Ordinance 32/2004; (3) Brazilian Official Journal; (4) Not Stated.</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keepLines/>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To be determined after the comments period</w:t>
            </w:r>
            <w:bookmarkEnd w:id="13"/>
          </w:p>
          <w:p>
            <w:pPr>
              <w:pStyle w:val="Normal"/>
              <w:keepNext w:val="true"/>
              <w:keepLines/>
              <w:spacing w:before="0" w:after="120"/>
              <w:jc w:val="left"/>
              <w:rPr/>
            </w:pPr>
            <w:r>
              <w:rPr>
                <w:b/>
              </w:rPr>
              <w:t xml:space="preserve">Proposed date of entry into force: </w:t>
            </w:r>
            <w:bookmarkStart w:id="14" w:name="sps11b"/>
            <w:r>
              <w:rPr>
                <w:spacing w:val="-2"/>
              </w:rPr>
              <w:t>To be determined after the comments period</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spacing w:val="-2"/>
              </w:rPr>
            </w:pPr>
            <w:r>
              <w:rPr>
                <w:b/>
                <w:spacing w:val="-2"/>
              </w:rPr>
              <w:t xml:space="preserve">Final date for comments: </w:t>
            </w:r>
            <w:bookmarkStart w:id="15" w:name="sps12a"/>
            <w:r>
              <w:rPr>
                <w:bCs/>
                <w:spacing w:val="-2"/>
              </w:rPr>
              <w:t>25 May 2015</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p>
          <w:p>
            <w:pPr>
              <w:pStyle w:val="Normal"/>
              <w:spacing w:before="120" w:after="120"/>
              <w:rPr>
                <w:spacing w:val="-2"/>
              </w:rPr>
            </w:pPr>
            <w:bookmarkStart w:id="17" w:name="sps13c"/>
            <w:r>
              <w:rPr>
                <w:spacing w:val="-2"/>
              </w:rPr>
              <w:t xml:space="preserve">http://www.inmetro.gov.br/legislacao/rtac/pdf/RTAC002246.pdf </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BRA/63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1726)</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4:54:00Z</dcterms:created>
  <dc:creator/>
  <dc:description/>
  <cp:keywords/>
  <dc:language>en-US</dc:language>
  <cp:lastModifiedBy/>
  <dcterms:modified xsi:type="dcterms:W3CDTF">2015-03-27T14: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31</vt:lpwstr>
  </property>
</Properties>
</file>