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Jama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ureau of Standards Jamaic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info@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l.: + (876) 926-3140-5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+ (876) 929-4736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eady-mixed concrete (ICS: 91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Jamaican Standard Specification for Ready-Mixed Concrete (17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ocument specifies conditions under which ready-mixed concrete shall be made and delivered, and the methods by which the purchaser can specify with his enquiry or order, the properties, of the concrete required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his document was developed to ensure product safety and quali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A notice of the Jamaican Standard Specification for Ready-Mixed Concrete will appear in the Jamaica Gazette Supplement – Proclamations, Rules and Regulations. When adopted, the document will appear as a Jamaican Standard Specification, with mandatory status, and will be available for sale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Date of publication in the Jamaica Gazette Supplement – Proclamations, Rules and Regulations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following date of publication in the Jamaica Gazette Supplement – Proclamations, Rules and Regulations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AM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JAM/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1444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27:00Z</dcterms:created>
  <dc:creator/>
  <dc:description/>
  <cp:keywords/>
  <dc:language>en-US</dc:language>
  <cp:lastModifiedBy/>
  <dcterms:modified xsi:type="dcterms:W3CDTF">2015-03-13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49</vt:lpwstr>
  </property>
</Properties>
</file>