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hailand WTO/TBT Enquiry Point and Notification Authority</w:t>
            </w:r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Ministry of Industry</w:t>
            </w:r>
          </w:p>
          <w:p>
            <w:pPr>
              <w:pStyle w:val="Normal"/>
              <w:rPr/>
            </w:pPr>
            <w:r>
              <w:rPr/>
              <w:t>Tel.: (662) 202 3504, 202 3523</w:t>
            </w:r>
          </w:p>
          <w:p>
            <w:pPr>
              <w:pStyle w:val="Normal"/>
              <w:rPr/>
            </w:pPr>
            <w:r>
              <w:rPr/>
              <w:t>Fax: (662) 202 3511, 354 304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Licensing (ICS: 03.1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otification of the Thai Industrial Standards Institute on Importing Industrial Products which are required by the Royal Decree to conform with the Standard (1 page, in Thai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e Thai Industrial Standards Institute (TISI) has issued </w:t>
            </w:r>
            <w:r>
              <w:rPr/>
              <w:t>that the manufacturer who import for sale industrial products required by the Royal Decree to conform with the standard must submit the application for a license prior to the import</w:t>
            </w:r>
            <w:r>
              <w:rPr>
                <w:spacing w:val="-2"/>
              </w:rPr>
              <w:t xml:space="preserve"> of the products, except for product samples for pre-licensing test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Safety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26 January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26 January 2015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-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(66 2) 202 3504, 202 352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66 2) 202 3511, 354 3041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thaitbt@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5/TBT/THA/15_1042_00_x.pdf</w:t>
              </w:r>
            </w:hyperlink>
            <w:bookmarkEnd w:id="17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THA/45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>9 March 2015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5-1320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https://members.wto.org/crnattachments/2015/TBT/THA/15_1042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9:00Z</dcterms:created>
  <dc:creator/>
  <dc:description/>
  <cp:keywords/>
  <dc:language>en-US</dc:language>
  <cp:lastModifiedBy/>
  <dcterms:modified xsi:type="dcterms:W3CDTF">2015-03-09T13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51</vt:lpwstr>
  </property>
</Properties>
</file>