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ailand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Thai Industrial Standards Institute (TISI), Ministry of Industr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Thailand WTO/TBT Enquiry Point and Notification Authority</w:t>
            </w:r>
          </w:p>
          <w:p>
            <w:pPr>
              <w:pStyle w:val="Normal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rPr/>
            </w:pPr>
            <w:r>
              <w:rPr/>
              <w:t xml:space="preserve">Ministry of Industry </w:t>
            </w:r>
          </w:p>
          <w:p>
            <w:pPr>
              <w:pStyle w:val="Normal"/>
              <w:rPr/>
            </w:pPr>
            <w:r>
              <w:rPr/>
              <w:t xml:space="preserve">Tel.: (662) 202 3504, 202 3523 </w:t>
            </w:r>
          </w:p>
          <w:p>
            <w:pPr>
              <w:pStyle w:val="Normal"/>
              <w:rPr/>
            </w:pPr>
            <w:r>
              <w:rPr/>
              <w:t>Fax: (662) 202 3511, 354 304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], 5.6.2 [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onformity assessment (ICS: 03.12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otification of the Thai Industrial Standards Institute Regarding Amendment of the Rules on Conformity Assessment for Licensing (7 pages, in English; Unofficial translation; 6 pages, in Thai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e Thai Industrial Standards Institute (TISI) has proposed to </w:t>
            </w:r>
            <w:r>
              <w:rPr>
                <w:lang w:val="en-US"/>
              </w:rPr>
              <w:t xml:space="preserve">amend the </w:t>
            </w:r>
            <w:r>
              <w:rPr/>
              <w:t>Notification of the Thai Industrial Standards Institute on Prescribing the Inspection Criteria for Licensing</w:t>
            </w:r>
            <w:r>
              <w:rPr>
                <w:lang w:val="en-US"/>
              </w:rPr>
              <w:t>dated 20 April B.E. 2554(2011). The amendment covers conditions for pre-licensing inspection, quality control system assessment and acceptance of quality assessment result of registered manufacturer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 xml:space="preserve">Transparency </w:t>
            </w:r>
            <w:r>
              <w:rPr>
                <w:lang w:val="en-US"/>
              </w:rPr>
              <w:t>and fair trade</w:t>
            </w:r>
            <w:bookmarkStart w:id="12" w:name="sps7f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G/TBT/N/THA/383 Notification of the Thai Industrial Standards Institute on Prescribing the Inspection Criteria for Licensing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b"/>
            <w:r>
              <w:rPr>
                <w:spacing w:val="-2"/>
              </w:rPr>
              <w:t>19 August 2014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b"/>
            <w:r>
              <w:rPr>
                <w:spacing w:val="-2"/>
              </w:rPr>
              <w:t>1 September 2014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-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8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land WTO/TBT Enquiry Point and Notification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 Industrial Standards Institute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(66 2) 202 3504, 202 352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(66 2) 202 3511, 354 304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thaitbt@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5/TBT/THA/15_1039_00_x.pdf</w:t>
              </w:r>
            </w:hyperlink>
            <w:bookmarkEnd w:id="18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383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383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THA/383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9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</w:t>
          </w:r>
          <w:bookmarkStart w:id="25" w:name="spsSerialNumber"/>
          <w:r>
            <w:rPr>
              <w:color w:val="FF0000"/>
              <w:szCs w:val="16"/>
            </w:rPr>
            <w:t>15-1326</w:t>
          </w:r>
          <w:bookmarkEnd w:id="25"/>
          <w:r>
            <w:rPr>
              <w:color w:val="FF0000"/>
              <w:szCs w:val="16"/>
            </w:rPr>
            <w:t>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www.tisi.go.th/" TargetMode="External"/><Relationship Id="rId6" Type="http://schemas.openxmlformats.org/officeDocument/2006/relationships/hyperlink" Target="https://members.wto.org/crnattachments/2015/TBT/THA/15_1039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41:00Z</dcterms:created>
  <dc:creator/>
  <dc:description/>
  <cp:keywords/>
  <dc:language>en-US</dc:language>
  <cp:lastModifiedBy/>
  <dcterms:modified xsi:type="dcterms:W3CDTF">2015-03-09T15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83/Rev.1</vt:lpwstr>
  </property>
</Properties>
</file>