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ilk and processed milk products (ICS: 67.10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1600:2015, Dairy Whitener - Specification (1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This Draft Uganda standard specifies requirements and methods of sampling and test for dairy whitener (sweetened partially skimmed milk powder)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IS 12299:1998, Dairy Whitener – Specification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208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8 March 2015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4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20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6:00Z</dcterms:created>
  <dc:creator/>
  <dc:description/>
  <cp:keywords/>
  <dc:language>en-US</dc:language>
  <cp:lastModifiedBy/>
  <dcterms:modified xsi:type="dcterms:W3CDTF">2015-03-18T13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8</vt:lpwstr>
  </property>
</Properties>
</file>