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spacing w:val="-2"/>
              </w:rPr>
              <w:t>P</w:t>
            </w:r>
            <w:r>
              <w:rPr>
                <w:bCs/>
                <w:spacing w:val="-2"/>
              </w:rPr>
              <w:t>lant growing (ICS: 65.0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 823:2014, Sunflower Seed - Requirements for Certification (27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Web"/>
              <w:spacing w:before="120" w:after="120"/>
              <w:rPr>
                <w:rFonts w:ascii="Verdana" w:hAnsi="Verdana" w:eastAsia="Times New Roman" w:cs="Verdana"/>
                <w:sz w:val="18"/>
                <w:szCs w:val="18"/>
                <w:lang w:eastAsia="en-GB"/>
              </w:rPr>
            </w:pPr>
            <w:r>
              <w:rPr>
                <w:rFonts w:cs="Verdana" w:ascii="Verdana" w:hAnsi="Verdana"/>
                <w:b/>
                <w:spacing w:val="-2"/>
                <w:sz w:val="18"/>
                <w:szCs w:val="22"/>
              </w:rPr>
              <w:t xml:space="preserve">Description of content: </w:t>
            </w:r>
            <w:r>
              <w:rPr>
                <w:rFonts w:cs="Verdana" w:ascii="Verdana" w:hAnsi="Verdana"/>
                <w:spacing w:val="-2"/>
                <w:sz w:val="18"/>
                <w:szCs w:val="22"/>
              </w:rPr>
              <w:t>Thi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n-GB"/>
              </w:rPr>
              <w:t xml:space="preserve"> Final Draft Uganda Standard specifies the certification requirements for the production of pre-basic, basic and certified seed of sunflower (</w:t>
            </w: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en-GB"/>
              </w:rPr>
              <w:t xml:space="preserve">Helianthus annuus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n-GB"/>
              </w:rPr>
              <w:t>L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18"/>
                <w:szCs w:val="18"/>
                <w:lang w:eastAsia="en-GB"/>
              </w:rPr>
              <w:t>.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n-GB"/>
              </w:rPr>
              <w:t>). It includes requirements for eligible varieties, field standards, field inspections, seed sampling, laboratory standards, certificates, packaging and labelling, and post-control tes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Web"/>
              <w:spacing w:before="120" w:after="120"/>
              <w:rPr>
                <w:rFonts w:ascii="Verdana" w:hAnsi="Verdana" w:eastAsia="Times New Roman" w:cs="Verdana"/>
                <w:sz w:val="18"/>
                <w:szCs w:val="18"/>
                <w:lang w:eastAsia="en-GB"/>
              </w:rPr>
            </w:pPr>
            <w:r>
              <w:rPr>
                <w:rFonts w:cs="Verdana" w:ascii="Verdana" w:hAnsi="Verdana"/>
                <w:b/>
                <w:spacing w:val="-2"/>
                <w:sz w:val="18"/>
                <w:szCs w:val="22"/>
              </w:rPr>
              <w:t xml:space="preserve">Objective and rationale, including the nature of urgent problems where applicable: </w:t>
            </w:r>
            <w:r>
              <w:rPr>
                <w:rFonts w:cs="Verdana" w:ascii="Verdana" w:hAnsi="Verdana"/>
                <w:spacing w:val="-2"/>
                <w:sz w:val="18"/>
                <w:szCs w:val="22"/>
              </w:rPr>
              <w:t>Consumer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n-GB"/>
              </w:rPr>
              <w:t xml:space="preserve"> health and safety; Promote trad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enya Gazette Supplement 217, Acts N 53, 2012, The Seeds and Plant Varieties A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Regulations 2007, Seed Act N18, 2003 Republic of Tanzani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d and Plant Act of Uganda, 2006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Law # 14/2003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ASARECA, July 2007. Seed Certification Standards for ten crops of the Major Economic Importance in East Africa and Rwanda, Obongo Nyachae STAK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CAPAPA, ASARECA September, 2002. Harmonization of Seed Policies and Regulations in Eastern Afric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enya Seed Sector Baseline Study, by Evans Olonyi Sikinyi, Seed Trade Association of Kenya, (STAK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wanda Seed Sector Baseline Study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ganda Seed Sector Baseline Study, Ruth N. Ssebuliba, Uganda Seed Trade Association (USTA)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rundi Seed Sector Baseline Study, Mr. Juvent Baramburiye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 xml:space="preserve">CABI, 2013. Crop Protection Compendium. Wallingford, UK: CAB International </w:t>
            </w:r>
            <w:hyperlink r:id="rId2">
              <w:r>
                <w:rPr>
                  <w:rStyle w:val="InternetLink"/>
                  <w:lang w:val="en-US"/>
                </w:rPr>
                <w:t>http://www.cabi.org/cpc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POV Convention Act 199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rnational Plant Protection Convention of 195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seeds and plants regulations for Uganda 2011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UGA/15_1168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3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.org/cpc" TargetMode="External"/><Relationship Id="rId3" Type="http://schemas.openxmlformats.org/officeDocument/2006/relationships/hyperlink" Target="https://members.wto.org/crnattachments/2015/TBT/UGA/15_116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10:00Z</dcterms:created>
  <dc:creator/>
  <dc:description/>
  <cp:keywords/>
  <dc:language>en-US</dc:language>
  <cp:lastModifiedBy/>
  <dcterms:modified xsi:type="dcterms:W3CDTF">2015-03-17T16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3</vt:lpwstr>
  </property>
</Properties>
</file>