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ellular materials (ICS: 83.100), Furniture (ICS: 97.1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202-2:2015, Flexible Polyurethane Foam - Part 2: Mattresses - Specification (16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Ugandan Standard specifies requirements, methods of sampling and testing of foam mattresses suitable for domestic and hotel use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S 03-376: 1982, Specification for Flexible Polyurethane Foam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ZS 360: 1989, Domestic Mattresses - Flexible Polyurethane Foam - Specification 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O 5999, Polymeric Materials, Cellular Flexible-Polyurethane Foam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 202 EAS 7:2006 Flexible Polyurethane Foam Mattresses – Specification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ANS 642 Reconstituted Flexible Polyurethane Foams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S 376-1:2005 Flexible Polyurethane (Polyether) Foams - Specification Part 1: Mattresses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ANS 1291-2:2005 Flexible Polyurethane Foam Sleeping Mats and Mattresses, Part 2: Foam Mattresses for Domestic and Hotel Use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ANS 1401-10: 2007 Woven Cotton and Similar Household Fabrics and Articles Part 10: Cotton Ticking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lang w:eastAsia="en-GB"/>
              </w:rPr>
              <w:t>KS 597: 2013 Mattress Covers – Specification</w:t>
            </w:r>
            <w:bookmarkStart w:id="12" w:name="sps9a"/>
            <w:bookmarkEnd w:id="12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August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119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0 March 2015</w:t>
          </w:r>
          <w:r>
            <w:rPr>
              <w:szCs w:val="16"/>
              <w:lang w:val="es-ES"/>
            </w:rPr>
            <w:t xml:space="preserve"> 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37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11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1:00Z</dcterms:created>
  <dc:creator/>
  <dc:description/>
  <cp:keywords/>
  <dc:language>en-US</dc:language>
  <cp:lastModifiedBy/>
  <dcterms:modified xsi:type="dcterms:W3CDTF">2015-03-10T15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58</vt:lpwstr>
  </property>
</Properties>
</file>