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3437 Riyadh 11471 </w:t>
            </w:r>
          </w:p>
          <w:p>
            <w:pPr>
              <w:pStyle w:val="Normal"/>
              <w:rPr/>
            </w:pPr>
            <w:r>
              <w:rPr/>
              <w:t>Tel: +966(11) 4520000  Ext : (1378-1381-1383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966(11) 452019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lang w:val="fr-FR"/>
                </w:rPr>
                <w:t>enquirypoint@saso.gov.sa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43.060.4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for Update of the Technical Regulation No. SASO 2847:2013 "Fuel Economy Labelling Requirements For New Light Duty Vehicles" (13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technical regulation is concerned with the fuel economy labeling requirements of all new incoming light duty vehicle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reduce fuel consump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>Relevant documents:</w:t>
            </w:r>
            <w:r>
              <w:rPr>
                <w:spacing w:val="-2"/>
                <w:lang w:val="fr-FR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u w:val="single"/>
                  <w:lang w:val="fr-FR"/>
                </w:rPr>
                <w:t>http://www.saso.gov.sa</w:t>
              </w:r>
            </w:hyperlink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Not yet determined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1 August 2015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notification date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7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</w:rPr>
                <w:t>enquirypoint@saso.gov.s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http://www.saso.gov.sa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SAU/83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1 March </w:t>
          </w:r>
          <w:bookmarkEnd w:id="23"/>
          <w:bookmarkEnd w:id="24"/>
          <w:r>
            <w:rPr>
              <w:szCs w:val="16"/>
            </w:rPr>
            <w:t>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5-1381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gov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28:00Z</dcterms:created>
  <dc:creator/>
  <dc:description/>
  <cp:keywords/>
  <dc:language>en-US</dc:language>
  <cp:lastModifiedBy/>
  <dcterms:modified xsi:type="dcterms:W3CDTF">2015-03-11T12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34</vt:lpwstr>
  </property>
</Properties>
</file>