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Kingdom of</w:t>
            </w:r>
            <w:bookmarkEnd w:id="0"/>
            <w:r>
              <w:rPr>
                <w:caps/>
                <w:spacing w:val="-2"/>
                <w:u w:val="single"/>
              </w:rPr>
              <w:t xml:space="preserve"> Saudi Arabia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1" w:name="sps1b"/>
            <w:r>
              <w:rPr>
                <w:spacing w:val="-2"/>
              </w:rPr>
              <w:t>Saudi Food and Drug Authority (SFDA)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Saudi Standards, Metrology and Quality Organization</w:t>
            </w:r>
          </w:p>
          <w:p>
            <w:pPr>
              <w:pStyle w:val="Normal"/>
              <w:rPr/>
            </w:pPr>
            <w:r>
              <w:rPr/>
              <w:t>P.O. BOX: 3437 Riyadh 11471</w:t>
            </w:r>
          </w:p>
          <w:p>
            <w:pPr>
              <w:pStyle w:val="Normal"/>
              <w:rPr/>
            </w:pPr>
            <w:r>
              <w:rPr/>
              <w:t>Tel: +966(1)4520000  Ext: (1378-1381-1383)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 +966(1)4520193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mail: </w:t>
            </w:r>
            <w:hyperlink r:id="rId2">
              <w:r>
                <w:rPr>
                  <w:rStyle w:val="InternetLink"/>
                  <w:lang w:val="fr-CH"/>
                </w:rPr>
                <w:t>enquirypoint@saso.org.sau</w:t>
              </w:r>
            </w:hyperlink>
          </w:p>
          <w:p>
            <w:pPr>
              <w:pStyle w:val="Normal"/>
              <w:spacing w:before="0" w:after="120"/>
              <w:rPr>
                <w:lang w:val="fr-CH"/>
              </w:rPr>
            </w:pPr>
            <w:hyperlink r:id="rId3">
              <w:r>
                <w:rPr>
                  <w:rStyle w:val="InternetLink"/>
                  <w:lang w:val="fr-CH"/>
                </w:rPr>
                <w:t>http://www.saso.gov.sa</w:t>
              </w:r>
            </w:hyperlink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</w:t>
            </w:r>
            <w:bookmarkStart w:id="3" w:name="tbt3a"/>
            <w:r>
              <w:rPr>
                <w:b/>
                <w:spacing w:val="-2"/>
              </w:rPr>
              <w:t>X</w:t>
            </w:r>
            <w:bookmarkEnd w:id="3"/>
            <w:r>
              <w:rPr>
                <w:b/>
                <w:spacing w:val="-2"/>
              </w:rPr>
              <w:t>], 2.10.1 [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</w:t>
            </w:r>
            <w:bookmarkStart w:id="7" w:name="tbt3e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8" w:name="sps3a"/>
            <w:r>
              <w:rPr>
                <w:bCs/>
                <w:spacing w:val="-2"/>
              </w:rPr>
              <w:t>Microbiological criteria for foodstuffs (ICS Code: 67.050)</w:t>
            </w:r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9" w:name="sps5a"/>
            <w:r>
              <w:rPr>
                <w:spacing w:val="-2"/>
              </w:rPr>
              <w:t>The Kingdom of Saudi Arabia/The Cooperation Council for the Arab States of the Gulf Draft Technical Regulation for "Microbiological Criteria for Foodstuffs" (33 pages, in English; 46 pages, in Arabic)</w:t>
            </w:r>
            <w:bookmarkEnd w:id="9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technical regulation applies to microbiological limits for some foodstuffs intended for human consumption, and for some food ingredients used in food industry.</w:t>
            </w:r>
            <w:bookmarkStart w:id="10" w:name="sps6a"/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Food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Brockmann, S., Piechotowski, I., Kimmig, P. (2004). Salmonella in Sesame Seed Products. J Food Prot 67 (1), p: 178-180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Bull, A., Crerar, S., and Beers, M. (2002). Australia's Imported Food Program – A Valuable Source of Information on Microorganisms in Foods. CDI 26(1), 28-32. (11, 30)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CAC/GL 50-2004 General Guidelines on Sampling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Codex Standard 292-2008. Standard for Live and Raw Bivalve Mllusks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Commission Regulation (EC) No 1441/2007 of 5 December 2007 amending Regulation (EC) No 2073/2005 on Microbiological Criteria for Foodstuffs. Official J Eur. Union. (1, 25). (1, 36). (1, 19). (1, 21)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Food Administration Manual, S.11: Microbiological Reference Criteria for Food, Version 2 (1995), p: 25,16,15,14, 17, 21, 23, 18, 19, and 20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val="fr-CH"/>
              </w:rPr>
              <w:t xml:space="preserve">Gilbert, RJ Louvois, J de Donovan, T &amp; others (2000). </w:t>
            </w:r>
            <w:r>
              <w:rPr/>
              <w:t>Guidelines for the Microbiological Quality of Some Ready-to-Eat Foods Sampled at the Point of Sale. Commun Dis Public Health, 3 (3): 163-7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GSO 1017/98 Edible Essential Water Rose Water – Flower Water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GSO 1320/2002 Soft Candy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GSO 1821/2007 General Standard for Fruit Juices and Nectars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GSO 1822/2007 Cream Caramel Powder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GSO 1968/2009 Concentrated Cane Syrup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GSO 1969/2009 Liquorice Root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GSO 222/2005 Table Olives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GSO 263/1994 Hard Candy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Guidelines for Assessing the Microbiological Safety of Ready-to-Eat Foods Placed on the Market. London: Health Protection Agency, November 2009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Hasell, S., Salter, M. (2003). Review of the Microbiological Standards for Foods. Food Control 14, p: 391-398. Ref12, 395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Health Products and Food Branch (HPFB) Standards and Guidelines for Microbiological Safety of Food – An Interpretive Summery – 2008. Canadian Food Inspection Agency (CFIC)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International Commission on Microbiological Specification for Foods (ICMSF). Microorganisms in Foods-2. Sampling for Microbiological Analysis: Principles &amp; Specific Applications (1986) 2nd ed.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Isolation and Enumeration of Cronobacter Sakazakii from Dehydrated Powdered Infant Formula, FDA US, 2002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Standard 1.6.1 – Microbiological Limits for Food. Volume 2 of the Food Standards Code, the Australia New Zealand Food Standards Code (ANZFA), 2001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Tomato Products – Specification, Part-3: Sauce and Ketchup, 2005. Kenya Bureau of Standards (KEBS)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Varga, L. (2007). Microbiological Quality of Commercial Dairy Products. Communicating Current Research and Educational Topics and Trends in Applied Microbiology A. Méndez-Vilas (Ed.), p: 487-494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http://www.ams.usda.gov/standards/peanutbu.pdf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Dean O Clayfire, translation Prof. Dr. Mesfer Al Daqel, Dr Ismaeell Al Shayb (2010), Food-Borne Diseases</w:t>
            </w:r>
            <w:bookmarkStart w:id="11" w:name="sps9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2" w:name="sps10b"/>
            <w:r>
              <w:rPr>
                <w:spacing w:val="-2"/>
              </w:rPr>
              <w:t>To be determined</w:t>
            </w:r>
            <w:bookmarkEnd w:id="12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3" w:name="sps11b"/>
            <w:r>
              <w:rPr>
                <w:spacing w:val="-2"/>
              </w:rPr>
              <w:t>Six months after publication in official Gazette</w:t>
            </w:r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4" w:name="sps12a"/>
            <w:r>
              <w:rPr>
                <w:bCs/>
                <w:spacing w:val="-2"/>
              </w:rPr>
              <w:t>60 days from the date of circulation</w:t>
            </w:r>
            <w:bookmarkEnd w:id="1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5" w:name="sps13b"/>
            <w:r>
              <w:rPr>
                <w:b/>
                <w:spacing w:val="-2"/>
              </w:rPr>
              <w:t>[X</w:t>
            </w:r>
            <w:bookmarkEnd w:id="15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6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Saudi Standards, Metrology and Quality Organizat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P.O. BOX: 3437 Riyadh 11471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: +966(1)4520000  Ext: (1378-1381-1383)</w:t>
            </w:r>
          </w:p>
          <w:p>
            <w:pPr>
              <w:pStyle w:val="Normal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Fax +966(1)4520193</w:t>
            </w:r>
          </w:p>
          <w:p>
            <w:pPr>
              <w:pStyle w:val="Normal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 xml:space="preserve">Email: </w:t>
            </w:r>
            <w:hyperlink r:id="rId4">
              <w:r>
                <w:rPr>
                  <w:rStyle w:val="InternetLink"/>
                  <w:spacing w:val="-2"/>
                  <w:lang w:val="fr-CH"/>
                </w:rPr>
                <w:t>enquirypoint@saso.org.sa</w:t>
              </w:r>
            </w:hyperlink>
            <w:r>
              <w:rPr>
                <w:spacing w:val="-2"/>
                <w:lang w:val="fr-CH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lang w:val="fr-CH"/>
              </w:rPr>
            </w:pPr>
            <w:hyperlink r:id="rId5">
              <w:r>
                <w:rPr>
                  <w:rStyle w:val="InternetLink"/>
                  <w:spacing w:val="-2"/>
                  <w:lang w:val="fr-CH"/>
                </w:rPr>
                <w:t>http://www.saso.gov.sa</w:t>
              </w:r>
            </w:hyperlink>
            <w:r>
              <w:rPr>
                <w:spacing w:val="-2"/>
                <w:lang w:val="fr-CH"/>
              </w:rPr>
              <w:t xml:space="preserve"> </w:t>
            </w:r>
            <w:bookmarkEnd w:id="16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84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84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7" w:name="bmkRestricted"/>
          <w:bookmarkStart w:id="18" w:name="bmkRestricted"/>
          <w:bookmarkEnd w:id="18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9" w:name="bmkSymbols"/>
          <w:bookmarkEnd w:id="19"/>
          <w:r>
            <w:rPr>
              <w:b/>
              <w:szCs w:val="16"/>
            </w:rPr>
            <w:t>G/TBT/N/SAU/84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0" w:name="bmkSymbols"/>
          <w:bookmarkStart w:id="21" w:name="bmkSymbols"/>
          <w:bookmarkEnd w:id="21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2" w:name="spsDateDistribution"/>
          <w:bookmarkStart w:id="23" w:name="bmkDate"/>
          <w:r>
            <w:rPr>
              <w:szCs w:val="16"/>
            </w:rPr>
            <w:t xml:space="preserve">27 March 2015 </w:t>
          </w:r>
          <w:bookmarkEnd w:id="22"/>
          <w:bookmarkEnd w:id="23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4" w:name="bmkSerial"/>
          <w:r>
            <w:rPr>
              <w:color w:val="FF0000"/>
              <w:szCs w:val="16"/>
            </w:rPr>
            <w:t>(15-1717)</w:t>
          </w:r>
          <w:bookmarkEnd w:id="24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5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5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6" w:name="bmkCommittee"/>
          <w:r>
            <w:rPr>
              <w:b/>
            </w:rPr>
            <w:t>Committee on Technical Barriers to Trade</w:t>
          </w:r>
          <w:bookmarkEnd w:id="26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7" w:name="bmkLanguage"/>
          <w:r>
            <w:rPr>
              <w:bCs/>
              <w:szCs w:val="18"/>
            </w:rPr>
            <w:t>Original: English</w:t>
          </w:r>
          <w:bookmarkEnd w:id="27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u" TargetMode="External"/><Relationship Id="rId3" Type="http://schemas.openxmlformats.org/officeDocument/2006/relationships/hyperlink" Target="http://www.saso.gov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gov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5:28:00Z</dcterms:created>
  <dc:creator/>
  <dc:description/>
  <cp:keywords/>
  <dc:language>en-US</dc:language>
  <cp:lastModifiedBy/>
  <dcterms:modified xsi:type="dcterms:W3CDTF">2015-03-27T15:2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841</vt:lpwstr>
  </property>
</Properties>
</file>