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Alban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Agriculture, Rural Development and Water Resource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>National Enquiry Point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arketing of seed potato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Decision of Council of Ministers "On the Marketing Criteria, Certification and Testing of Seed Potatoes" (23 pages, available in Albanian languag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ecision of Council of Ministers determines the marketing criteria of seed potatoes, categorisations and their quality, packing rules and labelling; the certification procedure, sampling for laboratory analysis, etc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eed potatoes should be allowed to be marketed only if they have been officially examined and certified, in accordance with the rules for certification.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Council Directive 2002/56/EC of 13 June 2002 "On the Marketing of Seed Potatoes"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3 March 2015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16 May 2015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after circulation by WTO Secretariat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neral Directorate of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Enquiry Point - Alban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355 42 22 62 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355 42 24 71 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info@dps.gov.a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dps.gov.al</w:t>
              </w:r>
            </w:hyperlink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LB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LB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ALB/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6 March 2015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5-128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http://www.dps.gov.a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9:00Z</dcterms:created>
  <dc:creator/>
  <dc:description/>
  <cp:keywords/>
  <dc:language>en-US</dc:language>
  <cp:lastModifiedBy/>
  <dcterms:modified xsi:type="dcterms:W3CDTF">2015-03-06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69</vt:lpwstr>
  </property>
</Properties>
</file>