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con relación al Proyecto de Reglamento Técnico RTE INEN 251 "Perfiles, barras, varillas y tubos extruidos de aluminio", notificado mediante el documento identificado con la signatura G/TBT/N/ECU/279 del 18 de agosto de 2014, que éste ha sido expedido mediante la Resolución N° 15 087 del 2 de marzo de 2015, emitida por la Subsecretaría de la Calidad del Ministerio de Industrias y Productividad, publicada en el Registro Oficial Nº 461 de miércoles 18 de marz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79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4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1656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 xml:space="preserve">Original: </w:t>
          </w:r>
          <w:bookmarkEnd w:id="11"/>
          <w:r>
            <w:rPr>
              <w:bCs/>
              <w:szCs w:val="18"/>
            </w:rPr>
            <w:t>españo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6:00Z</dcterms:created>
  <dc:creator/>
  <dc:description/>
  <cp:keywords/>
  <dc:language>en-US</dc:language>
  <cp:lastModifiedBy/>
  <dcterms:modified xsi:type="dcterms:W3CDTF">2015-03-25T13:2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9/Add.1</vt:lpwstr>
  </property>
</Properties>
</file>