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Milk and processed milk products (ICS: 67.10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US 1597:2015, Flavoured UHT Milk-Specification (16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val="en-US"/>
              </w:rPr>
              <w:t>This Draft Uganda Standard specifies requirements and methods of sampling and test for flavoured UHT milk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</w:t>
            </w:r>
            <w:r>
              <w:rPr>
                <w:spacing w:val="-2"/>
              </w:rPr>
              <w:t xml:space="preserve">; </w:t>
            </w:r>
            <w:r>
              <w:rPr/>
              <w:t>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RS 194:2013, Flavoured Milk – Specification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US EAS 27:2006, UHT Milk – Specification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September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1207_00_e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46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/>
            <w:t>18 March 2015</w:t>
          </w:r>
          <w:r>
            <w:rPr>
              <w:szCs w:val="16"/>
            </w:rPr>
            <w:t xml:space="preserve">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543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120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07:00Z</dcterms:created>
  <dc:creator/>
  <dc:description/>
  <cp:keywords/>
  <dc:language>en-US</dc:language>
  <cp:lastModifiedBy/>
  <dcterms:modified xsi:type="dcterms:W3CDTF">2015-03-18T13:0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67</vt:lpwstr>
  </property>
</Properties>
</file>