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  <w:bookmarkEnd w:id="2"/>
          </w:p>
          <w:p>
            <w:pPr>
              <w:pStyle w:val="Normal"/>
              <w:rPr/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(202)22845528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+(202)22845504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 xml:space="preserve">], 2.10.1 [ ], 5.6.2 [ ], 5.7.1 [ ], other: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7" w:name="sps3a"/>
            <w:r>
              <w:rPr>
                <w:bCs/>
                <w:spacing w:val="-2"/>
              </w:rPr>
              <w:t>Gas cylinders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Ministerial Decree No. 975/2014 (2 pages, in Arabic) mandating Egyptian Standard ES 7819/2014 Gas Cylinders - Refillable Welded Steel Cylinders – Test Pressure 60 Bar and Below (42 pages, in Arabic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Ministerial Decree mandates that the producers and importers of liquefied gas cylinders must comply with ES 7819/2014 which specifies the minimum requirements concerning material selection, design, construction and workmanship, procedure and test at manufacture of refillable welded-steel gas cylinders of test pressure not greater than 60 bar, and water capacities from 0.5l up to and including 500l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Protection of human safet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nisterial Decree No. 975/2014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spacing w:val="-2"/>
              </w:rPr>
            </w:pPr>
            <w:r>
              <w:rPr/>
              <w:t>ISO 4706/2008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18 December 2014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Six months from the date of adoption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60 days from the date of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(202)22845528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(202)2284550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mailto: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EGY/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5 March 2015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253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7:00Z</dcterms:created>
  <dc:creator/>
  <dc:description/>
  <cp:keywords/>
  <dc:language>en-US</dc:language>
  <cp:lastModifiedBy/>
  <dcterms:modified xsi:type="dcterms:W3CDTF">2015-03-05T14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1</vt:lpwstr>
  </property>
</Properties>
</file>