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lant growing (ICS: 65.02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EAS 824:2014, Soybean Seed - Requirements for Certification (25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Final Draft East African Standard specifies the certification requirements for the production of pre-basic, basic and certified seed of soybean (</w:t>
            </w:r>
            <w:r>
              <w:rPr>
                <w:i/>
                <w:iCs/>
              </w:rPr>
              <w:t>Glycine max(L.) Merrill</w:t>
            </w:r>
            <w:r>
              <w:rPr/>
              <w:t>). It includes requirements for eligible varieties, field standards, field inspections, seed sampling, laboratory standards, certificates, packaging and labelling, and post-control tes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Prevention of deceptive practices and consumer protection;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Kenya Gazette Supplement 217, Acts N 53, 2012, The Seeds and Plant Varieties Act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ed Regulations 2007, Seed Act N18, 2003 Republic of Tanzania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ed and Plant Act of Uganda, 2006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wanda Seed Law # 14/2003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SARECA, July 2007. Seed Certification Standards for Ten Crops of the Major Economic Importance in East Africa and Rwanda, Obongo Nyachae STAK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CAPAPA, ASARECA September, 2002. Harmonization of Seed Policies and Regulations in Eastern Africa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enya Seed Sector Baseline Study, by Evans Olonyi Sikinyi, Seed Trade Association of Kenya (STAK)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wanda Seed Sector Baseline Study,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ganda Seed Sector Baseline Study, Ruth N. Ssebuliba, Uganda Seed Trade Association (USTA)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rundi Seed Sector Baseline Study, Mr. Juvent Baramburiye,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 xml:space="preserve">CABI, 2013. Crop Protection Compendium. Wallingford, UK: CAB International </w:t>
            </w:r>
            <w:hyperlink r:id="rId2">
              <w:r>
                <w:rPr>
                  <w:rStyle w:val="InternetLink"/>
                  <w:lang w:val="en-US"/>
                </w:rPr>
                <w:t>http://www.cabi.org/cpc</w:t>
              </w:r>
            </w:hyperlink>
            <w:r>
              <w:rPr>
                <w:lang w:val="en-US"/>
              </w:rPr>
              <w:t>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UPOV Convention Act 1991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International Plant Protection Convention of 1951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The Seeds and Plants Regulations for Uganda 2011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September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UGA/15_1169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6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rFonts w:cs="Verdana"/>
              <w:szCs w:val="18"/>
              <w:lang w:eastAsia="en-GB"/>
            </w:rPr>
            <w:t>17 March 2015</w:t>
          </w:r>
          <w:r>
            <w:rPr>
              <w:szCs w:val="16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539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.org/cpc" TargetMode="External"/><Relationship Id="rId3" Type="http://schemas.openxmlformats.org/officeDocument/2006/relationships/hyperlink" Target="https://members.wto.org/crnattachments/2015/TBT/UGA/15_1169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15:00Z</dcterms:created>
  <dc:creator/>
  <dc:description/>
  <cp:keywords/>
  <dc:language>en-US</dc:language>
  <cp:lastModifiedBy/>
  <dcterms:modified xsi:type="dcterms:W3CDTF">2015-03-17T16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64</vt:lpwstr>
  </property>
</Properties>
</file>