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lant growing (ICS: 65.0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821:2014, Maize Seed - Requirements for Certification (26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Final Draft East African Standard specifies the certification requirements for the production of pre-basic, basic and certified seed of maize (</w:t>
            </w:r>
            <w:r>
              <w:rPr>
                <w:i/>
                <w:iCs/>
              </w:rPr>
              <w:t xml:space="preserve">Zea mays </w:t>
            </w:r>
            <w:r>
              <w:rPr/>
              <w:t>L.). It includes requirements for eligible varieties, field standards, field inspections, seed sampling, laboratory standards, certificates, packaging and labelling and post-control tes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Prevention of deceptive practices and consumer protection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enya Gazette Supplement 217, Acts N 53, 2012, the Seeds and Plant Varieties Act. Nairobi Kenya.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eed Regulations 2007 , Seed Act N18, 2003 Republic of Tanzania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eeds and Plant Act of Uganda, 2006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wanda Seed Law # 14/2003.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SARECA, Seed Certification Standards for Ten Crops of the Major Economic Importance in EAST Africa and Rwanda, July 2007 Obongo Nyachae STAK.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Harmonization of Seed Policies and Regulations in Eastern Africa. ECAPAPA, ASARECA September 2002.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enya Seed Sector Baseline Study, by Evans Olonyi Sikinyi, Seed Trade Association of Kenya, STAK, AFSTA 2010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wanda Seed Sector Baseline Study, AFSTA 2010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Uganda Seed Sector Baseline Study, Ruth N. Ssebuliba, Uganda Seed Trade Association (USTA). AFSTA 2010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Burundi Seed Sector Baseline Study, Mr. Juvent Baramburiye, AFSTA 2010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inciples of Seed Science and Technology. L.O.Copeland &amp; M.B. McDonald. Second Edition 198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ABI, Crop Protection Compendium, 2013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OECD Document TAD/CA/S/RD/2008/12/REV2, April 2009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UPOV Convention Act 1991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IOWA CROP IMPROVEMENT ASSOCIATION (ICIA), Certification Standards 2009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Corn Inspector Training Manual, ICIA Ames Iowa 2009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sociation of Official Seed Analysts (AOSA) Cultivar Purity Testing Handbook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seeds and plant regulations for Uganda 2011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STA Handbook on Seedling Evaluation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OECD Seed Schemes; Rules and Regulations 2013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166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7 March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3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16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58:00Z</dcterms:created>
  <dc:creator/>
  <dc:description/>
  <cp:keywords/>
  <dc:language>en-US</dc:language>
  <cp:lastModifiedBy/>
  <dcterms:modified xsi:type="dcterms:W3CDTF">2015-03-17T15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1</vt:lpwstr>
  </property>
</Properties>
</file>