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Plant growing (ICS: 65.020.2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FDUS EAS 822:2014, Sorghum Seed - Requirements for Certification (26 pages, in English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Final Draft East African Standard specifies the certification requirements for the production of pre-basic, basic and certified seed of sorghum (</w:t>
            </w:r>
            <w:r>
              <w:rPr>
                <w:i/>
                <w:iCs/>
              </w:rPr>
              <w:t xml:space="preserve">Sorghum bicolor </w:t>
            </w:r>
            <w:r>
              <w:rPr/>
              <w:t>(</w:t>
            </w:r>
            <w:r>
              <w:rPr>
                <w:i/>
                <w:iCs/>
              </w:rPr>
              <w:t>L.) Moench)</w:t>
            </w:r>
            <w:r>
              <w:rPr/>
              <w:t>. It includes requirements for eligible varieties, field standards, field inspections, seed sampling, laboratory standards, certificates, packaging and labelling, and post control tests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Prevention of deceptive practices and consumer protection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Kenya Gazette Supplement 217, Acts N 53, 2012, The Seeds and Plant Varieties A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Seed Regulations 2007, Seed Act N18, 2003 Republic of Tanzani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Seed and Plant Act of Uganda, 2006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Rwanda Seed Law # 14/2003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ASARECA, July 2007. Seed Certification Standards for Ten Crops of the Major Economic Importance in East Africa and Rwanda, Obongo Nyachae STAK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ECAPAPA, ASARECA September, 2002. Harmonization of Seed Policies and Regulations in Eastern Afric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Kenya Seed Sector Baseline Study, by Evans Olonyi Sikinyi, Seed Trade Association of Kenya, STAK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Rwanda Seed Sector Baseline Study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Uganda Seed Sector Baseline Study, Ruth N. Ssebuliba, Uganda Seed Trade Association (USTA) 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Burundi Seed Sector Baseline Study, Mr. Juvent Baramburiye, AFSTA 2010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 xml:space="preserve">CABI, 2013. Crop Protection Compendium. Wallingford, UK: CAB International. </w:t>
            </w:r>
            <w:hyperlink r:id="rId2">
              <w:r>
                <w:rPr>
                  <w:rStyle w:val="InternetLink"/>
                  <w:lang w:val="en-US"/>
                </w:rPr>
                <w:t>http://www.cabi.org/cpc</w:t>
              </w:r>
            </w:hyperlink>
            <w:r>
              <w:rPr>
                <w:color w:val="0000FF"/>
                <w:lang w:val="en-US"/>
              </w:rPr>
              <w:t>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POV Convention Act 199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val="en-US"/>
              </w:rPr>
              <w:t>ISTA Handbook on Seedling Evaluation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240" w:after="120"/>
              <w:rPr/>
            </w:pPr>
            <w:r>
              <w:rPr/>
              <w:t>The Seeds and Plants Regulations for Uganda 2011</w:t>
            </w:r>
            <w:bookmarkStart w:id="11" w:name="sps9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September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UGA/15_1167_00_e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4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rFonts w:cs="Verdana"/>
              <w:szCs w:val="18"/>
              <w:lang w:eastAsia="en-GB"/>
            </w:rPr>
            <w:t>17 March 2015</w:t>
          </w:r>
          <w:r>
            <w:rPr>
              <w:szCs w:val="16"/>
            </w:rPr>
            <w:t xml:space="preserve">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5-1537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.org/cpc" TargetMode="External"/><Relationship Id="rId3" Type="http://schemas.openxmlformats.org/officeDocument/2006/relationships/hyperlink" Target="https://members.wto.org/crnattachments/2015/TBT/UGA/15_1167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05:00Z</dcterms:created>
  <dc:creator/>
  <dc:description/>
  <cp:keywords/>
  <dc:language>en-US</dc:language>
  <cp:lastModifiedBy/>
  <dcterms:modified xsi:type="dcterms:W3CDTF">2015-03-17T16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2</vt:lpwstr>
  </property>
</Properties>
</file>