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ureau of Standards Jamaic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+ (876) 929-4736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rocessed ackee (ICS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Jamaican Standard Specification for Processed Ackee (Blighia sapida) (17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ocument specifies requirements for the processing of ackee, the fruit of the Blighia sapida (ackee plant)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his document was developed to provide for the production of processed ackee utilizing an internationally recognized management system in order to ensure product safety and quali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A notice of the Jamaican Standard Specification for Processed Ackee will appear in the Jamaica Gazette Supplement – Proclamations, Rules and Regulations. When adopted, the document will appear as a Jamaican Standard Specification, with mandatory status, and will be available for sale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JAM/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443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20:00Z</dcterms:created>
  <dc:creator/>
  <dc:description/>
  <cp:keywords/>
  <dc:language>en-US</dc:language>
  <cp:lastModifiedBy/>
  <dcterms:modified xsi:type="dcterms:W3CDTF">2015-03-13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48</vt:lpwstr>
  </property>
</Properties>
</file>