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, Agriculture and Livestock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Inonu Bulv. No:  36 06100 Emek-Ankar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rkey</w:t>
            </w:r>
          </w:p>
          <w:p>
            <w:pPr>
              <w:pStyle w:val="Normal"/>
              <w:rPr/>
            </w:pPr>
            <w:r>
              <w:rPr/>
              <w:t>Tel: +(90 312) 204 8074</w:t>
            </w:r>
          </w:p>
          <w:p>
            <w:pPr>
              <w:pStyle w:val="Normal"/>
              <w:rPr/>
            </w:pPr>
            <w:r>
              <w:rPr/>
              <w:t>Fax: +(90 312) 212 686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www.teknikengel.gov.tr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ahini Halva (HS Code: 1704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urkish Food Codex Communiqué on Tahini Halva, 2015 (4 pages, in Turk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eastAsia="en-GB"/>
              </w:rPr>
              <w:t xml:space="preserve">The purpose of this </w:t>
            </w:r>
            <w:r>
              <w:rPr>
                <w:spacing w:val="-2"/>
                <w:lang w:eastAsia="en-GB"/>
              </w:rPr>
              <w:t>Communiqué is to determine characteristics of T</w:t>
            </w:r>
            <w:r>
              <w:rPr/>
              <w:t xml:space="preserve">ahini Halva. </w:t>
            </w:r>
            <w:r>
              <w:rPr>
                <w:spacing w:val="-2"/>
                <w:lang w:eastAsia="en-GB"/>
              </w:rPr>
              <w:t>This Communiqué covers the production, preparation, processing, storage, handling and placing of the product on the market in compliance with the relevant technical and hygienic condition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en-GB"/>
              </w:rPr>
              <w:t>Veterinary Services, Phytosanitary, Food and Feed Law No: 5996 (G/SPS/N/TUR/9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 xml:space="preserve">6 May 2015 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une 2016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 of the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General Directorate of Food and Control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skisehiryolu 9. Km. Lodumlu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nkar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(90 312) 258 77 1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+(90 312) 258 77 60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lang w:val="fr-FR"/>
              </w:rPr>
            </w:pPr>
            <w:hyperlink r:id="rId4">
              <w:r>
                <w:rPr>
                  <w:rStyle w:val="InternetLink"/>
                  <w:spacing w:val="-2"/>
                  <w:lang w:val="fr-FR"/>
                </w:rPr>
                <w:t>https://members.wto.org/crnattachments/2015/TBT/TUR/15_1101_00_x.pdf</w:t>
              </w:r>
            </w:hyperlink>
            <w:bookmarkEnd w:id="19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UR/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March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31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s://members.wto.org/crnattachments/2015/TBT/TUR/15_110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8:00Z</dcterms:created>
  <dc:creator/>
  <dc:description/>
  <cp:keywords/>
  <dc:language>en-US</dc:language>
  <cp:lastModifiedBy/>
  <dcterms:modified xsi:type="dcterms:W3CDTF">2015-03-09T12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60</vt:lpwstr>
  </property>
</Properties>
</file>