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Aids and adaptation for moving (ICS: 11.18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DUS 844:2015, Code of Practice for the Design, Production, Supply and Provision of Wheelchairs and Tricycles (33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Final Draft Uganda Standard gives guidelines for the design and manufacture/production, supply (including importation) and provision of wheelchairs and tricycles. This standard does not cover sports and electrical wheelchair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evention of deceptive practices; Protection of human health or safety; 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WHO Guidelines on the Provision of Manual Wheelchairs in Less Resourced Settings, 2008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September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1172_00_e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46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rFonts w:cs="Verdana"/>
              <w:szCs w:val="18"/>
              <w:lang w:eastAsia="en-GB"/>
            </w:rPr>
            <w:t>17 March 2015</w:t>
          </w:r>
          <w:r>
            <w:rPr>
              <w:szCs w:val="16"/>
            </w:rPr>
            <w:t xml:space="preserve">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541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17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6:27:00Z</dcterms:created>
  <dc:creator/>
  <dc:description/>
  <cp:keywords/>
  <dc:language>en-US</dc:language>
  <cp:lastModifiedBy/>
  <dcterms:modified xsi:type="dcterms:W3CDTF">2015-03-17T16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66</vt:lpwstr>
  </property>
</Properties>
</file>