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30 March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South Africa</w:t>
      </w:r>
      <w:bookmarkEnd w:id="1"/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The draft Technical Regulation notified through G/TBT/N/ZAF/176 – Regulations relating to classification, packing and marking of dairy products and imitation dairy products intended for sale in the Republic of South Africa – was published by the Minister of Agriculture, Forestry and Fisheries as a schedule in Government Gazette no 38615, notice no 260, dated 27 March 2015.</w:t>
      </w:r>
      <w:bookmarkStart w:id="2" w:name="spsMeasureAddress"/>
      <w:bookmarkStart w:id="3" w:name="spsTitle"/>
      <w:bookmarkEnd w:id="3"/>
    </w:p>
    <w:p>
      <w:pPr>
        <w:pStyle w:val="Normal"/>
        <w:spacing w:before="120" w:after="120"/>
        <w:rPr/>
      </w:pPr>
      <w:hyperlink r:id="rId2">
        <w:r>
          <w:rPr>
            <w:rStyle w:val="InternetLink"/>
          </w:rPr>
          <w:t>https://members.wto.org/crnattachments/2015/TBT/ZAF/15_1441_00_e.pdf</w:t>
        </w:r>
      </w:hyperlink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7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7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ZAF/176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>
              <w:szCs w:val="16"/>
            </w:rPr>
            <w:t>31 March 2015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5-1794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ZAF/15_144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12:00Z</dcterms:created>
  <dc:creator/>
  <dc:description/>
  <cp:keywords/>
  <dc:language>en-US</dc:language>
  <cp:lastModifiedBy/>
  <dcterms:modified xsi:type="dcterms:W3CDTF">2015-04-01T13:1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76/Add.1</vt:lpwstr>
  </property>
</Properties>
</file>