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Science and Technolog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au Giay district, Trung Hoa ward, 113 Tran Duy Hung stree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: (84.4) 35563456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Fax: (84.4) 39439733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most.gov.vn</w:t>
              </w:r>
            </w:hyperlink>
            <w:bookmarkEnd w:id="2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torate for Standards, Metrology and Quality</w:t>
            </w:r>
          </w:p>
          <w:p>
            <w:pPr>
              <w:pStyle w:val="Normal"/>
              <w:rPr/>
            </w:pPr>
            <w:r>
              <w:rPr/>
              <w:t>No 8 Hoang Quoc Viet Str., Cau Giay Dist.</w:t>
            </w:r>
          </w:p>
          <w:p>
            <w:pPr>
              <w:pStyle w:val="Normal"/>
              <w:rPr/>
            </w:pPr>
            <w:r>
              <w:rPr/>
              <w:t>Ha Noi, Viet Nam</w:t>
            </w:r>
          </w:p>
          <w:p>
            <w:pPr>
              <w:pStyle w:val="Normal"/>
              <w:rPr/>
            </w:pPr>
            <w:r>
              <w:rPr/>
              <w:t xml:space="preserve">Tel: (84.4) 37911636/37911639/37911635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(84.4) 37911595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vuhchq@tcvn.gov.vn</w:t>
              </w:r>
            </w:hyperlink>
            <w:bookmarkEnd w:id="3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etroleum products (ICS: 75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ircular on Measurement and Quality in Trading of Oil and Gas (26 pages, in Vietnam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Circular regulates the </w:t>
            </w:r>
            <w:r>
              <w:rPr>
                <w:spacing w:val="-2"/>
              </w:rPr>
              <w:t>measurement and the quality in trading of gas and oil in Viet Nam</w:t>
            </w:r>
            <w:r>
              <w:rPr/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aw on Goods and Products Quality 2007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w on Standards and Technical Regulations 2006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w on Metrology 2011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cree No.83/2014/NÐ-CP dated 03 September 2014 of Government on Trading of Gas and Oil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ecision No.53/2012/QÐ-TTg dated 22 November 2012 of Prime Minister on issuing the roadmap for application of ratios for blending biofuels with traditional fuels</w:t>
            </w:r>
            <w:bookmarkStart w:id="12" w:name="sps9a"/>
            <w:bookmarkEnd w:id="12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June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To be determined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for Standards, Metrology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 8 Hoang Quoc Viet Str., Cau Giay Dist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Ha 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: (84.4) 37911636/37911639/37911635 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(84.4) 37911595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vuhchq@tcvn.gov.vn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tbtvn.org/Ti%20liu%20upload%20cho%20QCKT/QCKT/QCKT%20gas.docx</w:t>
              </w:r>
            </w:hyperlink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VNM/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March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1749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.gov.vn/" TargetMode="External"/><Relationship Id="rId3" Type="http://schemas.openxmlformats.org/officeDocument/2006/relationships/hyperlink" Target="mailto:vuhchq@tcvn.gov.vn" TargetMode="External"/><Relationship Id="rId4" Type="http://schemas.openxmlformats.org/officeDocument/2006/relationships/hyperlink" Target="mailto:vuhchq@tcvn.gov.vn" TargetMode="External"/><Relationship Id="rId5" Type="http://schemas.openxmlformats.org/officeDocument/2006/relationships/hyperlink" Target="http://tbtvn.org/Ti liu upload cho QCKT/QCKT/QCKT gas.doc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48:00Z</dcterms:created>
  <dc:creator/>
  <dc:description/>
  <cp:keywords/>
  <dc:language>en-US</dc:language>
  <cp:lastModifiedBy/>
  <dcterms:modified xsi:type="dcterms:W3CDTF">2015-03-30T12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59</vt:lpwstr>
  </property>
</Properties>
</file>