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s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lcoholic beverages (ICS: 67.16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1598:2015, Spirit-Based Ready to Drink Alcoholic Beverages - Specification (1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Uganda Standard specifies the requirements and method of sampling and test for Ready to Drink Spirit Based Alcoholic Beverages (RTD)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Regulation (EC) No 110/2008 of the European Parliament and of the Council of 15 January 2008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KS 2150, Spirit-Based Ready to Drink Alcoholic Beverages – Specification, 2008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209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8 March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54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20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22:00Z</dcterms:created>
  <dc:creator/>
  <dc:description/>
  <cp:keywords/>
  <dc:language>en-US</dc:language>
  <cp:lastModifiedBy/>
  <dcterms:modified xsi:type="dcterms:W3CDTF">2015-03-18T13:22:00Z</dcterms:modified>
  <cp:revision>2</cp:revision>
  <dc:subject/>
  <dc:title>S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9</vt:lpwstr>
  </property>
</Properties>
</file>