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67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March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34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March 2012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Regulation of Fuels and Fuel Additives: Identification of Additional Qualifying Renewable Fuel Pathways Under the Renewable Fuel Standard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Environmental Protection Agency (E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Withdrawal of direct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EPA published a direct final rule on 5 January 2012 to amend the Renewable Fuel Standard program regulations. Because EPA received adverse comment, we are withdrawing the direct final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Effective 5 March 2012, EPA withdraws the direct final rule published at 77 FR 700, on 5 January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's: 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2-03-05/html/2012-5256.htm</w:t>
        </w:r>
      </w:hyperlink>
    </w:p>
    <w:p>
      <w:pPr>
        <w:pStyle w:val="Normal"/>
        <w:rPr/>
      </w:pPr>
      <w:r>
        <w:rPr/>
        <w:t>http://www.gpo.gov/fdsys/pkg/FR-2012-03-05/pdf/2012-5256.pdf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74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74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3-05/html/2012-5256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30:00Z</dcterms:created>
  <dc:creator/>
  <dc:description/>
  <cp:keywords/>
  <dc:language>en-US</dc:language>
  <cp:lastModifiedBy/>
  <dcterms:modified xsi:type="dcterms:W3CDTF">2012-03-13T13:3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74/Add.2</vt:lpwstr>
  </property>
</Properties>
</file>