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7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3 de marz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2</w:t>
              <w:noBreakHyphen/>
              <w:t>15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Argenti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Ministerio de Salud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Servicio de Información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Repelentes de insectos para uso humano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"Requisitos de registro y autorización para la comercialización de repelentes de insectos de uso humano" (2 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Requisitos aplicables a las actividades de elaboración, fraccionamiento, importación, depósito y comercialización de productos repelentes de insectos para uso externo en humanos, y las personas físicas o jurídicas que intervengan en dichas actividades. Registro y autorizació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human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Resolución MS N° 327/2012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 xml:space="preserve">13 de marzo 2012 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/>
            </w:pPr>
            <w:r>
              <w:rPr>
                <w:bCs/>
              </w:rPr>
              <w:t xml:space="preserve">21 de marzo 2012 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No se indica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Focal de la Republica Argent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vda. Julio. A. Roca 651 Piso 4° Sector 2 (C1067ABB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Fax:  54 11 4349 4072 </w:t>
              <w:tab/>
              <w:t>Teléfono:  54 11 4349 406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focalotc@mecon.gov.a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Texto disponible: </w:t>
            </w:r>
            <w:hyperlink r:id="rId3">
              <w:r>
                <w:rPr>
                  <w:rStyle w:val="InternetLink"/>
                  <w:bCs/>
                </w:rPr>
                <w:t>http://www.puntofocal.gov.ar/formularios/notific_arg.php</w:t>
              </w:r>
            </w:hyperlink>
            <w:r>
              <w:rPr>
                <w:bCs/>
              </w:rPr>
              <w:t xml:space="preserve">; </w:t>
            </w:r>
            <w:hyperlink r:id="rId4">
              <w:r>
                <w:rPr>
                  <w:rStyle w:val="InternetLink"/>
                  <w:bCs/>
                </w:rPr>
                <w:t>http://www.puntofocal.gov.ar/formularios/ultimas_notif.php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2/tbt/ARG/12_1023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7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7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notific_arg.php" TargetMode="External"/><Relationship Id="rId4" Type="http://schemas.openxmlformats.org/officeDocument/2006/relationships/hyperlink" Target="http://www.puntofocal.gov.ar/formularios/ultimas_notif.php " TargetMode="External"/><Relationship Id="rId5" Type="http://schemas.openxmlformats.org/officeDocument/2006/relationships/hyperlink" Target="http://members.wto.org/crnattachments/2012/tbt/ARG/12_102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9:00Z</dcterms:created>
  <dc:creator/>
  <dc:description/>
  <cp:keywords/>
  <dc:language>en-US</dc:language>
  <cp:lastModifiedBy/>
  <cp:lastPrinted>2012-03-23T09:47:00Z</cp:lastPrinted>
  <dcterms:modified xsi:type="dcterms:W3CDTF">2012-03-26T11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71</vt:lpwstr>
  </property>
</Properties>
</file>