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ZAF/14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March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160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outh Afric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  <w:r>
              <w:rPr>
                <w:spacing w:val="-2"/>
                <w:szCs w:val="22"/>
              </w:rPr>
              <w:t>Department of Health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Department of Health</w:t>
            </w:r>
          </w:p>
          <w:p>
            <w:pPr>
              <w:pStyle w:val="Normal"/>
              <w:rPr/>
            </w:pPr>
            <w:r>
              <w:rPr/>
              <w:t xml:space="preserve">Directorate: Nutrition </w:t>
            </w:r>
          </w:p>
          <w:p>
            <w:pPr>
              <w:pStyle w:val="Normal"/>
              <w:rPr/>
            </w:pPr>
            <w:r>
              <w:rPr/>
              <w:t>Private Bag X828</w:t>
            </w:r>
          </w:p>
          <w:p>
            <w:pPr>
              <w:pStyle w:val="Normal"/>
              <w:rPr/>
            </w:pPr>
            <w:r>
              <w:rPr/>
              <w:t>Pretoria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Tel.:  +27 12-395 8512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ax:  +27 86 633 0172</w:t>
            </w:r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BehrA@health.gov.z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oodstuffs for Infants and Young Children. (HS: 2005.40.10 ICS:67) Preparations of flour or meal, of a kind used as infant food or for dietic or culinary purpose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Regulations relating to Foodstuffs for Infants and Young Children: Draft Regulations (Government Notice R. 184 of 2 March 2012)(37 pages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Regulations make provisions for labelling, composition, packaging and manufacturing matters and promotion-related matters for foodstuffs for infants and young children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Foodstuffs for infants and young children to comply with the relevant Codex standards for foods for infants and young children.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comply with the provisions of the provisions of the International Code for Marketing of Breastmilk substitutes and the subsequent relevant World Health Assembly Resolution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Health or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Government Notice R. 35100 of 2 March 2012 (available in English)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After final publication of the regulations in the Government Gazette.  This is not expected before 30 September 2012.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Measure will enter into force six months after this da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 xml:space="preserve">31 May 2012 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outh Afric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ivate Bag X19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etoria 000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+(27) 12 428 656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wto@sabs.co.za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s://www.sabs.co.za/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me of contact person: Ms R Greyvenstei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:  +27 12 428 6561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E-mail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ronel.greyvenstein@sabs.co.za</w:t>
              </w:r>
            </w:hyperlink>
            <w:r>
              <w:rPr>
                <w:spacing w:val="-2"/>
                <w:szCs w:val="22"/>
              </w:rPr>
              <w:t xml:space="preserve"> or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wto@sabs.co.za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ZAF/14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ZAF/14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hrA@health.gov.za" TargetMode="External"/><Relationship Id="rId3" Type="http://schemas.openxmlformats.org/officeDocument/2006/relationships/hyperlink" Target="mailto:wto@sabs.co.za" TargetMode="External"/><Relationship Id="rId4" Type="http://schemas.openxmlformats.org/officeDocument/2006/relationships/hyperlink" Target="https://www.sabs.co.za/" TargetMode="External"/><Relationship Id="rId5" Type="http://schemas.openxmlformats.org/officeDocument/2006/relationships/hyperlink" Target="mailto:ronel.greyvenstein@sabs.co.za" TargetMode="External"/><Relationship Id="rId6" Type="http://schemas.openxmlformats.org/officeDocument/2006/relationships/hyperlink" Target="mailto:wto@sabs.co.za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10:00Z</dcterms:created>
  <dc:creator/>
  <dc:description/>
  <cp:keywords/>
  <dc:language>en-US</dc:language>
  <cp:lastModifiedBy/>
  <cp:lastPrinted>2012-03-26T11:02:00Z</cp:lastPrinted>
  <dcterms:modified xsi:type="dcterms:W3CDTF">2012-03-27T11:1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47</vt:lpwstr>
  </property>
</Properties>
</file>