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6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ffee and coffee substitutes, 67.14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EAS 105,  Roasted coffee beans and roasted ground coffee - Specification (33 pages, in English</w:t>
            </w:r>
            <w:bookmarkEnd w:id="12"/>
            <w:r>
              <w:rPr>
                <w:spacing w:val="-2"/>
                <w:szCs w:val="22"/>
              </w:rPr>
              <w:t xml:space="preserve">)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Final Draft Uganda Standard prescribes the requirements and methods of sampling and test for roasted coffee beans and roasted ground coffe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support value addition and improving market access for coffee produc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6 May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 xml:space="preserve">Upon declaration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092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09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2:00Z</dcterms:created>
  <dc:creator/>
  <dc:description/>
  <cp:keywords/>
  <dc:language>en-US</dc:language>
  <cp:lastModifiedBy/>
  <cp:lastPrinted>2012-03-28T10:09:00Z</cp:lastPrinted>
  <dcterms:modified xsi:type="dcterms:W3CDTF">2012-03-29T12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24</vt:lpwstr>
  </property>
</Properties>
</file>