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13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5 March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125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uwait Standards &amp; Metrology Department (KUW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 4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+965 253 02 630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+965 253 02 625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lang w:val="pt-PT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s://www.pai.gov.kw/portal/page/portal/pai/Hom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Draft Technical Regulation: Requirements for high fructose syrup (42% and 55%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Requirements for high fructose syrup (42% and 55%) which is used in food manufacturing (7 page in Arabic, 6 pages in English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Kuwaiti Technical Regulation: specifies requirements for high fructose syrup (42% and 55%) which is used in food manufactur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protection and consumer informa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Chinese National Standard CNS 11369-N5215, 11-1985.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Egyptian Standard No. 1587 - 1986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Six months after publication in official Gazette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 xml:space="preserve">60 days from date of notification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bookmarkStart w:id="20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KWT/12_0866_00_e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2/tbt/KWT/12_0866_00_x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13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13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2/tbt/KWT/12_0866_00_e.pdf" TargetMode="External"/><Relationship Id="rId5" Type="http://schemas.openxmlformats.org/officeDocument/2006/relationships/hyperlink" Target="http://members.wto.org/crnattachments/2012/tbt/KWT/12_0866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4:06:00Z</dcterms:created>
  <dc:creator/>
  <dc:description/>
  <cp:keywords/>
  <dc:language>en-US</dc:language>
  <cp:lastModifiedBy/>
  <cp:lastPrinted>2012-03-05T10:14:00Z</cp:lastPrinted>
  <dcterms:modified xsi:type="dcterms:W3CDTF">2012-03-06T14:0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31</vt:lpwstr>
  </property>
</Properties>
</file>