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23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>2 March 2012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20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7 Febr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to inform that the Conformity Assessment Procedures for Transportable Containers for Liquefied Petroleum Gas, issued by the National Institute of Metrology, Quality and Technology - Inmetro, and notified under G/TBT/N/BRA/323/Add.2, Ministerial Act nº 418, 5 November 2010 (Portaria nº 418 de 5 de Novembro de 2010), was amended by the Ministerial Act nº 74, 7 February 2012 (Portaria nº 74 de 7 de Fevereiro de 20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nmetro.gov.br/legislacao/rtac/pdf/RTAC001792.pdf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23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23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02:00Z</dcterms:created>
  <dc:creator/>
  <dc:description/>
  <cp:keywords/>
  <dc:language>en-US</dc:language>
  <cp:lastModifiedBy/>
  <cp:lastPrinted>2012-03-02T10:14:00Z</cp:lastPrinted>
  <dcterms:modified xsi:type="dcterms:W3CDTF">2012-03-05T13:0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23/Add.3</vt:lpwstr>
  </property>
</Properties>
</file>