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 de marz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</w:t>
              <w:noBreakHyphen/>
              <w:t>12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 y Protección Social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ceites, Grasas y a todos los alimentos envasados o empacado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l Ministerio de Salud y Protección Social "Por la cual se establece el Reglamento Técnico sobre los requisitos que deben cumplir los alimentos envasados que contengan grasas trans y/o  grasas saturadas" (5 páginas,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Objeto; Campo de aplicación; No aplican; Definiciones; Principios; Requisitos para los alimentos con grasas trans y grasas saturadas; Rotulado o etiquetado nutricional; Inspección, vigilancia, control y sanciones; Revisión y actualización; Divulgación de los procedimientos; Notificación y Vigenci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ger la salud y prevenir las prácticas que puedan inducir al error, confusión o engaño a los consumidor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Ley 09 del 24 de enero de 1979; La Ley 1122 de 2007; El Decreto N° 3075 del 23 de diciembre de 1997; Resolución N° 0333 del 10 de febrero de 2012 y Primera Conferencia Ministerial Mundial sobre Estilos de Vida Saludables y Control de las Enfermedades No Trasmisibles - ENT.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>Fecha en la que se suscriba la Resolución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A los seis (6) meses siguientes contados a partir de la fecha de su publicación en el Diario Ofic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9 de mayo de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Salud y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romoción y Preven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bolarte@minproteccionsocial.gov.co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2/tbt/COL/12_0845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2/tbt/COL/12_084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55:00Z</dcterms:created>
  <dc:creator/>
  <dc:description/>
  <cp:keywords/>
  <dc:language>en-US</dc:language>
  <cp:lastModifiedBy/>
  <cp:lastPrinted>2012-03-02T12:24:00Z</cp:lastPrinted>
  <dcterms:modified xsi:type="dcterms:W3CDTF">2012-03-06T13:5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8</vt:lpwstr>
  </property>
</Properties>
</file>