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bookmarkStart w:id="0" w:name="spsDateDistribution"/>
            <w:r>
              <w:rPr>
                <w:b/>
                <w:sz w:val="20"/>
              </w:rPr>
              <w:t>G/TBT/N/KOR/303/Rev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vis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8, Gyoyukwonro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(+82) 2 509 7307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Homepage:  </w:t>
            </w:r>
            <w:hyperlink r:id="rId3">
              <w:r>
                <w:rPr>
                  <w:rStyle w:val="InternetLink"/>
                  <w:lang w:val="pt-PT"/>
                </w:rPr>
                <w:t>http://www.kats.go.kr/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X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Indoor flooring material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Two products subject to Self-regulatory Safety Confirmation (1 standard, in Korean)</w:t>
            </w:r>
            <w:bookmarkEnd w:id="10"/>
            <w:r>
              <w:rPr>
                <w:spacing w:val="-2"/>
                <w:szCs w:val="22"/>
              </w:rPr>
              <w:t xml:space="preserve"> </w:t>
            </w:r>
            <w:bookmarkStart w:id="11" w:name="sps5c"/>
            <w:r>
              <w:rPr>
                <w:spacing w:val="-2"/>
                <w:szCs w:val="22"/>
              </w:rPr>
              <w:t xml:space="preserve">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b"/>
            <w:r>
              <w:rPr>
                <w:spacing w:val="-2"/>
                <w:szCs w:val="22"/>
              </w:rPr>
              <w:t xml:space="preserve"> 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Change the category and applied item of safety criteria for indoor flooring material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ab/>
              <w:t>-</w:t>
              <w:tab/>
              <w:t xml:space="preserve">Change the category of the indoor flooring material from "Safety and Quality </w:t>
              <w:tab/>
              <w:t>-</w:t>
              <w:tab/>
              <w:t xml:space="preserve">Mark" to "Self-regulatory Safety Confirmation" and add woody flooring </w:t>
              <w:tab/>
              <w:tab/>
              <w:tab/>
              <w:t xml:space="preserve">materials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PVC flooring material,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ab/>
              <w:tab/>
              <w:t>Creating safety requirements for hazardous chemicals such as DEHP(Di-</w:t>
              <w:tab/>
              <w:tab/>
              <w:tab/>
              <w:t xml:space="preserve">Ethyl Hexyl Phthalate), DBP(Di-butyl Phthalate) and BBP(Butyl benzyl </w:t>
              <w:tab/>
              <w:tab/>
              <w:tab/>
              <w:t xml:space="preserve">Phthalate), which regulate the total amount of their contents in PVC flooring </w:t>
              <w:tab/>
              <w:tab/>
              <w:t>material as follow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ab/>
              <w:t xml:space="preserve">In PVC flooring material for Ondol (Korean floor heating system), the total </w:t>
              <w:tab/>
              <w:tab/>
              <w:t xml:space="preserve">amount of DEHP, DBP and BBP contents of upper part shall be no more </w:t>
              <w:tab/>
              <w:tab/>
              <w:tab/>
              <w:t xml:space="preserve">than 1.5% and that of </w:t>
              <w:tab/>
              <w:t>lower part shall be no more than 5.0%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ab/>
              <w:t xml:space="preserve">In PVC flooring material for things other than Ondol, the total amount of </w:t>
              <w:tab/>
              <w:tab/>
              <w:tab/>
              <w:t xml:space="preserve">their contents of upper part shall be no more than 3.0% and that of lower part </w:t>
              <w:tab/>
              <w:tab/>
              <w:t>shall be no more than 10.0%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ab/>
              <w:t>Coating thickness of PVC flooring material shall be over 0.015mm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maximum emission rate of hazardous substances for wood flooring material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Formaldehyde:  0.12,   Toluene : 0.08,  TVOC:  0.40 (mg/m² 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based on Article19.2, Quality Management and Safety Control of Industrial Products Ac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CH"/>
              </w:rPr>
              <w:t>KATS Public Notice No. 2011- 0007</w:t>
            </w:r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March 2012, or later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PVC flooring material: 26 July 2012 or later</w:t>
            </w:r>
            <w:r>
              <w:rPr/>
              <w:t xml:space="preserve"> </w:t>
            </w:r>
            <w:r>
              <w:rPr>
                <w:spacing w:val="-2"/>
                <w:szCs w:val="22"/>
              </w:rPr>
              <w:t>Woody flooring material : 1 January 2013 or late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T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8, Gyoyukwonro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: (+82) 2 509 7254/7255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Fax: (+82) 2 509 7307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Full texts are available on the Internet at URLs: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2/tbt/KOR/12_1004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03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www.knowtbt.kr/eng/index.aspx " TargetMode="External"/><Relationship Id="rId7" Type="http://schemas.openxmlformats.org/officeDocument/2006/relationships/hyperlink" Target="http://members.wto.org/crnattachments/2012/tbt/KOR/12_1004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35:00Z</dcterms:created>
  <dc:creator/>
  <dc:description/>
  <cp:keywords/>
  <dc:language>en-US</dc:language>
  <cp:lastModifiedBy/>
  <cp:lastPrinted>2012-03-19T10:25:00Z</cp:lastPrinted>
  <dcterms:modified xsi:type="dcterms:W3CDTF">2012-03-21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03/Rev.1</vt:lpwstr>
  </property>
</Properties>
</file>