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1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March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4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Rotating machinery, 29.16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DUS 905-1, Rotating electrical machines - General requirements - Part 1: Three phase cage induction motors — High efficiency and Minimum Energy Performance Standards requirements (22 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Final Draft Uganda Standard applies to three-phase cage induction motors with ratings from 0.73 kW and up to but not including 185 kW. The scope covers motors of rated voltages up to 1100 V a.c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specify the minimum efficiencies or the maximum energy consumption of each appliance and improve the energy performance of these products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t>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5" w:name="sps10b"/>
            <w:r>
              <w:rPr>
                <w:spacing w:val="-2"/>
                <w:szCs w:val="22"/>
              </w:rPr>
              <w:t xml:space="preserve">12 May 2012  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6" w:name="sps11b"/>
            <w:r>
              <w:rPr>
                <w:spacing w:val="-2"/>
                <w:szCs w:val="22"/>
              </w:rPr>
              <w:t>Upon declaration as mandatory by the Minister for Trade, Industry and Cooperativ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19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1012_00_e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101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40:00Z</dcterms:created>
  <dc:creator/>
  <dc:description/>
  <cp:keywords/>
  <dc:language>en-US</dc:language>
  <cp:lastModifiedBy/>
  <cp:lastPrinted>2012-03-16T14:51:00Z</cp:lastPrinted>
  <dcterms:modified xsi:type="dcterms:W3CDTF">2012-03-21T12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17</vt:lpwstr>
  </property>
</Properties>
</file>