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2 March 2012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1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l:  +(972) 3 7347502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Fiberboards (ICS: 79.060.20; HS: 4411 and 9403)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y process fiberboards (5 pages in Hebrew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First amendment to the Mandatory Standard SI 1481. This amendment adopts the European requirements for formaldehyde content and amends the follow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he acclimation requirement appearing in the European Standard was not adopted, as </w:t>
              <w:tab/>
              <w:t xml:space="preserve">this requirement is intended for fiberboards manufacturers of whom there are none in </w:t>
              <w:tab/>
              <w:t xml:space="preserve">Israel. All fiberboards in Israel are imported. Therefore such tests, which have heavy </w:t>
              <w:tab/>
              <w:t xml:space="preserve">financial implications, are not applicable.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quires performance of a repeat test according to the European requirements </w:t>
              <w:tab/>
              <w:t>appearing in EN 712-2 only in cases of marginal or non-complianc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paragraph 3.10.1 dealing with the amount of released formaldehyde from </w:t>
              <w:tab/>
              <w:t xml:space="preserve">covered fiberboards. This paragraph instructs as follows: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calculate the amount of released formaldehyde as an average of all </w:t>
              <w:tab/>
              <w:t xml:space="preserve">samples </w:t>
              <w:tab/>
              <w:t xml:space="preserve">taken of a board, if the difference between the highest and the lowest samples is </w:t>
              <w:tab/>
              <w:t xml:space="preserve">greater </w:t>
              <w:tab/>
              <w:t xml:space="preserve">than 20%, then the average should be calculated only from the 2 or more </w:t>
              <w:tab/>
              <w:t xml:space="preserve">highest </w:t>
              <w:tab/>
              <w:t>results and the lowest results should be ignored.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mount of released formaldehyde in this type of board shall not exceed 3.5mg </w:t>
              <w:tab/>
              <w:t>per m</w:t>
            </w:r>
            <w:r>
              <w:rPr>
                <w:spacing w:val="-2"/>
                <w:szCs w:val="22"/>
                <w:vertAlign w:val="subscript"/>
              </w:rPr>
              <w:t>2</w:t>
            </w:r>
            <w:r>
              <w:rPr>
                <w:spacing w:val="-2"/>
                <w:szCs w:val="22"/>
              </w:rPr>
              <w:t xml:space="preserve"> per hour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paragraph 3.10.2 dealing with the amount of released formaldehyde from </w:t>
              <w:tab/>
              <w:t xml:space="preserve">non-covered fiberboards, instructing as follows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o calculate the amount of released formaldehyde according to the European </w:t>
              <w:tab/>
              <w:t>Standard EN 120:  December 1992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mount of extracted formaldehyde shall not exceed 8mg per 100g dry board in </w:t>
              <w:tab/>
              <w:t xml:space="preserve">the oven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481 (October 2005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717-2: November 1994 + AC: July 2002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20: December 1992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481Amd1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81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04:00Z</dcterms:created>
  <dc:creator/>
  <dc:description/>
  <cp:keywords/>
  <dc:language>en-US</dc:language>
  <cp:lastModifiedBy/>
  <cp:lastPrinted>2012-03-02T09:59:00Z</cp:lastPrinted>
  <dcterms:modified xsi:type="dcterms:W3CDTF">2012-03-05T13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77</vt:lpwstr>
  </property>
</Properties>
</file>