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6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Tax Agenc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coholic Beverag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Overview of proposed revisions to the "Labelling Standard for Liquors Made from Organic Agricultural Products and Others" (2 pages available in English)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</w:r>
            <w:r>
              <w:rPr>
                <w:b/>
                <w:spacing w:val="-2"/>
                <w:szCs w:val="22"/>
              </w:rPr>
              <w:tab/>
            </w:r>
            <w:r>
              <w:rPr>
                <w:spacing w:val="-2"/>
                <w:szCs w:val="22"/>
              </w:rPr>
              <w:t xml:space="preserve">The National Tax Agency (hereinafter referred to as "the NTA") will add "papaya" to </w:t>
              <w:tab/>
              <w:t xml:space="preserve">the agricultural products subject to the labelling for liquors concerning genetic </w:t>
              <w:tab/>
              <w:t xml:space="preserve">modification, following the confirmation of the safety of genetically modified </w:t>
              <w:tab/>
              <w:t>papayas by the Ministry of Health, Labour and Welfa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he NTA will revise the "Labelling Standard for Liquors Made from Organic </w:t>
              <w:tab/>
              <w:t xml:space="preserve">Agricultural Products and Others" in relation to the standard of production methods </w:t>
              <w:tab/>
              <w:t xml:space="preserve">for organic agricultural and livestock product processed liquors, following the </w:t>
              <w:tab/>
              <w:t xml:space="preserve">revision of the "Japanese Agricultural Standard for Organic Processed Foods" by the </w:t>
              <w:tab/>
              <w:t>Ministry of Agriculture, Forestry and Fisheri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3.</w:t>
              <w:tab/>
              <w:t xml:space="preserve">The NTA will revise the Labelling Standard for Liquors Made from Organic </w:t>
              <w:tab/>
              <w:t xml:space="preserve">Agricultural Products and Others in relation to food additives and chemical agents </w:t>
              <w:tab/>
              <w:t xml:space="preserve">which may be used for manufacturing organic agricultural and livestock product </w:t>
              <w:tab/>
              <w:t xml:space="preserve">processed liquors, following the revision of the "Japanese Agricultural Standard for </w:t>
              <w:tab/>
              <w:t>Organic Processed Foods" by the Ministry of Agriculture, Forestry and Fishe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the consumers' interest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he Law concerning Liquor Business Associations and Measures for Securing Revenue from Liquor Tax. The amendments will appear in KAMPO (Official Government Gazette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announced in the Official Government Gazette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okyo 100-8919, Japan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el.:  +(81) 3 5501 8344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Fax:  +(81) 3 5501 8343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2/tbt/JPN/12_1115_00_e.pdf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2/tbt/JPN/12_1115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58:00Z</dcterms:created>
  <dc:creator/>
  <dc:description/>
  <cp:keywords/>
  <dc:language>en-US</dc:language>
  <cp:lastModifiedBy/>
  <cp:lastPrinted>2012-03-28T10:20:00Z</cp:lastPrinted>
  <dcterms:modified xsi:type="dcterms:W3CDTF">2012-03-29T11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83</vt:lpwstr>
  </property>
</Properties>
</file>