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mailto: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 CODE 2004, ICS: CODE 67.0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Draft Technical Regulation  - Wall covering in roll form-specification - for finished wall papers, wall vinyl and plastics wall covering (10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the specific requirements for finished wall papers, wall vinyl and plastics wall coverings, requirements for marking and give the designation system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keep quality of this products, consumer health protection and marketing relation of Saudi Arabi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7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11:00Z</dcterms:created>
  <dc:creator/>
  <dc:description/>
  <cp:keywords/>
  <dc:language>en-US</dc:language>
  <cp:lastModifiedBy/>
  <cp:lastPrinted>2012-03-06T17:17:00Z</cp:lastPrinted>
  <dcterms:modified xsi:type="dcterms:W3CDTF">2012-03-0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82</vt:lpwstr>
  </property>
</Properties>
</file>