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March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3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.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 </w:t>
            </w:r>
            <w:hyperlink r:id="rId3">
              <w:r>
                <w:rPr>
                  <w:rStyle w:val="InternetLink"/>
                  <w:lang w:val="fr-CH"/>
                </w:rPr>
                <w:t>http://www.esma.gov.ae/ar-ae/Pages/home.aspx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67.1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GCC draft technical regulation for Molasses (6 Pages in English, 6 pages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regulation for Molasses, which specifies the definitions of the product, and the quality requirements, sampling ,methods of testing, transportation and storage and labelling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 &amp;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(+971) 2 403 26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Website:  </w:t>
            </w:r>
            <w:hyperlink r:id="rId5">
              <w:r>
                <w:rPr>
                  <w:rStyle w:val="InternetLink"/>
                  <w:lang w:val="pt-PT"/>
                </w:rPr>
                <w:t>http://www.esma.gov.ae/ar-ae/Pages/home.aspx</w:t>
              </w:r>
            </w:hyperlink>
            <w:bookmarkEnd w:id="19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gov.ae/ar-ae/Pages/home.aspx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gov.ae/ar-ae/Pages/home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18:00Z</dcterms:created>
  <dc:creator/>
  <dc:description/>
  <cp:keywords/>
  <dc:language>en-US</dc:language>
  <cp:lastModifiedBy/>
  <cp:lastPrinted>2012-03-09T11:24:00Z</cp:lastPrinted>
  <dcterms:modified xsi:type="dcterms:W3CDTF">2012-03-13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95</vt:lpwstr>
  </property>
</Properties>
</file>