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materials and building, 01.040.9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95-2, Specification for expanded metal - Part 2: Building products (18 pages,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covers eight types of building product made from expanded metal and intended for use as a plaster base or as a reinforcing medium for brickwork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26 April 2012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0821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082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10:00Z</dcterms:created>
  <dc:creator/>
  <dc:description/>
  <cp:keywords/>
  <dc:language>en-US</dc:language>
  <cp:lastModifiedBy/>
  <cp:lastPrinted>2012-03-02T11:52:00Z</cp:lastPrinted>
  <dcterms:modified xsi:type="dcterms:W3CDTF">2012-03-05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04</vt:lpwstr>
  </property>
</Properties>
</file>