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2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March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6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offee and coffee substitutes, 67.140.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DUS EAS 130,  Green coffee beans - Specification, (17 pages, English</w:t>
            </w:r>
            <w:bookmarkEnd w:id="12"/>
            <w:r>
              <w:rPr>
                <w:spacing w:val="-2"/>
                <w:szCs w:val="22"/>
              </w:rPr>
              <w:t xml:space="preserve">)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Final Draft Uganda Standard specifies requirements for green coffee beans. It applies to Arabica coffee and Robusta coffe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support value addition and improving market access for coffee product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ot applicabl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18 May 2012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 xml:space="preserve">Upon declaration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1117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111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27:00Z</dcterms:created>
  <dc:creator/>
  <dc:description/>
  <cp:keywords/>
  <dc:language>en-US</dc:language>
  <cp:lastModifiedBy/>
  <cp:lastPrinted>2012-03-29T11:43:00Z</cp:lastPrinted>
  <dcterms:modified xsi:type="dcterms:W3CDTF">2012-03-30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25</vt:lpwstr>
  </property>
</Properties>
</file>