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20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>2 March 2012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120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Ugandan National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6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Construction materials and building 01.040.91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FDUS 895-1, Specification for expanded metal - Part 1: Sheet and plates (18 pages in English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Final Draft Uganda Standard covers expanded metal sheets or plates for general use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Consumer health an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Not applicable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26 April 2012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Upon declaration as mandatory by the Minister for Trade, Industry and Cooperatives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 xml:space="preserve">60 days from date of notification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2">
              <w:bookmarkStart w:id="21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2/tbt/UGA/12_0820_00_e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20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20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2/tbt/UGA/12_0820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3:08:00Z</dcterms:created>
  <dc:creator/>
  <dc:description/>
  <cp:keywords/>
  <dc:language>en-US</dc:language>
  <cp:lastModifiedBy/>
  <cp:lastPrinted>2012-03-02T11:26:00Z</cp:lastPrinted>
  <dcterms:modified xsi:type="dcterms:W3CDTF">2012-03-05T13:0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203</vt:lpwstr>
  </property>
</Properties>
</file>