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4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ome textiles, linen, 97.16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914-1, Bed blankets - Part 1: Blankets made from suitable flame resistant fabrics - Specification (14 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Final Draft Uganda Standard specifies the requirements, method of sampling and test for a flame resistant blanket composed of suitable flame resistant fabric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t applicabl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12 May 2012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by the Minister for Trade, Industry and Cooperative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013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01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40:00Z</dcterms:created>
  <dc:creator/>
  <dc:description/>
  <cp:keywords/>
  <dc:language>en-US</dc:language>
  <cp:lastModifiedBy/>
  <cp:lastPrinted>2012-03-16T14:55:00Z</cp:lastPrinted>
  <dcterms:modified xsi:type="dcterms:W3CDTF">2012-03-21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18</vt:lpwstr>
  </property>
</Properties>
</file>