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85</w:t>
            </w:r>
          </w:p>
          <w:p>
            <w:pPr>
              <w:pStyle w:val="Normal"/>
              <w:jc w:val="left"/>
              <w:rPr/>
            </w:pPr>
            <w:bookmarkStart w:id="1" w:name="spsDateDistribution"/>
            <w:r>
              <w:rPr/>
              <w:t xml:space="preserve">5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25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Safety and Inspection Service (FSIS), Department of  Agriculture  (USDA) (70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at and poultry products (ICS 03.080, 13.120,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Documentation, and Recordkeeping Requirements for Inspected Establishments (8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e Food Safety and Inspection Service (FSIS) is proposing to implement provisions of the Food, Conservation, and Energy Act of 2008 by adopting regulations that require official establishments to promptly notify the appropriate District Office that an adulterated or misbranded meat or poultry product has entered commerce; require official establishments to prepare and maintain current procedures for the recall of meat and poultry products produced and shipped by the establishment; and require official establishments to document each reassessment of the establishment's process control plans, that is, its Hazard Analysis and Critical Control Point plan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consumers and human heal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5 Federal Register (FR) 14361, 25 March 2010; Title 9 Code of Federal Regulations (CFR) Parts 417 and 418.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4 May 2010</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edocket.access.gpo.gov/2010/2010-6629.htm</w:t>
              </w:r>
            </w:hyperlink>
          </w:p>
          <w:p>
            <w:pPr>
              <w:pStyle w:val="Normal"/>
              <w:spacing w:before="120" w:after="120"/>
              <w:rPr>
                <w:spacing w:val="-2"/>
                <w:szCs w:val="22"/>
              </w:rPr>
            </w:pPr>
            <w:hyperlink r:id="rId3">
              <w:r>
                <w:rPr>
                  <w:rStyle w:val="InternetLink"/>
                  <w:spacing w:val="-2"/>
                  <w:szCs w:val="22"/>
                </w:rPr>
                <w:t>http://edocket.access.gpo.gov/2010/pdf/2010-6629.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6629.htm" TargetMode="External"/><Relationship Id="rId3" Type="http://schemas.openxmlformats.org/officeDocument/2006/relationships/hyperlink" Target="http://edocket.access.gpo.gov/2010/pdf/2010-66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18:00Z</dcterms:created>
  <dc:creator/>
  <dc:description/>
  <cp:keywords/>
  <dc:language>en-US</dc:language>
  <cp:lastModifiedBy/>
  <cp:lastPrinted>2012-03-05T09:49:00Z</cp:lastPrinted>
  <dcterms:modified xsi:type="dcterms:W3CDTF">2012-03-06T14: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85</vt:lpwstr>
  </property>
</Properties>
</file>