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7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2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–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el.:  + (972) 3 7347502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x:  + 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xtile slings (ICS: 53.020.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extile slings - safety: Flat woven webbing slings, made of man-made fibres, for general purpose use (6 pages in Hebrew, 40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Revision of the Mandatory Standard SI 2251 part 1 dealing with textile slings. This draft standard revision adopts the European Standard EN 1492-1:  July 2000 and its Amendment 1: November 2008. The major differences between the Hebrew version and the adopted European standard are as follow: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Removes marking requirement g (marking of the European Standard) from paragraph </w:t>
              <w:tab/>
              <w:t>7.1 dealing with the general marking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moves item h (reference to the European Standard) from paragraph 8 dealing with </w:t>
              <w:tab/>
              <w:t>the manufacturer's certificat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safety and lowering of trade barriers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bCs/>
                <w:spacing w:val="-2"/>
                <w:szCs w:val="22"/>
              </w:rPr>
              <w:t>-</w:t>
            </w:r>
            <w:r>
              <w:rPr>
                <w:bCs/>
                <w:spacing w:val="-2"/>
                <w:szCs w:val="22"/>
                <w:lang w:val="fr-CH"/>
              </w:rPr>
              <w:tab/>
              <w:t>Israel Standard SI 2251 part 1 (June 2003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492-1: July 2000 + A1: November 2008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2251Part1New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2251Part1New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04:00Z</dcterms:created>
  <dc:creator/>
  <dc:description/>
  <cp:keywords/>
  <dc:language>en-US</dc:language>
  <cp:lastModifiedBy/>
  <cp:lastPrinted>2012-03-02T10:20:00Z</cp:lastPrinted>
  <dcterms:modified xsi:type="dcterms:W3CDTF">2012-03-05T13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78</vt:lpwstr>
  </property>
</Properties>
</file>