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6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emi-manufactures of timber, 79.0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US EAS 322, Wood poles and blocks for power and telecommunication lines - Specification (19 pages, in English</w:t>
            </w:r>
            <w:bookmarkEnd w:id="12"/>
            <w:r>
              <w:rPr>
                <w:spacing w:val="-2"/>
                <w:szCs w:val="22"/>
              </w:rPr>
              <w:t xml:space="preserve">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Final Draft Uganda Standard specifies materials and performance requirements for solid wood pol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t applicabl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16 May 2012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 xml:space="preserve">Upon declaration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090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09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0:00Z</dcterms:created>
  <dc:creator/>
  <dc:description/>
  <cp:keywords/>
  <dc:language>en-US</dc:language>
  <cp:lastModifiedBy/>
  <cp:lastPrinted>2012-03-28T10:07:00Z</cp:lastPrinted>
  <dcterms:modified xsi:type="dcterms:W3CDTF">2012-03-29T12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22</vt:lpwstr>
  </property>
</Properties>
</file>