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4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marz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07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Pública y Asistencia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limentos Preenvasados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1.02:10 Etiquetado General de los Alimentos Previamente Envasados (preenvasados) (17 páginas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ablece los requisitos que debe cumplir el etiquetado de alimentos preenvasados para consumo humano y es aplicable al etiquetado de todos los alimentos preenvasados que se ofrecen como tales al consumidor, o para fines de hostelería y que se comercialicen en el territorio centroamericano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Quedan excluidas del ámbito de aplicación del presente Reglamento las bebidas alcohólicas fermentadas y destilada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 y evitar prácticas que induzcan a error o engaño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orma General del Codex para el Etiquetado de los Alimentos Previamente envasados Codex Stan 1-1985 (Rev. 1-1991 y enmendada en su 23</w:t>
            </w:r>
            <w:r>
              <w:rPr>
                <w:rFonts w:cs="Arial" w:ascii="Arial" w:hAnsi="Arial"/>
              </w:rPr>
              <w:t>º</w:t>
            </w:r>
            <w:r>
              <w:rPr/>
              <w:t>,  24</w:t>
            </w:r>
            <w:r>
              <w:rPr>
                <w:rFonts w:cs="Arial" w:ascii="Arial" w:hAnsi="Arial"/>
              </w:rPr>
              <w:t>º,</w:t>
            </w:r>
            <w:r>
              <w:rPr/>
              <w:t>26</w:t>
            </w:r>
            <w:r>
              <w:rPr>
                <w:rFonts w:cs="Arial" w:ascii="Arial" w:hAnsi="Arial"/>
              </w:rPr>
              <w:t>º</w:t>
            </w:r>
            <w:r>
              <w:rPr/>
              <w:t xml:space="preserve"> y 28 períodos de sesiones 1999, 2001, 2003 y 2005)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 xml:space="preserve">A la fecha de su publicación en el Diario Oficial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posteriores a su publicación en el Diario Ofici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60 días a partir de la fecha de 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/>
            </w:pPr>
            <w:r>
              <w:rPr>
                <w:bCs/>
              </w:rPr>
              <w:t>Tel.:  (503) 2247 5788 Fax:  (503) 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ezelad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Alvarez, pasaje Dr. Guillermo Rodríguez Pacas, #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(503) 2234 84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25 6255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itio Web:  </w:t>
            </w:r>
            <w:hyperlink r:id="rId3">
              <w:r>
                <w:rPr>
                  <w:rStyle w:val="InternetLink"/>
                  <w:bCs/>
                  <w:lang w:val="en-US"/>
                </w:rPr>
                <w:t>http://www.conacyt.gob.sv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Mayor Información:  Ing. Evelyn de Vanegas al e-mail:  </w:t>
            </w:r>
            <w:hyperlink r:id="rId4">
              <w:r>
                <w:rPr>
                  <w:rStyle w:val="InternetLink"/>
                  <w:bCs/>
                </w:rPr>
                <w:t>mailto:evanegas@conacyt.gob.sv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19:00Z</dcterms:created>
  <dc:creator>Administrador</dc:creator>
  <dc:description/>
  <cp:keywords/>
  <dc:language>en-US</dc:language>
  <cp:lastModifiedBy>Administrador</cp:lastModifiedBy>
  <cp:lastPrinted>2011-03-02T08:58:00Z</cp:lastPrinted>
  <dcterms:modified xsi:type="dcterms:W3CDTF">2011-03-04T13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9</vt:lpwstr>
  </property>
</Properties>
</file>