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PRY/3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de marz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4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1 de marz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Paraguay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>AUTORIDAD REGULATORIA:  Ministerio de Salud Pública y Bienestar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 Decreto Nº 6115/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:  Regulación de envases en contacto con al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 Se incorpora a la Legislación Nacional el Decreto Nº 6115 de fecha 11 de febrero de 2011, “Por el cual se crea el Registro Nacional de Envases en contacto con Alimentos (RNE), y se lo declara obligatorio en todo el territorio de la república”, cuyo proyecto de Decreto fue notificado bajo la signatura G/TBT/N/PRY/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exto completo de las reglamentaciones  técnicas se encuentran disponibles en:</w:t>
      </w:r>
    </w:p>
    <w:p>
      <w:pPr>
        <w:pStyle w:val="Normal"/>
        <w:rPr/>
      </w:pPr>
      <w:hyperlink r:id="rId2">
        <w:r>
          <w:rPr>
            <w:rStyle w:val="InternetLink"/>
          </w:rPr>
          <w:t>http://www.snin.gov.p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3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3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n.gov.p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3:00Z</dcterms:created>
  <dc:creator>Administrador</dc:creator>
  <dc:description/>
  <cp:keywords/>
  <dc:language>en-US</dc:language>
  <cp:lastModifiedBy>Administrador</cp:lastModifiedBy>
  <dcterms:modified xsi:type="dcterms:W3CDTF">2011-03-28T13:3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32/Add.1</vt:lpwstr>
  </property>
</Properties>
</file>