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 xml:space="preserve">11-1196 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IndexHeading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P.O. Box:  550, Postal Code:  113</w:t>
            </w:r>
          </w:p>
          <w:p>
            <w:pPr>
              <w:pStyle w:val="Normal"/>
              <w:rPr/>
            </w:pPr>
            <w:r>
              <w:rPr/>
              <w:t>Tel.:  + (968) 2481 3832</w:t>
            </w:r>
          </w:p>
          <w:p>
            <w:pPr>
              <w:pStyle w:val="Normal"/>
              <w:rPr/>
            </w:pPr>
            <w:r>
              <w:rPr/>
              <w:t>Fax:  + (968) 2471 5992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Preserved tomato products (Spicy tomato sauce "ketchup"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 xml:space="preserve">Preserved Tomato Products (Spicy tomato sauce "ketchup") </w:t>
            </w:r>
            <w:bookmarkStart w:id="12" w:name="sps5c"/>
            <w:bookmarkEnd w:id="11"/>
            <w:r>
              <w:rPr>
                <w:spacing w:val="-2"/>
                <w:szCs w:val="22"/>
              </w:rPr>
              <w:t>(9 pages in Arabic, 7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Omani/Gulf draft technical regulation concerns with Preserved Tomato Products (Spicy tomato sauce "ketchup").  Items related to requirements and packaging and labelling (items 4, 8 and 9) are compulsory.  The remaining items are voluntar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's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Egyptian Standards "E. S: 132-3/ 2005 Preserved Tomato Products Part 3:  Ketchup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 Standard Syrian 317/1996 Tomato Ketchup</w:t>
            </w:r>
            <w:bookmarkEnd w:id="15"/>
            <w:r>
              <w:rPr>
                <w:bCs/>
                <w:spacing w:val="-2"/>
                <w:szCs w:val="22"/>
              </w:rPr>
              <w:t xml:space="preserve">.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21" w:name="sps13c"/>
            <w:bookmarkEnd w:id="21"/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 + (968) 2481 725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968) 2481 704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2" w:name="sps13c"/>
            <w:bookmarkEnd w:id="22"/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nepic@business.gov.om</w:t>
              </w:r>
            </w:hyperlink>
          </w:p>
          <w:p>
            <w:pPr>
              <w:pStyle w:val="Normal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from:  </w:t>
            </w:r>
          </w:p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1/tbt/omn/11_0599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1/tbt/omn/11_0599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0599_00_e.pdf" TargetMode="External"/><Relationship Id="rId6" Type="http://schemas.openxmlformats.org/officeDocument/2006/relationships/hyperlink" Target="http://members.wto.org/crnattachments/2011/tbt/omn/11_0599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3-09T09:05:00Z</cp:lastPrinted>
  <dcterms:modified xsi:type="dcterms:W3CDTF">2011-03-09T09:4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18</vt:lpwstr>
  </property>
</Properties>
</file>