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79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1 March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123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Polyvinyl chloride plastic sheets for waterproofing (ICS:  91.120.3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National Standard of the P.R.C., Polyvinyl Chloride Plastic Sheets for Waterproofing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18</w:t>
            </w:r>
            <w:bookmarkEnd w:id="13"/>
            <w:r>
              <w:rPr>
                <w:spacing w:val="-2"/>
                <w:szCs w:val="22"/>
              </w:rPr>
              <w:t xml:space="preserve"> pages, in </w:t>
            </w:r>
            <w:bookmarkStart w:id="14" w:name="sps5b"/>
            <w:r>
              <w:rPr>
                <w:spacing w:val="-2"/>
                <w:szCs w:val="22"/>
              </w:rPr>
              <w:t>Chinese</w:t>
            </w:r>
            <w:bookmarkEnd w:id="14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Article 5.3 of this standard is mandatory, the rest are recommended. The mandatory contents are the physical property requirements of polyvinyl chloride plastic sheets for waterproofing. </w:t>
            </w:r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standard applies to the construction waterproofing sheets which use polyvinyl chloride as main raw material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Regulating the market and protecting the safety of personnel and construc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-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 xml:space="preserve"> 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>90 days after circulation by WTO Secretariat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a"/>
            <w:r>
              <w:rPr>
                <w:spacing w:val="-2"/>
                <w:szCs w:val="22"/>
              </w:rPr>
              <w:t xml:space="preserve"> </w:t>
            </w:r>
            <w:bookmarkEnd w:id="21"/>
            <w:r>
              <w:rPr>
                <w:spacing w:val="-2"/>
                <w:szCs w:val="22"/>
              </w:rPr>
              <w:t xml:space="preserve"> </w:t>
            </w:r>
            <w:bookmarkStart w:id="22" w:name="sps11b"/>
            <w:r>
              <w:rPr>
                <w:spacing w:val="-2"/>
                <w:szCs w:val="22"/>
              </w:rPr>
              <w:t>6 months after adop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4" w:name="sps13b"/>
            <w:r>
              <w:rPr>
                <w:b/>
                <w:spacing w:val="-2"/>
                <w:szCs w:val="22"/>
              </w:rPr>
              <w:t>[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er of the People's Republic of Chin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+86 10 84603768/8460388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4603811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  <w:bookmarkEnd w:id="25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nd can be downloaded at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members.wto.org/crnattachments/2011/tbt/CHN/11_0686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79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79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1/tbt/CHN/11_0686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59:00Z</dcterms:created>
  <dc:creator>Administrador</dc:creator>
  <dc:description/>
  <cp:keywords/>
  <dc:language>en-US</dc:language>
  <cp:lastModifiedBy>Administrador</cp:lastModifiedBy>
  <cp:lastPrinted>2011-03-08T16:37:00Z</cp:lastPrinted>
  <dcterms:modified xsi:type="dcterms:W3CDTF">2011-03-14T13:5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794</vt:lpwstr>
  </property>
</Properties>
</file>