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48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3 de marz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-1076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El Salvador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Salud Publica y Asistencia Social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Alimentos Preenvasados ICS 67.04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RTCA 67.04.60:10 Etiquetado Nutricional de Productos Alimenticios Preenvasados para Consumo Humano para la Población  a partir de 3 años de edad (29 páginas en español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 xml:space="preserve">Este reglamento tiene por objeto establecer los requisitos mínimos que debe cumplir el etiquetado nutricional de productos alimenticios previamente envasados para consumo humano destinados a la población a partir de 3 años de edad y es aplicable al etiquetado de los productos alimenticios previamente envasados que incluyan información nutricional, declaraciones nutricionales o saludables del alimento, de venta directa para el consumo humano y que se comercialicen en el territorio de los países centroamericanos.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Quedan excluidas del ámbito de aplicación del Reglamento las bebidas alcohólicas fermentadas y destilada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>Información al Consumidor y evitar prácticas que induzcan a error o engaño al consumidor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cumentos pertinentes: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590" w:hanging="227"/>
              <w:rPr/>
            </w:pPr>
            <w:bookmarkStart w:id="14" w:name="sps9a"/>
            <w:r>
              <w:rPr>
                <w:lang w:val="en-US"/>
              </w:rPr>
              <w:t xml:space="preserve">Association of Official Analytical Chemists.  Official Methods of Analysis of AOAC.  </w:t>
            </w:r>
            <w:r>
              <w:rPr/>
              <w:t xml:space="preserve">17 th ed. USA, Washington, 2002.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590" w:hanging="227"/>
              <w:rPr/>
            </w:pPr>
            <w:r>
              <w:rPr>
                <w:lang w:val="en-US"/>
              </w:rPr>
              <w:t xml:space="preserve">Food and Drug Administration (FDA).  Guide to nutrition labeling and education act (NLEA) requirements.  </w:t>
            </w:r>
            <w:r>
              <w:rPr/>
              <w:t>Editorial Changes, February 1995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590" w:hanging="227"/>
              <w:rPr/>
            </w:pPr>
            <w:r>
              <w:rPr/>
              <w:t>Instituto de Nutrición de Centroamérica y Panamá (INCAP). Anteproyecto para Reglamento Técnico de Unión Aduanera de Centroamérica de Etiquetado Nutricional de productos alimenticios  preenvasados para consumo humano para la población de 4 y mas años de edad. Guatemala: Octubre, 2000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590" w:hanging="227"/>
              <w:rPr/>
            </w:pPr>
            <w:r>
              <w:rPr>
                <w:lang w:val="fr-FR"/>
              </w:rPr>
              <w:t xml:space="preserve">FAO/OMS Codex Alimentarius CODEX ALINORM 04/27/26. </w:t>
            </w:r>
            <w:r>
              <w:rPr/>
              <w:t>Directrices para el Uso de Declaraciones de Propiedades Nutricionales: Proyecto de Cuadro de Condiciones para el Contenido de Nutrientes (Parte B) Fibra Alimentaria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590" w:hanging="227"/>
              <w:rPr/>
            </w:pPr>
            <w:r>
              <w:rPr>
                <w:lang w:val="fr-FR"/>
              </w:rPr>
              <w:t xml:space="preserve">FAO/OMS Codex Alimentarius. CODEX STAN 146-1985. </w:t>
            </w:r>
            <w:r>
              <w:rPr/>
              <w:t xml:space="preserve">Norma general de etiquetado y declaración de propiedades de los alimentos preenvasados para regímenes especiales. (Norma Mundial). Italia: l985.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590" w:hanging="227"/>
              <w:rPr/>
            </w:pPr>
            <w:bookmarkStart w:id="15" w:name="sps9a"/>
            <w:r>
              <w:rPr/>
              <w:t>FAO/OMS Codex Alimentarius. CAC/GL 2 1985 (Rev.1-1993). Directrices sobre etiquetado nutricional. Italia: l998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A la fecha de su publicación en el Diario Oficial</w:t>
            </w:r>
            <w:bookmarkEnd w:id="16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7" w:name="sps11b"/>
            <w:r>
              <w:rPr>
                <w:bCs/>
              </w:rPr>
              <w:t>6 meses posteriores a su publicación en el Diario Oficial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60 días a partir de la fecha de notificació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Econom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Administración de Tratados Comerci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ameda Juan Pablo II y Calle Guadalupe Plan Maestro San Salvad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Salvador</w:t>
            </w:r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 xml:space="preserve">Teléfono:  (503) 2247 5788 </w:t>
            </w:r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>Fax:  (503) 22247 578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mailto:ezelada@minec.gob.sv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sejo Nacional de Ciencia y Tecnología (CONACYT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lonia Médica, Avenida Dr. Emilio Alvarez, pasaje Dr. Guillermo Rodríguez Pacas, #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eléfono:  (503) 2234 841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503) 2225 6255</w:t>
            </w:r>
          </w:p>
          <w:p>
            <w:pPr>
              <w:pStyle w:val="Normal"/>
              <w:rPr/>
            </w:pPr>
            <w:r>
              <w:rPr>
                <w:bCs/>
              </w:rPr>
              <w:t>Sitio Web:</w:t>
              <w:tab/>
            </w:r>
            <w:hyperlink r:id="rId3">
              <w:r>
                <w:rPr>
                  <w:rStyle w:val="InternetLink"/>
                  <w:bCs/>
                </w:rPr>
                <w:t>http://www.infoq.org.sv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Mayor Información: Ing. Evelyn de Vanegas al e-mail: </w:t>
            </w:r>
            <w:hyperlink r:id="rId4">
              <w:r>
                <w:rPr>
                  <w:rStyle w:val="InternetLink"/>
                  <w:bCs/>
                </w:rPr>
                <w:t>mailto:evanegas@conacyt.gob.sv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4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4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infoq.org.sv/" TargetMode="External"/><Relationship Id="rId4" Type="http://schemas.openxmlformats.org/officeDocument/2006/relationships/hyperlink" Target="mailto:evanegas@conacyt.gob.s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3:19:00Z</dcterms:created>
  <dc:creator>Administrador</dc:creator>
  <dc:description/>
  <cp:keywords/>
  <dc:language>en-US</dc:language>
  <cp:lastModifiedBy>Administrador</cp:lastModifiedBy>
  <cp:lastPrinted>2011-03-02T08:55:00Z</cp:lastPrinted>
  <dcterms:modified xsi:type="dcterms:W3CDTF">2011-03-04T13:1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48</vt:lpwstr>
  </property>
</Properties>
</file>