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605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March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24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3 March 2011</w:t>
      </w:r>
      <w:bookmarkEnd w:id="3"/>
      <w:r>
        <w:rPr>
          <w:szCs w:val="22"/>
        </w:rPr>
        <w:t xml:space="preserve">, is being circulated at the request of the delegation of the </w:t>
      </w:r>
      <w:bookmarkStart w:id="4" w:name="spsMember"/>
      <w:r>
        <w:rPr>
          <w:u w:val="single"/>
        </w:rPr>
        <w:t>United States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Rear Visibility; Federal Motor Vehicle Safety Standard, Rearview Mirrors; Federal Motor Vehicle Safety Standard, Low-Speed Vehicles; Phase-in Reporting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U.S. Department of Transportation (D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Notice of proposed rulemaking; cor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In December 2010, we published a notice of proposed rulemaking proposing to amend the agency's Federal motor vehicle safety standard on rearview mirrors to improve the ability of a driver of a vehicle to detect pedestrians in the area immediately behind the vehicle and thereby minimize the likelihood of the vehicle's striking a pedestrian while the vehicle is moving backward.  This document corrects various minor errors regarding metric conversions, section cross references and other matters. In a separate document appearing in today's edition of the Federal Register, the agency reopens the comment period for the proposal and announces plans for holding two public meetings regarding the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e corrections made in this document are effective upon 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URLs: 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11/2011-4737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11/pdf/2011-4737.pdf</w:t>
        </w:r>
      </w:hyperlink>
      <w:r>
        <w:rPr/>
        <w:t xml:space="preserve">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0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0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1/2011-4737.htm" TargetMode="External"/><Relationship Id="rId3" Type="http://schemas.openxmlformats.org/officeDocument/2006/relationships/hyperlink" Target="http://edocket.access.gpo.gov/2011/pdf/2011-473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4:00Z</dcterms:created>
  <dc:creator>Administrador</dc:creator>
  <dc:description/>
  <cp:keywords/>
  <dc:language>en-US</dc:language>
  <cp:lastModifiedBy>Administrador</cp:lastModifiedBy>
  <cp:lastPrinted>2011-03-11T08:59:00Z</cp:lastPrinted>
  <dcterms:modified xsi:type="dcterms:W3CDTF">2011-03-14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05/Corr.1</vt:lpwstr>
  </property>
</Properties>
</file>