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5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 de marz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1078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El Salvador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Agricultura y Ganadería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67.0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TCA 67.06.55.09 Buenas Prácticas de Higiene para Alimentos No Procesados (27 páginas en español)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Establece las disposiciones generales sobre prácticas de higiene en alimentos no procesados, desde la recepción de las materias primas, el procesamiento, el envasado, el almacenamiento y el transporte, para garantizar alimentos inocuos y aptos para el consumo humano.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Estas disposiciones deben ser cumplidas por todos los establecimientos de alimentos no procesados que operen, almacenen y distribuyan productos alimenticios en el territorio de los países centroamericanos.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Se excluyen del cumplimiento de este reglamento las actividades relacionadas con la producción primaria, la industria de alimentos y bebidas procesadas, los servicios de la alimentación al público y los expendios, las cuales se regirán por otras disposiciones sanitaria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Información al Consumidor y evitar prácticas que induzcan a error o engaño al consumido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CAC/RCP-1-1969. Rev. 4-2003.  Código Internacional de Prácticas Recomendado - Principios Generales de Higiene de los Alimentos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Una vez Publicada en el Diario Oficial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</w:p>
          <w:p>
            <w:pPr>
              <w:pStyle w:val="Normal"/>
              <w:keepNext w:val="true"/>
              <w:keepLines/>
              <w:spacing w:before="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6 meses posteriores a su publicación en el Diario Ofici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60 días a partir de la fecha de notificació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Administración de Tratados Comerci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ameda Juan Pablo II y Calle Guadalupe Plan Maestro San Salv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Salv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:  (503) 2247 5788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Fax:  (503) 2247 578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mailto:ezelada@minec.gob.sv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sejo Nacional de Ciencia y Tecnología (CONACYT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onia Médica, Avenida Dr. Emilio Álvarez, pasaje Dr. Guillermo Rodríguez Pacas, #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:  (503) 2234 84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503) 2225 6255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itio Web:  </w:t>
            </w:r>
            <w:hyperlink r:id="rId3">
              <w:r>
                <w:rPr>
                  <w:rStyle w:val="InternetLink"/>
                  <w:bCs/>
                  <w:lang w:val="en-US"/>
                </w:rPr>
                <w:t>http://www.infoq.org.sv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E-mail:  </w:t>
            </w:r>
            <w:hyperlink r:id="rId4">
              <w:r>
                <w:rPr>
                  <w:rStyle w:val="InternetLink"/>
                  <w:bCs/>
                </w:rPr>
                <w:t>mailto:evanegas@conacyt.gob.sv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5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5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org.sv/" TargetMode="External"/><Relationship Id="rId4" Type="http://schemas.openxmlformats.org/officeDocument/2006/relationships/hyperlink" Target="mailto:evanegas@conacyt.gob.s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3:20:00Z</dcterms:created>
  <dc:creator>Administrador</dc:creator>
  <dc:description/>
  <cp:keywords/>
  <dc:language>en-US</dc:language>
  <cp:lastModifiedBy>Administrador</cp:lastModifiedBy>
  <cp:lastPrinted>2011-03-02T09:06:00Z</cp:lastPrinted>
  <dcterms:modified xsi:type="dcterms:W3CDTF">2011-03-04T13:2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50</vt:lpwstr>
  </property>
</Properties>
</file>