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Salad Dressing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Salad Dressing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10 pages in Arabic, 7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with salad dressing to be supplied to the consumer after preparation and packaging.  Items related to requirements and packaging and labelling (items 4, 6 and 9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's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  <w:tab/>
              <w:t>Code of Federal Regulations, Title 21, volume 2, parts 100 to 164, 169.150 salad dressing, 169.115 French dressing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2" w:name="sps13c"/>
            <w:bookmarkEnd w:id="22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3" w:name="sps13c"/>
            <w:bookmarkEnd w:id="23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600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600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600_00_e.pdf" TargetMode="External"/><Relationship Id="rId6" Type="http://schemas.openxmlformats.org/officeDocument/2006/relationships/hyperlink" Target="http://members.wto.org/crnattachments/2011/tbt/omn/11_060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3-09T09:08:00Z</cp:lastPrinted>
  <dcterms:modified xsi:type="dcterms:W3CDTF">2011-03-09T09:5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9</vt:lpwstr>
  </property>
</Properties>
</file>