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11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18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  <w:p>
            <w:pPr>
              <w:pStyle w:val="IndexHeading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P.O. Box:  550, Postal Code:  113</w:t>
            </w:r>
          </w:p>
          <w:p>
            <w:pPr>
              <w:pStyle w:val="Normal"/>
              <w:rPr/>
            </w:pPr>
            <w:r>
              <w:rPr/>
              <w:t>Tel.:  + (968) 2481 3832</w:t>
            </w:r>
          </w:p>
          <w:p>
            <w:pPr>
              <w:pStyle w:val="Normal"/>
              <w:rPr/>
            </w:pPr>
            <w:r>
              <w:rPr/>
              <w:t>Fax:  + (968) 2471 5992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nepic@business.gov.om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r>
              <w:rPr/>
              <w:t xml:space="preserve">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lavoured artificial drinks which non-carbonated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lavoured artificial drinks (5 pages in Arabic, 4 pages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Omani/Gulf draft technical regulation concerns with Flavoured artificial drinks which non-carbonated.  Items related to requirements, labelling, packaging, storage and transportation conditions and (items 8, 9 and 4) are compulsory.  The remaining items are voluntar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Health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Codex stan. 192 General Standards for Food Additives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.O. Box:  550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ostal code:  113 Musc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tanate of Om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 (968) 2481 725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 (968) 2481 7040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End w:id="22"/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mailto:nepic@business.gov.om</w:t>
              </w:r>
            </w:hyperlink>
          </w:p>
          <w:p>
            <w:pPr>
              <w:pStyle w:val="Normal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from:  </w:t>
            </w:r>
          </w:p>
          <w:p>
            <w:pPr>
              <w:pStyle w:val="Normal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members.wto.org/crnattachments/2011/tbt/omn/11_0593_00_e.pdf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bCs/>
                </w:rPr>
                <w:t>http://members.wto.org/crnattachments/2011/tbt/omn/11_0593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OMN/1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OMN/1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business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yperlink" Target="http://members.wto.org/crnattachments/2011/tbt/omn/11_0593_00_e.pdf" TargetMode="External"/><Relationship Id="rId6" Type="http://schemas.openxmlformats.org/officeDocument/2006/relationships/hyperlink" Target="http://members.wto.org/crnattachments/2011/tbt/omn/11_0593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Claudel</cp:lastModifiedBy>
  <cp:lastPrinted>2011-03-09T08:00:00Z</cp:lastPrinted>
  <dcterms:modified xsi:type="dcterms:W3CDTF">2011-03-09T09:13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12</vt:lpwstr>
  </property>
</Properties>
</file>