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VNM/10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8 March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51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6 March 2011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Viet Nam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>Please be notified that the Viet Nam National Technical Regulation on Food Safety for Alcoholic Beverages (G/TBT/N/VNM/10) has been promulgated on 22 December 2010 and will go into effect from 1st July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text of this Regulation is available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hyperlink r:id="rId2">
        <w:r>
          <w:rPr>
            <w:rStyle w:val="InternetLink"/>
          </w:rPr>
          <w:t>http://www.tbtvn.org/Ti%20liu%20upload%20cho%20QCKT/QCKT/14.03.11QCVN%20do%20uong%20co%20con-%20B+¼a.pdf</w:t>
        </w:r>
      </w:hyperlink>
      <w:r>
        <w:rPr/>
        <w:t>"</w:t>
      </w:r>
    </w:p>
    <w:p>
      <w:pPr>
        <w:pStyle w:val="Normal"/>
        <w:spacing w:before="120" w:after="120"/>
        <w:rPr/>
      </w:pPr>
      <w:r>
        <w:rPr/>
        <w:t>and</w:t>
      </w:r>
    </w:p>
    <w:p>
      <w:pPr>
        <w:pStyle w:val="Normal"/>
        <w:rPr/>
      </w:pPr>
      <w:r>
        <w:rPr/>
        <w:t>"</w:t>
      </w:r>
      <w:hyperlink r:id="rId3">
        <w:r>
          <w:rPr>
            <w:rStyle w:val="InternetLink"/>
          </w:rPr>
          <w:t>http://www.tbtvn.org/Ti%20liu%20upload%20cho%20QCKT/QCKT/14.03.11QCVN%20do%20uong%20co%20con.pdf</w:t>
        </w:r>
      </w:hyperlink>
      <w:r>
        <w:rPr/>
        <w:t xml:space="preserve">"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VNM/10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VNM/10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btvn.org/Ti liu upload cho QCKT/QCKT/14.03.11QCVN do uong co con- B+&#188;a.pdf" TargetMode="External"/><Relationship Id="rId3" Type="http://schemas.openxmlformats.org/officeDocument/2006/relationships/hyperlink" Target="http://www.tbtvn.org/Ti liu upload cho QCKT/QCKT/14.03.11QCVN do uong co con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47:00Z</dcterms:created>
  <dc:creator>Administrador</dc:creator>
  <dc:description/>
  <cp:keywords/>
  <dc:language>en-US</dc:language>
  <cp:lastModifiedBy>Administrador</cp:lastModifiedBy>
  <cp:lastPrinted>2011-03-25T14:32:00Z</cp:lastPrinted>
  <dcterms:modified xsi:type="dcterms:W3CDTF">2011-03-29T11:4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NM/10/Add.2</vt:lpwstr>
  </property>
</Properties>
</file>