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48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March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2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 March 2011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Federal Motor Vehicle Safety Standards; Power-Operated Window, Partition, and Roof Panel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National Highway Traffic Safety Administration (NHTSA), U.S. Department of Transportation (D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Withdrawal of notice of proposed rule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is document withdraws a notice of proposed rulemaking issued pursuant to the Cameron Gulbransen Kids Transportation Safety Act of 2007.  The Act directed NHTSA to initiate a rulemaking to consider requirements for automatic reversal systems (ARS) for power windows and to make a final decision.  The agency has decided not to issue a final rule adopting any such new requirements and instead to terminate rule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Effective 2 March 2011, the proposed rule published 1 September 2009, at 74 FR 45143 is with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URLs: 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11/2011-4734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11/pdf/2011-4734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48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48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1/2011-4734.htm" TargetMode="External"/><Relationship Id="rId3" Type="http://schemas.openxmlformats.org/officeDocument/2006/relationships/hyperlink" Target="http://edocket.access.gpo.gov/2011/pdf/2011-473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43:00Z</dcterms:created>
  <dc:creator>Administrador</dc:creator>
  <dc:description/>
  <cp:keywords/>
  <dc:language>en-US</dc:language>
  <cp:lastModifiedBy>Administrador</cp:lastModifiedBy>
  <cp:lastPrinted>2011-03-10T09:01:00Z</cp:lastPrinted>
  <dcterms:modified xsi:type="dcterms:W3CDTF">2011-03-11T11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87/Add.1</vt:lpwstr>
  </property>
</Properties>
</file>