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10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riff heading. ICS numbers may be provided in addition, where applicable):</w:t>
            </w:r>
            <w:bookmarkStart w:id="12" w:name="sps3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Organic fertilizers        (HS:  310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S 2290: 2011 Organic fertilizer-Specification (11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requirements and prescribes methods of test for organic fertiliz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Environment 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EAS 456:2007-Organic products standard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 FAO/AGL:  fertilizer specifications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3. IFOAM Basic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4. Publication in which the notification is published when adopted:  Kenya Gazette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176" w:hanging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3" w:name="sps13c"/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7:00Z</dcterms:created>
  <dc:creator>Administrador</dc:creator>
  <dc:description/>
  <cp:keywords/>
  <dc:language>en-US</dc:language>
  <cp:lastModifiedBy>Administrador</cp:lastModifiedBy>
  <cp:lastPrinted>2011-03-01T07:38:00Z</cp:lastPrinted>
  <dcterms:modified xsi:type="dcterms:W3CDTF">2011-03-02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77</vt:lpwstr>
  </property>
</Properties>
</file>