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18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March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March 2011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Members of the TBT Committee that the proposal for a Regulation of the European Parliament and of the Council on novel foods and amending Regulation (EC) n°X/X on the common authorisation procedure was subject to amendment in the course of the legislative procedure.  At this stage of the legislative procedure information on the amendments discussed is available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uroparl.europa.eu/oeil/FindByProcnum.do?lang=2&amp;procnum=COD/2008/000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bly those amendments accepted by the European Commission can be fou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"http://www.europarl.europa.eu/oeil/resume.jsp?id=5583302&amp;eventId=1126046&amp;backToCaller=NO&amp;language=en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aft text is being discussed in the conciliation committee.</w:t>
      </w:r>
    </w:p>
    <w:p>
      <w:pPr>
        <w:pStyle w:val="Normal"/>
        <w:tabs>
          <w:tab w:val="clear" w:pos="720"/>
        </w:tabs>
        <w:rPr/>
      </w:pPr>
      <w:bookmarkStart w:id="6" w:name="spsTitle"/>
      <w:bookmarkStart w:id="7" w:name="spsMeasureAddress"/>
      <w:bookmarkEnd w:id="6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8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8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rl.europa.eu/oeil/FindByProcnum.do?lang=2&amp;procnum=COD/2008/0002" TargetMode="External"/><Relationship Id="rId3" Type="http://schemas.openxmlformats.org/officeDocument/2006/relationships/hyperlink" Target="http://www.europarl.europa.eu/oeil/resume.jsp?id=5583302&amp;eventId=1126046&amp;backToCaller=NO&amp;language=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6:00Z</dcterms:created>
  <dc:creator>Administrador</dc:creator>
  <dc:description/>
  <cp:keywords/>
  <dc:language>en-US</dc:language>
  <cp:lastModifiedBy>Administrador</cp:lastModifiedBy>
  <cp:lastPrinted>2011-03-07T08:43:00Z</cp:lastPrinted>
  <dcterms:modified xsi:type="dcterms:W3CDTF">2011-03-09T11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88/Add.1</vt:lpwstr>
  </property>
</Properties>
</file>