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DNK/8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38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Denmark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Justice department</w:t>
            </w:r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lotsholmsgade 1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216 København K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nmark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72 26 84 00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jm@jm.dk</w:t>
              </w:r>
            </w:hyperlink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ir and spring arm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Order amending the Order on Weapons and Ammunition, etc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2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>pages, in Danish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Certain heavy air and spring arms will now require a permit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Due to security reason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The Danish Weapons and Explosives Act and the Government Order on Weapons and Ammunition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a"/>
            <w:r>
              <w:rPr>
                <w:spacing w:val="-2"/>
                <w:szCs w:val="22"/>
              </w:rPr>
              <w:t xml:space="preserve"> </w:t>
            </w:r>
            <w:bookmarkEnd w:id="22"/>
            <w:r>
              <w:rPr>
                <w:spacing w:val="-2"/>
                <w:szCs w:val="22"/>
              </w:rPr>
              <w:t xml:space="preserve"> </w:t>
            </w:r>
            <w:bookmarkStart w:id="23" w:name="sps11b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4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24"/>
            <w:r>
              <w:rPr>
                <w:bCs/>
                <w:spacing w:val="-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5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5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6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ansk Standard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llegievej 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920 Charlottenlund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39 96 61 01</w:t>
            </w:r>
            <w:bookmarkEnd w:id="26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Dansk.standard@ds.dk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@jm.dk" TargetMode="External"/><Relationship Id="rId3" Type="http://schemas.openxmlformats.org/officeDocument/2006/relationships/hyperlink" Target="mailto:Dansk.standard@ds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57:00Z</dcterms:created>
  <dc:creator>Administrador</dc:creator>
  <dc:description/>
  <cp:keywords/>
  <dc:language>en-US</dc:language>
  <cp:lastModifiedBy>Administrador</cp:lastModifiedBy>
  <cp:lastPrinted>2008-10-30T17:16:00Z</cp:lastPrinted>
  <dcterms:modified xsi:type="dcterms:W3CDTF">2011-03-22T11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87</vt:lpwstr>
  </property>
</Properties>
</file>