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168/Add.3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5 de marz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48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4 de marzo de 2011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México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>
          <w:u w:val="single"/>
        </w:rPr>
        <w:t>Jugos de frutas preenvasados - Denominaciones, especificaciones fisicoquímicas, información comercial y métodos de prue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11 de marzo de 2011, la Secretaria de Economía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 resolución por la que se modifica y se adicionan numerales a la NOM-173-SCFI-2009, Jugos de frutas preenvasados-Denominaciones, especificaciones fisicoquímicas, información comercial y métodos de prueba, publicada el 28 de agosto de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modifican los numerales  2, 3.10, 9 y 10</w:t>
      </w:r>
    </w:p>
    <w:p>
      <w:pPr>
        <w:pStyle w:val="Normal"/>
        <w:rPr/>
      </w:pPr>
      <w:r>
        <w:rPr/>
        <w:tab/>
        <w:t>Se adiciona el numeral  5.1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s modificaciones de la NOM-173-SCFI-2009, entrarán en vigor el 2 de junio de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Sitio internet:  </w:t>
      </w:r>
      <w:hyperlink r:id="rId3">
        <w:r>
          <w:rPr>
            <w:rStyle w:val="InternetLink"/>
          </w:rPr>
          <w:t>http://www.economia.gob.mx/swb/es/economia/p_Catalogo_Mexicano_Normas</w:t>
        </w:r>
      </w:hyperlink>
    </w:p>
    <w:p>
      <w:pPr>
        <w:pStyle w:val="Normal"/>
        <w:jc w:val="left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mailto: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mailto: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dof.gob.mx/index.php?year=2011&amp;month=03&amp;day=1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members.wto.org/crnattachments/2011/tbt/MEX/11_0808_00_s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68/Add.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68/Add.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swb/es/economia/p_Catalogo_Mexicano_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dof.gob.mx/index.php?year=2011&amp;month=03&amp;day=11" TargetMode="External"/><Relationship Id="rId7" Type="http://schemas.openxmlformats.org/officeDocument/2006/relationships/hyperlink" Target="http://members.wto.org/crnattachments/2011/tbt/MEX/11_0808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35:00Z</dcterms:created>
  <dc:creator>Administrador</dc:creator>
  <dc:description/>
  <cp:keywords/>
  <dc:language>en-US</dc:language>
  <cp:lastModifiedBy>Administrador</cp:lastModifiedBy>
  <dcterms:modified xsi:type="dcterms:W3CDTF">2011-03-28T13:3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68/Add.3</vt:lpwstr>
  </property>
</Properties>
</file>