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1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16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bu Dhab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1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0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 products in general (ICS:  67.0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draft technical regulation for expiration periods of food product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(21 pages, in Arabic;  22 pages, in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expiration periods for food products, definitions, require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9:00Z</dcterms:created>
  <dc:creator>Administrador</dc:creator>
  <dc:description/>
  <cp:keywords/>
  <dc:language>en-US</dc:language>
  <cp:lastModifiedBy>Administrador</cp:lastModifiedBy>
  <cp:lastPrinted>2011-03-08T07:41:00Z</cp:lastPrinted>
  <dcterms:modified xsi:type="dcterms:W3CDTF">2011-03-09T11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3</vt:lpwstr>
  </property>
</Properties>
</file>