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19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IndexHeading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: 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Preserved tomato products:  dehydrated tomato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Preserved tomato products:  dehydrated tomato </w:t>
            </w:r>
            <w:bookmarkStart w:id="12" w:name="sps5c"/>
            <w:bookmarkEnd w:id="11"/>
            <w:r>
              <w:rPr>
                <w:spacing w:val="-2"/>
                <w:szCs w:val="22"/>
              </w:rPr>
              <w:t>(9 pages in Arabic, 6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Omani/Gulf draft technical regulation concerns with preserved tomato products: dehydrated tomato.  Items related to requirements, packaging, labelling and storage &amp; transportation (items 4, 8, 9 and 10) are compulsory.  The remaining items are voluntar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tabs>
                <w:tab w:val="left" w:pos="506" w:leader="none"/>
                <w:tab w:val="left" w:pos="720" w:leader="none"/>
              </w:tabs>
              <w:spacing w:before="120" w:after="120"/>
              <w:ind w:left="506" w:hanging="506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</w:t>
              <w:tab/>
              <w:t>Egyptian Standards E.S: 132-4/ 2005 "Preserved Tomato Products Part 4: Dehydrated tomato"</w:t>
            </w:r>
            <w:bookmarkEnd w:id="16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1" w:name="sps13c"/>
            <w:bookmarkEnd w:id="21"/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2" w:name="sps13c"/>
            <w:bookmarkEnd w:id="22"/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nepic@business.gov.om</w:t>
              </w:r>
            </w:hyperlink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from:  </w:t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omn/11_0598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omn/11_0598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0598_00_e.pdf" TargetMode="External"/><Relationship Id="rId6" Type="http://schemas.openxmlformats.org/officeDocument/2006/relationships/hyperlink" Target="http://members.wto.org/crnattachments/2011/tbt/omn/11_0598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3-09T09:00:00Z</cp:lastPrinted>
  <dcterms:modified xsi:type="dcterms:W3CDTF">2011-03-09T09:4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17</vt:lpwstr>
  </property>
</Properties>
</file>