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8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04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ied under Article 2.9.2 [  </w:t>
            </w:r>
            <w:bookmarkStart w:id="7" w:name="tbt3b"/>
            <w:r>
              <w:rPr>
                <w:b/>
                <w:spacing w:val="-2"/>
                <w:szCs w:val="22"/>
              </w:rPr>
              <w:t> ], 2.10.1 [X</w:t>
            </w:r>
            <w:bookmarkEnd w:id="7"/>
            <w:r>
              <w:rPr>
                <w:b/>
                <w:spacing w:val="-2"/>
                <w:szCs w:val="22"/>
              </w:rPr>
              <w:t>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Alcoholic drinks </w:t>
              <w:br/>
            </w:r>
            <w:bookmarkStart w:id="12" w:name="OLE_LINK1"/>
            <w:r>
              <w:rPr>
                <w:bCs/>
                <w:spacing w:val="-2"/>
                <w:szCs w:val="22"/>
              </w:rPr>
              <w:t>(HS:  22; ICS:  67.160.10)</w:t>
            </w:r>
            <w:bookmarkEnd w:id="11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he alcoholic drinks Control (Licensing) regulations, 2010: Legal Notice No. 206: 2010 (8 pages,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 objective of these regulations is to control the production, manufacture, sale, labelling, promotion, sponsorship and consumption of alcoholic drink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   </w:t>
            </w:r>
            <w:bookmarkStart w:id="17" w:name="sps7f"/>
            <w:r>
              <w:rPr>
                <w:spacing w:val="-2"/>
                <w:szCs w:val="22"/>
              </w:rPr>
              <w:t xml:space="preserve">(a) Protect the health of individuals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(b) Protect the consumers of alcoholic drinks from misleading and deceptive inducements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(c) Protect the health of persons under the age of 18 years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(d) Inform and educate the public on health effects of alcohol abuse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(e) Adopt and implement measures to eliminate illicit trade in alcohol like smuggling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(f) Promote and provide for treatment and rehabilitation programmes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(g) Promote research and dissemination of relevant information.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 The Food, Drugs and Chemical Substances Act; Cap 254:1965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2. The Alcoholic Drinks Control Act 2010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3. Publication in which the notification is published when adopted: Kenya Gazet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sz w:val="40"/>
              </w:rPr>
              <w:t>}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bookmarkStart w:id="19" w:name="sps10b"/>
            <w:r>
              <w:rPr>
                <w:spacing w:val="-2"/>
                <w:szCs w:val="22"/>
              </w:rPr>
              <w:t>Adopted Immediate</w:t>
            </w:r>
            <w:bookmarkEnd w:id="19"/>
            <w:r>
              <w:rPr>
                <w:spacing w:val="-2"/>
                <w:szCs w:val="22"/>
              </w:rPr>
              <w:t xml:space="preserve">ly </w:t>
            </w:r>
            <w:bookmarkStart w:id="20" w:name="sps11b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N/A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rPr>
                <w:spacing w:val="-2"/>
                <w:szCs w:val="22"/>
              </w:rPr>
            </w:pPr>
            <w:bookmarkStart w:id="23" w:name="sps13c"/>
            <w:r>
              <w:rPr>
                <w:spacing w:val="-2"/>
                <w:szCs w:val="22"/>
              </w:rPr>
              <w:t>Kenya Bureau of Standards,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4974-002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  + (254) 020 605490, 605506/ 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 (254) 020 609660/ 60966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mailto: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Claudel</cp:lastModifiedBy>
  <cp:lastPrinted>2011-02-21T11:24:00Z</cp:lastPrinted>
  <dcterms:modified xsi:type="dcterms:W3CDTF">2011-03-01T10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82</vt:lpwstr>
  </property>
</Properties>
</file>