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IndexHeading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 xml:space="preserve">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finfish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finfish</w:t>
            </w:r>
            <w:bookmarkEnd w:id="12"/>
            <w:r>
              <w:rPr>
                <w:spacing w:val="-2"/>
                <w:szCs w:val="22"/>
              </w:rPr>
              <w:t xml:space="preserve"> (9 pages in Arabic and 6 pages in English).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draft technical regulation concerns with canned finfish and it does not apply to products where the canned finfish constitutes less than 50% m/m of the net contents of the can.  Items related to requirements, packaging, storage and transportation conditions and labelling (items 4, 7 and 8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Codex Alimentations Commission, CAC No. 119/1981, Revision 1995 Canned finfis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0" w:name="sps13c"/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nepic@business.gov.om</w:t>
              </w:r>
            </w:hyperlink>
            <w:bookmarkEnd w:id="20"/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from:  </w:t>
            </w:r>
          </w:p>
          <w:p>
            <w:pPr>
              <w:pStyle w:val="Normal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omn/11_0590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omn/11_0590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0590_00_e.pdf" TargetMode="External"/><Relationship Id="rId6" Type="http://schemas.openxmlformats.org/officeDocument/2006/relationships/hyperlink" Target="http://members.wto.org/crnattachments/2011/tbt/omn/11_059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3-09T07:55:00Z</cp:lastPrinted>
  <dcterms:modified xsi:type="dcterms:W3CDTF">2011-03-09T09:0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09</vt:lpwstr>
  </property>
</Properties>
</file>