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79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March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23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Thermoplastic polyolefin sheets for waterproofing  (ICS:  91.120.3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ational Standard of the P.R.C., Thermoplastic Polyolefin Sheets for Waterproofing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>(10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>pages, in Chinese</w:t>
            </w:r>
            <w:bookmarkEnd w:id="15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Article 5.3 of this standard is mandatory, the rest are recommended.  The mandatory contents are the physical property requirements of thermoplastic polyolefin sheets for waterproofing.</w:t>
            </w:r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standard applies to the construction waterproofing sheets which use ethylene - higher alpha olefin polymers as the main raw material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Regulating the market and protecting the safety of personnel and construc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-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 xml:space="preserve"> 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>90 days after circulation by WTO Secretariat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a"/>
            <w:r>
              <w:rPr>
                <w:spacing w:val="-2"/>
                <w:szCs w:val="22"/>
              </w:rPr>
              <w:t xml:space="preserve"> </w:t>
            </w:r>
            <w:bookmarkEnd w:id="22"/>
            <w:r>
              <w:rPr>
                <w:spacing w:val="-2"/>
                <w:szCs w:val="22"/>
              </w:rPr>
              <w:t xml:space="preserve"> </w:t>
            </w:r>
            <w:bookmarkStart w:id="23" w:name="sps11b"/>
            <w:r>
              <w:rPr>
                <w:spacing w:val="-2"/>
                <w:szCs w:val="22"/>
              </w:rPr>
              <w:t>6 months after adop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4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5" w:name="sps13b"/>
            <w:r>
              <w:rPr>
                <w:b/>
                <w:spacing w:val="-2"/>
                <w:szCs w:val="22"/>
              </w:rPr>
              <w:t>[X</w:t>
            </w:r>
            <w:bookmarkEnd w:id="25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6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  <w:bookmarkEnd w:id="26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can be downloaded at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1/tbt/CHN/11_0687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79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79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1/tbt/CHN/11_0687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9:00Z</dcterms:created>
  <dc:creator>Administrador</dc:creator>
  <dc:description/>
  <cp:keywords/>
  <dc:language>en-US</dc:language>
  <cp:lastModifiedBy>Administrador</cp:lastModifiedBy>
  <cp:lastPrinted>2008-10-30T17:16:00Z</cp:lastPrinted>
  <dcterms:modified xsi:type="dcterms:W3CDTF">2011-03-14T13:5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795</vt:lpwstr>
  </property>
</Properties>
</file>