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9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marz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2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5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hile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hile notifica que, en  relación a la Propuesta que modifica el Decreto el Artículo 107 del Reglamento Sanitario de los Alimentos DTO. Nº977/96, del Ministerio de Salud, notificada el 18 de agosto de 2009 por la Organización Mundial del Comercio en el documento G/TBT/N/CHL/95, ha sido publicada en el diario Oficial con fecha 6 de Enero de 2011, el texto definitivo, el cual entrará en vigencia 24 meses después de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final disponible 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embers.wto.org/crnattachments/2011/tbt/CHL/11_0654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CHL/11_0654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Administrador</dc:creator>
  <dc:description/>
  <cp:keywords/>
  <dc:language>en-US</dc:language>
  <cp:lastModifiedBy>Administrador</cp:lastModifiedBy>
  <cp:lastPrinted>2011-03-10T12:38:00Z</cp:lastPrinted>
  <dcterms:modified xsi:type="dcterms:W3CDTF">2011-03-14T13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5/Add.2</vt:lpwstr>
  </property>
</Properties>
</file>