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10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 ,Metrology and Quality Organiz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 (1) 4520000 Ext: 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6 (1) 452019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mailto:enquirypoint@saso.org.sa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hyperlink r:id="rId3">
              <w:r>
                <w:rPr>
                  <w:rStyle w:val="InternetLink"/>
                  <w:lang w:val="fr-CH"/>
                </w:rPr>
                <w:t>http://www.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oodstuffs, ICS 67.040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The Kingdom of Saudi Arabia / The cooperation council for the Arab States of the gulf updated the gulf standard No. 1003/2006 "Rice Kernels". Number of pages </w:t>
            </w:r>
            <w:bookmarkStart w:id="14" w:name="sps5c"/>
            <w:bookmarkEnd w:id="13"/>
            <w:r>
              <w:rPr>
                <w:spacing w:val="-2"/>
                <w:szCs w:val="22"/>
              </w:rPr>
              <w:t>(10 pages in English, 14 pages in Arabic)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Kingdom of Saudi Arabia / The Cooperation Council For The Arab States Of The Gulf updated the gulf standard No. 1003/2006 "Rice Kernels" by adding items related to definition of Basmati Rice and its varieties, requirements, test methods,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prevention of deceptive practices 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  <w:lang w:val="fr-CH"/>
              </w:rPr>
              <w:t xml:space="preserve">- Codex Alimentarius 1995. Codex Standard 198-1995. </w:t>
            </w:r>
            <w:r>
              <w:rPr>
                <w:bCs/>
                <w:spacing w:val="-2"/>
                <w:szCs w:val="22"/>
              </w:rPr>
              <w:t>Volume 7 (53-60)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International Standard 1998. Rice specification 7301-1998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 Gulf  standards (GSO) No. 1003/2006 "Rice Kernels"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Indian Order No. S.O 67 - 68 (E) - Basmati rice - Date 23 January 2003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 British code of practice for Basmati rice - July 2005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 Protocol for the identification of selected  Basmati Rice varieties"- Food   Standards      Agency, London, and CAZS, Univeristy of Wales, Bangor - February 2005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 Protocol for the quantitative analysis of adulteration of basmati rice with sherati, mugad sugandha, pak 386 or superifine "- Food standards agency, London and CAZS, Univeristy of Wales, Bangor - February 2006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X], or address, telephone and fax numbers, e-mail and web-site addresses, if available of the other body:</w:t>
            </w:r>
          </w:p>
          <w:p>
            <w:pPr>
              <w:pStyle w:val="Normal"/>
              <w:rPr>
                <w:spacing w:val="-2"/>
                <w:szCs w:val="22"/>
              </w:rPr>
            </w:pPr>
            <w:bookmarkStart w:id="21" w:name="sps13c"/>
            <w:r>
              <w:rPr>
                <w:spacing w:val="-2"/>
                <w:szCs w:val="22"/>
              </w:rPr>
              <w:t>Saudi Standards ,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P.O. BOX:  3437 Riyadh 11471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966 (1) 4520000 Ext:  (1378-1381-1383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+966 (1) 4520193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mailto:enquirypoint@saso.org.sa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5">
              <w:r>
                <w:rPr>
                  <w:rStyle w:val="InternetLink"/>
                  <w:spacing w:val="-2"/>
                  <w:szCs w:val="22"/>
                  <w:lang w:val="fr-CH"/>
                </w:rPr>
                <w:t>http://www.saso.org.sa</w:t>
              </w:r>
            </w:hyperlink>
            <w:r>
              <w:rPr>
                <w:spacing w:val="-2"/>
                <w:szCs w:val="22"/>
                <w:lang w:val="fr-CH"/>
              </w:rPr>
              <w:t xml:space="preserve"> </w:t>
            </w:r>
            <w:bookmarkEnd w:id="21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2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2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22:00Z</dcterms:created>
  <dc:creator>Administrador</dc:creator>
  <dc:description/>
  <cp:keywords/>
  <dc:language>en-US</dc:language>
  <cp:lastModifiedBy>Administrador</cp:lastModifiedBy>
  <cp:lastPrinted>2011-03-04T09:16:00Z</cp:lastPrinted>
  <dcterms:modified xsi:type="dcterms:W3CDTF">2011-03-09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36</vt:lpwstr>
  </property>
</Properties>
</file>