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marz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 Pública y Asistencia Social (MSPA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Aditivos Alimentarios (ICS 67.120.3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4.54:10 ALIMENTOS Y BEBIDAS.  ADITIVOS ALIMENTARIOS (388 páginas, en español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e reglamento establece los aditivos alimentarios y sus límites máximos permitidos en las diferentes categorías de alimentos para los alimentos que se comercialicen en el territorio de los países de la región centroamericana</w:t>
            </w:r>
            <w:bookmarkEnd w:id="11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Inocuidad y calidad para la protección de la salud humana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590" w:hanging="227"/>
              <w:rPr/>
            </w:pPr>
            <w:bookmarkStart w:id="13" w:name="sps9a"/>
            <w:r>
              <w:rPr/>
              <w:t>Lista de materiales de fragancias y sabores de la Asociación Internacional de Manufactureros de Extractos y Saborizantes (FEMA)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Código Federal de Regulaciones (CFR) de los Estados Unidos de América, título 21. Food Chemical Codex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Monografías toxicológicas e informes del JECFA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Reglamento Técnico Centroamericano Alimentos y Bebidas Procesados. Néctares de Fruta. Especificaciones. RTCA  67.04.48:07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Reglamento Técnico Centroamericano Harinas. Harina de trigo fortificada. Especificaciones RTCA  67.01.15:06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590" w:hanging="227"/>
              <w:rPr/>
            </w:pPr>
            <w:r>
              <w:rPr/>
              <w:t>Reglamento Técnico Centroamericano Alimentos y Bebidas Procesados. Grasas y Aceites. Especificaciones RTCA  67.04.40:07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-</w:t>
              <w:tab/>
              <w:t>Reglamento (CE) No. 1333/2008 del •</w:t>
              <w:tab/>
              <w:t>Norma Codex Stan 192-1995. (Rev. 6-2005)  Norma General de Aditivos Alimentari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Lista de materiales de fragancias y sabores de la Asociación Internacional de Manufactureros de Extractos y Saborizantes (FEMA)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Código Federal de Regulaciones (CFR) de los Estados Unidos de América, título 21. Food Chemical Codex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Monografías toxicológicas e informes del JECFA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Reglamento Técnico Centroamericano Alimentos y Bebidas Procesados. Nectares de Fruta. Especificaciones. RTCA  67.04.48:07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Reglamento Técnico Centroamericano Harinas. Harina de trigo fortificada. Especificaciones RTCA  67.01.15:06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Reglamento Técnico Centroamericano Alimentos y Bebidas Procesados. Grasas y Aceites. Especificaciones RTCA  67.04.40:07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590" w:hanging="227"/>
              <w:rPr/>
            </w:pPr>
            <w:bookmarkStart w:id="14" w:name="sps9a"/>
            <w:r>
              <w:rPr/>
              <w:t>-</w:t>
              <w:tab/>
              <w:t>Reglamento (CE) No. 1333/2008 del Parlamento Europeo y del Consejo del 16 de Diciembre de 2008 sobre Aditivos Alimentarios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Una vez Publicada en el Diario Oficial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posteriores a su publicación en el Diario Ofici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/>
            </w:pPr>
            <w:r>
              <w:rPr>
                <w:bCs/>
              </w:rPr>
              <w:t>Tel.:  (503) 2247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ezelada@minec.gob.sv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Álvarez, pasaje Dr. Guillermo Rodríguez Pacas, #5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03) 2234 8416</w:t>
            </w:r>
          </w:p>
          <w:p>
            <w:pPr>
              <w:pStyle w:val="Normal"/>
              <w:rPr/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</w:rPr>
                <w:t>http://www.infoq.org.sv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e-mail: </w:t>
            </w:r>
            <w:hyperlink r:id="rId4">
              <w:r>
                <w:rPr>
                  <w:rStyle w:val="InternetLink"/>
                  <w:bCs/>
                </w:rPr>
                <w:t>mailto:evanegas@conacyt.gob.sv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18:00Z</dcterms:created>
  <dc:creator>Administrador</dc:creator>
  <dc:description/>
  <cp:keywords/>
  <dc:language>en-US</dc:language>
  <cp:lastModifiedBy>Administrador</cp:lastModifiedBy>
  <cp:lastPrinted>2008-01-30T12:16:00Z</cp:lastPrinted>
  <dcterms:modified xsi:type="dcterms:W3CDTF">2011-03-04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7</vt:lpwstr>
  </property>
</Properties>
</file>