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 Quality  Organization (SASO)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iyadh 1147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66(1)4520000  Ext.:  1378-1381-1383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FR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29.140.99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Kingdom of Saudi Arabia / Saudi Standards, Metrology and  Quality  Organization (SASO) /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Lamps for Road Vehicles – Performance Requirements (36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regulation is applicable to replaceable lamps (filament lamps and discharge lamps) to be used in headlamps, fog-lamps and signalling lamps for road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safety, efficiency and quality for lamps for road vehicl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IEC 60810/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, Metrology and  Quality  Organization (SASO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iyadh 1147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66(1)4520000  Ext.:  1378-1381-138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6(1)452019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0:00Z</dcterms:created>
  <dc:creator>Administrador</dc:creator>
  <dc:description/>
  <cp:keywords/>
  <dc:language>en-US</dc:language>
  <cp:lastModifiedBy>Administrador</cp:lastModifiedBy>
  <cp:lastPrinted>2011-03-16T10:40:00Z</cp:lastPrinted>
  <dcterms:modified xsi:type="dcterms:W3CDTF">2011-03-18T11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38</vt:lpwstr>
  </property>
</Properties>
</file>