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8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March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33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Pigments and extenders (HS:  3204, ICS:  87.060.1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Thai Industrial Standard for Synthetic Dyestuffs:  Reactive Dye (TIS 740-25XX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14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>pages, in Thai</w:t>
            </w:r>
            <w:bookmarkEnd w:id="15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e Thai Industrial Standards Institute (TISI) has proposed to withdraw TIS 740-2551(2008) Synthetic dyestuffs:  reactive dye, and replace it with TIS 740-25XX as a mandatory standard.  This draft standard covers only synthetic dyestuffs:  reactive dye for textile products.  It specifies safety requirements, packaging, marking and labeling, sampling and criteria for conformity and test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Safety and consumer protec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BEUC/X/110/2004 The EU Eco-label-less hazardous chemicals in everyday consumer products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EN 14362-1:  2003 Textiles-Methods for determination of certain aromatic amines derived from azo colourants – Part 1:  Detection of the use of certain azo colourants accessible without extraction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EPA Method 3050B (December 1996) Acid Digestion of Sediments, Sludges, and Soil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ISO 105 A06:  1995 Textiles-Test for colour fastness-Part A06:  Instrumental determination of 1/1 standard depth of colour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Öko-Tex Standard 100 General and special conditions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Öko-Tex Standard 200 Testing procedures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TIS 121 Part 2 – 2552(2009) Standard test methods for textiles Part 2 Colour fastness to xenon arc light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TIS 121 Part 3 – 2552(2009) Standard test methods for textiles Part 3 Colour fastness to washing with soap or soap and soda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land WTO/TBT Enquiry Point and Notification Author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 Industrial Standards Institute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66 2) 202 3504, 202 3523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66 2) 202 3511, 354 304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haitbt@tisi.go.th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app.tisi.go.th/notif_th/tbt_11.html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bookmarkEnd w:id="23"/>
              <w:r>
                <w:rPr>
                  <w:rStyle w:val="InternetLink"/>
                  <w:spacing w:val="-2"/>
                  <w:szCs w:val="22"/>
                </w:rPr>
                <w:t>http://members.wto.org/crnattachments/2011/tbt/THA/11_0727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8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8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aitbt@tisi.go.th" TargetMode="External"/><Relationship Id="rId3" Type="http://schemas.openxmlformats.org/officeDocument/2006/relationships/hyperlink" Target="http://app.tisi.go.th/notif_th/tbt_11.html" TargetMode="External"/><Relationship Id="rId4" Type="http://schemas.openxmlformats.org/officeDocument/2006/relationships/hyperlink" Target="http://members.wto.org/crnattachments/2011/tbt/THA/11_0727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51:00Z</dcterms:created>
  <dc:creator>Administrador</dc:creator>
  <dc:description/>
  <cp:keywords/>
  <dc:language>en-US</dc:language>
  <cp:lastModifiedBy>Administrador</cp:lastModifiedBy>
  <cp:lastPrinted>2008-10-30T17:16:00Z</cp:lastPrinted>
  <dcterms:modified xsi:type="dcterms:W3CDTF">2011-03-18T11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80</vt:lpwstr>
  </property>
</Properties>
</file>