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TO/9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March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27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rinidad and Tobago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Trinidad and Tobago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utomotive Diesel Fuel (ICS:  75.160.2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TTS 569: 20XX - Automotive Diesel Fuel - Specification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15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>pages, in English</w:t>
            </w:r>
            <w:bookmarkEnd w:id="15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the properties and test methods for automotive diesel fuel intended for sale in Trinidad and Tobago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is applicable to diesel fuel formulated for motor vehicles, both on and off the public roadways, equipped with compression ignition engin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mpulsory status has been recommended in order to protect the consumer or user against danger to health or safety by ensuring a product of acceptable quali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ASTM D86-10a, </w:t>
            </w:r>
            <w:r>
              <w:rPr>
                <w:bCs/>
                <w:i/>
                <w:spacing w:val="-2"/>
                <w:szCs w:val="22"/>
              </w:rPr>
              <w:t>Standard Test Method for Distillation of Petroleum Products at Atmospheric Pressur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 xml:space="preserve">ASTM D93-10, </w:t>
            </w:r>
            <w:r>
              <w:rPr>
                <w:bCs/>
                <w:i/>
                <w:spacing w:val="-2"/>
                <w:szCs w:val="22"/>
              </w:rPr>
              <w:t>Standard Test Methods for Flash Point by Pensky-Martens Closed Cup Tester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ASTM D95-05(2010), </w:t>
            </w:r>
            <w:r>
              <w:rPr>
                <w:bCs/>
                <w:i/>
                <w:spacing w:val="-2"/>
                <w:szCs w:val="22"/>
              </w:rPr>
              <w:t>Standard Test Method for Water in Petroleum Products and Bituminous Materials by Distillation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ASTM D97-09, </w:t>
            </w:r>
            <w:r>
              <w:rPr>
                <w:bCs/>
                <w:i/>
                <w:spacing w:val="-2"/>
                <w:szCs w:val="22"/>
              </w:rPr>
              <w:t>Standard Test Method for Pour Point of Petroleum Products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ASTM D130-10, </w:t>
            </w:r>
            <w:r>
              <w:rPr>
                <w:bCs/>
                <w:i/>
                <w:spacing w:val="-2"/>
                <w:szCs w:val="22"/>
              </w:rPr>
              <w:t>Standard Test Method for Corrosiveness to Copper from Petroleum Products by Copper Strip Test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ASTM D445-10, </w:t>
            </w:r>
            <w:r>
              <w:rPr>
                <w:bCs/>
                <w:i/>
                <w:spacing w:val="-2"/>
                <w:szCs w:val="22"/>
              </w:rPr>
              <w:t>Standard Test Method for Kinematic Viscosity of Transparent and Opaque Liquids (and Calculation of Dynamic Viscosity)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ASTM D473-07, </w:t>
            </w:r>
            <w:r>
              <w:rPr>
                <w:bCs/>
                <w:i/>
                <w:spacing w:val="-2"/>
                <w:szCs w:val="22"/>
              </w:rPr>
              <w:t>Standard Test Method for Sediment in Crude Oils and Fuel Oils by the Extraction Method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ASTM D482-07, </w:t>
            </w:r>
            <w:r>
              <w:rPr>
                <w:bCs/>
                <w:i/>
                <w:spacing w:val="-2"/>
                <w:szCs w:val="22"/>
              </w:rPr>
              <w:t>Standard Test Method for Ash from Petroleum Products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ASTM D613-10a, </w:t>
            </w:r>
            <w:r>
              <w:rPr>
                <w:bCs/>
                <w:i/>
                <w:spacing w:val="-2"/>
                <w:szCs w:val="22"/>
              </w:rPr>
              <w:t>Standard Test Method for Cetane Number of Diesel Fuel Oil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ASTM D1298-99(2005), </w:t>
            </w:r>
            <w:r>
              <w:rPr>
                <w:bCs/>
                <w:i/>
                <w:spacing w:val="-2"/>
                <w:szCs w:val="22"/>
              </w:rPr>
              <w:t>Standard Practice for Density, Relative Density (Specific Gravity) or API Gravity of Crude Petroleum and Liquid Petroleum Products by Hydrometer Method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ASTM D2274-10, </w:t>
            </w:r>
            <w:r>
              <w:rPr>
                <w:bCs/>
                <w:i/>
                <w:spacing w:val="-2"/>
                <w:szCs w:val="22"/>
              </w:rPr>
              <w:t>Standard Test Method for Oxidation Stability of Distillate Fuel Oil (Accelerated Method)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ASTM D4052-09, </w:t>
            </w:r>
            <w:r>
              <w:rPr>
                <w:bCs/>
                <w:i/>
                <w:spacing w:val="-2"/>
                <w:szCs w:val="22"/>
              </w:rPr>
              <w:t>Standard Test Method for Density and Relative Density of Liquids by Digital Density Meter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ASTM D4057-06, </w:t>
            </w:r>
            <w:r>
              <w:rPr>
                <w:bCs/>
                <w:i/>
                <w:spacing w:val="-2"/>
                <w:szCs w:val="22"/>
              </w:rPr>
              <w:t>Standard Practice for Manual Sampling of Petroleum and Petroleum Products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ASTM D4177-95(2010), </w:t>
            </w:r>
            <w:r>
              <w:rPr>
                <w:bCs/>
                <w:i/>
                <w:spacing w:val="-2"/>
                <w:szCs w:val="22"/>
              </w:rPr>
              <w:t>Standard Practice for Automatic Sampling of Petroleum and Petroleum Products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ASTM D4294-10, </w:t>
            </w:r>
            <w:r>
              <w:rPr>
                <w:bCs/>
                <w:i/>
                <w:spacing w:val="-2"/>
                <w:szCs w:val="22"/>
              </w:rPr>
              <w:t>Standard Test Method for Sulfur in Petroleum Products by Energy- Dispersive X-Ray Fluorescence Spectrometry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ASTM D4530-07, </w:t>
            </w:r>
            <w:r>
              <w:rPr>
                <w:bCs/>
                <w:i/>
                <w:spacing w:val="-2"/>
                <w:szCs w:val="22"/>
              </w:rPr>
              <w:t>Standard Test Method for Determination of Carbon Residue (Micro Method)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ASTM D4737-10, </w:t>
            </w:r>
            <w:r>
              <w:rPr>
                <w:bCs/>
                <w:i/>
                <w:spacing w:val="-2"/>
                <w:szCs w:val="22"/>
              </w:rPr>
              <w:t>Standard Test Method for Calculated Cetane Index by Four Variable Equation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ASTM D5186-03(2009), </w:t>
            </w:r>
            <w:r>
              <w:rPr>
                <w:bCs/>
                <w:i/>
                <w:spacing w:val="-2"/>
                <w:szCs w:val="22"/>
              </w:rPr>
              <w:t>Standard Test Method for Determination of the Aromatic Content and Polynuclear Aromatic Content of Diesel Fuels and Aviation Turbine Fuels by Supercritical Fluid Chromatography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ASTM D5950-02(2007), </w:t>
            </w:r>
            <w:r>
              <w:rPr>
                <w:bCs/>
                <w:i/>
                <w:spacing w:val="-2"/>
                <w:szCs w:val="22"/>
              </w:rPr>
              <w:t>Standard Test Method for Pour Point of Petroleum Products (Automatic Tilt Method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NOTE:  The number immediately following the title of the standard indicates the year. A number in brackets indicates the year of last approval. The letter (e) indicates an editorial change since the last revision or approval.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Institute of Petroleum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IP 391-01, </w:t>
            </w:r>
            <w:r>
              <w:rPr>
                <w:bCs/>
                <w:i/>
                <w:spacing w:val="-2"/>
                <w:szCs w:val="22"/>
              </w:rPr>
              <w:t>Determination of aromatic hydrocarbon types in middle distillates - High performance liquid chromatography method with refractive index detection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On a date to be notified by the Minister to whom responsibility for trade and industry is assigned, in a Notice to be published in the Trinidad and Tobago Gazette as required by the Standards Act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17 April 2011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rinidad and Tobago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1-2 Century Drive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rincity Industrial Estate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acoya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Tunapuna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Trinidad and Tobago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Telefax:  (1-868) 663-4335</w:t>
            </w:r>
            <w:bookmarkEnd w:id="22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tbs@ttbs.org.tt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TO/9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TO/9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tbs@ttbs.org.t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53:00Z</dcterms:created>
  <dc:creator>Administrador</dc:creator>
  <dc:description/>
  <cp:keywords/>
  <dc:language>en-US</dc:language>
  <cp:lastModifiedBy>Administrador</cp:lastModifiedBy>
  <cp:lastPrinted>2011-03-10T16:40:00Z</cp:lastPrinted>
  <dcterms:modified xsi:type="dcterms:W3CDTF">2011-03-16T11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TO/98</vt:lpwstr>
  </property>
</Properties>
</file>