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5</w:t>
            </w:r>
          </w:p>
          <w:p>
            <w:pPr>
              <w:pStyle w:val="Normal"/>
              <w:jc w:val="left"/>
              <w:rPr/>
            </w:pPr>
            <w:bookmarkStart w:id="1" w:name="spsDateDistribution"/>
            <w:r>
              <w:rPr/>
              <w:t xml:space="preserve">1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1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kraine</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The State Committee for Technical Regulation and Consumer Policy (DSSU).</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WTO Enquiry Point and Information Processing Centre: MSP 04655, city of Kyiv, 8 Lvivska Sq., </w:t>
              <w:br/>
              <w:t>Tel.:  +38 (044) 272-11-24, Fax:  +38 (044) 272-11-47, 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 xml:space="preserve"> </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X]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ood products which contain genetically modified organisms (further – GMO) or made with the usage of them and are meant for placing on the market.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The draft Resolution of the Cabinet of Ministers of Ukraine "On approval of the new Order of labelling of food products containing genetically modified organisms" (3 pages, in Ukrainian).</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The mentioned draft Resolution approves the new Order of labelling of food products containing genetically modified organisms and also withdraws the Resolution of the Cabinet of Ministers of Ukraine as of 13 May 2009 No. 468.</w:t>
            </w:r>
          </w:p>
          <w:p>
            <w:pPr>
              <w:pStyle w:val="Normal"/>
              <w:spacing w:before="120" w:after="120"/>
              <w:rPr>
                <w:szCs w:val="22"/>
              </w:rPr>
            </w:pPr>
            <w:r>
              <w:rPr>
                <w:szCs w:val="22"/>
              </w:rPr>
              <w:t>It is defined in the new Order that the food products containing genetically modified organisms should be considered those products, which whole or its components contain more than 0.1% of organisms.</w:t>
            </w:r>
          </w:p>
          <w:p>
            <w:pPr>
              <w:pStyle w:val="Normal"/>
              <w:spacing w:before="120" w:after="120"/>
              <w:rPr>
                <w:spacing w:val="-2"/>
                <w:szCs w:val="22"/>
              </w:rPr>
            </w:pPr>
            <w:r>
              <w:rPr>
                <w:szCs w:val="22"/>
              </w:rPr>
              <w:t>According to the new requirements the food products in which GMO exceed 0.1% should be marked "With GMO" and those food products which contain less than 0.1% GMO should be marked as "Without GMO".</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jc w:val="left"/>
              <w:rPr>
                <w:bCs/>
                <w:spacing w:val="-2"/>
                <w:szCs w:val="22"/>
              </w:rPr>
            </w:pPr>
            <w:r>
              <w:rPr>
                <w:b/>
                <w:szCs w:val="22"/>
              </w:rPr>
              <w:t>Relevant documents:</w:t>
            </w:r>
            <w:r>
              <w:rPr>
                <w:szCs w:val="22"/>
              </w:rPr>
              <w:t xml:space="preserve">  </w:t>
            </w:r>
            <w:bookmarkStart w:id="18" w:name="sps9a"/>
            <w:r>
              <w:rPr>
                <w:bCs/>
                <w:szCs w:val="22"/>
              </w:rPr>
              <w:t>This regulatory act is prepared taking into account the Law of Ukraine of 17 December 2009 No.1779-VI "On amendments to some legislative acts of Ukraine as to providing information on content of genetically modified components in the products" and the Law of Ukraine of 17 December 2009 No.1778-VI "On amendments to the Law of Ukraine "On safety and quality of food products" as to informing of citizens on presence of genetically modified organisms in food products".</w:t>
              <w:br/>
              <w:t>The text of the draft Resolution can be found in Ukrainian at:</w:t>
              <w:br/>
            </w:r>
            <w:hyperlink r:id="rId2">
              <w:r>
                <w:rPr>
                  <w:rStyle w:val="InternetLink"/>
                  <w:bCs/>
                  <w:szCs w:val="22"/>
                </w:rPr>
                <w:t>http://www.dssu.gov.ua/control/uk/publish/category/main?cat_id=140141</w:t>
              </w:r>
            </w:hyperlink>
            <w:r>
              <w:rPr>
                <w:bCs/>
                <w:szCs w:val="22"/>
              </w:rPr>
              <w:t xml:space="preserve"> (Ukrainian version)</w:t>
            </w:r>
            <w:bookmarkStart w:id="19" w:name="sps9b"/>
            <w:bookmarkEnd w:id="18"/>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March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5 March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zCs w:val="22"/>
              </w:rPr>
              <w:t>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WTO Enquiry Point and Information Processing Centre: MSP 04655, city of Kyiv, 8 Lvivska Sq., </w:t>
              <w:br/>
              <w:t>Tel.:  +38 (044) 272-11-24, fax:  +38 (044) 272-11-47, E-mail:  ep@mfert.gov.ua</w:t>
              <w:br/>
              <w:t xml:space="preserve">Website where the text is available: </w:t>
              <w:br/>
            </w:r>
            <w:hyperlink r:id="rId3">
              <w:r>
                <w:rPr>
                  <w:rStyle w:val="InternetLink"/>
                  <w:szCs w:val="22"/>
                </w:rPr>
                <w:t>http://www.dssu.gov.ua/control/uk/publish/category/main?cat_id=140141</w:t>
              </w:r>
            </w:hyperlink>
            <w:r>
              <w:rPr>
                <w:szCs w:val="22"/>
              </w:rPr>
              <w:t xml:space="preserve"> (Ukrainian version)</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u.gov.ua/control/uk/publish/category/main?cat_id=140141" TargetMode="External"/><Relationship Id="rId3" Type="http://schemas.openxmlformats.org/officeDocument/2006/relationships/hyperlink" Target="http://www.dssu.gov.ua/control/uk/publish/category/main?cat_id=140141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20:00Z</dcterms:created>
  <dc:creator>aaciar_mecon</dc:creator>
  <dc:description/>
  <dc:language>en-US</dc:language>
  <cp:lastModifiedBy>aaciar_mecon</cp:lastModifiedBy>
  <cp:lastPrinted>2010-03-01T12:21:00Z</cp:lastPrinted>
  <dcterms:modified xsi:type="dcterms:W3CDTF">2010-03-02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5</vt:lpwstr>
  </property>
</Properties>
</file>