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24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ied under </w:t>
            </w:r>
            <w:bookmarkStart w:id="7" w:name="tbt3a"/>
            <w:r>
              <w:rPr>
                <w:b/>
                <w:spacing w:val="-2"/>
                <w:szCs w:val="22"/>
              </w:rPr>
              <w:t>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Terrazzo floor tiles </w:t>
              <w:br/>
              <w:t>(ICS: 91.100.30; HS: 6802.10 and 681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errazzo floor tiles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Revision of the Mandatory Standard SI 6. This draft standard revision is an implementation of the European Standard EN 13748-1: February 2004 and its amendments EN 13748-1: 2004/AC: May 2005 and EN 13748-1: 2004/A1: June 2005 as well as the European Standard EN 13748-2: June 2004. The major differences between this new draft revision and the existing standard are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The new standard includes single-layer and calibrated tiles.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It adds a reference to the tile's anti-slip resistanc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Deletes the cement content test in the footplate and adds a reference to its absorbency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dds a new tile classification based on corrosion resistanc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dds a new requirement to provide instructions for treating tile surfaces and for floor maintenanc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consumer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keepNext w:val="true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• </w:t>
            </w:r>
            <w:r>
              <w:rPr>
                <w:bCs/>
                <w:spacing w:val="-2"/>
                <w:szCs w:val="22"/>
              </w:rPr>
              <w:t xml:space="preserve">Israel Mandatory Standard SI 6 (April 1999). </w:t>
            </w:r>
          </w:p>
          <w:p>
            <w:pPr>
              <w:pStyle w:val="Normal"/>
              <w:keepNext w:val="true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• </w:t>
            </w:r>
            <w:r>
              <w:rPr>
                <w:bCs/>
                <w:spacing w:val="-2"/>
                <w:szCs w:val="22"/>
              </w:rPr>
              <w:t>European Standard EN 13748-1: February 2004 + EN 13748-1: 2004/AC: May 2005 and EN 13748-1: 2004/A1: June 2005.</w:t>
            </w:r>
          </w:p>
          <w:p>
            <w:pPr>
              <w:pStyle w:val="Normal"/>
              <w:keepNext w:val="true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• </w:t>
            </w:r>
            <w:r>
              <w:rPr>
                <w:bCs/>
                <w:spacing w:val="-2"/>
                <w:szCs w:val="22"/>
              </w:rPr>
              <w:t>European Standard EN 13748-2: June 2004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fter publication in Israel's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56:00Z</dcterms:created>
  <dc:creator>aaciar_mecon</dc:creator>
  <dc:description/>
  <dc:language>en-US</dc:language>
  <cp:lastModifiedBy>aaciar_mecon</cp:lastModifiedBy>
  <cp:lastPrinted>2010-03-09T10:26:00Z</cp:lastPrinted>
  <dcterms:modified xsi:type="dcterms:W3CDTF">2010-03-10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03</vt:lpwstr>
  </property>
</Properties>
</file>