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WE/1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59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wede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National Board of Trade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National Board of Trade, Box 6803</w:t>
              <w:br/>
              <w:t>SE-113 86 STOCKHOLM</w:t>
              <w:br/>
              <w:t>Tel.:  +46 8 690 48 00</w:t>
              <w:br/>
              <w:t>Fax:  +46 8 30 67 59</w:t>
              <w:br/>
              <w:t>Email:  registrator@kommers.se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</w:t>
            </w:r>
            <w:bookmarkStart w:id="7" w:name="tbt3a"/>
            <w:r>
              <w:rPr>
                <w:b/>
                <w:szCs w:val="22"/>
              </w:rPr>
              <w:t xml:space="preserve">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Arm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Regulations and general guidelines on hunting and the game of the State issued by the Swedish environmental protection agency (NFS 2002:  18) (1 page, Swedish</w:t>
            </w:r>
            <w:bookmarkEnd w:id="13"/>
            <w:r>
              <w:rPr>
                <w:szCs w:val="22"/>
              </w:rPr>
              <w:t xml:space="preserve">). 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e proposed change of the regulation limits the possibility to use rifles originally of military semi-automatic model dated prior to 1942.  The possibility to use the arms in question was introduced in 2002.  The number of arms is estimated to 1000, which is a very small part of the total number of rifles that is used when hunt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oposal aims to make it clear and to facilitate the handling. It should be easy to know if a weapon is permitted or no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NFS 2002:18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 xml:space="preserve"> 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1 June 2010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a"/>
            <w:r>
              <w:rPr>
                <w:szCs w:val="22"/>
              </w:rPr>
              <w:t xml:space="preserve"> </w:t>
            </w:r>
            <w:bookmarkEnd w:id="22"/>
            <w:r>
              <w:rPr>
                <w:szCs w:val="22"/>
              </w:rPr>
              <w:t xml:space="preserve"> </w:t>
            </w:r>
            <w:bookmarkStart w:id="23" w:name="sps11b"/>
            <w:r>
              <w:rPr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zCs w:val="22"/>
              </w:rPr>
              <w:t>14 May 2010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5" w:name="sps13b"/>
            <w:r>
              <w:rPr>
                <w:b/>
                <w:szCs w:val="22"/>
              </w:rPr>
              <w:t xml:space="preserve"> from: National enquiry point [X</w:t>
            </w:r>
            <w:bookmarkEnd w:id="25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6" w:name="sps13c"/>
            <w:r>
              <w:rPr>
                <w:szCs w:val="22"/>
              </w:rPr>
              <w:t xml:space="preserve"> </w:t>
            </w:r>
            <w:bookmarkEnd w:id="26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32:00Z</dcterms:created>
  <dc:creator>aaciar_mecon</dc:creator>
  <dc:description/>
  <dc:language>en-US</dc:language>
  <cp:lastModifiedBy>aaciar_mecon</cp:lastModifiedBy>
  <cp:lastPrinted>2010-03-23T15:26:00Z</cp:lastPrinted>
  <dcterms:modified xsi:type="dcterms:W3CDTF">2010-03-25T14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101</vt:lpwstr>
  </property>
</Properties>
</file>