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6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16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Republic of</w:t>
            </w:r>
            <w:bookmarkEnd w:id="2"/>
            <w:r>
              <w:rPr>
                <w:szCs w:val="22"/>
                <w:u w:val="single"/>
              </w:rPr>
              <w:t xml:space="preserve"> </w:t>
            </w:r>
            <w:r>
              <w:rPr>
                <w:caps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Korean Agency for Technology and Standards (KAT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TBT Division</w:t>
              <w:br/>
              <w:t xml:space="preserve">96 Gyoyukwongil </w:t>
              <w:br/>
              <w:t>Gwacheon-si, Gyeonggi-do</w:t>
              <w:br/>
              <w:t>Rep. of Korea 427-716</w:t>
              <w:br/>
              <w:t>Tel.:  (+82) 2509 7254</w:t>
              <w:br/>
              <w:t>Fax:  (+82) 2509 7307</w:t>
              <w:br/>
              <w:t>Email:  tbt@kats.go.kr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Consumer products (Gas lighters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Proposed amendments of mandatory Safety certification on gas lighter products (available in Korean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 xml:space="preserve">This draft safety certification on gas lighter products proposes to improve the safety criteria of the capacity of gas tank of gas lighter products for protecting consumer's health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Protection of human health an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KATS Public Notice No. 2010-0057 (10 March 2010)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1 April 2010  or later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TBT Division</w:t>
              <w:br/>
              <w:t xml:space="preserve">96 Gyoyukwongil </w:t>
              <w:br/>
              <w:t>Gwacheon-si, Gyeonggi-do</w:t>
              <w:br/>
              <w:t>Rep. of Korea 427-716</w:t>
              <w:br/>
              <w:t>Tel.:  (+82) 2 509 7254/7255</w:t>
              <w:br/>
              <w:t>Fax:  (+82) 2 509 7307</w:t>
              <w:br/>
              <w:t>E-mail:  tbt@kats.go.kr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kats.go.kr</w:t>
              </w:r>
            </w:hyperlink>
            <w:r>
              <w:rPr>
                <w:szCs w:val="22"/>
              </w:rPr>
              <w:br/>
              <w:t>Full texts are available on the Internet at URLs:</w:t>
              <w:br/>
            </w:r>
            <w:hyperlink r:id="rId4">
              <w:r>
                <w:rPr>
                  <w:rStyle w:val="InternetLink"/>
                  <w:szCs w:val="22"/>
                </w:rPr>
                <w:t>http://www.knowtbt.kr/eng/index.aspx</w:t>
              </w:r>
            </w:hyperlink>
            <w:r>
              <w:rPr>
                <w:szCs w:val="22"/>
              </w:rPr>
              <w:t xml:space="preserve"> </w:t>
              <w:br/>
              <w:t xml:space="preserve">And can also be downloaded here: </w:t>
            </w:r>
            <w:hyperlink r:id="rId5">
              <w:r>
                <w:rPr>
                  <w:rStyle w:val="InternetLink"/>
                  <w:szCs w:val="22"/>
                </w:rPr>
                <w:t>http://members.wto.org/crnattachments/2010/tbt/kor/10_1116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szCs w:val="22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eng/index.aspx " TargetMode="External"/><Relationship Id="rId5" Type="http://schemas.openxmlformats.org/officeDocument/2006/relationships/hyperlink" Target="http://members.wto.org/crnattachments/2010/tbt/kor/10_111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06:00Z</dcterms:created>
  <dc:creator>aaciar_mecon</dc:creator>
  <dc:description/>
  <dc:language>en-US</dc:language>
  <cp:lastModifiedBy>aaciar_mecon</cp:lastModifiedBy>
  <cp:lastPrinted>2010-03-24T12:47:00Z</cp:lastPrinted>
  <dcterms:modified xsi:type="dcterms:W3CDTF">2010-03-25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69</vt:lpwstr>
  </property>
</Properties>
</file>