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6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.:  + (972) 3 5652700</w:t>
              <w:br/>
              <w:t>Fax:  + (972) 3 5652710</w:t>
              <w:b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</w:t>
            </w:r>
            <w:bookmarkStart w:id="7" w:name="tbt3a"/>
            <w:r>
              <w:rPr>
                <w:b/>
                <w:szCs w:val="22"/>
              </w:rPr>
              <w:t>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Valves for LPG </w:t>
              <w:br/>
              <w:t>(ICS:  23.060.10 and 75.160.30; HS:  848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anually operated valves for liquefied petroleum gas (LPG) and natural gas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Revision of the Mandatory Standard SI 1607.  This draft revision adopts the European Standard EN 331:  January 1998, with the following changes that appear in the Hebrew sec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Changes the standard's scope (paragraph 1.1) to apply to manual ball valves, manual closed bottom taper plug valves and manual valve with different operation method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Limits paragraph 5.1.2.7 to apply only to manual ball valves and to manual closed bottom taper plug valve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Limits paragraph 5.1.3.1.1 dealing with threads so that threaded inlet and outlet connections with pressure-tight joints made on threads should be NPT type (American national taper pipe threads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Replaces paragraph 5.1.3.1.2 so that when threads for non pressure-tight joints are required, they shall conform to one of the following:  Israel Standards SI 50.2, SI 288 or to American Standard SAE J 513.  In case of USF class 2A thread, it should conform to American Standard ANSI/ASME B1.1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szCs w:val="22"/>
              </w:rPr>
              <w:t xml:space="preserve">Adds new paragraph 5.1.3.7 with a drawing and dimensions of hose connector joint;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Adds new paragraph 5.1.3.8 with the requirements for quick connect-cut off devic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Adds a remark to paragraph 6.4 dealing with minimal operating torque between an open and a closed valv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  <w:t>Adds new paragraph 7.9 dealing with tests performed by the manufacturer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pacing w:val="-2"/>
                <w:szCs w:val="22"/>
              </w:rPr>
            </w:pPr>
            <w:r>
              <w:rPr>
                <w:szCs w:val="22"/>
              </w:rPr>
              <w:t>Adds new marking and packaging requirements to paragraph 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Mandatory Standard SI 1607 (April 1996) + Amendment 1 (June 2001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331: January 1998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Both the old standard as well as the new standard will apply for a period of 3 year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isr/10_1112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isr/10_111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01:00Z</dcterms:created>
  <dc:creator>aaciar_mecon</dc:creator>
  <dc:description/>
  <dc:language>en-US</dc:language>
  <cp:lastModifiedBy>aaciar_mecon</cp:lastModifiedBy>
  <cp:lastPrinted>2010-03-23T16:38:00Z</cp:lastPrinted>
  <dcterms:modified xsi:type="dcterms:W3CDTF">2010-03-25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9</vt:lpwstr>
  </property>
</Properties>
</file>