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37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srae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Cs w:val="22"/>
              </w:rPr>
              <w:t xml:space="preserve">Israel WTO-TBT Enquiry Point </w:t>
              <w:br/>
              <w:t>Ministry of Industry, Trade and Labor</w:t>
              <w:br/>
              <w:t>Tel.:  + (972) 3 5652700</w:t>
              <w:br/>
              <w:t>Fax:  + (972) 3 5652710</w:t>
              <w:br/>
              <w:t>E-mail: Yael.Friedgut@moital.gov.il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</w:t>
            </w:r>
            <w:bookmarkStart w:id="7" w:name="tbt3a"/>
            <w:r>
              <w:rPr>
                <w:b/>
                <w:szCs w:val="22"/>
              </w:rPr>
              <w:t>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Roofing sheets </w:t>
              <w:br/>
              <w:t>(ICS: 83.140.10 and 91.060.20; HS: 3919.90, 3920.10, 3920.20, 3921.10 and 3921.9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Roofing sheets: EPDM sheets (6 pages in Hebrew and 6 pages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Revision of the Mandatory Standard SI 1430 part 2. This draft standard revision is an implementation of the American Standard ASTM D 4637-08.  Below please find the major changes from the standard's old version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Width requirement will be minimum 1.016 mm as detailed in the adopted American Standard and not 1.5 mm as required now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Climate resistance test method will be the xenon lamp method as detailed in the adopted American Standard.  The ultra-violet (UV) lamp method as detailed in the present standard will serve as an alternative method. In case of a dispute, the xenon lamp method is preferr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human life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bookmarkStart w:id="18" w:name="sps9a"/>
            <w:r>
              <w:rPr>
                <w:bCs/>
                <w:szCs w:val="22"/>
              </w:rPr>
              <w:t xml:space="preserve">• </w:t>
            </w:r>
            <w:r>
              <w:rPr>
                <w:bCs/>
                <w:szCs w:val="22"/>
              </w:rPr>
              <w:t xml:space="preserve">Mandatory Standard SI 1430 part 2 (February 1994). </w:t>
            </w:r>
          </w:p>
          <w:p>
            <w:pPr>
              <w:pStyle w:val="Normal"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 xml:space="preserve">• </w:t>
            </w:r>
            <w:r>
              <w:rPr>
                <w:bCs/>
                <w:szCs w:val="22"/>
              </w:rPr>
              <w:t>American Standard ASTM D 4637-08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To be determined</w:t>
            </w:r>
            <w:bookmarkEnd w:id="19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Generally 60 days after publication in Israel's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isr/10_1062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isr/10_106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39:00Z</dcterms:created>
  <dc:creator>aaciar_mecon</dc:creator>
  <dc:description/>
  <dc:language>en-US</dc:language>
  <cp:lastModifiedBy>aaciar_mecon</cp:lastModifiedBy>
  <cp:lastPrinted>2010-03-15T12:39:00Z</cp:lastPrinted>
  <dcterms:modified xsi:type="dcterms:W3CDTF">2010-03-16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08</vt:lpwstr>
  </property>
</Properties>
</file>