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March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2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 BOX:  5479, Kingdom of Bahrain  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ustard seed </w:t>
              <w:br/>
              <w:t>(ICS: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ustard seed - specification (Arabic, 20 pages; English, 15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GSO/ISO 1237 "Mustard seed – specification" under clause 6 (packaging and labelling) as mandatory requirements.  It specifies that mustard seed shall be packed in clean, hygienic bags of a material which does not affect the seed and prevents it from absorbing moisture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t also describes label requirements as follows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ame of the material (botanical name)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rade name or brand name (if any)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ame and address of the manufacturer or packer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Batch or code number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Net mass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Grade of the material (if graded);</w:t>
            </w:r>
          </w:p>
          <w:p>
            <w:pPr>
              <w:pStyle w:val="Normal"/>
              <w:spacing w:before="120" w:after="6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oducing country;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Years of harvest (if known)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Date of packing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ny other marking required by the purchas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8" w:name="sps9a"/>
          </w:p>
          <w:p>
            <w:pPr>
              <w:pStyle w:val="IndexHeading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 GSO/ISO 1237 "Mustard seed - specification"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 xml:space="preserve">- ISO 1237:  1981 "Mustard seed - specification"                 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4:00Z</dcterms:created>
  <dc:creator>aaciar_mecon</dc:creator>
  <dc:description/>
  <dc:language>en-US</dc:language>
  <cp:lastModifiedBy>aaciar_mecon</cp:lastModifiedBy>
  <cp:lastPrinted>2010-03-05T09:33:00Z</cp:lastPrinted>
  <dcterms:modified xsi:type="dcterms:W3CDTF">2010-03-08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96</vt:lpwstr>
  </property>
</Properties>
</file>