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12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5 de marz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3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0 de marz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  <w:t>La República de Colombia comunica con relación a la Resolución Nº 0427 del 2 de marzo de 2009 del Ministerio de Ambiente, Vivienda y Desarrollo Territorial "Por la cual se prohíbe la fabricación, importación, distribución y comercialización de detergentes que contengan fósforo por encima de los límites máximos establecidos", notificada el 6 de marzo de 2009 por la Organización Mundial del Comercio, mediante el documento identificado con la signatura G/TBT/N/COL/126, que ha sido modificada mediante la Resolución Nº 0451 del 5 de marzo de 2010 del Ministerio de Ambiente, Vivienda y Desarrollo Terri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ocumento está disponible en el sitio Web: https://servicios.vuce.gov.co/puntoc/vern.ph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    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drico@mincomercio.gov.co  </w:t>
      </w:r>
    </w:p>
    <w:p>
      <w:pPr>
        <w:pStyle w:val="Normal"/>
        <w:rPr/>
      </w:pPr>
      <w:r>
        <w:rPr/>
        <w:t xml:space="preserve">Puntocontactotc-msf@mincomercio.gov.co  </w:t>
        <w:tab/>
        <w:t xml:space="preserve"> </w:t>
      </w:r>
    </w:p>
    <w:p>
      <w:pPr>
        <w:pStyle w:val="Normal"/>
        <w:rPr/>
      </w:pPr>
      <w:r>
        <w:rPr/>
        <w:t>Calle 28 Nº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1) 606 7676, Ext.1690</w:t>
      </w:r>
    </w:p>
    <w:p>
      <w:pPr>
        <w:pStyle w:val="Normal"/>
        <w:rPr/>
      </w:pPr>
      <w:r>
        <w:rPr/>
        <w:t>Fax:  (+57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</w:t>
      </w:r>
      <w:hyperlink r:id="rId2">
        <w:r>
          <w:rPr>
            <w:rStyle w:val="InternetLink"/>
          </w:rPr>
          <w:t>http://members.wto.org/crnattachments/2010/tbt/col/10_1051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2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2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ol/10_1051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9:00Z</dcterms:created>
  <dc:creator>aaciar_mecon</dc:creator>
  <dc:description/>
  <dc:language>en-US</dc:language>
  <cp:lastModifiedBy>aaciar_mecon</cp:lastModifiedBy>
  <cp:lastPrinted>2010-03-15T12:31:00Z</cp:lastPrinted>
  <dcterms:modified xsi:type="dcterms:W3CDTF">2010-03-16T12:4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26/Add.1</vt:lpwstr>
  </property>
</Properties>
</file>