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4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0 de marz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0-1713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Instituto Colombiano Agropecuario – ICA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, Industria y Turismo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Bioinsumo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solución del Instituto Colombiano Agropecuario – ICA "Por medio de la cual se establecen los requisitos para el registro de departamentos técnicos de ensayos de eficacia, productores e importadores de bioinsumos de uso agrícola y se dictan otras disposiciones" (26 páginas, en español).         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ablecer  los requisitos para el registro de los departamentos técnicos de ensayos de eficacia, la producción e importación, así como el control a la comercialización, uso y manejo adecuado de los bioinsumos de uso agrícola. Objeto; Campo de aplicación; Definiciones; Registro; Auditoría; Expedición del registro de productor, importador y departamento técnico de ensayos de eficacia; Obligaciones; Prohibiciones; Experimentación; Trámite para realizar el ensayo de eficacia agronómica; Registro del producto; Expedición del registro de producto; Modificación del registro; Rotulado y etiquetado; Control oficial; Documentos; Transitoriedad; Sanciones y Vigenci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Seguridad alimentaría en beneficio de la salud humana, la inocuidad en la producción primaria, la sanidad agropecuaria y el ambient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El Decreto 1840 del 3 de Agosto de 1994, la Resolución N° 375 del 27 de febrero de 2004 del Instituto Colombiano Agropecuario y las Normas Técnicas Colombianas: NTC 4612 Agentes biológicos para el control de plagas. Agentes Microbianos a base de hongos y bacterias. Rotulado y NTC 4422 Agentes biológicos para el control de plagas. Agentes Microbianos a base de hongos y bacterias. Parte 1: Producción, Parte 2: Especificaciones para el producto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 xml:space="preserve">Fecha en la que se suscriba la Resolución.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A partir de la fecha de su publicación en el Diario Oficial. 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25 de junio de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Punto de Contacto: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Correo electrónico: drico@mincomercio.gov.co  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Puntocontactotc-msf@mincomercio.gov.co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  +(57-1) 606 7676 Ext. 1690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Bogotá, D.C. – Colombia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El documento está disponible en el sitio Web: https://servicios.vuce.gov.co/puntoc/vern.php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Instituto Colombiano Agropecuario - ICA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Subgerencia de Regulación Sanitaria y Fitosanitaria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Técnica de Asuntos Internacional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alle 37 #  8-43  Piso 4 Oficina 41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.:  +(57-1) 287 2728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 +(57-1) 285 3485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Página Web:  </w:t>
            </w:r>
            <w:hyperlink r:id="rId2">
              <w:r>
                <w:rPr>
                  <w:rStyle w:val="InternetLink"/>
                </w:rPr>
                <w:t>http://www.ica.gov.co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Cs/>
              </w:rPr>
            </w:pPr>
            <w:r>
              <w:rPr/>
              <w:t xml:space="preserve">y esta disponible aquí: </w:t>
            </w:r>
            <w:hyperlink r:id="rId3">
              <w:r>
                <w:rPr>
                  <w:rStyle w:val="InternetLink"/>
                </w:rPr>
                <w:t>http://members.wto.org/crnattachments/2010/tbt/col/10_1305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4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4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.gov.co/" TargetMode="External"/><Relationship Id="rId3" Type="http://schemas.openxmlformats.org/officeDocument/2006/relationships/hyperlink" Target="http://members.wto.org/crnattachments/2010/tbt/col/10_1305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09:00Z</dcterms:created>
  <dc:creator>aaciar_mecon</dc:creator>
  <dc:description/>
  <dc:language>en-US</dc:language>
  <cp:lastModifiedBy>aaciar_mecon</cp:lastModifiedBy>
  <cp:lastPrinted>2010-03-30T11:33:00Z</cp:lastPrinted>
  <dcterms:modified xsi:type="dcterms:W3CDTF">2010-03-31T13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44</vt:lpwstr>
  </property>
</Properties>
</file>