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3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outh Afric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Department of Trade and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jc w:val="left"/>
              <w:rPr/>
            </w:pPr>
            <w:r>
              <w:rPr/>
              <w:t>The Chief Executive Officer</w:t>
              <w:br/>
              <w:t>National Regulator for Compulsory Specifications</w:t>
              <w:br/>
              <w:t>Private Bag X25</w:t>
              <w:br/>
              <w:t>Brooklyn 0075</w:t>
              <w:br/>
              <w:t>Tel.:  +27  428 6146</w:t>
              <w:br/>
              <w:t>Fax:  +27  428 6095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nrcs.org.za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jc w:val="both"/>
              <w:rPr/>
            </w:pPr>
            <w:r>
              <w:rPr/>
              <w:t>E-mail:  fourief@nrcs.org.z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r>
              <w:rPr>
                <w:bCs/>
                <w:szCs w:val="22"/>
              </w:rPr>
              <w:t>Regulations under the National Regulator for Compulsory Specifications Act. Vehicles and automotive components; firearms for civil use; personal flotation aids, coal-burning stoves and heaters for dwellings; microbiological safety cabinets; disinfectants and detergent disinfectants; respirators; breathing apparatus; lighters; plastic carrier bags and flat bags; cement; small arms shooting ranges; swimming aids; non-pressure paraffin stoves and heaters; preservative treated timber; electrical and electronic apparatus; canned fish, canned marine molluscs and canned crustaceans; frozen fish, frozen marine molluscs and frozen products derived there from; canned meat products; frozen rock lobster and frozen lobster products; smoked snoek; frozen shrimps (prawns), langoustines and crab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Draft Regulations under the National Regulator for Compulsory Specifications Act (Act No. 5 of 2008) (English, 12 pages)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ese draft regulations deal with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Payment of fees in the form of levies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Fees for services provided by the National Regulator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Reduction in payment of fees in terms of levies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Sales permits for products that does not fully comply with the compulsory specifications that it applies to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Directive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Acceptability of evidence of conformity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Consultative proces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Record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Registration of manufacturers, importers and service provid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 o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</w:p>
          <w:p>
            <w:pPr>
              <w:pStyle w:val="IndexHeading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Government Gazette No. 32916, Notice No. 95, dated 5 February 2010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National Regulator for Compulsory Specifications Act (Act No. 5 of 2008)</w:t>
            </w:r>
            <w:bookmarkEnd w:id="17"/>
            <w:r>
              <w:rPr>
                <w:bCs/>
                <w:szCs w:val="22"/>
              </w:rPr>
              <w:t xml:space="preserve">.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10 May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WTO/TBT Enquiry Point South Africa</w:t>
              <w:br/>
              <w:t>Standards Information Centre</w:t>
              <w:br/>
              <w:t>SABS</w:t>
              <w:br/>
              <w:t>Name of contact person: Ms R Heydenrych</w:t>
              <w:br/>
              <w:t>Tel.:  + 27  428 6835</w:t>
              <w:br/>
              <w:t>Fax:  + 27  428 6928</w:t>
              <w:br/>
              <w:t>E-mail : heydenr@sabs.co.za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51:00Z</dcterms:created>
  <dc:creator>aaciar_mecon</dc:creator>
  <dc:description/>
  <dc:language>en-US</dc:language>
  <cp:lastModifiedBy>aaciar_mecon</cp:lastModifiedBy>
  <cp:lastPrinted>2010-03-12T09:50:00Z</cp:lastPrinted>
  <dcterms:modified xsi:type="dcterms:W3CDTF">2010-03-15T14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21</vt:lpwstr>
  </property>
</Properties>
</file>