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ER/2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2 de marzo de 2010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1342)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Original:  </w:t>
              <w:tab/>
              <w:t>español</w:t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Perú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 xml:space="preserve">Ministerio de la Producción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Comercio Exterior y Turismo – MINCETUR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bookmarkStart w:id="4" w:name="tbt3a"/>
            <w:r>
              <w:rPr>
                <w:b/>
              </w:rPr>
              <w:t>X</w:t>
            </w:r>
            <w:bookmarkEnd w:id="4"/>
            <w:r>
              <w:rPr>
                <w:b/>
              </w:rPr>
              <w:t>], 2.10.1 [ </w:t>
            </w:r>
            <w:bookmarkStart w:id="5" w:name="tbt3b"/>
            <w:r>
              <w:rPr>
                <w:b/>
              </w:rPr>
              <w:t xml:space="preserve"> </w:t>
            </w:r>
            <w:bookmarkEnd w:id="5"/>
            <w:r>
              <w:rPr>
                <w:b/>
              </w:rPr>
              <w:t> ], 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, 5.7.1 [ </w:t>
            </w:r>
            <w:bookmarkStart w:id="7" w:name="tbt3d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, 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120"/>
              <w:rPr/>
            </w:pPr>
            <w:r>
              <w:rPr>
                <w:bCs/>
              </w:rPr>
              <w:t>PA:</w:t>
              <w:tab/>
              <w:t xml:space="preserve">7311.00 Recipientes para gas comprimido o licuado, de fundición, hierro o acero </w:t>
            </w:r>
          </w:p>
          <w:p>
            <w:pPr>
              <w:pStyle w:val="IndexHeading"/>
              <w:tabs>
                <w:tab w:val="clear" w:pos="720"/>
                <w:tab w:val="left" w:pos="459" w:leader="none"/>
              </w:tabs>
              <w:rPr/>
            </w:pPr>
            <w:r>
              <w:rPr>
                <w:bCs/>
              </w:rPr>
              <w:tab/>
              <w:t>7311.00.10.00 – Sin soldadura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120" w:after="120"/>
              <w:rPr/>
            </w:pPr>
            <w:r>
              <w:rPr>
                <w:bCs/>
              </w:rPr>
              <w:tab/>
              <w:t xml:space="preserve">7311.00.90.00 Los demás.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120"/>
              <w:rPr/>
            </w:pPr>
            <w:r>
              <w:rPr>
                <w:bCs/>
              </w:rPr>
              <w:t>PA:</w:t>
              <w:tab/>
              <w:t xml:space="preserve">7613.00.00.00 Recipientes para gas comprimido o licuado, de aluminio.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120"/>
              <w:rPr/>
            </w:pPr>
            <w:r>
              <w:rPr>
                <w:bCs/>
              </w:rPr>
              <w:t>PA:</w:t>
              <w:tab/>
              <w:t xml:space="preserve">3923.30 Bombonas (damajuanas), botellas, frascos y artículos similares,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120"/>
              <w:rPr/>
            </w:pPr>
            <w:r>
              <w:rPr>
                <w:bCs/>
              </w:rPr>
              <w:tab/>
              <w:t xml:space="preserve">3923.30.90.00 Los demás.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120"/>
              <w:rPr/>
            </w:pPr>
            <w:r>
              <w:rPr>
                <w:bCs/>
              </w:rPr>
              <w:t>PA:</w:t>
              <w:tab/>
              <w:t xml:space="preserve">73.26 Las demás manufacturas de hierro o acero. – Forjadas o estampadas pero sin </w:t>
              <w:tab/>
              <w:t>trabajar de otro modo.</w:t>
            </w:r>
          </w:p>
          <w:p>
            <w:pPr>
              <w:pStyle w:val="IndexHeading"/>
              <w:tabs>
                <w:tab w:val="clear" w:pos="720"/>
                <w:tab w:val="left" w:pos="459" w:leader="none"/>
              </w:tabs>
              <w:spacing w:before="0" w:after="120"/>
              <w:rPr/>
            </w:pPr>
            <w:r>
              <w:rPr>
                <w:bCs/>
              </w:rPr>
              <w:tab/>
              <w:t xml:space="preserve">7326.19.00.00 – Las demás.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Reglamento Técnico sobre "Cilindros de Alta Presión para Almacenamiento de Gas Natural Comprimido (GNC) utilizado como Combustible para Vehículos Automotores y Dispositivos de Sujeción de Cilindros para GNC", 66 páginas, en español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 xml:space="preserve">El Reglamento Técnico tiene por finalidad establecer las características técnicas y de rotulado que deben cumplir para su producción, importación y  comercialización, los cilindros de alta presión para almacenamiento de Gas Natural Comprimido (GNC) a instalarse en los vehículos automotores que funcionan con Gas Natural Comprimido como combustible, así como, los dispositivos de sujeción de cilindros; tanto de fabricación nacional como importados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 xml:space="preserve">Prevención de prácticas que puedan poner en peligro la vida y seguridad de las personas y prever prácticas que puedan inducir a error a los usuario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  <w:bookmarkStart w:id="15" w:name="sps9a"/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SO 11439:2000 High Pressure Cylinders for the storage of Natural Gas as Fuel for Automotive Vehicles.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>BRASIL:  PORTARIA No 417 del 22 de Noviembre de 2007, Reglamento Técnico de la calidad de Componentes para la instalación del sistema de Gas Natural Vehicular.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>ARGENTINA:  ET-ENRG-GD No 1: 1997 Especificación Técnica de dispositivos de sujeción de cilindros para GNC.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 xml:space="preserve">REGLAMENTO No 110 de la Comisión Económica de las Naciones Unidas para Europa (CEPE). Disposiciones uniformes relativas a la homologación de:  </w:t>
              <w:br/>
              <w:t xml:space="preserve">I. Componentes específicos de vehículos que utilizan gas natural comprimido (GNC) en su sistema de propulsión. 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Por determinar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Start w:id="19" w:name="sps11b"/>
            <w:bookmarkEnd w:id="18"/>
            <w:r>
              <w:rPr>
                <w:bCs/>
              </w:rPr>
              <w:br/>
              <w:t>6 meses después de la publicación en el Diario Oficial El Peruano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8 de junio de 2010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Cs/>
                </w:rPr>
                <w:t>http://www.comunidadandina.org/SIRT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Cs/>
                </w:rPr>
                <w:t>http://www.mincetur.gob.pe/reglamentostecnicos</w:t>
              </w:r>
            </w:hyperlink>
            <w:r>
              <w:rPr/>
              <w:br/>
            </w:r>
            <w:hyperlink r:id="rId4">
              <w:r>
                <w:rPr>
                  <w:rStyle w:val="InternetLink"/>
                  <w:bCs/>
                </w:rPr>
                <w:t>http://www.produce.gob.pe</w:t>
              </w:r>
            </w:hyperlink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Servicio Nacional de Información</w:t>
              <w:br/>
              <w:t>Ministerio de Comercio Exterior y Turismo – MINCETUR</w:t>
              <w:br/>
              <w:t>Calle Uno Oeste Nº 50 – Urb. Corpac – Lima 27 – Perú</w:t>
              <w:br/>
              <w:t>Teléfono:  +(51-1) 513-6100 Extensión 8040</w:t>
              <w:br/>
              <w:t>Fax:  +(51-1) 513-6100 Extensión 8002</w:t>
              <w:br/>
              <w:t>Correo electrónico:  otc@mincetur.gob.pe</w:t>
            </w:r>
            <w:bookmarkEnd w:id="22"/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 xml:space="preserve">Y esta disponible aquí: </w:t>
            </w:r>
            <w:hyperlink r:id="rId5">
              <w:r>
                <w:rPr>
                  <w:rStyle w:val="InternetLink"/>
                  <w:bCs/>
                </w:rPr>
                <w:t>http://members.wto.org/crnattachments/2010/tbt/per/10_1057_00_s.pdf</w:t>
              </w:r>
            </w:hyperlink>
          </w:p>
        </w:tc>
      </w:tr>
    </w:tbl>
    <w:p>
      <w:pPr>
        <w:pStyle w:val="Normal"/>
        <w:rPr>
          <w:rStyle w:val="InternetLink"/>
          <w:bCs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ER/2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ER/2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idadandina.org/SIRT" TargetMode="External"/><Relationship Id="rId3" Type="http://schemas.openxmlformats.org/officeDocument/2006/relationships/hyperlink" Target="http://www.mincetur.gob.pe/reglamentostecnicos" TargetMode="External"/><Relationship Id="rId4" Type="http://schemas.openxmlformats.org/officeDocument/2006/relationships/hyperlink" Target="http://www.produce.gob.pe/" TargetMode="External"/><Relationship Id="rId5" Type="http://schemas.openxmlformats.org/officeDocument/2006/relationships/hyperlink" Target="http://members.wto.org/crnattachments/2010/tbt/per/10_1057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4:25:00Z</dcterms:created>
  <dc:creator>aaciar_mecon</dc:creator>
  <dc:description/>
  <dc:language>en-US</dc:language>
  <cp:lastModifiedBy>aaciar_mecon</cp:lastModifiedBy>
  <cp:lastPrinted>2010-03-12T14:10:00Z</cp:lastPrinted>
  <dcterms:modified xsi:type="dcterms:W3CDTF">2010-03-15T14:2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24</vt:lpwstr>
  </property>
</Properties>
</file>