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26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9 March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124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2"/>
                <w:szCs w:val="22"/>
                <w:u w:val="single"/>
              </w:rPr>
              <w:t>REPUBLIC OF KOREA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orea Food and Drug Administration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6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Children's Favourite Food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Draft Advance Notice on Establishment of High Calorie - Low Nutrition Foods Subject to Advertising Restriction and Ban (4 pages, in Korean).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15" w:name="sps6a"/>
            <w:r>
              <w:rPr>
                <w:spacing w:val="-2"/>
                <w:szCs w:val="22"/>
              </w:rPr>
              <w:t>Article 10 Paragraph 3 of "Children’s Dietary Life Safety Management Act" lays down high calorie - low nutrition foods subject to TV advertising restriction and ban;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orea Food and Drug Administration Commissioner may notify the list of foods whose advertising is restricted or prohibited based on the nutrient data submitted;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spacing w:val="-2"/>
                <w:szCs w:val="22"/>
              </w:rPr>
            </w:pPr>
            <w:bookmarkStart w:id="16" w:name="sps6a"/>
            <w:r>
              <w:rPr>
                <w:spacing w:val="-2"/>
                <w:szCs w:val="22"/>
              </w:rPr>
              <w:t>Pursuant to "Regulation on Issuance and Management of Directives - Established Rules" (Presidential Directive No. 248), the review period for Notice shall be 3 years (Draft Article 3)</w:t>
            </w:r>
            <w:bookmarkEnd w:id="16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To protect children from obesity and unbalanced nutrition</w:t>
            </w:r>
            <w:bookmarkEnd w:id="17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The Korea Food and Drug Administration Advance Notice No. 2010</w:t>
              <w:noBreakHyphen/>
              <w:t>27, 3 January 2010 (available in Korean)</w:t>
            </w:r>
            <w:bookmarkEnd w:id="18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To be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4 April 2010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International Trade &amp; Statistics Office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orea Food and Drug Administratio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#194 Tongilro, Eunpyeong-gu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eoul, 122-704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Republic of Korea 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 (+82 2) 380 166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(+82 2) 356 2893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E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wtokfda@kfda.go.kr</w:t>
              </w:r>
            </w:hyperlink>
            <w:r>
              <w:rPr>
                <w:spacing w:val="-2"/>
                <w:szCs w:val="22"/>
              </w:rPr>
              <w:t xml:space="preserve"> </w:t>
            </w:r>
            <w:bookmarkEnd w:id="22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at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members.wto.org/crnattachments/2010/tbt/KOR/10_0878_00_x.pdf</w:t>
              </w:r>
            </w:hyperlink>
          </w:p>
        </w:tc>
      </w:tr>
    </w:tbl>
    <w:p>
      <w:pPr>
        <w:pStyle w:val="IndexHeading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45 Ligh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26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26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587"/>
        </w:tabs>
        <w:ind w:left="587" w:hanging="22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Batang;바탕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Batang;바탕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Univers 45 Light;Times New Roman" w:hAnsi="Univers 45 Light;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Univers 45 Light;Times New Roman" w:hAnsi="Univers 45 Light;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9z0">
    <w:name w:val="WW8Num29z0"/>
    <w:qFormat/>
    <w:rPr>
      <w:rFonts w:ascii="Times New Roman" w:hAnsi="Times New Roman" w:eastAsia="Batang;바탕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tokfda@kfda.go.kr" TargetMode="External"/><Relationship Id="rId3" Type="http://schemas.openxmlformats.org/officeDocument/2006/relationships/hyperlink" Target="http://members.wto.org/crnattachments/2010/tbt/KOR/10_0878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2:47:00Z</dcterms:created>
  <dc:creator>aaciar_mecon</dc:creator>
  <dc:description/>
  <dc:language>en-US</dc:language>
  <cp:lastModifiedBy>aaciar_mecon</cp:lastModifiedBy>
  <cp:lastPrinted>2010-03-09T10:23:00Z</cp:lastPrinted>
  <dcterms:modified xsi:type="dcterms:W3CDTF">2010-03-10T12:4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267</vt:lpwstr>
  </property>
</Properties>
</file>