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27</w:t>
            </w:r>
          </w:p>
          <w:p>
            <w:pPr>
              <w:pStyle w:val="Normal"/>
              <w:jc w:val="left"/>
              <w:rPr/>
            </w:pPr>
            <w:bookmarkStart w:id="1" w:name="spsDateDistribution"/>
            <w:r>
              <w:rPr/>
              <w:t xml:space="preserve">30 March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73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United States</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Agricultural Marketing Service, Department of  Agriculture  (AMS, USDA) (547)</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Organic foods </w:t>
              <w:br/>
              <w:t>(ICS:  67.0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National Organic Program, Sunset Review (2012) (10 pages, English)</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 xml:space="preserve">Sunset of the exempted or prohibited use of substances under the National Organic Program (NOP) is required by the Organic Foods Production Act of 1990 (OFPA).  The exemptions and prohibitions granted under the OFPA are required to be reviewed every 5 years by the National Organic Standards Board (NOSB).  The Secretary of Agriculture has authority under the OFPA to renew such exemptions and prohibitions.  If they are not reviewed by the NOSB and renewed by the Secretary within 5 years of their inclusion on the National List, their authorized use or prohibition expires.  This advance notice of proposed rulemaking (ANPR) announces the sunset of 37 exempted substances added to the National List for use in organic handling on 27 June 2007; the sunset of 183 continued exemptions (use) and prohibitions of substances used in organic production and handling added to the list on 21 October 2007; the sunset of 2 exemptions of one substance for continued use in organic crop and livestock production added to the national list on </w:t>
              <w:br/>
              <w:t>11 December 2007; and the sunset of 10 exempted substances for use in organic livestock production added to the national list on 13 December 2007.  This ANPR establishes 27 June 2012, 21 October 2012, 11 December 2012, and 13 December 2012, as the respective dates by which the sunset review and renewal process must be concluded.  The NOP may try to conclude the sunset and renewal process for the 232 combined exempted and prohibited substances used in organic production and handling added to the National List in 2007 by the earliest respective date of 27 June 2012.  This ANPR also begins the public comment process on whether the identified existing exemptions and prohibitions should be continued.  Finally, this ANPR discusses how the NOP will manage the sunset review and renewal proces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Protection of human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75 Federal Register (FR) 14500, 26 March 2010; Title 7 Code of Federal Regulations (CFR) Part 205.  Will appear in the Federal Register when adopted.</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pPr>
            <w:bookmarkStart w:id="20" w:name="sps11b"/>
            <w:r>
              <w:rPr>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25 May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w:t>
            </w:r>
            <w:bookmarkStart w:id="22" w:name="sps13b"/>
            <w:r>
              <w:rPr>
                <w:b/>
                <w:szCs w:val="22"/>
              </w:rPr>
              <w:t xml:space="preserve"> from: National enquiry point [X</w:t>
            </w:r>
            <w:bookmarkEnd w:id="22"/>
            <w:r>
              <w:rPr>
                <w:b/>
                <w:szCs w:val="22"/>
              </w:rPr>
              <w:t>], or address, telephone and fax numbers, e-mail and web-site addresses, if available of the other body:</w:t>
            </w:r>
            <w:r>
              <w:rPr>
                <w:szCs w:val="22"/>
              </w:rPr>
              <w:t xml:space="preserve">  </w:t>
            </w:r>
            <w:bookmarkStart w:id="23" w:name="sps13c"/>
            <w:r>
              <w:rPr>
                <w:szCs w:val="22"/>
              </w:rPr>
              <w:t>Internet URLs:</w:t>
            </w:r>
          </w:p>
          <w:p>
            <w:pPr>
              <w:pStyle w:val="Normal"/>
              <w:spacing w:before="120" w:after="120"/>
              <w:rPr>
                <w:szCs w:val="22"/>
              </w:rPr>
            </w:pPr>
            <w:hyperlink r:id="rId2">
              <w:r>
                <w:rPr>
                  <w:rStyle w:val="InternetLink"/>
                  <w:szCs w:val="22"/>
                </w:rPr>
                <w:t>http://edocket.access.gpo.gov/2010/2010-6683.htm</w:t>
              </w:r>
            </w:hyperlink>
          </w:p>
          <w:p>
            <w:pPr>
              <w:pStyle w:val="Normal"/>
              <w:spacing w:before="120" w:after="120"/>
              <w:rPr>
                <w:szCs w:val="22"/>
              </w:rPr>
            </w:pPr>
            <w:hyperlink r:id="rId3">
              <w:r>
                <w:rPr>
                  <w:rStyle w:val="InternetLink"/>
                  <w:szCs w:val="22"/>
                </w:rPr>
                <w:t>http://edocket.access.gpo.gov/2010/pdf/2010-6683.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6683.htm" TargetMode="External"/><Relationship Id="rId3" Type="http://schemas.openxmlformats.org/officeDocument/2006/relationships/hyperlink" Target="http://edocket.access.gpo.gov/2010/pdf/2010-668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26:00Z</dcterms:created>
  <dc:creator>aaciar_mecon</dc:creator>
  <dc:description/>
  <dc:language>en-US</dc:language>
  <cp:lastModifiedBy>aaciar_mecon</cp:lastModifiedBy>
  <cp:lastPrinted>2010-03-30T12:55:00Z</cp:lastPrinted>
  <dcterms:modified xsi:type="dcterms:W3CDTF">2010-03-31T15: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27</vt:lpwstr>
  </property>
</Properties>
</file>