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402</w:t>
            </w:r>
          </w:p>
          <w:p>
            <w:pPr>
              <w:pStyle w:val="Normal"/>
              <w:jc w:val="left"/>
              <w:rPr/>
            </w:pPr>
            <w:bookmarkStart w:id="1" w:name="spsDateDistribution"/>
            <w:r>
              <w:rPr/>
              <w:t xml:space="preserve">3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1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Israel</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 xml:space="preserve">Israel WTO-TBT Enquiry Point </w:t>
              <w:br/>
              <w:t>Ministry of Industry, Trade and Labor</w:t>
              <w:br/>
              <w:t>Tel.:  + (972) 3 5652700</w:t>
              <w:br/>
              <w:t>Fax:  + (972) 3 5652710</w:t>
              <w:br/>
              <w:t>E-mail:  Yael.Friedgut@moital.gov.il</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Gold (ICS: 39.060; </w:t>
              <w:br/>
              <w:t>HS: 2843.30, 7108.11-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Testing and marking of gold articles.</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 xml:space="preserve">Revision of the Mandatory Standard SI 299. This draft standard revision changes paragraph 3.10 dealing with classification of gold alloys and paragraph 6.1.2 dealing with striking the gold with importer and manufacturer mark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otection of consumer righ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Mandatory Standard SI 299 (March 1998) + Amendment 1 (July 2004) and Amendment 2 (September 2004).  </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To be determined</w:t>
            </w:r>
            <w:bookmarkEnd w:id="19"/>
          </w:p>
          <w:p>
            <w:pPr>
              <w:pStyle w:val="Header"/>
              <w:tabs>
                <w:tab w:val="clear" w:pos="4513"/>
                <w:tab w:val="clear" w:pos="9027"/>
                <w:tab w:val="left" w:pos="720" w:leader="none"/>
              </w:tabs>
              <w:spacing w:before="0" w:after="120"/>
              <w:rPr>
                <w:szCs w:val="22"/>
              </w:rPr>
            </w:pPr>
            <w:bookmarkStart w:id="20" w:name="sps11b"/>
            <w:r>
              <w:rPr>
                <w:szCs w:val="22"/>
              </w:rPr>
              <w:t>Generally 60 days after publication in Israel's Official Gazette, Section of Government Notices.</w:t>
            </w:r>
            <w:bookmarkEnd w:id="20"/>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4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4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29:00Z</dcterms:created>
  <dc:creator>aaciar_mecon</dc:creator>
  <dc:description/>
  <dc:language>en-US</dc:language>
  <cp:lastModifiedBy>aaciar_mecon</cp:lastModifiedBy>
  <cp:lastPrinted>2010-03-03T11:24:00Z</cp:lastPrinted>
  <dcterms:modified xsi:type="dcterms:W3CDTF">2010-03-04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402</vt:lpwstr>
  </property>
</Properties>
</file>