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20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 xml:space="preserve">P.O.BOX:  5479, Kingdom of Bahrain  </w:t>
              <w:br/>
              <w:t>Tel.:  +973 17574880</w:t>
              <w:br/>
              <w:t>Fax:  +973 17530730</w:t>
              <w:br/>
              <w:t>E-mail:  bsmd@moic.gov.bh.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Dehydrated green pepper (ICS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Dehydrated green pepper - specification (Arabic, 8 pages; English 9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GSO/ISO 10621 "Dehydrated green pepper – specification" under clause 8 (packaging and labelling) as mandatory requirements.  It specifies that dehydrated green pepper shall be packed in clean and sound containers made of a material which does not affect the product but which protect it from the ingress of moisture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t also describes label requirements as follows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Name of the product;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Name and address of the processor or packer;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Trade name or brand name (if any);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Code or batch number;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Net mass;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roducing country;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ny other marking required by the purchaser (such as date of packing, year of harvest, etc.);</w:t>
            </w:r>
          </w:p>
          <w:p>
            <w:pPr>
              <w:pStyle w:val="IndexHeading"/>
              <w:spacing w:before="0" w:after="6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tives us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IndexHeading"/>
              <w:rPr>
                <w:bCs/>
                <w:szCs w:val="22"/>
              </w:rPr>
            </w:pPr>
            <w:r>
              <w:rPr>
                <w:bCs/>
                <w:szCs w:val="22"/>
              </w:rPr>
              <w:t>- GSO/ISO 10621  "Dehydrated green pepper – specification"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- ISO 10621:  1997 "Dehydrated green pepper (Piper nigrum L.) – Specification</w:t>
            </w:r>
            <w:bookmarkEnd w:id="18"/>
            <w:r>
              <w:rPr>
                <w:bCs/>
                <w:szCs w:val="22"/>
              </w:rPr>
              <w:t xml:space="preserve">"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6:00Z</dcterms:created>
  <dc:creator>aaciar_mecon</dc:creator>
  <dc:description/>
  <dc:language>en-US</dc:language>
  <cp:lastModifiedBy>aaciar_mecon</cp:lastModifiedBy>
  <cp:lastPrinted>2010-03-04T17:28:00Z</cp:lastPrinted>
  <dcterms:modified xsi:type="dcterms:W3CDTF">2010-03-08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95</vt:lpwstr>
  </property>
</Properties>
</file>