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16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Viet Nam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Health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Vietnam Food Administration</w:t>
              <w:br/>
              <w:t>135 Nui Truc, Ba Dinh District, Ha Noi – Viet Nam</w:t>
              <w:br/>
              <w:t xml:space="preserve">Tel.:  (84-4)  38464489 (ext 5010) </w:t>
              <w:br/>
              <w:t>Fax:  (84-4) 38463739</w:t>
              <w:br/>
              <w:t>E-mail:  vfa_tbt@yahoo.com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vfa.org.vn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Fermented milk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technical regulation on food safety for fermented milk products (19 pages, available in Vietnamese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proposed regulation specifies the safety requirements such as: physical and chemical specifications, and food additiv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Health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szCs w:val="22"/>
              </w:rPr>
            </w:pPr>
            <w:r>
              <w:rPr>
                <w:bCs/>
                <w:szCs w:val="22"/>
              </w:rPr>
              <w:t>Codex Stan 193-1995, Rev.5-2009:  Pb, Sn, aflatoxi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>
                <w:bCs/>
                <w:szCs w:val="22"/>
              </w:rPr>
              <w:t>EC 2073/2005,EC 1441/2007:  Microbiological specificat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>
                <w:bCs/>
                <w:szCs w:val="22"/>
              </w:rPr>
              <w:t>Decicion No 46/2007/QĐ-BYT by Ministry of Health:  Sb, As, Ad, Hg lim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>
                <w:bCs/>
                <w:szCs w:val="22"/>
              </w:rPr>
              <w:t>CAC MRL 2-2009 (CODEX):  Drug residue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>
                <w:bCs/>
                <w:szCs w:val="22"/>
              </w:rPr>
              <w:t>CAC MRL 1-2009 (CODEX):  Pesticide residu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Decision No 38/2008/QD-BYT by Ministry of Health on regulating the maximum level of melamine in food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TCVN 7030:2009 (CODEX STAN 243-2003):  Physical and chemical specificatio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>June 2010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a"/>
            <w:r>
              <w:rPr>
                <w:szCs w:val="22"/>
              </w:rPr>
              <w:t xml:space="preserve"> 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1b"/>
            <w:r>
              <w:rPr>
                <w:szCs w:val="22"/>
              </w:rPr>
              <w:t xml:space="preserve">After 6 months from the approved date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Vietnam Food Administration</w:t>
              <w:br/>
              <w:t>135 Nui Truc, Ba Dinh District, Ha Noi – Viet Nam</w:t>
              <w:br/>
              <w:t xml:space="preserve">Tel:  (84-4)  38464489 (ext 5010) </w:t>
              <w:br/>
              <w:t>Fax:  (84-4) 38463739</w:t>
              <w:br/>
              <w:t>E-mail:  vfa_tbt@yahoo.c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vfa.org.vn</w:t>
              </w:r>
            </w:hyperlink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r>
              <w:rPr>
                <w:szCs w:val="22"/>
              </w:rPr>
              <w:t xml:space="preserve">or download at:  </w:t>
            </w:r>
            <w:hyperlink r:id="rId4">
              <w:r>
                <w:rPr>
                  <w:rStyle w:val="InternetLink"/>
                  <w:szCs w:val="22"/>
                </w:rPr>
                <w:t>http://www.tbtvn.org/Ti%20liu%20upload%20cho%20QCKT/7.%20DT%20QCQG%20Sua%20len%20men%202.2.2010.doc</w:t>
              </w:r>
            </w:hyperlink>
            <w:r>
              <w:rPr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fa.org.vn/" TargetMode="External"/><Relationship Id="rId3" Type="http://schemas.openxmlformats.org/officeDocument/2006/relationships/hyperlink" Target="http://www.vfa.org.vn/" TargetMode="External"/><Relationship Id="rId4" Type="http://schemas.openxmlformats.org/officeDocument/2006/relationships/hyperlink" Target="http://www.tbtvn.org/Ti liu upload cho QCKT/7. DT QCQG Sua len men 2.2.2010.doc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1:00Z</dcterms:created>
  <dc:creator>aaciar_mecon</dc:creator>
  <dc:description/>
  <dc:language>en-US</dc:language>
  <cp:lastModifiedBy>aaciar_mecon</cp:lastModifiedBy>
  <cp:lastPrinted>2010-03-24T12:11:00Z</cp:lastPrinted>
  <dcterms:modified xsi:type="dcterms:W3CDTF">2010-03-25T14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1</vt:lpwstr>
  </property>
</Properties>
</file>