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83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XXX-25XX Plastic Film for Drinking Water and Beverage (9 pages, in Thai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hai Industrial Standards Institute (TISI) has proposed to enforce TIS XXX-25XX Plastic Film for Drinking Water and Beverage as a mandatory standard.  This standard covers only polyethylene and polypropylene films made from virgin resi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2: 1994 Polyethylene Films for Packag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7: 1997 General Rules of Plastic Films for Food Packag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11: 1994 Polyethylene Films Bag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8:00Z</dcterms:created>
  <dc:creator>aaciar_mecon</dc:creator>
  <dc:description/>
  <dc:language>en-US</dc:language>
  <cp:lastModifiedBy>aaciar_mecon</cp:lastModifiedBy>
  <cp:lastPrinted>2009-03-17T10:42:00Z</cp:lastPrinted>
  <dcterms:modified xsi:type="dcterms:W3CDTF">2009-03-18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0</vt:lpwstr>
  </property>
</Properties>
</file>