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29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3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>-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aterial and articles in contact with foodstuffs (HS: 3923, ICS: 67.250, 83.140.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raft TIS 654-25XX Plastic Container and Packaging Films for Edible Oils, Fats and Fat Products (21 pages, in Thai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Thai Industrial Standards Institute (TISI) has proposed to withdraw TIS 654-2536(1993) Plastics containers and packaging films for edible oils and fats and replace it with TIS 654</w:t>
              <w:noBreakHyphen/>
              <w:t>25XX as a mandatory standard.  This standard covers only plastic container and single-use packaging films in contact with edible oils, fats and fat product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Safety and consumer protection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- </w:t>
              <w:tab/>
              <w:t>TIS 619-2529(1986) Pressure sensitive adhesive crepe masking tapes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</w:t>
              <w:tab/>
              <w:t>TIS 656-2529(1986) Methods of analysis for plastics products used for food contact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</w:t>
              <w:tab/>
              <w:t>TIS 1310-2538(1995) Symbols for recycling plastics.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JETRO June 2006 Specification, Standards and Testing Methods for Foodstuffs, Implements, Containers and Packaging, Toys, Detergent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a"/>
            <w:r>
              <w:rPr>
                <w:spacing w:val="-2"/>
                <w:szCs w:val="22"/>
              </w:rPr>
              <w:t xml:space="preserve"> </w:t>
            </w:r>
            <w:bookmarkEnd w:id="16"/>
            <w:r>
              <w:rPr>
                <w:spacing w:val="-2"/>
                <w:szCs w:val="22"/>
              </w:rPr>
              <w:t xml:space="preserve"> </w:t>
            </w: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land WTO/TBT Enquiry Point and Notification Author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 Industrial Standards Institut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(66 2) 202 3504, 202 352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(66 2) 202 3511, 354 304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haitbt@tisi.go.th</w:t>
              </w:r>
            </w:hyperlink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at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.tisi.go.th/notif_th/tbt_09.html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9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9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haitbt@tisi.go.th" TargetMode="External"/><Relationship Id="rId3" Type="http://schemas.openxmlformats.org/officeDocument/2006/relationships/hyperlink" Target="http://www.tisi.go.th/notif_th/tbt_09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11:00Z</dcterms:created>
  <dc:creator>aaciar_mecon</dc:creator>
  <dc:description/>
  <dc:language>en-US</dc:language>
  <cp:lastModifiedBy>aaciar_mecon</cp:lastModifiedBy>
  <cp:lastPrinted>2009-03-17T10:39:00Z</cp:lastPrinted>
  <dcterms:modified xsi:type="dcterms:W3CDTF">2009-03-18T12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94</vt:lpwstr>
  </property>
</Properties>
</file>