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ned Mackerel (ICS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nned Mackerel (17 pages, in Arabic; 13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Canned Mackerel" under clauses 7 and 8 (packaging and labelling) as mandatory requirements.  It specifies as follows: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product shall be packed in containers of various shapes made of aluminium, tin free steel or tin plate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internal surface shall be enameled with suitable enamel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The cans shall be free from mechanical defects, leakage and rust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 The word "smoked", "cooked", or "fried" according to its processing, Food additives and their ratios, the type of the packing medium used, the expiration date in a non-coded manner (day-month-year), etc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" </w:t>
            </w:r>
            <w:r>
              <w:rPr>
                <w:spacing w:val="-2"/>
                <w:szCs w:val="22"/>
              </w:rPr>
              <w:t>Canned Mackerel".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ODEX Alimentarius Commission Twelfth Session, 1978 ) "Canned Mackerel and Jack Mackerel"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Indian Standard</w:t>
            </w:r>
            <w:r>
              <w:rPr>
                <w:bCs/>
                <w:spacing w:val="-2"/>
                <w:szCs w:val="22"/>
              </w:rPr>
              <w:t xml:space="preserve"> 2420/1971 "Canned Mackerel in Oil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Indian Standard 3849/1976 "Canned Mackerel in Brine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-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21:00Z</dcterms:created>
  <dc:creator>aaciar_mecon</dc:creator>
  <dc:description/>
  <dc:language>en-US</dc:language>
  <cp:lastModifiedBy>aaciar_mecon</cp:lastModifiedBy>
  <cp:lastPrinted>2009-03-05T10:01:00Z</cp:lastPrinted>
  <dcterms:modified xsi:type="dcterms:W3CDTF">2009-03-06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0</vt:lpwstr>
  </property>
</Properties>
</file>