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997-25XX Plastic Containers for Organic Acidulous Liquid Food (12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withdraw TIS 997-2533(1990) Plastics containers for vinegar and replace it with TIS 997-25XX Plastic Containers for Organic Acidulous Liquid Food as a mandatory standar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 xml:space="preserve">-  </w:t>
              <w:tab/>
              <w:t>GB 13508-1992 Polyethylene blown container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Z 1703-1976 (Reaffirmed 1980) Polyethylene bottl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Z 1706-1995 Containers blow-molded from polyethylene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19-2529(1986) Pressure sensitive adhesive crepe masking tap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56-2529(1986) Methods of analysis for plastics products used for food contact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1310-2538(1995) Symbols for recycling plastic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Notification of Ministry of Public Health (No. 295) B.E. 2548(2005) Re: Qualities or Standard for Container made from Plastic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5:00Z</dcterms:created>
  <dc:creator>aaciar_mecon</dc:creator>
  <dc:description/>
  <dc:language>en-US</dc:language>
  <cp:lastModifiedBy>aaciar_mecon</cp:lastModifiedBy>
  <cp:lastPrinted>2009-03-17T10:45:00Z</cp:lastPrinted>
  <dcterms:modified xsi:type="dcterms:W3CDTF">2009-03-18T12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04</vt:lpwstr>
  </property>
</Properties>
</file>