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Standardization and Industrial Quality - Inmetro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efax: </w:t>
              <w:tab/>
              <w:t>+(55) 21 2502.654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Web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ransportable containers for liquefied petroleum gas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Act for Transportable containers for liquefied petroleum gas (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15 pages,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Portuguese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Ministerial Act on conformity assessment procedure for Transportable containers for liquefied petroleum ga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(1) Brazilian Official Journal (Diário Oficial da União), section 1, page 35, 14 January 2009; (2) Ministerial Act number 2, 13 January 2009 (Portaria No 2, de 13 de Janeiro de 2009), issued by Inmetro, (3) Brazilian Official Journal (Diário Oficial da União) (4) Not st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stated</w:t>
            </w:r>
            <w:bookmarkStart w:id="20" w:name="sps11a"/>
            <w:bookmarkEnd w:id="19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publication of this notic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http://www.inmetro.gov.br/legislacao/rtac/pdf/RTAC001414.pdf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25:00Z</dcterms:created>
  <dc:creator>acluna_mecon</dc:creator>
  <dc:description/>
  <dc:language>en-US</dc:language>
  <cp:lastModifiedBy>acluna_mecon</cp:lastModifiedBy>
  <cp:lastPrinted>2009-03-06T09:04:00Z</cp:lastPrinted>
  <dcterms:modified xsi:type="dcterms:W3CDTF">2009-03-09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23</vt:lpwstr>
  </property>
</Properties>
</file>