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rch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</w:t>
            </w:r>
            <w:bookmarkEnd w:id="2"/>
            <w:r>
              <w:rPr>
                <w:sz w:val="18"/>
                <w:szCs w:val="18"/>
              </w:rPr>
              <w:t>12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 </w:t>
              <w:tab/>
              <w:t>+(32) 2 299 80 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E-mail:  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ruit and vegetables (ICS: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aft Commission Directive amending Council Directive 2001/112/EC relating to fruit juices and certain similar products intended for human consumption (5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Commission Directive amends Directive 2001/112/EC and introduces minimum Brix levels for fruit juices, which are used to facilitate the testing for minimum quality requirements, for a list of 18 fruit juices made from concentrate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modification follows the evolution of the technical progress and the last developments in relevant international standards, in particular the Codex Standard for fruit juices and nectars (Codex Stan 247-2005) which was adopted in 2005 and the Code of Practice of the European Fruit Juice Association (AIJN)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uncil Directive 2001/112/EC of 20 December 2001 relating to fruit juices and certain similar products intended for human consumption, OJEU L10, 12.01.2002, pp 58-66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2:010:0058:0066:EN:PDF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July 2009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EC-TBT Enquiry Point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  <w:lang w:val="fr-FR"/>
              </w:rPr>
              <w:t xml:space="preserve">Fax:  </w:t>
              <w:tab/>
              <w:t>+ (32) 2 299 80 4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E-mail: 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  <w:lang w:val="fr-FR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text is available on the EC-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c-tbt@ec.europa.eu" TargetMode="External"/><Relationship Id="rId3" Type="http://schemas.openxmlformats.org/officeDocument/2006/relationships/hyperlink" Target="http://ec.europa.eu/enterprise/tbt/ " TargetMode="External"/><Relationship Id="rId4" Type="http://schemas.openxmlformats.org/officeDocument/2006/relationships/hyperlink" Target="http://eur-lex.europa.eu/LexUriServ/LexUriServ.do?uri=OJ:L:2002:010:0058:0066:EN:PDF" TargetMode="External"/><Relationship Id="rId5" Type="http://schemas.openxmlformats.org/officeDocument/2006/relationships/hyperlink" Target="../in/ec-tbt@ec.europa.eu" TargetMode="External"/><Relationship Id="rId6" Type="http://schemas.openxmlformats.org/officeDocument/2006/relationships/hyperlink" Target="http://ec.europa.eu/enterprise/tbt/  " TargetMode="External"/><Relationship Id="rId7" Type="http://schemas.openxmlformats.org/officeDocument/2006/relationships/hyperlink" Target="http://members.wto.org/crnattachments/2009/tbt/EEC/09_091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8:00Z</dcterms:created>
  <dc:creator>aaciar_mecon</dc:creator>
  <dc:description/>
  <dc:language>en-US</dc:language>
  <cp:lastModifiedBy>aaciar_mecon</cp:lastModifiedBy>
  <cp:lastPrinted>2009-03-11T11:05:00Z</cp:lastPrinted>
  <dcterms:modified xsi:type="dcterms:W3CDTF">2009-03-12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4</vt:lpwstr>
  </property>
</Properties>
</file>