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295</w:t>
            </w:r>
          </w:p>
          <w:p>
            <w:pPr>
              <w:pStyle w:val="Normal"/>
              <w:jc w:val="left"/>
              <w:rPr/>
            </w:pPr>
            <w:bookmarkStart w:id="1" w:name="spsDateDistribution"/>
            <w:r>
              <w:rPr/>
              <w:t xml:space="preserve">26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49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Land, Infrastructure, Transport and Tourism (MLI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Passenger vehicles with a capacity of 10 passengers or less and freight vehicles with a gross vehicle weight of 3.5 tons or les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Summary of Plug-in Hybrid Vehicle Emissions/Fuel Efficiency Measuring Method (3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Setting up of the method to measure plug-in hybrid vehicle emissions/fuel efficiency.</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evaluate plug-in hybrid vehicle emissions/fuel Efficiency adequately, in order to promote plug-in hybrid vehicle.</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bCs/>
                <w:spacing w:val="-2"/>
                <w:szCs w:val="22"/>
              </w:rPr>
              <w:t>Road Vehicles Act (1951 Law No.185), Enforcement Regulations for Road Vehicles Act (1951 MOT Ordinance 74), The Safety Regulations for Road Vehicles (1951 Ministerial Ordinance No.67), The Announcement that Prescribes Details of Safety Regulations for Road Vehicles (2002 Announcement No.619). The amendments will appear in "KAMPO" (Official Government Gazette) when promulgated.</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June 2009</w:t>
            </w:r>
            <w:bookmarkEnd w:id="18"/>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 xml:space="preserve">Final date for comments:  </w:t>
            </w:r>
            <w:bookmarkStart w:id="19" w:name="sps12a"/>
            <w:r>
              <w:rPr>
                <w:bCs/>
                <w:spacing w:val="-2"/>
                <w:szCs w:val="22"/>
              </w:rPr>
              <w:t>29 May 2009</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r>
              <w:rPr>
                <w:spacing w:val="-2"/>
                <w:szCs w:val="22"/>
              </w:rPr>
              <w:t>-</w:t>
            </w:r>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JPN/2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JPN/2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3:37:00Z</dcterms:created>
  <dc:creator>aaciar_mecon</dc:creator>
  <dc:description/>
  <dc:language>en-US</dc:language>
  <cp:lastModifiedBy>aaciar_mecon</cp:lastModifiedBy>
  <cp:lastPrinted>2009-03-26T12:22:00Z</cp:lastPrinted>
  <dcterms:modified xsi:type="dcterms:W3CDTF">2009-03-27T13: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295</vt:lpwstr>
  </property>
</Properties>
</file>