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8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4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Windshield demisting and defrosting systems of motor vehicles (ICS: 43.040.60;  HS: 8512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Motor Vehicles-Windshield Demisting and Defrosting Systems-Performance Requirements and Test Methods (11 pages, in Chinese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standard specifies the performance requirements and test methods for windshield demisting and defrosting systems of motor vehicle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Ensuring human safety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National Notification and Enquiry Center of the People’s Republic of China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+86 10 8226061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226244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8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8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9/tbt/CHN/09_1122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27:00Z</dcterms:created>
  <dc:creator>aaciar_mecon</dc:creator>
  <dc:description/>
  <dc:language>en-US</dc:language>
  <cp:lastModifiedBy>aaciar_mecon</cp:lastModifiedBy>
  <cp:lastPrinted>2009-03-27T11:34:00Z</cp:lastPrinted>
  <dcterms:modified xsi:type="dcterms:W3CDTF">2009-03-30T12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84</vt:lpwstr>
  </property>
</Properties>
</file>