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fr-FR"/>
              </w:rPr>
            </w:pPr>
            <w:bookmarkStart w:id="0" w:name="spsDateDistribution"/>
            <w:r>
              <w:rPr>
                <w:b/>
                <w:lang w:val="fr-FR"/>
              </w:rPr>
              <w:t>G/TBT/N/CHN/56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fr-FR"/>
              </w:rPr>
              <w:t xml:space="preserve">2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07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3a"/>
            <w:r>
              <w:rPr>
                <w:spacing w:val="-2"/>
                <w:szCs w:val="22"/>
              </w:rPr>
              <w:t>A</w:t>
            </w:r>
            <w:r>
              <w:rPr>
                <w:bCs/>
                <w:spacing w:val="-2"/>
                <w:szCs w:val="22"/>
              </w:rPr>
              <w:t xml:space="preserve">ir cleaner </w:t>
              <w:br/>
              <w:t>(ICS: 03.080.01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National Standard of the P.R.C., Antibacterial and Cleaning Function for Household and Similar Electrical Appliances Particular Requirements of Air Cleaner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9 pages</w:t>
            </w:r>
            <w:bookmarkEnd w:id="13"/>
            <w:r>
              <w:rPr>
                <w:spacing w:val="-2"/>
                <w:szCs w:val="22"/>
              </w:rPr>
              <w:t xml:space="preserve">, in </w:t>
            </w:r>
            <w:bookmarkStart w:id="14" w:name="sps5b"/>
            <w:r>
              <w:rPr>
                <w:spacing w:val="-2"/>
                <w:szCs w:val="22"/>
              </w:rPr>
              <w:t>Chinese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standard specifies the sanitary requirements, test methods and marks for antibacterial and cleaning function of air cleaner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Regulating the market and ensuring the safety of people and proper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9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WTO/TBT National Notification and Enquiry Center of the People’s Republic of Chin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:</w:t>
              <w:tab/>
              <w:t>+86 10 82260618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</w:t>
              <w:tab/>
              <w:t>+86 10 8226244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_mail: tbt@aqsiq.gov.cn</w:t>
            </w:r>
            <w:bookmarkEnd w:id="23"/>
          </w:p>
          <w:p>
            <w:pPr>
              <w:pStyle w:val="IndexHeading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6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6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0784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34:00Z</dcterms:created>
  <dc:creator>aaciar_mecon</dc:creator>
  <dc:description/>
  <dc:language>en-US</dc:language>
  <cp:lastModifiedBy>aaciar_mecon</cp:lastModifiedBy>
  <cp:lastPrinted>2009-03-02T14:25:00Z</cp:lastPrinted>
  <dcterms:modified xsi:type="dcterms:W3CDTF">2009-03-03T12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68</vt:lpwstr>
  </property>
</Properties>
</file>