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ppliances couplers for household and similar general purposes (ICS: 29.120.30;  HS: 85369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ppliances Couplers for Household and Similar General Purposes – Part 1: General Requireme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3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is applicable to the appliance couplers for household and similar general purposes with two-pole for a.c. only, with or without earthing contact, with a rated voltage not exceeding 250 V and a rated current not exceeding 16 A,  intended for the connection of a supply cord to electrical appliances or other electrical equipment of 50 Hz or 60 Hz power supply frequenc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9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8:00Z</dcterms:created>
  <dc:creator>aaciar_mecon</dc:creator>
  <dc:description/>
  <dc:language>en-US</dc:language>
  <cp:lastModifiedBy>aaciar_mecon</cp:lastModifiedBy>
  <cp:lastPrinted>2009-03-30T13:11:00Z</cp:lastPrinted>
  <dcterms:modified xsi:type="dcterms:W3CDTF">2009-03-31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4</vt:lpwstr>
  </property>
</Properties>
</file>