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Agricultural Marketing Service, USDA (475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omatoes (HS 0702) (ICS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Vegetables, Import Regulations; Partial Exemption to the Minimum Grade Requirements for Fresh Tomatoes. Proposed Rule (3 pages, in English</w:t>
            </w:r>
            <w:bookmarkEnd w:id="12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poses a partial exemption to the minimum grade requirements under the tomato import regula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sumer information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74 Federal Register (FR) 9969  9 March 2009 Title 7 Code of Federal Regulations (CFR) Part 980.  Will appear in the Federal Register when adopted.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8 May 2009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et URL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edocket.access.gpo.gov/2009/E9-4849.ht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edocket.access.gpo.gov/2009/pdf/E9-4849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4849.htm" TargetMode="External"/><Relationship Id="rId3" Type="http://schemas.openxmlformats.org/officeDocument/2006/relationships/hyperlink" Target="http://edocket.access.gpo.gov/2009/pdf/E9-484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3:00Z</dcterms:created>
  <dc:creator>aaciar_mecon</dc:creator>
  <dc:description/>
  <dc:language>en-US</dc:language>
  <cp:lastModifiedBy>aaciar_mecon</cp:lastModifiedBy>
  <cp:lastPrinted>2009-03-17T10:45:00Z</cp:lastPrinted>
  <dcterms:modified xsi:type="dcterms:W3CDTF">2009-03-18T12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61</vt:lpwstr>
  </property>
</Properties>
</file>