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60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0 March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157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Household and similar electrical appliances-multifunctional shower room, ICS: 13.120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ational Standard of the P.R.C., Household and Similar Electrical Appliances-Safety-Particular Requirements for Multifunctional Shower Room (10 pages, in Chinese)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This standard specifies the electrical safety requirements, experimental conditions, test methods and marks etc. for household and similar electrical appliances-multifunctional shower room.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Regulating the market and ensuring the safety of people and property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-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90 days after circulation by the WTO Secretariat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6 months after adoptio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19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>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TO/TBT National Notification and Enquiry Center of the People’s Republic of China </w:t>
            </w:r>
          </w:p>
          <w:p>
            <w:pPr>
              <w:pStyle w:val="Normal"/>
              <w:tabs>
                <w:tab w:val="clear" w:pos="720"/>
                <w:tab w:val="left" w:pos="1014" w:leader="none"/>
              </w:tabs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:</w:t>
              <w:tab/>
              <w:t>+86 10 82260618</w:t>
            </w:r>
          </w:p>
          <w:p>
            <w:pPr>
              <w:pStyle w:val="Normal"/>
              <w:tabs>
                <w:tab w:val="clear" w:pos="720"/>
                <w:tab w:val="left" w:pos="1014" w:leader="none"/>
              </w:tabs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Fax: </w:t>
              <w:tab/>
              <w:t>+86 10 82262448</w:t>
            </w:r>
          </w:p>
          <w:p>
            <w:pPr>
              <w:pStyle w:val="Normal"/>
              <w:tabs>
                <w:tab w:val="clear" w:pos="720"/>
                <w:tab w:val="left" w:pos="1014" w:leader="none"/>
              </w:tabs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mail:</w:t>
              <w:tab/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tbt@aqsiq.gov.cn</w:t>
              </w:r>
            </w:hyperlink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 xml:space="preserve">and can be downloaded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ere</w:t>
              </w:r>
            </w:hyperlink>
            <w:r>
              <w:rPr>
                <w:spacing w:val="-2"/>
                <w:szCs w:val="22"/>
              </w:rPr>
              <w:t xml:space="preserve">.  </w:t>
            </w:r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60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60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09/tbt/CHN/09_1185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2:12:00Z</dcterms:created>
  <dc:creator>aaciar_mecon</dc:creator>
  <dc:description/>
  <dc:language>en-US</dc:language>
  <cp:lastModifiedBy>aaciar_mecon</cp:lastModifiedBy>
  <cp:lastPrinted>2009-03-30T12:46:00Z</cp:lastPrinted>
  <dcterms:modified xsi:type="dcterms:W3CDTF">2009-03-31T12:1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607</vt:lpwstr>
  </property>
</Properties>
</file>