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8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5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yringes and needles (ICS: 11.040.20; HS: 9018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Syringes and needles (4 pages, in Hebrew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nd amendment to the Mandatory Standard SI 1268 Part 7. This amendment changes the scope of the standard to exclude needles for dental treatments and for acupunctur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The Mandatory Standard SI 1268 Part 7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 1268 Part 7 Amd 2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Yael.Friedgut@moital.gov.il" TargetMode="External"/><Relationship Id="rId3" Type="http://schemas.openxmlformats.org/officeDocument/2006/relationships/hyperlink" Target="http://www2.moital.gov.il/cmstamat/rsrc/tkina/SI 1268 Part 7 Amd 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38:00Z</dcterms:created>
  <dc:creator>aaciar_mecon</dc:creator>
  <dc:description/>
  <dc:language>en-US</dc:language>
  <cp:lastModifiedBy>aaciar_mecon</cp:lastModifiedBy>
  <cp:lastPrinted>2009-03-26T14:26:00Z</cp:lastPrinted>
  <dcterms:modified xsi:type="dcterms:W3CDTF">2009-03-27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80</vt:lpwstr>
  </property>
</Properties>
</file>