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asteurized camel milk (ICS 67: 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steurized camel milk (6 pages,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pasteurized camel milk, definitions of the product, and the quality requirements, sampling, packaging, labelling, transportation, and storag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ulf Standard No. 174 / 2006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ulf Standard No. 984 / 1998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X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tabs>
                <w:tab w:val="clear" w:pos="720"/>
                <w:tab w:val="left" w:pos="1298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: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qs.org.qa/ar/nc/food/distributions/dist15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ndard@qatar.net.qa" TargetMode="External"/><Relationship Id="rId3" Type="http://schemas.openxmlformats.org/officeDocument/2006/relationships/hyperlink" Target="../in/standard@qatar.net.qa" TargetMode="External"/><Relationship Id="rId4" Type="http://schemas.openxmlformats.org/officeDocument/2006/relationships/hyperlink" Target="http://www.qs.org.qa/ar/nc/food/distributions/dist15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35:00Z</dcterms:created>
  <dc:creator>acluna_mecon</dc:creator>
  <dc:description/>
  <dc:language>en-US</dc:language>
  <cp:lastModifiedBy>acluna_mecon</cp:lastModifiedBy>
  <cp:lastPrinted>2009-02-27T14:37:00Z</cp:lastPrinted>
  <dcterms:modified xsi:type="dcterms:W3CDTF">2009-03-03T17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16</vt:lpwstr>
  </property>
</Properties>
</file>