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ecurity alarm equipment, ICS: 13.3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Safety Requirements and Test Methods for Security Alarm Equipment (15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basic safety technical requirements, test methods and inspection rules in sign, anti-electro-shocking, anti-lighting, anti-overheating, anti-inside explosive or burst, anti-laser radiation, anti-ionization radiation, anti-microwave radiation, anti-ultrasonic pressure, and mechanical safety of security alarm equipment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applies to all kinds of security alarm equipment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safety of people and equipment opera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1:00Z</dcterms:created>
  <dc:creator>aaciar_mecon</dc:creator>
  <dc:description/>
  <dc:language>en-US</dc:language>
  <cp:lastModifiedBy>aaciar_mecon</cp:lastModifiedBy>
  <cp:lastPrinted>2009-03-30T12:49:00Z</cp:lastPrinted>
  <dcterms:modified xsi:type="dcterms:W3CDTF">2009-03-31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9</vt:lpwstr>
  </property>
</Properties>
</file>