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1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March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16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4 March 2009</w:t>
      </w:r>
      <w:bookmarkEnd w:id="2"/>
      <w:r>
        <w:rPr/>
        <w:t xml:space="preserve">, is being circulated at the request of the delegation of the </w:t>
      </w:r>
      <w:bookmarkStart w:id="3" w:name="spsMember"/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bookmarkStart w:id="4" w:name="spsTitle"/>
      <w:r>
        <w:rPr>
          <w:u w:val="single"/>
        </w:rPr>
        <w:t>State of Florida, Department of Environmental Prote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Action: </w:t>
        <w:tab/>
        <w:t>Rule Adoption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Title:  </w:t>
        <w:tab/>
        <w:t>Florida Clean Car Emission Rule, FAC  chapter 62, Section 285.400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/>
        <w:t xml:space="preserve">Summary:  </w:t>
        <w:tab/>
        <w:t>Implements emission standards for new passenger cars, light-duty trucks, and medium-duty vehicles and incorporates sections of the California emission standards.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Effective date: </w:t>
        <w:tab/>
        <w:t>15 February 2009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For further information:</w:t>
        <w:tab/>
      </w:r>
      <w:hyperlink r:id="rId2">
        <w:r>
          <w:rPr>
            <w:rStyle w:val="InternetLink"/>
          </w:rPr>
          <w:t>http://www.dep.state.fl.us/air/rules/ghg/california.htm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bookmarkStart w:id="5" w:name="spsTitle"/>
      <w:r>
        <w:rPr/>
        <w:t>Full Text can be viewed at:</w:t>
        <w:tab/>
      </w:r>
      <w:hyperlink r:id="rId3">
        <w:bookmarkEnd w:id="5"/>
        <w:r>
          <w:rPr>
            <w:rStyle w:val="InternetLink"/>
          </w:rPr>
          <w:t>http://www.dep.state.fl.us/air/rules/ghg/california/62-285_coded_copy_012609.pdf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1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1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p.state.fl.us/air/rules/ghg/california.htm" TargetMode="External"/><Relationship Id="rId3" Type="http://schemas.openxmlformats.org/officeDocument/2006/relationships/hyperlink" Target="http://www.dep.state.fl.us/air/rules/ghg/california/62-285_coded_copy_012609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01:00Z</dcterms:created>
  <dc:creator>acluna_mecon</dc:creator>
  <dc:description/>
  <dc:language>en-US</dc:language>
  <cp:lastModifiedBy>acluna_mecon</cp:lastModifiedBy>
  <cp:lastPrinted>2009-03-06T12:14:00Z</cp:lastPrinted>
  <dcterms:modified xsi:type="dcterms:W3CDTF">2009-03-09T14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15/Add.1</vt:lpwstr>
  </property>
</Properties>
</file>