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ats and their anchorages of special school buses for schoolchildren (ICS: 43.040.60; HS: 8708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The Strength of Seats and Their Anchorages of Special School Bus for Schoolchildren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7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)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safety requirements for seats and their anchorages of special school bus for schoolchildre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6 months after adop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8:00Z</dcterms:created>
  <dc:creator>aaciar_mecon</dc:creator>
  <dc:description/>
  <dc:language>en-US</dc:language>
  <cp:lastModifiedBy>aaciar_mecon</cp:lastModifiedBy>
  <cp:lastPrinted>2009-03-27T11:34:00Z</cp:lastPrinted>
  <dcterms:modified xsi:type="dcterms:W3CDTF">2009-03-30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3</vt:lpwstr>
  </property>
</Properties>
</file>