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7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Industrial boilers </w:t>
              <w:br/>
              <w:t>(ICS: 27.060;  HS: 8402, 8403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The Minimum Allowable Values of Energy Efficiency and Energy Efficiency Grades of Industrial Boiler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8 page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specifies the basic requiremnts, minimum allowable value of energy efficiency, evaluating value of energy conservation, energy efficiency grades, and test method for industrial boiler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standard applies to stationary steel steam boilers using water as a medium, with rated steam pressure greater than 0.04MPa, but less than 3.8MPa and evaporation capacity  no less than 0.1t/h, as well as to stationary steel water heaters with rated water output pressure greater than 0.1MPa, both of which use coal, oil or gas as their fuel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Regulating the market, saving energy and protecting the environment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Encabezadodelista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 +86 10 82260618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IndexHeading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_mail: tbt@aqsiq.gov.cn</w:t>
            </w:r>
          </w:p>
          <w:p>
            <w:pPr>
              <w:pStyle w:val="Index1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Index1"/>
              <w:keepNext w:val="true"/>
              <w:spacing w:before="0" w:after="120"/>
              <w:rPr/>
            </w:pPr>
            <w:r>
              <w:rPr/>
              <w:t xml:space="preserve">and can be downloaded </w:t>
            </w:r>
            <w:hyperlink r:id="rId2">
              <w:r>
                <w:rPr>
                  <w:rStyle w:val="InternetLink"/>
                </w:rPr>
                <w:t>here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1115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2:00Z</dcterms:created>
  <dc:creator>aaciar_mecon</dc:creator>
  <dc:description/>
  <dc:language>en-US</dc:language>
  <cp:lastModifiedBy>aaciar_mecon</cp:lastModifiedBy>
  <cp:lastPrinted>2009-03-27T11:26:00Z</cp:lastPrinted>
  <dcterms:modified xsi:type="dcterms:W3CDTF">2009-03-30T12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77</vt:lpwstr>
  </property>
</Properties>
</file>