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29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-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terial and articles in contact with foodstuffs (HS: 3923, ICS: 67.25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TIS 1002-25XX Plastics Canteen (21 pages, in Thai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hai Industrial Standards Institute (TISI) has proposed to withdraw TIS 1002-2533(1990) Plastics canteen and replace it with TIS 1002-25XX as a mandatory standard.  This standard covers only plastics canteen with cap or stopper, made from new plastic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fety and 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</w:t>
              <w:tab/>
              <w:t>KS G 3202: 1997 Plastics Canteen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JETRO June 2006 Specification, Standards and Testing Methods for Foodstuffs, Implements, Containers and Packaging, Toys, Detergents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Notification of Ministry of Public Health (No. 295) B.E. 2548(2005) Re: Qualities or Standard for Container made from Plastic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TIS 656-2529(1986) Methods of analysis for plastics products used for food contact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TIS 1310-2538(1995) Symbols for recycling plastic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66 2) 202 3511, 354 304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aitbt@tisi.go.th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10:00Z</dcterms:created>
  <dc:creator>aaciar_mecon</dc:creator>
  <dc:description/>
  <dc:language>en-US</dc:language>
  <cp:lastModifiedBy>aaciar_mecon</cp:lastModifiedBy>
  <cp:lastPrinted>2009-03-17T10:41:00Z</cp:lastPrinted>
  <dcterms:modified xsi:type="dcterms:W3CDTF">2009-03-18T12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97</vt:lpwstr>
  </property>
</Properties>
</file>