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>Website: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ango (ICS 67.08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ngo (11 pages, in Arabic; 8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Mango" under clauses 6 and 9 (packaging and labelling) as mandatory requirement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 The name of produce (Mango), Classification class, Size (size code or weight range in grams), Net weight, Country of origin, Name and address of packer or dispatcher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" Mango".</w:t>
            </w:r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CODEX Standard for Mango (CODEX STAN 184-1993)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</w:t>
            </w:r>
            <w:bookmarkEnd w:id="18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-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7:00Z</dcterms:created>
  <dc:creator>aaciar_mecon</dc:creator>
  <dc:description/>
  <dc:language>en-US</dc:language>
  <cp:lastModifiedBy>aaciar_mecon</cp:lastModifiedBy>
  <cp:lastPrinted>2009-03-05T10:06:00Z</cp:lastPrinted>
  <dcterms:modified xsi:type="dcterms:W3CDTF">2009-03-06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6</vt:lpwstr>
  </property>
</Properties>
</file>