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E-mail: </w:t>
              <w:tab/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orghum flour (ICS 67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Sorghum flour (10 pages, in Arabic; 9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specifies the requirements stated in the Gulf Standard (GSO) "Sorghum Flour" under clauses 7 and 9 (packaging and labelling) as mandatory requirement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specifies that sorghum flour shall be packaged in sound, clean packages not hazardous to human, never been used before and have no contaminating effect on the product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such as: Year of packing (month – year), Name of the product type (fine flour – medium flour), Country of origin, Net weight (in kg), Name and address of packing agency and its trade mark, etc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bookmarkEnd w:id="17"/>
          </w:p>
          <w:p>
            <w:pPr>
              <w:pStyle w:val="Normal"/>
              <w:tabs>
                <w:tab w:val="clear" w:pos="720"/>
                <w:tab w:val="left" w:pos="731" w:leader="none"/>
              </w:tabs>
              <w:rPr/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 xml:space="preserve">GSO " </w:t>
            </w:r>
            <w:r>
              <w:rPr>
                <w:lang w:val="fr-FR"/>
              </w:rPr>
              <w:t>Sorghum Flour".</w:t>
            </w:r>
          </w:p>
          <w:p>
            <w:pPr>
              <w:pStyle w:val="Normal"/>
              <w:tabs>
                <w:tab w:val="clear" w:pos="720"/>
                <w:tab w:val="left" w:pos="731" w:leader="none"/>
              </w:tabs>
              <w:rPr/>
            </w:pPr>
            <w:r>
              <w:rPr>
                <w:lang w:val="fr-FR"/>
              </w:rPr>
              <w:t>-</w:t>
              <w:tab/>
              <w:t>SASO 1852/2001</w:t>
            </w:r>
            <w:r>
              <w:rPr>
                <w:bCs/>
                <w:spacing w:val="-2"/>
                <w:szCs w:val="22"/>
                <w:lang w:val="fr-FR"/>
              </w:rPr>
              <w:t>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ODEX No. 173-1989.</w:t>
            </w:r>
            <w:bookmarkStart w:id="18" w:name="sps9a"/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To be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>-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smd@commerce.gov.bh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18:00Z</dcterms:created>
  <dc:creator>aaciar_mecon</dc:creator>
  <dc:description/>
  <dc:language>en-US</dc:language>
  <cp:lastModifiedBy>aaciar_mecon</cp:lastModifiedBy>
  <cp:lastPrinted>2009-03-05T10:05:00Z</cp:lastPrinted>
  <dcterms:modified xsi:type="dcterms:W3CDTF">2009-03-06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14</vt:lpwstr>
  </property>
</Properties>
</file>