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1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lectrical apparatus for the detection and measurement of flammable gases, ICS: 29.260.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National Standard of the P.R.C., Electrical Apparatus for the Detection and Measurement of Flammable Gases Part 2: Performance Requirements for Group I Apparatus Indicating a Volume Fraction up to 5% Methane in Air (8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specifies the terms and definitions, general requirements and performance requirements of I-type portable, movable and fixed detectors for detecting methane concentrations in the air of min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protect human safety and health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Fax:  </w:t>
              <w:tab/>
              <w:t>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 xml:space="preserve">. 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8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0:00Z</dcterms:created>
  <dc:creator>aaciar_mecon</dc:creator>
  <dc:description/>
  <dc:language>en-US</dc:language>
  <cp:lastModifiedBy>aaciar_mecon</cp:lastModifiedBy>
  <cp:lastPrinted>2009-03-30T12:50:00Z</cp:lastPrinted>
  <dcterms:modified xsi:type="dcterms:W3CDTF">2009-03-31T12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10</vt:lpwstr>
  </property>
</Properties>
</file>