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0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Household and similar electrical appliances-humidifiers, ICS: 97.03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Standard of the P.R.C., Noise Limit Value for Household and Similar Electrical Appliances-Particular Requirements for Humidifiers (4 pages, in Chinese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specifies the noise limit value, experimental conditions, test methods and marks etc. for household and similar electrical appliances-humidifier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gulating the market and ensuring the health of people an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</w:t>
              <w:tab/>
              <w:t xml:space="preserve"> +86 10 82260618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>
                <w:spacing w:val="-2"/>
                <w:szCs w:val="22"/>
              </w:rPr>
              <w:t xml:space="preserve">Fax:  </w:t>
              <w:tab/>
              <w:t>+86 10 82262448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>.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60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60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79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15:00Z</dcterms:created>
  <dc:creator>aaciar_mecon</dc:creator>
  <dc:description/>
  <dc:language>en-US</dc:language>
  <cp:lastModifiedBy>aaciar_mecon</cp:lastModifiedBy>
  <cp:lastPrinted>2009-03-30T11:49:00Z</cp:lastPrinted>
  <dcterms:modified xsi:type="dcterms:W3CDTF">2009-03-31T12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01</vt:lpwstr>
  </property>
</Properties>
</file>