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8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Navigation and control equipment (ICS: 47.020.70,33.060.20;  HS: 9014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Technical Requirements for Satellite Emergency Position-Indicating Radio Beacons (16 pages, in Chinese</w:t>
            </w:r>
            <w:bookmarkStart w:id="13" w:name="sps5b"/>
            <w:bookmarkEnd w:id="12"/>
            <w:r>
              <w:rPr>
                <w:spacing w:val="-2"/>
                <w:szCs w:val="22"/>
              </w:rPr>
              <w:t xml:space="preserve">)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the technical performance requirements, information structure of figure, environmental and operational performance requirements for satellite emergency position-indicating radio beacons in 406MHz band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Ensuring life safety on sea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Encabezadodelista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2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5:00Z</dcterms:created>
  <dc:creator>aaciar_mecon</dc:creator>
  <dc:description/>
  <dc:language>en-US</dc:language>
  <cp:lastModifiedBy>aaciar_mecon</cp:lastModifiedBy>
  <cp:lastPrinted>2009-03-27T11:36:00Z</cp:lastPrinted>
  <dcterms:modified xsi:type="dcterms:W3CDTF">2009-03-30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87</vt:lpwstr>
  </property>
</Properties>
</file>