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Neon lamps </w:t>
              <w:br/>
              <w:t>(ICS: 29.14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General and Safety Requirements of Neon Lamp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1 pages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general and safety requirements of neon lamps. It applies to neon lamps with external diameter of 6mm ~ 16mm, and filling with neon gas or argon-mercury gas mixtur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, improving the quality and safety of produc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</w:r>
            <w:bookmarkEnd w:id="21"/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4:00Z</dcterms:created>
  <dc:creator>aaciar_mecon</dc:creator>
  <dc:description/>
  <dc:language>en-US</dc:language>
  <cp:lastModifiedBy>aaciar_mecon</cp:lastModifiedBy>
  <cp:lastPrinted>2009-03-27T11:37:00Z</cp:lastPrinted>
  <dcterms:modified xsi:type="dcterms:W3CDTF">2009-03-30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90</vt:lpwstr>
  </property>
</Properties>
</file>