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Diatomite filter aids </w:t>
              <w:br/>
              <w:t>(ICS: 73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Diatomite Filter Aid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1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standard specifies the terms and definitions, classifications and signs, requirements, test methods, inspection rules, marks, packing, transport and storage for diatomite filter aid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tect the safety and health of peopl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 +86 10 82260618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bookmarkEnd w:id="21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1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0:00Z</dcterms:created>
  <dc:creator>aaciar_mecon</dc:creator>
  <dc:description/>
  <dc:language>en-US</dc:language>
  <cp:lastModifiedBy>aaciar_mecon</cp:lastModifiedBy>
  <cp:lastPrinted>2009-03-27T11:29:00Z</cp:lastPrinted>
  <dcterms:modified xsi:type="dcterms:W3CDTF">2009-03-30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80</vt:lpwstr>
  </property>
</Properties>
</file>