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 </w:t>
              <w:tab/>
              <w:t>+(32) 2 299 80 43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 </w:t>
              <w:tab/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umatetralyl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Commission Directive amending Directive 98/8/EC of the European Parliament and of the Council to include coumatetralyl as an active substance in Annex I thereto (6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Commission Directive includes coumatetralyl in the European Community positive list of active substances, which may be used in biocidal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public health and of the environment. Harmonisation of the EU market on biocidal produc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Directive 98/8/EC of the European Parliament and the Council on the placing of biocidal products on the market (OJEU L 123, 24.4.1998, page 1). Available in all EU languages.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End of June 2009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Applicable as of 1 July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-TBT Enquiry Point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 </w:t>
              <w:tab/>
              <w:t>+ (32) 2 299 80 43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 text is available on the EC-TBT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../in/ec-tbt@ec.europa.eu" TargetMode="External"/><Relationship Id="rId5" Type="http://schemas.openxmlformats.org/officeDocument/2006/relationships/hyperlink" Target="http://ec.europa.eu/enterprise/tbt/  " TargetMode="External"/><Relationship Id="rId6" Type="http://schemas.openxmlformats.org/officeDocument/2006/relationships/hyperlink" Target="http://members.wto.org/crnattachments/2009/tbt/EEC/09_1020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12:00Z</dcterms:created>
  <dc:creator>aaciar_mecon</dc:creator>
  <dc:description/>
  <dc:language>en-US</dc:language>
  <cp:lastModifiedBy>aaciar_mecon</cp:lastModifiedBy>
  <cp:lastPrinted>2009-03-18T08:55:00Z</cp:lastPrinted>
  <dcterms:modified xsi:type="dcterms:W3CDTF">2009-03-19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7</vt:lpwstr>
  </property>
</Properties>
</file>