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61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ouplers dependent on appliance weight for engagement for household and similar general purposes (ICS: 29.120.20;                                          HS: 8535, 8536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Appliance Couplers for Household and Similar General Purposes- Part 2:Couplers Dependent on Appliance Weight for Engagement (25 pages, in Chinese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is standard specifies the requirements for couplers dependent on appliance weight for engagement for household and similar general purposes.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is applicable only to a.c. two-pole appliance couplers, with or without earthing contact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Regulating the market and protecting human 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Encabezadodelista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5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6" w:name="sps11b"/>
            <w:r>
              <w:rPr>
                <w:spacing w:val="-2"/>
                <w:szCs w:val="22"/>
              </w:rPr>
              <w:t>6 months after adop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7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8" w:name="sps13b"/>
            <w:r>
              <w:rPr>
                <w:b/>
                <w:spacing w:val="-2"/>
                <w:szCs w:val="22"/>
              </w:rPr>
              <w:t>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Notification and Enquiry Center of the People’s Republic of China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+86 10 8226061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226244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6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6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91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08:00Z</dcterms:created>
  <dc:creator>aaciar_mecon</dc:creator>
  <dc:description/>
  <dc:language>en-US</dc:language>
  <cp:lastModifiedBy>aaciar_mecon</cp:lastModifiedBy>
  <cp:lastPrinted>2009-03-30T13:10:00Z</cp:lastPrinted>
  <dcterms:modified xsi:type="dcterms:W3CDTF">2009-03-31T12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13</vt:lpwstr>
  </property>
</Properties>
</file>