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olar photovoltaic ( PV) lighting installation (ICS: 29.1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, Generic Technical Specification of Solar Photovoltaic( PV) Lighting Installation (10 pages, in Chinese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scope, installations and classes, requirements of installations, requirements of parts, test methods and so on for solar photovoltaic ( PV) lighting installation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solar photovoltaic ( PV) lighting installations which are used for the lighting of roads, publics, gardens, advertisements, marking, decoration and the lik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ensure the safety of produc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5:00Z</dcterms:created>
  <dc:creator>aaciar_mecon</dc:creator>
  <dc:description/>
  <dc:language>en-US</dc:language>
  <cp:lastModifiedBy>aaciar_mecon</cp:lastModifiedBy>
  <cp:lastPrinted>2009-03-27T11:36:00Z</cp:lastPrinted>
  <dcterms:modified xsi:type="dcterms:W3CDTF">2009-03-30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8</vt:lpwstr>
  </property>
</Properties>
</file>