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bookmarkStart w:id="0" w:name="spsDateDistribution"/>
            <w:r>
              <w:rPr>
                <w:b/>
                <w:lang w:val="fr-FR"/>
              </w:rPr>
              <w:t>G/TBT/N/CHN/5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fr-FR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sticized polyvinyl chloride (PVC) tubing for medical uses (ICS: 83.140.40, 11.04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Plasticized Polyvinyl Chloride(PVC) Tubing for Medical Uses (9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requirements, test methods, inspection rules, packaging, labelling, transport and storage of the soft polyvinyl chloride tubing for medical us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human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:</w:t>
              <w:tab/>
              <w:t xml:space="preserve"> +86 10 82260618</w:t>
            </w:r>
          </w:p>
          <w:p>
            <w:pPr>
              <w:pStyle w:val="IndexHeading"/>
              <w:keepNext w:val="true"/>
              <w:rPr/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E-mail: tbt@aqsiq.gov.cn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78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5:00Z</dcterms:created>
  <dc:creator>aaciar_mecon</dc:creator>
  <dc:description/>
  <dc:language>en-US</dc:language>
  <cp:lastModifiedBy>aaciar_mecon</cp:lastModifiedBy>
  <cp:lastPrinted>2009-03-02T14:24:00Z</cp:lastPrinted>
  <dcterms:modified xsi:type="dcterms:W3CDTF">2009-03-03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66</vt:lpwstr>
  </property>
</Properties>
</file>