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67.2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Draft TIS 655 Part 1-25XX Plastic Utensils for Food Part 1: Polyethylene Polypropylene Polystyrene  Poly (Ethylene Terephthalate) Poly (Vinyl Alcohol) and Poly (Methyl Pentene) (11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hai Industrial Standards Institute (TISI) has proposed to withdraw TIS 655-2529(1986) Plastics utensils for food and replace it with TIS 655 Part 1-25XX as a mandatory standard.  This standard covers only plastic utensils in contact with foo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fety and consumer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IS S 2029 : 2002 Plastics table ware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Notification of Ministry of Public Health (No. 295) B.E. 2548(2005) Re: Qualities or Standard for Container made from Plastic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19-2529(1986) Pressure sensitive adhesive crepe masking tape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56-2529(1986) Methods of analysis for plastics products used for food contact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1310-2538(1995) Symbols for recycling plastic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ETRO June 2006 Specification, Standards and Testing Methods for Foodstuffs, Implements, Containers and Packaging, Toys, Deterge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E-mail: 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e-mail: 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6:00Z</dcterms:created>
  <dc:creator>aaciar_mecon</dc:creator>
  <dc:description/>
  <dc:language>en-US</dc:language>
  <cp:lastModifiedBy>aaciar_mecon</cp:lastModifiedBy>
  <cp:lastPrinted>2009-03-17T10:07:00Z</cp:lastPrinted>
  <dcterms:modified xsi:type="dcterms:W3CDTF">2009-03-18T12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02</vt:lpwstr>
  </property>
</Properties>
</file>