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ard candy (ICS: 67.1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Hard candy (9 pages, in Arabic; 7 pages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the general requirements for hard candy (plain / clear candy/  pulled candy / grained candy / filled candy / butter scotch candy / brittle candy / glace candy / toffee candy and chick-peas, sesame seeds and peanuts candy). Items related to requirements, packaging, transportation, storage conditions and labelling (Items 5, 9 &amp; 10) are compulsory.  The remaining items are volunta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Codex General Standard for food additives Codex Stan 192-1995 used as a guideline concerning hard candy only.  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A Ministerial Decree for compulsory items will be published in the Official Gazette when the technical regulation is adopted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 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tabs>
                <w:tab w:val="clear" w:pos="720"/>
                <w:tab w:val="left" w:pos="1298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bsite: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qs.org.qa/ar/nc/food/distributions/dist14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ndard@qatar.net.qa" TargetMode="External"/><Relationship Id="rId3" Type="http://schemas.openxmlformats.org/officeDocument/2006/relationships/hyperlink" Target="../in/standard@qatar.net.qa" TargetMode="External"/><Relationship Id="rId4" Type="http://schemas.openxmlformats.org/officeDocument/2006/relationships/hyperlink" Target="http://www.qs.org.qa/ar/nc/food/distributions/dist1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34:00Z</dcterms:created>
  <dc:creator>acluna_mecon</dc:creator>
  <dc:description/>
  <dc:language>en-US</dc:language>
  <cp:lastModifiedBy>acluna_mecon</cp:lastModifiedBy>
  <cp:lastPrinted>2009-02-27T14:35:00Z</cp:lastPrinted>
  <dcterms:modified xsi:type="dcterms:W3CDTF">2009-03-03T17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14</vt:lpwstr>
  </property>
</Properties>
</file>