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57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March 2009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16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4 March 2009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u w:val="single"/>
        </w:rPr>
        <w:t>Israel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is corrigendum is to inform that in the notification G/TBT/N/ISR/257, item 4 (Products covered), should read as follow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"Medical electrical equipment (ICS: 11.040.55, </w:t>
      </w:r>
      <w:r>
        <w:rPr>
          <w:b/>
        </w:rPr>
        <w:t>11.040.60</w:t>
      </w:r>
      <w:r>
        <w:rPr/>
        <w:t>) (HS: 9018)."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5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5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41:00Z</dcterms:created>
  <dc:creator>acluna_mecon</dc:creator>
  <dc:description/>
  <dc:language>en-US</dc:language>
  <cp:lastModifiedBy>acluna_mecon</cp:lastModifiedBy>
  <cp:lastPrinted>2009-03-06T12:15:00Z</cp:lastPrinted>
  <dcterms:modified xsi:type="dcterms:W3CDTF">2009-03-09T13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7/Corr.1</vt:lpwstr>
  </property>
</Properties>
</file>