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7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Flavorings </w:t>
              <w:br/>
              <w:t>(ICS: 71.100.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Flavourings (Flavour Compound) (18 pages, in Chinese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the requirements, test methods, inspection rules and marks, packing, transport, storage and shelf-life of flavouring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protect human health and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GB 2760 Hygienic standards for uses of food additives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 +86 10 82260618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tbt@aqsiq.gov.cn</w:t>
            </w:r>
            <w:bookmarkEnd w:id="21"/>
          </w:p>
          <w:p>
            <w:pPr>
              <w:pStyle w:val="Index1"/>
              <w:spacing w:before="0" w:after="120"/>
              <w:rPr/>
            </w:pPr>
            <w:r>
              <w:rPr/>
              <w:t xml:space="preserve">and can be downloaded </w:t>
            </w:r>
            <w:hyperlink r:id="rId2">
              <w:r>
                <w:rPr>
                  <w:rStyle w:val="InternetLink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1113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3:00Z</dcterms:created>
  <dc:creator>aaciar_mecon</dc:creator>
  <dc:description/>
  <dc:language>en-US</dc:language>
  <cp:lastModifiedBy>aaciar_mecon</cp:lastModifiedBy>
  <cp:lastPrinted>2009-03-27T10:15:00Z</cp:lastPrinted>
  <dcterms:modified xsi:type="dcterms:W3CDTF">2009-03-30T12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75</vt:lpwstr>
  </property>
</Properties>
</file>