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odium monofluorophosphate for tooth-paste industry (ICS: 71.060.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Sodium Monofluorophosphate for Tooth-Paste Industry (12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requirements, test methods, inspection rules, marks, labels, packing, transport and storage of sodium monofluorophosphate for tooth-paste indust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tect human health an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IndexHeading"/>
              <w:rPr/>
            </w:pPr>
            <w:r>
              <w:rPr>
                <w:spacing w:val="-2"/>
                <w:szCs w:val="22"/>
              </w:rPr>
              <w:t>Fax:</w:t>
              <w:tab/>
              <w:t>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_mail:</w:t>
              <w:tab/>
              <w:t>tbt@aqsiq.gov.cn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111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3:00Z</dcterms:created>
  <dc:creator>aaciar_mecon</dc:creator>
  <dc:description/>
  <dc:language>en-US</dc:language>
  <cp:lastModifiedBy>aaciar_mecon</cp:lastModifiedBy>
  <cp:lastPrinted>2009-03-27T09:30:00Z</cp:lastPrinted>
  <dcterms:modified xsi:type="dcterms:W3CDTF">2009-03-30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74</vt:lpwstr>
  </property>
</Properties>
</file>