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pricots (ICS 67.08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Apricots (10 pages, in Arabic; 8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specifies the requirements stated in the Gulf Standard (GSO) "Apricots" under clauses 6 and 9 (packaging and labelling) as mandatory requirements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 The name of the product, Class, Net weight, Country of origin, Name and address of packer and/or dispatcher, et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Apricots"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23 "General Requirements for Fresh Fruits and Vegetables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UN / ECE Standard FFV – 02 "Apricots"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-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md@commerce.gov.b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17:00Z</dcterms:created>
  <dc:creator>aaciar_mecon</dc:creator>
  <dc:description/>
  <dc:language>en-US</dc:language>
  <cp:lastModifiedBy>aaciar_mecon</cp:lastModifiedBy>
  <cp:lastPrinted>2009-03-05T10:07:00Z</cp:lastPrinted>
  <dcterms:modified xsi:type="dcterms:W3CDTF">2009-03-06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7</vt:lpwstr>
  </property>
</Properties>
</file>