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29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32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hai Industrial Standards Institute (TISI), Ministry of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>-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Material and articles in contact with foodstuffs (HS: 3923, ICS: 67.25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raft TIS 776-25XX Plastic Straws for Food (12 pages, in Thai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Thai Industrial Standards Institute (TISI) has proposed to withdraw TIS 776-2531(1988) Plastic drinking straw and replace it with TIS 776-25XX as a mandatory standard.  This standard covers plastic straws for food made from virgin resin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afety and consumer protection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ind w:left="720" w:hanging="7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Notification of Ministry of Public Health (No. 295) B.E. 2548(2005) Re: Qualities or Standard for Container made from Plastic.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TIS 656-2529(1986) Methods of analysis for plastics products used for food contact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pacing w:val="-2"/>
                <w:szCs w:val="22"/>
              </w:rPr>
            </w:pPr>
            <w:bookmarkStart w:id="16" w:name="sps10a"/>
            <w:r>
              <w:rPr>
                <w:spacing w:val="-2"/>
                <w:szCs w:val="22"/>
              </w:rPr>
              <w:t xml:space="preserve"> </w:t>
            </w:r>
            <w:bookmarkEnd w:id="16"/>
            <w:r>
              <w:rPr>
                <w:spacing w:val="-2"/>
                <w:szCs w:val="22"/>
              </w:rPr>
              <w:t xml:space="preserve"> </w:t>
            </w: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land WTO/TBT Enquiry Point and Notification Authorit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 Industrial Standards Institut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(66 2) 202 3504, 202 3523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(66 2) 202 3511, 354 3041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haitbt@tisi.go.th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at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.tisi.go.th/notif_th/tbt_09.html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29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29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haitbt@tisi.go.th" TargetMode="External"/><Relationship Id="rId3" Type="http://schemas.openxmlformats.org/officeDocument/2006/relationships/hyperlink" Target="http://www.tisi.go.th/notif_th/tbt_09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2:09:00Z</dcterms:created>
  <dc:creator>aaciar_mecon</dc:creator>
  <dc:description/>
  <dc:language>en-US</dc:language>
  <cp:lastModifiedBy>aaciar_mecon</cp:lastModifiedBy>
  <cp:lastPrinted>2009-03-17T10:41:00Z</cp:lastPrinted>
  <dcterms:modified xsi:type="dcterms:W3CDTF">2009-03-18T12:0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98</vt:lpwstr>
  </property>
</Properties>
</file>