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05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 xml:space="preserve">2 March </w:t>
            </w:r>
            <w:r>
              <w:rPr/>
              <w:t xml:space="preserve">2009 </w:t>
            </w:r>
            <w:bookmarkEnd w:id="0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0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1a"/>
            <w:r>
              <w:rPr>
                <w:caps/>
                <w:spacing w:val="-2"/>
                <w:szCs w:val="22"/>
                <w:u w:val="single"/>
              </w:rPr>
              <w:t xml:space="preserve">Republic of Korea </w:t>
            </w:r>
            <w:bookmarkEnd w:id="1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 xml:space="preserve">Korea Food and Drug Administration 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t>-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hildren’s Favourite Food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Proposed Draft Nutritional Standards for High-calorie and Nutrient-poor Children’s Favourite Food (4 pages, in Korean)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</w:p>
          <w:p>
            <w:pPr>
              <w:pStyle w:val="Normal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To classify children’s favourite food into "for snacks" and "for meals". 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spacing w:val="-2"/>
                <w:szCs w:val="22"/>
              </w:rPr>
              <w:t>-</w:t>
              <w:tab/>
              <w:t>To establish nutritional standards for "high-calorie and nutrient-poor children’s favourite food"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protect children from obesity and unbalanced nutritio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The Korea Food and Drug Administration Advance Notice No. 2009-59, 24 February 2009 (available in Korean).</w:t>
            </w:r>
            <w:bookmarkEnd w:id="14"/>
            <w:r>
              <w:rPr>
                <w:bCs/>
                <w:spacing w:val="-2"/>
                <w:szCs w:val="22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a"/>
            <w:r>
              <w:rPr>
                <w:spacing w:val="-2"/>
                <w:szCs w:val="22"/>
              </w:rPr>
              <w:t xml:space="preserve"> </w:t>
            </w:r>
            <w:bookmarkEnd w:id="16"/>
            <w:r>
              <w:rPr>
                <w:spacing w:val="-2"/>
                <w:szCs w:val="22"/>
              </w:rPr>
              <w:t xml:space="preserve"> </w:t>
            </w: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1b"/>
            <w:r>
              <w:rPr>
                <w:spacing w:val="-2"/>
                <w:szCs w:val="22"/>
              </w:rPr>
              <w:t>1 January 2010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20 March 2009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ternational Trade &amp; Cooperation Team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rea Food and Drug Administrat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#194 Tongilro, Eunpyeong-gu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eoul, 122-704,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Republic of Korea 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(+82 2) 380 166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(+82 2) 356 2893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wtokfda@kfda.go.kr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OR/2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OR/2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tokfda@kfda.go.kr%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24:00Z</dcterms:created>
  <dc:creator>aaciar_mecon</dc:creator>
  <dc:description/>
  <dc:language>en-US</dc:language>
  <cp:lastModifiedBy>aaciar_mecon</cp:lastModifiedBy>
  <cp:lastPrinted>2009-03-02T11:52:00Z</cp:lastPrinted>
  <dcterms:modified xsi:type="dcterms:W3CDTF">2009-03-03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05</vt:lpwstr>
  </property>
</Properties>
</file>