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me textile (ICS: 97.160                    HS: 6302, 6303, 630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Home Textile -The Limited of Volatile Organic Compound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9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limits, test methods and inspection rules for volatile organic compounds of home textile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the production, sale and use of home textiles containing a large area of coatings, plastics and adhesiv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ersonal safety, environmental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9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7:00Z</dcterms:created>
  <dc:creator>aaciar_mecon</dc:creator>
  <dc:description/>
  <dc:language>en-US</dc:language>
  <cp:lastModifiedBy>aaciar_mecon</cp:lastModifiedBy>
  <cp:lastPrinted>2009-03-30T13:11:00Z</cp:lastPrinted>
  <dcterms:modified xsi:type="dcterms:W3CDTF">2009-03-31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5</vt:lpwstr>
  </property>
</Properties>
</file>