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bookmarkStart w:id="0" w:name="spsDateDistribution"/>
            <w:r>
              <w:rPr>
                <w:b/>
                <w:lang w:val="fr-FR"/>
              </w:rPr>
              <w:t>G/TBT/N/CHN/5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fr-FR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nk beds for domestic use (ICS: 97.1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Bunk Beds for Domestic Use - Safety Requirements and Tests -Part 1:Safety Requirements (7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standard specifies the safety requirements of bunk beds for domestic use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applies to bunk beds for domestic use and single beds for use at a height of the bed base of 800mm or more above floor level as well, irrespective of the use of the space below, only the sleeping function is considered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ISO 9098-1:1994 Bunk beds for domestic use- Safety requirements and tests Part 1:Safety requirements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IndexHeading"/>
              <w:keepNext w:val="true"/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E-mail:</w:t>
              <w:tab/>
              <w:t>tbt@aqsiq.gov.cn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78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6:00Z</dcterms:created>
  <dc:creator>aaciar_mecon</dc:creator>
  <dc:description/>
  <dc:language>en-US</dc:language>
  <cp:lastModifiedBy>aaciar_mecon</cp:lastModifiedBy>
  <cp:lastPrinted>2009-03-02T14:23:00Z</cp:lastPrinted>
  <dcterms:modified xsi:type="dcterms:W3CDTF">2009-03-03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65</vt:lpwstr>
  </property>
</Properties>
</file>