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1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nterconnection couplers for household and similar equipment (ICS: 29.120.30,  HS: 853690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Appliance Couplers for Household and Similar General Purposes – Part 2: Interconnection Couplers for Household and Similar Equipment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36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is applicable to interconnection couplers for household and similar appliances and equipment with two-pole for a.c. only, with or without earthing contact, which are used in a.c. power supply with a  rated voltage not exceeding 250 V, a  rated current not exceeding 16 A, and a frequency of 50 Hz or 60 Hz, intended for  interconnection of  electrical supply to suited electrical appliances or equipment 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protect human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Encabezadodelista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+86 10 8226061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6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6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90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09:00Z</dcterms:created>
  <dc:creator>aaciar_mecon</dc:creator>
  <dc:description/>
  <dc:language>en-US</dc:language>
  <cp:lastModifiedBy>aaciar_mecon</cp:lastModifiedBy>
  <cp:lastPrinted>2009-03-30T13:10:00Z</cp:lastPrinted>
  <dcterms:modified xsi:type="dcterms:W3CDTF">2009-03-31T12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12</vt:lpwstr>
  </property>
</Properties>
</file>