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oom air conditioners and household refrigerators (ICS: 13.020.0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The Minimum Allowable Values and Target Values of Recyclability Rate for Products Part 1: Room Air Conditioners and Household Refrigerators (23 pages, in Chinese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minimum allowable values and target values of recyclability rate for room air conditioners and household refrigerator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 room air conditioners and household refrigerators, including  components relating to using of room conditioners and household refrigerators, excluding package of these products)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Regulating the market and saving energy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86 10 822606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_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Index1"/>
              <w:keepNext w:val="true"/>
              <w:spacing w:before="0" w:after="120"/>
              <w:rPr/>
            </w:pPr>
            <w:r>
              <w:rPr/>
              <w:t xml:space="preserve">and can be downloaded </w:t>
            </w:r>
            <w:hyperlink r:id="rId3">
              <w:r>
                <w:rPr>
                  <w:rStyle w:val="InternetLink"/>
                </w:rPr>
                <w:t>her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1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aaciar_mecon</dc:creator>
  <dc:description/>
  <dc:language>en-US</dc:language>
  <cp:lastModifiedBy>aaciar_mecon</cp:lastModifiedBy>
  <cp:lastPrinted>2009-03-27T11:26:00Z</cp:lastPrinted>
  <dcterms:modified xsi:type="dcterms:W3CDTF">2009-03-30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78</vt:lpwstr>
  </property>
</Properties>
</file>