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2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Transportation, National Highway Traffic Safety Administration (DOT, NHTSA) (474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earview  mirrors (HS 8707, 7009.10) (ICS 43.040.6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ederal Motor Vehicle Safety Standard; Rearview Mirrors.  Advance notice of proposed rulemaking (ANPRM) (44 pages, in English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itiates rulemaking to amend Federal Motor Vehicle Safety Standard (FMVSS) No. 111, Rearview Mirrors, to improve a driver's ability to see areas to the rear of a motor vehicle in order to mitigate fatalities and injuries associated with backover incident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life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74 Federal Register (FR) 9477  3 March 2009 Title 49 Code of Federal Regulations (CFR) Parts 571.  Will appear in the Federal Register when adopted.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4 Ma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URL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9/E9-4500.ht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9/pdf/E9-4500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4500.htm" TargetMode="External"/><Relationship Id="rId3" Type="http://schemas.openxmlformats.org/officeDocument/2006/relationships/hyperlink" Target="http://edocket.access.gpo.gov/2009/pdf/E9-450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5:00Z</dcterms:created>
  <dc:creator>aaciar_mecon</dc:creator>
  <dc:description/>
  <dc:language>en-US</dc:language>
  <cp:lastModifiedBy>aaciar_mecon</cp:lastModifiedBy>
  <cp:lastPrinted>2009-03-11T17:16:00Z</cp:lastPrinted>
  <dcterms:modified xsi:type="dcterms:W3CDTF">2009-03-13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0</vt:lpwstr>
  </property>
</Properties>
</file>