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edical devices and surgical implants (ICS: 11.040.40</w:t>
            </w:r>
            <w:bookmarkEnd w:id="11"/>
            <w:r>
              <w:rPr>
                <w:bCs/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Standard Specification for Wrought Nickel-Titanium Shape Memory Alloys for Medical Devices and Surgical Implan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1 pag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chemical, physical, mechanical and metallurgical requirements for wrought nickel-titanium memory alloys bar, flat rolled products, and tubing nominally containing 54.5% to 57.0% nickel used for manufacturing medical devices and surgical impla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Regulating the market and ensuring the safety of people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8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0:00Z</dcterms:created>
  <dc:creator>aaciar_mecon</dc:creator>
  <dc:description/>
  <dc:language>en-US</dc:language>
  <cp:lastModifiedBy>aaciar_mecon</cp:lastModifiedBy>
  <cp:lastPrinted>2009-03-30T13:09:00Z</cp:lastPrinted>
  <dcterms:modified xsi:type="dcterms:W3CDTF">2009-03-31T12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11</vt:lpwstr>
  </property>
</Properties>
</file>