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Domestic sanitary insecticide, ICS: 65.100.10               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General Security Technical Specification for Domestic Sanitary Insecticide (20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specifies the general security requirements for domestic sanitary insecticide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applies to the domestic sanitary insecticide products relating to general security requirements of health and environment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ensure personal health and environmental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6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bookmarkEnd w:id="21"/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7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22:00Z</dcterms:created>
  <dc:creator>aaciar_mecon</dc:creator>
  <dc:description/>
  <dc:language>en-US</dc:language>
  <cp:lastModifiedBy>aaciar_mecon</cp:lastModifiedBy>
  <cp:lastPrinted>2009-03-30T10:41:00Z</cp:lastPrinted>
  <dcterms:modified xsi:type="dcterms:W3CDTF">2009-03-31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94</vt:lpwstr>
  </property>
</Properties>
</file>