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trawberries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Strawberries (11 pages, in Arabic; 8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specifies the requirements stated in the Gulf Standard (GSO) "Strawberries" under clauses 6 and 9 (packaging and labelling) as mandatory requirements.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: The name of produce, Class, Net weight, Country of origin, Name and address of packer or dispatcher,  etc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"Strawberries".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UN / ECE Standard FFV – 35 "Strawberries Fruit"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>-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22:00Z</dcterms:created>
  <dc:creator>aaciar_mecon</dc:creator>
  <dc:description/>
  <dc:language>en-US</dc:language>
  <cp:lastModifiedBy>aaciar_mecon</cp:lastModifiedBy>
  <cp:lastPrinted>2009-03-05T09:18:00Z</cp:lastPrinted>
  <dcterms:modified xsi:type="dcterms:W3CDTF">2009-03-06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08</vt:lpwstr>
  </property>
</Properties>
</file>