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terial and articles in contact with foodstuffs (HS: 3923, ICS: 67.250, 83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TIS 653-25XX Plastics Containers and Packaging Films for Milk and Milk Products (19 pages, in Thai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hai Industrial Standards Institute (TISI) has proposed to withdraw TIS 653-2529(1986) Plastics containers and packaging films for milk and milk products and replace it with TIS 653-25XX as a mandatory standard.  This standard covers only plastics containers and single-use packaging films in contact with milk and milk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19-2529(1986) Pressure sensitive adhesive crepe masking tape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656-2529(1986) Methods of analysis for plastics products used for food cont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TIS 1310-2538(1995) Symbols for recycling plastic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ASTM D882-02 Standards Test Method for Tensile Properties of Thin Plastic Sheeting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ASTM D2911-94 (Reapproved 2005) Standard Specification for Dimensions and Tolerances for Plastic Bottl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JETRO June 2006 Specification, Standards and Testing Methods for Foodstuffs, Implements, Containers and Packaging, Toys, Detergents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haitbt@tisi.go.th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2:00Z</dcterms:created>
  <dc:creator>aaciar_mecon</dc:creator>
  <dc:description/>
  <dc:language>en-US</dc:language>
  <cp:lastModifiedBy>aaciar_mecon</cp:lastModifiedBy>
  <cp:lastPrinted>2009-03-17T10:39:00Z</cp:lastPrinted>
  <dcterms:modified xsi:type="dcterms:W3CDTF">2009-03-18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3</vt:lpwstr>
  </property>
</Properties>
</file>