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28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50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: + (972) 3 5652700</w:t>
            </w:r>
          </w:p>
          <w:p>
            <w:pPr>
              <w:pStyle w:val="Normal"/>
              <w:rPr/>
            </w:pPr>
            <w:r>
              <w:rPr/>
              <w:t>Fax: + (972) 3 5652710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Yael.Friedgut@moital.gov.il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Concrete blocks for walls (ICS: 91.060.10, 91.100.30; HS: 6810.11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oncrete blocks: Blocks for walls (14 pages, in Hebrew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4th amendment to the Mandatory Standard SI 5 part 1 dealing with concrete blocks for walls. This amendment includes the following changes: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Changes the requirement for the spatial mass of blocks.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Changes the method for naming the blocks according to their thermal resistance.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>Adds Annex A detailing the thermal qualities of masonry wall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otection of human health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The Mandatory Standard SI 5 part 1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Generally 60 days after publication in the Official Gazette, Section of Government Notices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www2.moital.gov.il/cmstamat/rsrc/tkina/SI 5 Part 1 Amd 4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ISR/28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ISR/28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Yael.Friedgut@moital.gov.il" TargetMode="External"/><Relationship Id="rId3" Type="http://schemas.openxmlformats.org/officeDocument/2006/relationships/hyperlink" Target="http://www2.moital.gov.il/cmstamat/rsrc/tkina/SI 5 Part 1 Amd 4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21:00Z</dcterms:created>
  <dc:creator>aaciar_mecon</dc:creator>
  <dc:description/>
  <dc:language>en-US</dc:language>
  <cp:lastModifiedBy>aaciar_mecon</cp:lastModifiedBy>
  <cp:lastPrinted>2009-03-26T15:04:00Z</cp:lastPrinted>
  <dcterms:modified xsi:type="dcterms:W3CDTF">2009-03-30T12:2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281</vt:lpwstr>
  </property>
</Properties>
</file>