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7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Flavorings </w:t>
              <w:br/>
              <w:t>(ICS: 71.100.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General Requirement for the Labelling of Flavorings (7 pages, in Chin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he requirements for the labelling of flavorings and the contents that should be marked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To protect human health and safety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B 2760 Hygienic Standards for Uses of Food Additives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 xml:space="preserve"> +86 10 82260618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+86 10 82262448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tbt@aqsiq.gov.cn</w:t>
            </w:r>
            <w:bookmarkEnd w:id="21"/>
          </w:p>
          <w:p>
            <w:pPr>
              <w:pStyle w:val="Index1"/>
              <w:spacing w:before="0" w:after="120"/>
              <w:rPr/>
            </w:pPr>
            <w:r>
              <w:rPr/>
              <w:t xml:space="preserve">and can be downloaded </w:t>
            </w:r>
            <w:hyperlink r:id="rId2">
              <w:r>
                <w:rPr>
                  <w:rStyle w:val="InternetLink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110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5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3-30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71</vt:lpwstr>
  </property>
</Properties>
</file>