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condary edge silicone sealants for structurally glazed insulating glass units (ICS: 91.100.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Secondary Edge Silicone Sealants for Structurally Glazed Insulating Glass Unit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8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technical requirements, test methods, inspection rules etc. of secondary edge silicone sealants for structurally glazed insulating glass uni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, protecting the security of personnel and constru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(+86) 10 8226 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6) 10 8226 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1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aaciar_mecon</dc:creator>
  <dc:description/>
  <dc:language>en-US</dc:language>
  <cp:lastModifiedBy>aaciar_mecon</cp:lastModifiedBy>
  <cp:lastPrinted>2009-03-27T11:27:00Z</cp:lastPrinted>
  <dcterms:modified xsi:type="dcterms:W3CDTF">2009-03-30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9</vt:lpwstr>
  </property>
</Properties>
</file>