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655 Part 2-25XX Plastic Utensils for Food Part 2: Poly (Vinyl Chloride) Polycarbonate Polyamide and Poly (Methyl Methacrylate) (22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655-2529(1986) Plastics utensils for food and replace it with TIS 665 Part 2-25XX as a mandatory standard.  This standard covers only plastic utensils in contact with foo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S 2029 : 2002 Plastics table war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ETRO June 2006 Specification, Standards and Testing Methods for Foodstuffs, Implements, Containers and Packaging, Toys, Detergent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6:00Z</dcterms:created>
  <dc:creator>aaciar_mecon</dc:creator>
  <dc:description/>
  <dc:language>en-US</dc:language>
  <cp:lastModifiedBy>aaciar_mecon</cp:lastModifiedBy>
  <cp:lastPrinted>2009-03-17T10:44:00Z</cp:lastPrinted>
  <dcterms:modified xsi:type="dcterms:W3CDTF">2009-03-18T12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3</vt:lpwstr>
  </property>
</Properties>
</file>