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2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terial and articles in contact with foodstuffs (HS: 3923, ICS: 67.2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TIS 998-25XX Plastic Containers for Drinking Water (21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hai Industrial Standards Institute (TISI) has proposed to withdraw TIS 998-2533(1990) Plastics containers for drinking water and replace it with TIS 998-25XX as a mandatory standard.  This standard covers only new plastic containers for drinking water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fety and consumer protection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</w:t>
              <w:tab/>
              <w:t>JIS Z 1703 – 1976 (Reaffirmed  1980) Polyethylene Bottle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JIS Z 1706 – 1995 Containers blow-molded from polyethylene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GB 13508 – 1992 Polyethylene blown container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ASTM D 882 – 02 Standard Test Method for Tensile Properties of Thin Plastic Sheeting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TIS 619-2529(1986) Pressure sensitive adhesive crepe masking tape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TIS 656-2529(1986) Methods of analysis for plastics products used for food contact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TIS 1310-2538(1995) Symbols for recycling plastic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Notification of Ministry of Public Health (No. 295) B.E. 2548(2005) Re: Qualities or Standard for Container made from Plastic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JETRO June 2006 Specification, Standards and Testing Methods for Foodstuffs, Implements, Containers and Packaging, Toys, Detergents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aitbt@tisi.go.th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11:00Z</dcterms:created>
  <dc:creator>aaciar_mecon</dc:creator>
  <dc:description/>
  <dc:language>en-US</dc:language>
  <cp:lastModifiedBy>aaciar_mecon</cp:lastModifiedBy>
  <cp:lastPrinted>2009-03-17T10:40:00Z</cp:lastPrinted>
  <dcterms:modified xsi:type="dcterms:W3CDTF">2009-03-18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95</vt:lpwstr>
  </property>
</Properties>
</file>