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0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ousehold and similar electrical appliances-motor-operated kitchen appliances, ICS: 97.03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Noise Limit Value for Household and Similar Electrical Appliances-Particular Requirements for Motor-Operated Kitchen Appliances (6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specifies the noise limit value, experimental conditions, test methods and marks etc. for household and similar electrical appliances motor-operated kitchen applianc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health of people an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8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4:00Z</dcterms:created>
  <dc:creator>aaciar_mecon</dc:creator>
  <dc:description/>
  <dc:language>en-US</dc:language>
  <cp:lastModifiedBy>aaciar_mecon</cp:lastModifiedBy>
  <cp:lastPrinted>2009-03-30T11:49:00Z</cp:lastPrinted>
  <dcterms:modified xsi:type="dcterms:W3CDTF">2009-03-31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02</vt:lpwstr>
  </property>
</Properties>
</file>