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60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6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Household and similar air-conditioners, ICS: 03.080.01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Standard of the P.R.C., Antibacterial and Cleaning Function for Household and Similar Electrical Appliances Particular Requirements of Air Conditioners</w:t>
            </w:r>
            <w:bookmarkEnd w:id="12"/>
            <w:r>
              <w:rPr>
                <w:spacing w:val="-2"/>
                <w:szCs w:val="22"/>
              </w:rPr>
              <w:t xml:space="preserve"> (6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standard specifies the hygienic requirements, test methods and marks of room air conditioner with antibacterial and cleaning function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gulating the market and ensuring the safety of people and proper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Notification and Enquiry Center of the People’s Republic of China 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</w:t>
              <w:tab/>
              <w:t>+86 10 82260618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rPr/>
            </w:pPr>
            <w:r>
              <w:rPr>
                <w:spacing w:val="-2"/>
                <w:szCs w:val="22"/>
              </w:rPr>
              <w:t xml:space="preserve">Fax:  </w:t>
              <w:tab/>
              <w:t>+86 10 82262448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</w:t>
              <w:tab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60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60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81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14:00Z</dcterms:created>
  <dc:creator>aaciar_mecon</dc:creator>
  <dc:description/>
  <dc:language>en-US</dc:language>
  <cp:lastModifiedBy>aaciar_mecon</cp:lastModifiedBy>
  <cp:lastPrinted>2009-03-30T11:50:00Z</cp:lastPrinted>
  <dcterms:modified xsi:type="dcterms:W3CDTF">2009-03-31T12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03</vt:lpwstr>
  </property>
</Properties>
</file>