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, 83.14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1027-25XX Plastic Bags for Food (15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Thai Industrial Standards Institute (TISI) has proposed to withdraw TIS 1027-2534(1991) Plastic bags for food and replace it with TIS 1027-25XX as a mandatory standard.  This standard covers only plastic bags made from virgin resi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>JIS Z 1702: 1994 Polyethylene films for packaging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07: 1997 General rules of plastic films for food packaging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IS Z 1711: 1994 (Reapproved 2006) Polyethylene films bag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ASTM D 882 – 02 Standard Test Method for Tensile Properties of Thin Plastic Sheeting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19-2529(1986) Pressure sensitive adhesive crepe masking tap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56-2529(1986) Methods of analysis for plastics products used for food contac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1310-2538(1995) Symbols for recycling plastic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Notification of Ministry of Public Health (No. 295) B.E. 2548(2005) Re: Qualities or Standard for Container made from Plasti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10:00Z</dcterms:created>
  <dc:creator>aaciar_mecon</dc:creator>
  <dc:description/>
  <dc:language>en-US</dc:language>
  <cp:lastModifiedBy>aaciar_mecon</cp:lastModifiedBy>
  <cp:lastPrinted>2009-03-17T10:40:00Z</cp:lastPrinted>
  <dcterms:modified xsi:type="dcterms:W3CDTF">2009-03-18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6</vt:lpwstr>
  </property>
</Properties>
</file>