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4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 de marz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10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Argenti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Administración Nacional de Medicamentos, Alimentos y Tecnología Médic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spacing w:before="0" w:after="120"/>
              <w:rPr/>
            </w:pPr>
            <w:r>
              <w:rPr/>
              <w:t>Servicio de Información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roductos desinfectante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</w:p>
          <w:p>
            <w:pPr>
              <w:pStyle w:val="Normal"/>
              <w:spacing w:before="0" w:after="120"/>
              <w:rPr/>
            </w:pPr>
            <w:r>
              <w:rPr/>
              <w:t>Productos desinfectantes: Plaguicidas de uso exclusivo en salud pública (14 páginas, en español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La legislación respecto de los productos desinfectantes contempla dos categorías o Clases de Uso: Productos de venta libre al consumidor y Productos de venta restringida a entidades especializadas.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La Autoridad Sanitaria incorpora una tercera categoría de productos que acepta la presencia o bien, concentración más alta de principios activos que están prohibidos o restringidos en las dos primeras.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La categoría o Clase de Uso que se incorpora, denominada “Plaguicidas de Uso Exclusivo en Salud Pública” comprende a productos desinfestantes para su utilización en campañas de salud y/o en acciones de lucha antivectorial por parte de organismos estatales de salud pública.</w:t>
            </w:r>
            <w:bookmarkEnd w:id="1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</w:p>
          <w:p>
            <w:pPr>
              <w:pStyle w:val="Normal"/>
              <w:spacing w:before="0" w:after="120"/>
              <w:rPr/>
            </w:pPr>
            <w:r>
              <w:rPr/>
              <w:t>Protección de la salud pública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t>Disposición ANMAT Nº 143/2009.</w:t>
            </w:r>
            <w:bookmarkEnd w:id="13"/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28/01/2009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05/02/2009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-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unto Focal de la Republica Argent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Nacional de Comercio Interi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vda. Julio. A. Roca 651 Piso 4° Sector 2 (C1067ABB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udad Autónoma de Buenos Aires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bCs/>
              </w:rPr>
            </w:pPr>
            <w:r>
              <w:rPr>
                <w:bCs/>
              </w:rPr>
              <w:t xml:space="preserve">Fax: </w:t>
              <w:tab/>
              <w:t xml:space="preserve">+54 11 4349 4072 </w:t>
              <w:tab/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bCs/>
              </w:rPr>
            </w:pPr>
            <w:r>
              <w:rPr>
                <w:bCs/>
              </w:rPr>
              <w:t>Teléfono:</w:t>
              <w:tab/>
              <w:t>+54 11 4349 4067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bCs/>
              </w:rPr>
            </w:pPr>
            <w:r>
              <w:rPr>
                <w:bCs/>
              </w:rPr>
              <w:t>E-mail:</w:t>
              <w:tab/>
              <w:t>focalotc@mecon.gov.ar</w:t>
            </w:r>
          </w:p>
          <w:p>
            <w:pPr>
              <w:pStyle w:val="Normal"/>
              <w:tabs>
                <w:tab w:val="left" w:pos="720" w:leader="none"/>
                <w:tab w:val="left" w:pos="1735" w:leader="none"/>
              </w:tabs>
              <w:spacing w:before="0" w:after="120"/>
              <w:rPr/>
            </w:pPr>
            <w:r>
              <w:rPr>
                <w:bCs/>
              </w:rPr>
              <w:t xml:space="preserve">Texto disponible: </w:t>
              <w:tab/>
            </w:r>
            <w:hyperlink r:id="rId2">
              <w:r>
                <w:rPr>
                  <w:rStyle w:val="InternetLink"/>
                  <w:bCs/>
                </w:rPr>
                <w:t>http://www.puntofocal.gov.ar/doc/arg2009/247_t.pdf</w:t>
              </w:r>
            </w:hyperlink>
            <w:r>
              <w:rPr>
                <w:bCs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4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4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doc/arg2009/247_t.pdf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38:00Z</dcterms:created>
  <dc:creator>aaciar_mecon</dc:creator>
  <dc:description/>
  <dc:language>en-US</dc:language>
  <cp:lastModifiedBy>aaciar_mecon</cp:lastModifiedBy>
  <cp:lastPrinted>2009-02-27T14:27:00Z</cp:lastPrinted>
  <dcterms:modified xsi:type="dcterms:W3CDTF">2009-03-03T12:3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47</vt:lpwstr>
  </property>
</Properties>
</file>