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pecial school buses for school children (ICS:  43.160;  HS: 8702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The Safety Technique Specifications of Special School Bus for Schoolchildren (17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safety requirements of special school bus for schoolchildre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>Ensuring the safety of personnel and traffi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Notification and Enquiry Center of the People’s Republic of Chin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2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9:00Z</dcterms:created>
  <dc:creator>aaciar_mecon</dc:creator>
  <dc:description/>
  <dc:language>en-US</dc:language>
  <cp:lastModifiedBy>aaciar_mecon</cp:lastModifiedBy>
  <cp:lastPrinted>2009-03-27T11:31:00Z</cp:lastPrinted>
  <dcterms:modified xsi:type="dcterms:W3CDTF">2009-03-30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82</vt:lpwstr>
  </property>
</Properties>
</file>