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8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odies and body components of passenger cars (ICS: 43.040.60;  HS: 8707,8708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External Projections of Passenger Car (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14 page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standard specifies the general requirements, special requirements and test methods for external projections of M1-type passenger car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raffic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Encabezadodelista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226061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23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27:00Z</dcterms:created>
  <dc:creator>aaciar_mecon</dc:creator>
  <dc:description/>
  <dc:language>en-US</dc:language>
  <cp:lastModifiedBy>aaciar_mecon</cp:lastModifiedBy>
  <cp:lastPrinted>2009-03-27T11:35:00Z</cp:lastPrinted>
  <dcterms:modified xsi:type="dcterms:W3CDTF">2009-03-30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85</vt:lpwstr>
  </property>
</Properties>
</file>