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G/24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1 de marz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</w:t>
            </w:r>
            <w:bookmarkEnd w:id="2"/>
            <w:r>
              <w:rPr>
                <w:sz w:val="18"/>
                <w:szCs w:val="18"/>
              </w:rPr>
              <w:t>160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30 de marzo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>Rotulación de alimentos enva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imas para la industria alimen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comunica que por Resolución Conjunta de la Secretaría de Políticas, Regulación  e Institutos Nº 21/2009 y  de la Secretaría de Agricultura, Ganadería, Pesca y Alimentos Nº 147/2009 se adoptó el Proyecto de Resolución Modificatorio del Artículo 1263 del Capítulo XVI "Correctivos y Coadyuvantes" del Código Alimentario Argentino sobre Enzimas notificado bajo signatura G/TBT/N/ARG/240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Texto disponible: </w:t>
        <w:tab/>
      </w:r>
      <w:hyperlink r:id="rId2">
        <w:r>
          <w:rPr>
            <w:rStyle w:val="InternetLink"/>
          </w:rPr>
          <w:t>http://www.puntofocal.gov.ar/doc/arg2008/240a1_t.pdf</w:t>
        </w:r>
      </w:hyperlink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Sitio web:  </w:t>
        <w:tab/>
      </w:r>
      <w:r>
        <w:fldChar w:fldCharType="begin"/>
      </w:r>
      <w:r>
        <w:rPr>
          <w:rStyle w:val="InternetLink"/>
        </w:rPr>
        <w:instrText xml:space="preserve"> HYPERLINK "http://www.puntofocal.gov.ar/notific_arg.htm" \l "2008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puntofocal.gov.ar/notific_arg.htm#2008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Fax: </w:t>
        <w:tab/>
        <w:t>(+54) 11 4349 4072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4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4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doc/arg2008/240a1_t.pdf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20:00Z</dcterms:created>
  <dc:creator>aaciar_mecon</dc:creator>
  <dc:description/>
  <dc:language>en-US</dc:language>
  <cp:lastModifiedBy>aaciar_mecon</cp:lastModifiedBy>
  <cp:lastPrinted>2009-03-31T12:36:00Z</cp:lastPrinted>
  <dcterms:modified xsi:type="dcterms:W3CDTF">2009-04-01T12:2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40/Add.1</vt:lpwstr>
  </property>
</Properties>
</file>