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ireworks and firecracker (ICS: 71.100.30;  HS: 360410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Fireworks and Firecracker Labelling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0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labelling requirements for fireworks and firecracker article, its inner packaging and outer packaging.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pacing w:val="-2"/>
                <w:szCs w:val="22"/>
              </w:rPr>
              <w:t>This standard is applicable to the labelling and inspection of marks for fireworks and firecracker article, inner packaging and outer packaging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consumer’s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5:00Z</dcterms:created>
  <dc:creator>aaciar_mecon</dc:creator>
  <dc:description/>
  <dc:language>en-US</dc:language>
  <cp:lastModifiedBy>aaciar_mecon</cp:lastModifiedBy>
  <cp:lastPrinted>2009-03-27T11:37:00Z</cp:lastPrinted>
  <dcterms:modified xsi:type="dcterms:W3CDTF">2009-03-30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89</vt:lpwstr>
  </property>
</Properties>
</file>