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59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55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Thermal-storage hand warmers, ICS: 13.120                       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Standard of the P.R.C., Household and Similar Electrical Appliances-Safety-Particular Requirements for Thermal-Storage Hand Warmers (21 pages, in Chinese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is standard specifies the safety requirements for household and similar purposes thermal-storage hand warmers.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is standard applies to household and similar purposes thermal-storage hand warmers with rated voltage not more than 250V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Regulating the market and ensuring the safety of human and property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6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6 months after adop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bookmarkEnd w:id="21"/>
            <w:r>
              <w:rPr>
                <w:spacing w:val="-2"/>
                <w:szCs w:val="22"/>
              </w:rPr>
              <w:t xml:space="preserve">WTO/TBT National Notification and Enquiry Center of the People’s Republic of China 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</w:t>
              <w:tab/>
              <w:t>+86 10 82260618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Fax:  </w:t>
              <w:tab/>
              <w:t>+86 10 82262448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ail:</w:t>
              <w:tab/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r>
              <w:rPr>
                <w:spacing w:val="-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59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59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09/tbt/CHN/09_1173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2:21:00Z</dcterms:created>
  <dc:creator>aaciar_mecon</dc:creator>
  <dc:description/>
  <dc:language>en-US</dc:language>
  <cp:lastModifiedBy>aaciar_mecon</cp:lastModifiedBy>
  <cp:lastPrinted>2009-03-30T10:42:00Z</cp:lastPrinted>
  <dcterms:modified xsi:type="dcterms:W3CDTF">2009-03-31T12:2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595</vt:lpwstr>
  </property>
</Properties>
</file>