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omestic gas appliances for baking, cooking and grilling (ICS: 97.040.20; HS: 732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omestic gas appliances for baking, cooking and grilling (4 pages, in Hebrew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nd amendment to the Mandatory Standard SI 907. This amendment removes the remarks on safety devices (paragraph 3.14) added in the 1st amendment, as well as removing the relevant footno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Mandatory Standard SI 907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de-DE"/>
                </w:rPr>
                <w:t>http://www2.moital.gov.il/cmstamat/rsrc/tkina/SI 907 Amd 2.pdf</w:t>
              </w:r>
            </w:hyperlink>
            <w:bookmarkEnd w:id="21"/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Yael.Friedgut@moital.gov.il" TargetMode="External"/><Relationship Id="rId3" Type="http://schemas.openxmlformats.org/officeDocument/2006/relationships/hyperlink" Target="http://www2.moital.gov.il/cmstamat/rsrc/tkina/SI 907 Amd 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0:00Z</dcterms:created>
  <dc:creator>aaciar_mecon</dc:creator>
  <dc:description/>
  <dc:language>en-US</dc:language>
  <cp:lastModifiedBy>aaciar_mecon</cp:lastModifiedBy>
  <cp:lastPrinted>2009-03-26T15:05:00Z</cp:lastPrinted>
  <dcterms:modified xsi:type="dcterms:W3CDTF">2009-03-30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2</vt:lpwstr>
  </property>
</Properties>
</file>