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1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0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lend of skimmed milk and vegetable fat in powdered form (ICS: 67.1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Blend of skimmed milk and vegetable fat in powdered form (8 pages, in Arabic; 7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is concerned with blend of skimmed milk and vegetable fat in powdered form, intended for direct consumption, or further processing. Items related to requirements, packaging, storage &amp; condition and labelling (items 4, 7, 8 &amp; 9) are compulsory.  The remaining items are voluntar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Recommended Methods of Analysis and Sampling (CODEX STAN 234-1999)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A Ministerial Decree for compulsory items will be published in the Official Gazette when the technical regulation is adopted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X 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  <w:p>
            <w:pPr>
              <w:pStyle w:val="Normal"/>
              <w:tabs>
                <w:tab w:val="clear" w:pos="720"/>
                <w:tab w:val="left" w:pos="1298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ebsite:</w:t>
              <w:tab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qs.org.qa/ar/nc/food/distributions/dist14.html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1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1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ndard@qatar.net.qa" TargetMode="External"/><Relationship Id="rId3" Type="http://schemas.openxmlformats.org/officeDocument/2006/relationships/hyperlink" Target="../in/standard@qatar.net.qa" TargetMode="External"/><Relationship Id="rId4" Type="http://schemas.openxmlformats.org/officeDocument/2006/relationships/hyperlink" Target="http://www.qs.org.qa/ar/nc/food/distributions/dist14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7:33:00Z</dcterms:created>
  <dc:creator>acluna_mecon</dc:creator>
  <dc:description/>
  <dc:language>en-US</dc:language>
  <cp:lastModifiedBy>acluna_mecon</cp:lastModifiedBy>
  <cp:lastPrinted>2009-02-27T14:32:00Z</cp:lastPrinted>
  <dcterms:modified xsi:type="dcterms:W3CDTF">2009-03-03T17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12</vt:lpwstr>
  </property>
</Properties>
</file>