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 (FDA) (476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oy foods  (HS 2936.29, 2008.99) (ICS 67.220,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ood Additives Permitted for Direct Addition to Food for Human Consumption; Vitamin D2  (4 pages, English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ood and Drug Administration (FDA) is amending the food additive regulations to provide for the safe use of vitamin D2 as a nutrient supplement in soy-based food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74 Federal Register (FR) 11019 16 March 2009; Title 21 Code of Federal Regulations (CFR) Part 172.  Will appear in the Federal Register when adopted. 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16 March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5 April 2009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URLs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9/E9-5549.ht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9/pdf/E9-5549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5549.htm" TargetMode="External"/><Relationship Id="rId3" Type="http://schemas.openxmlformats.org/officeDocument/2006/relationships/hyperlink" Target="http://edocket.access.gpo.gov/2009/pdf/E9-554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04:00Z</dcterms:created>
  <dc:creator>acluna_mecon</dc:creator>
  <dc:description/>
  <dc:language>en-US</dc:language>
  <cp:lastModifiedBy>acluna_mecon</cp:lastModifiedBy>
  <cp:lastPrinted>2009-03-20T09:38:00Z</cp:lastPrinted>
  <dcterms:modified xsi:type="dcterms:W3CDTF">2009-03-25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2</vt:lpwstr>
  </property>
</Properties>
</file>