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59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57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Sports helmets for cyclists, users of skateboards and roller skates, ICS: 13.340.20     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Standard of the P.R.C., Sports Helmets - Safety Requirements for Sports Helmets for Cyclists and Users of Skateboards and Roller Skates (15 pages, in Chinese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is standard specifies the terms and definitions, specifications, requirements, test methods, marks, packing, transport, storage and instruction of helmets for pedal cyclists, users of skateboard and roller skate. 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This standard applies to the helmets worn by sporters of cycling, skateboards and roller skate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otecting consumer’s safety and health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6 months after adop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TO/TBT National Notification and Enquiry Center of the People’s Republic of China 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</w:t>
              <w:tab/>
              <w:t>+86 10 82260618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Fax:  </w:t>
              <w:tab/>
              <w:t>+86 10 82262448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ail:</w:t>
              <w:tab/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bookmarkEnd w:id="21"/>
            <w:r>
              <w:rPr>
                <w:spacing w:val="-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9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59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09/tbt/CHN/09_1174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2:18:00Z</dcterms:created>
  <dc:creator>aaciar_mecon</dc:creator>
  <dc:description/>
  <dc:language>en-US</dc:language>
  <cp:lastModifiedBy>aaciar_mecon</cp:lastModifiedBy>
  <cp:lastPrinted>2009-03-30T12:39:00Z</cp:lastPrinted>
  <dcterms:modified xsi:type="dcterms:W3CDTF">2009-03-31T12:1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596</vt:lpwstr>
  </property>
</Properties>
</file>