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0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Liquorice root (ICS  67: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Liquorice root (7 pages in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liquorice root, definitions of the product, and the quality requirements, packaging, transportation, storage, methods of testing, sampling and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Egyptian Standard No. 1783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 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bsite:</w:t>
              <w:tab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qs.org.qa/ar/nc/food/distributions/dist15.html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ndard@qatar.net.qa" TargetMode="External"/><Relationship Id="rId3" Type="http://schemas.openxmlformats.org/officeDocument/2006/relationships/hyperlink" Target="../in/standard@qatar.net.qa" TargetMode="External"/><Relationship Id="rId4" Type="http://schemas.openxmlformats.org/officeDocument/2006/relationships/hyperlink" Target="http://www.qs.org.qa/ar/nc/food/distributions/dist15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35:00Z</dcterms:created>
  <dc:creator>acluna_mecon</dc:creator>
  <dc:description/>
  <dc:language>en-US</dc:language>
  <cp:lastModifiedBy>acluna_mecon</cp:lastModifiedBy>
  <cp:lastPrinted>2009-02-27T14:36:00Z</cp:lastPrinted>
  <dcterms:modified xsi:type="dcterms:W3CDTF">2009-03-03T17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15</vt:lpwstr>
  </property>
</Properties>
</file>