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0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83.14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XXXX-25XX Plastic Film for Organic Acidulous Liquid Food (8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hai Industrial Standards Institute (TISI) has proposed to enforce TIS XXX-25XX Plastic Film for Organic Acidulous Liquid Food as a mandatory standard.  This standard covers only polyethylene polypropylene and poly (ethylene terephthalate) films made from virgin resi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fety and consumer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IS Z 1702: 1994 Polyethylene Films for Packaging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IS Z 1707: 1997 General Rules of Plastic Films for Food Packaging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ASTM D 882 – 02 Standard Test Method for Tensile Properties of Thin Plastic Sheeting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19-2529(1986) Pressure sensitive adhesive crepe masking tape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56-2529(1986) Methods of analysis for plastics products used for food contact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1310-2538(1995) Symbols for recycling plastic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Notification of Ministry of Public Health (No. 295) B.E. 2548(2005) Re: Qualities or Standard for Container made from Plastic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7:00Z</dcterms:created>
  <dc:creator>aaciar_mecon</dc:creator>
  <dc:description/>
  <dc:language>en-US</dc:language>
  <cp:lastModifiedBy>aaciar_mecon</cp:lastModifiedBy>
  <cp:lastPrinted>2009-03-17T10:43:00Z</cp:lastPrinted>
  <dcterms:modified xsi:type="dcterms:W3CDTF">2009-03-18T12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01</vt:lpwstr>
  </property>
</Properties>
</file>