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9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ousehold and similar electrical appliances-dishwashers, ICS: 97.03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Noise Limit Value for Household and Similar Electrical Appliances-Particular Requirements for Dishwashers (4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specifies the noise limit value, experimental conditions, test methods and marks etc. for household and similar electrical appliances-dishwasher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 and ensuring the health of people an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. 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7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7:00Z</dcterms:created>
  <dc:creator>aaciar_mecon</dc:creator>
  <dc:description/>
  <dc:language>en-US</dc:language>
  <cp:lastModifiedBy>aaciar_mecon</cp:lastModifiedBy>
  <cp:lastPrinted>2009-03-30T10:42:00Z</cp:lastPrinted>
  <dcterms:modified xsi:type="dcterms:W3CDTF">2009-03-31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97</vt:lpwstr>
  </property>
</Properties>
</file>