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ND/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1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nd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Health and Family Welfare. Government of Ind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ll pre-packaged food imported or domestically produced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Prevention of Food Adulteration (1st Amendment) Rules, 2009.  Notification No. G.S.R. 42 (E) dated 22.1.2009 (5 pages in Hindi and English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notification brings out the sale of food additives conforming to Bureau of Indian Standards Specification</w:t>
            </w:r>
            <w:bookmarkEnd w:id="13"/>
            <w:r>
              <w:rPr>
                <w:spacing w:val="-2"/>
                <w:szCs w:val="22"/>
              </w:rPr>
              <w:t xml:space="preserve"> as mentioned in the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sumer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revention of Food Adulteration (Amendment) Rules, 2006, The Gazette of India Extraordinary PART II – Section 3 – Sub-Section (i), dated 22.01.2008 (available in English and Hindi)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>English; Hindi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cided.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On the date (not yet decided) of final publication in the Gazette of India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25/04/2009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bsite of the Ministry of Health &amp; Family Welfare, Government of India</w:t>
              <w:br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mohfw.nic.in/pfa.htm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. D. Chattopadh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ssistant Director General, International Food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Health, Ministry of Health and Family Welfa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irman Bhaw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ew Delhi – 110 01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+91- 11-2306196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FR"/>
              </w:rPr>
              <w:t xml:space="preserve">Fax: </w:t>
              <w:tab/>
              <w:t>+91-11-23061083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  <w:lang w:val="fr-FR"/>
              </w:rPr>
              <w:t>E-mail:</w:t>
              <w:tab/>
              <w:t>adgif-mohfw@nic.in</w:t>
            </w:r>
            <w:bookmarkEnd w:id="21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fw.nic.in/pfa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16:00Z</dcterms:created>
  <dc:creator>aaciar_mecon</dc:creator>
  <dc:description/>
  <dc:language>en-US</dc:language>
  <cp:lastModifiedBy>aaciar_mecon</cp:lastModifiedBy>
  <cp:lastPrinted>2009-03-05T09:16:00Z</cp:lastPrinted>
  <dcterms:modified xsi:type="dcterms:W3CDTF">2009-03-06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38</vt:lpwstr>
  </property>
</Properties>
</file>