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9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): Zinc silver oxide, zinc  oxygen and zinc manganese dioxide button batteries (ICS: 29.220.10;  HS:8506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Limitation of Mercury Content for Zinc Silver Oxide, Zinc Oxygen and Zinc Manganese Dioxide Button Batterie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9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restriction requirements, test methods, compliance determination rules and marks of mercury content for zinc silver oxide, zinc oxygen, zinc manganese dioxide button batterie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This standard is applicable to zinc silver oxide, zinc oxygen and zinc manganese dioxide button batteri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tect the environment and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Encabezadodelista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3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3:00Z</dcterms:created>
  <dc:creator>aaciar_mecon</dc:creator>
  <dc:description/>
  <dc:language>en-US</dc:language>
  <cp:lastModifiedBy>aaciar_mecon</cp:lastModifiedBy>
  <cp:lastPrinted>2009-03-27T11:49:00Z</cp:lastPrinted>
  <dcterms:modified xsi:type="dcterms:W3CDTF">2009-03-30T12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92</vt:lpwstr>
  </property>
</Properties>
</file>