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refrigerator, ICS: 03.080.0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Antibacterial and Cleaning Function for Household and Similar Electrical Appliances-Particular Requirements of Refrigerator (6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hygienic requirements, test methods, and marks for household and similar use refrigerated containers, refrigerated freezers, freezers in the functions of anti-bacterial, significantly impeding the real (sp) bacteria growth, and eliminating smel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 and proper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3:00Z</dcterms:created>
  <dc:creator>aaciar_mecon</dc:creator>
  <dc:description/>
  <dc:language>en-US</dc:language>
  <cp:lastModifiedBy>aaciar_mecon</cp:lastModifiedBy>
  <cp:lastPrinted>2009-03-30T11:50:00Z</cp:lastPrinted>
  <dcterms:modified xsi:type="dcterms:W3CDTF">2009-03-31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4</vt:lpwstr>
  </property>
</Properties>
</file>