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ISR/257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lang w:val="de-DE"/>
              </w:rPr>
              <w:t xml:space="preserve">2 March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07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3 February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srae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bookmarkStart w:id="4" w:name="spsTitle"/>
      <w:bookmarkEnd w:id="4"/>
      <w:r>
        <w:rPr/>
        <w:t>Medical electrical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e draft proposal of the new Mandatory Standard SI 60601 part 2.2, dealing with medical electrical equipment, is availabl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2.moital.gov.il/cmstamat/rsrc/tkina/SI 60601 Part 2-2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5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5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 60601 Part 2-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26:00Z</dcterms:created>
  <dc:creator>aaciar_mecon</dc:creator>
  <dc:description/>
  <dc:language>en-US</dc:language>
  <cp:lastModifiedBy>aaciar_mecon</cp:lastModifiedBy>
  <cp:lastPrinted>2009-03-02T14:22:00Z</cp:lastPrinted>
  <dcterms:modified xsi:type="dcterms:W3CDTF">2009-03-03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57/Add.1</vt:lpwstr>
  </property>
</Properties>
</file>