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Luminaries used in clean room, ICS: 29.140.40, HS: 9405409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 of the P.R.C., Technical Requirements for Luminaries Used in Clean Room (7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specifies the technical requirements for luminaries used in clean room, which with a supply voltage not exceeding 1000V, and using tube-type fluorescent lamps and LED lamps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the luminaries installed in locations with cleanliness requirements or similar place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gulating the market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86 10 82262448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1"/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7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23:00Z</dcterms:created>
  <dc:creator>aaciar_mecon</dc:creator>
  <dc:description/>
  <dc:language>en-US</dc:language>
  <cp:lastModifiedBy>aaciar_mecon</cp:lastModifiedBy>
  <cp:lastPrinted>2009-03-30T10:40:00Z</cp:lastPrinted>
  <dcterms:modified xsi:type="dcterms:W3CDTF">2009-03-31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3</vt:lpwstr>
  </property>
</Properties>
</file>