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fr-FR"/>
              </w:rPr>
            </w:pPr>
            <w:bookmarkStart w:id="0" w:name="spsDateDistribution"/>
            <w:r>
              <w:rPr>
                <w:b/>
                <w:lang w:val="fr-FR"/>
              </w:rPr>
              <w:t>G/TBT/N/CHN/56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fr-FR"/>
              </w:rPr>
              <w:t>2 March 2009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0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Household and similar electrical appliances (ICS: 03.080.01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National Standard of the P.R.C., Antibacterial and Cleaning Function for Household and Similar Electrical Appliances Particular Requirements of Material (14 pages, in Chinese</w:t>
            </w:r>
            <w:bookmarkEnd w:id="11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his standard specifies the test and effective evaluation methods for the antibacterial and antifungal performances of antibacterial materials and components used in household and similar electrical appliance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Regulating the market and ensuring the safety of people and property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4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4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5" w:name="sps11b"/>
            <w:r>
              <w:rPr>
                <w:spacing w:val="-2"/>
                <w:szCs w:val="22"/>
              </w:rPr>
              <w:t>6 months after adop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7" w:name="sps13b"/>
            <w:r>
              <w:rPr>
                <w:b/>
                <w:spacing w:val="-2"/>
                <w:szCs w:val="22"/>
              </w:rPr>
              <w:t>X</w:t>
            </w:r>
            <w:bookmarkEnd w:id="17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13c"/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</w:p>
          <w:p>
            <w:pPr>
              <w:pStyle w:val="IndexHeading"/>
              <w:keepNext w:val="true"/>
              <w:rPr/>
            </w:pPr>
            <w:r>
              <w:rPr>
                <w:spacing w:val="-2"/>
                <w:szCs w:val="22"/>
              </w:rPr>
              <w:t>Tel:</w:t>
              <w:tab/>
              <w:t>+86 10 82260618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>Fax:</w:t>
              <w:tab/>
              <w:t>+86 10 82262448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>E_mail:</w:t>
              <w:tab/>
              <w:t>tbt@aqsiq.gov.cn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0783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35:00Z</dcterms:created>
  <dc:creator>aaciar_mecon</dc:creator>
  <dc:description/>
  <dc:language>en-US</dc:language>
  <cp:lastModifiedBy>aaciar_mecon</cp:lastModifiedBy>
  <cp:lastPrinted>2009-03-02T14:25:00Z</cp:lastPrinted>
  <dcterms:modified xsi:type="dcterms:W3CDTF">2009-03-03T12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67</vt:lpwstr>
  </property>
</Properties>
</file>