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electric washing machine and dryer, ICS: 13.1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General Requirements On Fixed Number of Years of Safety Use for Household and Similar Electrical Appliances-Particular Requirements for Electric Washing Machine and Dryer (6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terms and definitions, requirements of  safe service life and marks etc. for household and similar electrical appliances-electric washing machine and dryer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3:00Z</dcterms:created>
  <dc:creator>aaciar_mecon</dc:creator>
  <dc:description/>
  <dc:language>en-US</dc:language>
  <cp:lastModifiedBy>aaciar_mecon</cp:lastModifiedBy>
  <cp:lastPrinted>2009-03-30T11:51:00Z</cp:lastPrinted>
  <dcterms:modified xsi:type="dcterms:W3CDTF">2009-03-31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5</vt:lpwstr>
  </property>
</Properties>
</file>