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XXXX-25XX Plastics Food Containers for Microwave Oven Part 1: For Reheating (12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enforce TIS XXX-25XX Plastics Food Containers for Microwave Oven Part 1: For Reheating as a mandatory standard.  This standard covers only plastic containers in contact with food for microwave oven and temperature not lower than 100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15" w:name="sps9a"/>
            <w:r>
              <w:rPr>
                <w:bCs/>
                <w:spacing w:val="-2"/>
                <w:szCs w:val="22"/>
              </w:rPr>
              <w:t xml:space="preserve">- </w:t>
              <w:tab/>
              <w:t>JIS S 2029: 2000 Plastics table war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TIS 619-2529(1986) Pressure sensitive adhesive crepe masking tap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TIS 1310-2538(1995) Symbols for recycling plastic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TIS 1845-2542(1999) Safety of household and similar electrical appliances - Part 2 Particular requirements for commercial microwave oven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bookmarkStart w:id="16" w:name="sps9a"/>
            <w:r>
              <w:rPr>
                <w:bCs/>
                <w:spacing w:val="-2"/>
                <w:szCs w:val="22"/>
              </w:rPr>
              <w:t xml:space="preserve">- </w:t>
              <w:tab/>
              <w:t>Notification of Ministry of Public Health (No. 295) B.E. 2548(2005) Re: Qualities or Standard for Container made from Plastic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E-mail: 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e-mail: 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5:00Z</dcterms:created>
  <dc:creator>aaciar_mecon</dc:creator>
  <dc:description/>
  <dc:language>en-US</dc:language>
  <cp:lastModifiedBy>aaciar_mecon</cp:lastModifiedBy>
  <cp:lastPrinted>2009-03-17T10:45:00Z</cp:lastPrinted>
  <dcterms:modified xsi:type="dcterms:W3CDTF">2009-03-18T12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05</vt:lpwstr>
  </property>
</Properties>
</file>