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XXXX-25XX Plastic Sacks for Packaging of Foodstuffs (13 pages, in Thai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enforce TIS XXX-25XX Plastic Sacks for Packaging of Foodstuffs as a mandatory standard.  This standard covers only plastic sacks made from polyolefin, flat and gussetted, capacity up to 25 kg, and over 25 up to 50 k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 and consumer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keepNext w:val="true"/>
              <w:spacing w:before="0" w:after="120"/>
              <w:ind w:left="720" w:hanging="7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ISO 23560: 2008 Polypropylene woven sacks for bulk packaging of edible commodities.</w:t>
            </w:r>
          </w:p>
          <w:p>
            <w:pPr>
              <w:pStyle w:val="Normal"/>
              <w:keepNext w:val="true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ISO 4892-3: 2006 Plastics – Methods of exposure to laboratory light sources Part 3: Fluorescent UV lamps.</w:t>
            </w:r>
          </w:p>
          <w:p>
            <w:pPr>
              <w:pStyle w:val="Normal"/>
              <w:keepNext w:val="true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ISO 13934-1: 1999 Textiles – Tensile properties of fabrics Part 1: Determination of maximum force and elongation at maximum force using the strip method.</w:t>
            </w:r>
          </w:p>
          <w:p>
            <w:pPr>
              <w:pStyle w:val="Normal"/>
              <w:keepNext w:val="true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ISO 13935-1: 1999 Textiles – Seam tensile properties of fabrics and made-up textile articles Part 1: Determination of maximum force to seam rupture using the strip method.</w:t>
            </w:r>
          </w:p>
          <w:p>
            <w:pPr>
              <w:pStyle w:val="Normal"/>
              <w:keepNext w:val="true"/>
              <w:spacing w:before="12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Notification of Ministry of Public Health (No. 295) B.E. 2548(2005) Re: Qualities or Standard for Container made from Plastic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19-2529(1986) Pressure sensitive adhesive crepe masking tapes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8:00Z</dcterms:created>
  <dc:creator>aaciar_mecon</dc:creator>
  <dc:description/>
  <dc:language>en-US</dc:language>
  <cp:lastModifiedBy>aaciar_mecon</cp:lastModifiedBy>
  <cp:lastPrinted>2009-03-17T10:42:00Z</cp:lastPrinted>
  <dcterms:modified xsi:type="dcterms:W3CDTF">2009-03-18T12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99</vt:lpwstr>
  </property>
</Properties>
</file>