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1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E-mail:  </w:t>
              <w:tab/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/>
            </w:pPr>
            <w:r>
              <w:rPr/>
              <w:t xml:space="preserve">Website:  </w:t>
              <w:tab/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rozen Moulokhia (ICS 67.0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rozen Moulokhia (9 pages, in Arabic; 6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specifies the requirements stated in the Gulf Standard GSO/1 2008 "Frozen Moulokhia" under clauses 5 and 8 (packaging and labelling) as mandatory requirements.  It specifies the following: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>Packaging used for frozen Moulokhia shall protect the organoleptic and other quality characteristics of the product.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>Protect the product from microbiological and other contamination.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>Protect the product from dehydration and leakage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>Shall not pass any odour, taste, colour or other foreign characteristics to the product throughout the storage, handling and distribution of the product up to the time of final sale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It also describes label requirements such as:  Statement "should be kept at a temperature not exceeding -18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 until consumed"; Expiration periods for product, etc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>GSO "Frozen Moulokhia"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Egyptian Standards No. 1681/1995 "Frozen Green Moulokhia"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To be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smd@commerce.gov.bh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24:00Z</dcterms:created>
  <dc:creator>aaciar_mecon</dc:creator>
  <dc:description/>
  <dc:language>en-US</dc:language>
  <cp:lastModifiedBy>aaciar_mecon</cp:lastModifiedBy>
  <cp:lastPrinted>2009-03-05T09:17:00Z</cp:lastPrinted>
  <dcterms:modified xsi:type="dcterms:W3CDTF">2009-03-06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05</vt:lpwstr>
  </property>
</Properties>
</file>