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fr-FR"/>
              </w:rPr>
            </w:pPr>
            <w:bookmarkStart w:id="0" w:name="spsDateDistribution"/>
            <w:r>
              <w:rPr>
                <w:b/>
                <w:lang w:val="fr-FR"/>
              </w:rPr>
              <w:t>G/TBT/N/CHN/56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fr-FR"/>
              </w:rPr>
              <w:t xml:space="preserve">2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0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Electromechanical contactors for household and similar purposes (ICS:  29.120.99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 National Standard of the P.R.C., Electromechanical Contactors for Household and Similar Purposes (79 pages, in Chinese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standard specifies the classification, characteristics, structural requirements, technical parameters, requirements of performance, test, test procedures and numbers of samples of. electromechanical contactors for household and similar purposes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applies to electromechanical contactors for household and similar purposes provided with main contacts intended to be connected to circuits with rated voltage not exceed 440 V a.c., rated operational currents less than or equal to 63A for utilization category AC-7a or 32 A for utilization category AC-7b, and rated conditional short-circuit current less than or equal to 6 k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Regulating the market and ensuring the safety of people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IEC 61095:2000-10 Ed.1.1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:</w:t>
              <w:tab/>
              <w:t>+86 10 82260618</w:t>
            </w:r>
          </w:p>
          <w:p>
            <w:pPr>
              <w:pStyle w:val="IndexHeading"/>
              <w:rPr/>
            </w:pPr>
            <w:r>
              <w:rPr>
                <w:spacing w:val="-2"/>
                <w:szCs w:val="22"/>
              </w:rPr>
              <w:t>Fax:</w:t>
              <w:tab/>
              <w:t>+86 10 82262448</w:t>
            </w:r>
          </w:p>
          <w:p>
            <w:pPr>
              <w:pStyle w:val="IndexHeading"/>
              <w:spacing w:before="0" w:after="120"/>
              <w:rPr/>
            </w:pPr>
            <w:r>
              <w:rPr>
                <w:spacing w:val="-2"/>
                <w:szCs w:val="22"/>
              </w:rPr>
              <w:t>E-mail:</w:t>
              <w:tab/>
              <w:t>tbt@aqsiq.gov.cn</w:t>
            </w:r>
            <w:bookmarkEnd w:id="21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0785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34:00Z</dcterms:created>
  <dc:creator>aaciar_mecon</dc:creator>
  <dc:description/>
  <dc:language>en-US</dc:language>
  <cp:lastModifiedBy>aaciar_mecon</cp:lastModifiedBy>
  <cp:lastPrinted>2009-03-02T14:26:00Z</cp:lastPrinted>
  <dcterms:modified xsi:type="dcterms:W3CDTF">2009-03-03T12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69</vt:lpwstr>
  </property>
</Properties>
</file>