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9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lkaline and non-alkaline zinc manganese dioxide batteries (ICS: 29.220.10;  HS:8506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s of the P.R.C., Limitation of Mercury, Cadmium and Lead Contents for Alkaline and Non-Alkaline Zinc Manganese Dioxide Batterie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6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standard specifies the restriction requirements, inspection rules, compliance determination rules and marks for limitation of mercury, cadmium and lead contents of alkaline and non-alkaline zinc manganese dioxide batteries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is applicable to alkaline and non-alkaline zinc manganese dioxide batteri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protect the environment and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Encabezadodelista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2260618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29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24:00Z</dcterms:created>
  <dc:creator>aaciar_mecon</dc:creator>
  <dc:description/>
  <dc:language>en-US</dc:language>
  <cp:lastModifiedBy>aaciar_mecon</cp:lastModifiedBy>
  <cp:lastPrinted>2009-03-27T11:38:00Z</cp:lastPrinted>
  <dcterms:modified xsi:type="dcterms:W3CDTF">2009-03-30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91</vt:lpwstr>
  </property>
</Properties>
</file>