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TM/61</w:t>
            </w:r>
          </w:p>
          <w:p>
            <w:pPr>
              <w:pStyle w:val="Normal"/>
              <w:jc w:val="left"/>
              <w:rPr/>
            </w:pPr>
            <w:r>
              <w:rPr/>
              <w:t>7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0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GUATEMAL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-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CR"/>
              </w:rPr>
              <w:t>ICS:  67.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pt-BR"/>
              </w:rPr>
              <w:t xml:space="preserve">RTCA 67.04.50:08 Alimentos. </w:t>
            </w:r>
            <w:r>
              <w:rPr>
                <w:szCs w:val="22"/>
              </w:rPr>
              <w:t>Criterios microbiológicos para la inocuidad de los alimentos (34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 presente reglamento tiene como objeto establecer los parámetros microbiológicos y sus límites de aceptación para el registro y la vigilancia sanitaria de los alimentos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Las disposiciones del presente reglamento serán aplicables a todo alimento que se comercialice dentro del territorio de los países de la región centroameric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</w:rPr>
              <w:t>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glamento Sanitario de los Alimentos Decreto Nº 977/96 D. Of 13.05.9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glamento Argentino Título V De los criterios microbiológico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C/GL 21-1997. Principios para el establecimiento y la aplicación de criterios microbiológicos a los alimentos.</w:t>
            </w:r>
          </w:p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AC/STAN 192-1995. Rev. 5 (2004).Appendix B from CAC/MISC 6- 2001. List of CODEX Advisory specifications for food additives.</w:t>
            </w:r>
          </w:p>
          <w:p>
            <w:pPr>
              <w:pStyle w:val="Normal"/>
              <w:spacing w:before="0" w:after="60"/>
              <w:rPr/>
            </w:pPr>
            <w:r>
              <w:rPr>
                <w:szCs w:val="22"/>
                <w:lang w:val="en-GB"/>
              </w:rPr>
              <w:t xml:space="preserve">International Committee on Microbiological Standards of Foods (ICMSF). Microorganisms in foods 2: Sampling for microbiological analysis: Principles and specific applications. </w:t>
              <w:br/>
            </w:r>
            <w:r>
              <w:rPr>
                <w:szCs w:val="22"/>
              </w:rPr>
              <w:t>Second Edition</w:t>
            </w:r>
          </w:p>
          <w:p>
            <w:pPr>
              <w:pStyle w:val="Normal"/>
              <w:spacing w:before="60" w:after="0"/>
              <w:rPr>
                <w:szCs w:val="22"/>
              </w:rPr>
            </w:pPr>
            <w:r>
              <w:rPr>
                <w:szCs w:val="22"/>
              </w:rPr>
              <w:t>Reglamento Sanitario de los Alimentos Decreto Nº 977/96 D. Of 13.05.9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glamento de MERCOSUR (Argentina, Brasil, Colombia, Chile, Perú, Venezuela)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Normas Microbiológicas por Alimentos de España. Grupo de alimentos de la Sociedad Española de Microbiologí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 xml:space="preserve">A la fecha de su publicación en el Diario Oficial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TM/6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TM/6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48:00Z</dcterms:created>
  <dc:creator>acluna_mecon</dc:creator>
  <dc:description/>
  <dc:language>en-US</dc:language>
  <cp:lastModifiedBy>acluna_mecon</cp:lastModifiedBy>
  <cp:lastPrinted>2008-03-06T14:36:00Z</cp:lastPrinted>
  <dcterms:modified xsi:type="dcterms:W3CDTF">2008-03-11T12:4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TM/61</vt:lpwstr>
  </property>
</Properties>
</file>