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76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xtile and skin industry, textile yarns, general (ICS:  59.060.0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6429:2008 Textiles. Determination of resistance to spraying (8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method for spraying resistance determination of texti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58:00Z</dcterms:created>
  <dc:creator/>
  <dc:description/>
  <cp:keywords/>
  <dc:language>en-US</dc:language>
  <cp:lastModifiedBy>Grivel</cp:lastModifiedBy>
  <cp:lastPrinted>2008-03-26T09:50:00Z</cp:lastPrinted>
  <dcterms:modified xsi:type="dcterms:W3CDTF">2008-03-26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76</vt:lpwstr>
  </property>
</Properties>
</file>