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61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coholic beverages (ICS:  67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6182/34:2008 Wine. Determination of tartaric acid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s the method of analysis for determining the tartric aci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2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33:00Z</dcterms:created>
  <dc:creator>Rutherford</dc:creator>
  <dc:description/>
  <cp:keywords/>
  <dc:language>en-US</dc:language>
  <cp:lastModifiedBy>Grivel</cp:lastModifiedBy>
  <cp:lastPrinted>2008-03-26T09:31:00Z</cp:lastPrinted>
  <dcterms:modified xsi:type="dcterms:W3CDTF">2008-03-26T08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61</vt:lpwstr>
  </property>
</Properties>
</file>