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MDA/17</w:t>
            </w:r>
          </w:p>
          <w:p>
            <w:pPr>
              <w:pStyle w:val="Normal"/>
              <w:jc w:val="left"/>
              <w:rPr/>
            </w:pPr>
            <w:r>
              <w:rPr/>
              <w:t>11 March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07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MOLDOVA</w:t>
            </w:r>
          </w:p>
          <w:p>
            <w:pPr>
              <w:pStyle w:val="Normal"/>
              <w:spacing w:before="0" w:after="120"/>
              <w:rPr/>
            </w:pPr>
            <w:r>
              <w:rPr>
                <w:b/>
              </w:rPr>
              <w:t>If applicable, name of local government involved (Articles 3.2 and 7.2):</w:t>
            </w:r>
            <w:r>
              <w:rPr/>
              <w:t xml:space="preserve">  Ministry of Economy and Trade of the Republic of Moldov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Economy and Trade of the Republic of Moldova</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NM MD 7311, 7613, 848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Technical Regulation "Equipment under pressure" (52 pages, in Romanian and Russian).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technical regulation is applied for the equipment under pressure and the  aggregate maximum admissible pressure is more than 0,5 bar for it  market placing or installation. The regulation maintains essentials security requirements, the conditions of the market placing, technical conditions, procedures of the conformity assessment, and conditions on the equipment under pressure and component parts markin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transpose the conditions of European Directives on  the equipment under pressure, to the national legislation, inclusive to avoid the technical barriers to  trad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The Law nb. 420 from 22 December 2006, on  the technical regulation activity,  the Government Decision nb. 873 from 30 July 2004 on the approbation of the national Program on  technical regulation elaboration,, the Directive 97/23/EC of European Parliament and Council from 29 May 1997 on  the approximation of member states the Laws on  the equipment under pressur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2008</w:t>
            </w:r>
          </w:p>
          <w:p>
            <w:pPr>
              <w:pStyle w:val="Normal"/>
              <w:spacing w:before="120" w:after="120"/>
              <w:rPr/>
            </w:pPr>
            <w:r>
              <w:rPr/>
              <w:t>2009</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Final date for comments:</w:t>
            </w:r>
            <w:r>
              <w:rPr/>
              <w:t xml:space="preserve">  December 2008</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r>
              <w:rPr/>
              <w:t>Ministry of Economy and Trade of the Republic of Moldova, Piata Marii Adunari Nationale, 1, MD-2033, Chisinau, Republic of Moldova, tel./fax. 0037322234064</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MDA/1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MDA/1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3:30:00Z</dcterms:created>
  <dc:creator>acluna_mecon</dc:creator>
  <dc:description/>
  <dc:language>en-US</dc:language>
  <cp:lastModifiedBy>acluna_mecon</cp:lastModifiedBy>
  <cp:lastPrinted>2008-03-11T12:53:00Z</cp:lastPrinted>
  <dcterms:modified xsi:type="dcterms:W3CDTF">2008-03-12T13:3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DA/17</vt:lpwstr>
  </property>
</Properties>
</file>