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2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Products of the textile industry. Textiles, general (ICS:  59.080.0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6316:2008 Organic dyes. Fineness determination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method for fineness determination of organic dy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43:00Z</dcterms:created>
  <dc:creator/>
  <dc:description/>
  <cp:keywords/>
  <dc:language>en-US</dc:language>
  <cp:lastModifiedBy>Grivel</cp:lastModifiedBy>
  <cp:lastPrinted>2008-03-26T09:45:00Z</cp:lastPrinted>
  <dcterms:modified xsi:type="dcterms:W3CDTF">2008-03-26T0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2</vt:lpwstr>
  </property>
</Properties>
</file>