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8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 (ICS 67.16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182/1:2008 Wine. Determination of total acidity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he method of analysis for total acidity determin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2 April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21:00Z</dcterms:created>
  <dc:creator/>
  <dc:description/>
  <cp:keywords/>
  <dc:language>en-US</dc:language>
  <cp:lastModifiedBy>Grivel</cp:lastModifiedBy>
  <cp:lastPrinted>2008-03-25T08:34:00Z</cp:lastPrinted>
  <dcterms:modified xsi:type="dcterms:W3CDTF">2008-03-25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8</vt:lpwstr>
  </property>
</Properties>
</file>