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DA/15</w:t>
            </w:r>
          </w:p>
          <w:p>
            <w:pPr>
              <w:pStyle w:val="Normal"/>
              <w:jc w:val="left"/>
              <w:rPr/>
            </w:pPr>
            <w:r>
              <w:rPr/>
              <w:t>11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7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MOLDOVA</w:t>
            </w:r>
          </w:p>
          <w:p>
            <w:pPr>
              <w:pStyle w:val="Normal"/>
              <w:spacing w:before="0" w:after="120"/>
              <w:rPr/>
            </w:pPr>
            <w:r>
              <w:rPr>
                <w:b/>
              </w:rPr>
              <w:t>If applicable, name of local government involved (Articles 3.2 and 7.2):</w:t>
            </w:r>
            <w:r>
              <w:rPr/>
              <w:t xml:space="preserve">  Ministry of Economy and Trade of the Republic of Moldov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y and Trade of the Republic of Moldov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M MD 84; 8515; 870; 87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on "The technical equipment" (84 pages, in Romanian and Russia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technical regulation is applied to the technical equipment for the market placing or installation.  The regulation on essential security and health requirement, regulations on the market placing and the regulations on the conformity assessmen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transpose the conditions of European Directives on technical equipment in the national legislation, inclusive to avoid the technical barriers to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Law nb. 420 from 22 December 2006, on the technical regulation activity, the Government Decision nb. 873 from 30 July 2004 on the approbation of the national Program on the technical  regulation elaboration, the Directive 2006/42/CE of European Parliament and Council from 17 May 2006 on  the technical equipment and the modification of the Directive 95/16/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008</w:t>
            </w:r>
          </w:p>
          <w:p>
            <w:pPr>
              <w:pStyle w:val="Normal"/>
              <w:spacing w:before="120" w:after="120"/>
              <w:rPr/>
            </w:pPr>
            <w:r>
              <w:rPr/>
              <w:t>2009</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December 2008  </w:t>
            </w:r>
          </w:p>
        </w:tc>
      </w:tr>
      <w:tr>
        <w:trPr>
          <w:cantSplit w:val="true"/>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spacing w:before="120" w:after="120"/>
              <w:jc w:val="left"/>
              <w:rPr/>
            </w:pPr>
            <w:r>
              <w:rPr/>
              <w:t xml:space="preserve">Ministry of Economy and Trade of the Republic of Moldova, </w:t>
              <w:br/>
              <w:t>Piata Marii Adunari Nationale, 1, MD-2033, Chisinau, Republic of Moldova</w:t>
              <w:br/>
              <w:t>Tel./fax. (+373) 2223 4064</w:t>
            </w:r>
          </w:p>
        </w:tc>
      </w:tr>
    </w:tbl>
    <w:p>
      <w:pPr>
        <w:pStyle w:val="Normal"/>
        <w:keepNext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MDA/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MDA/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29:00Z</dcterms:created>
  <dc:creator>acluna_mecon</dc:creator>
  <dc:description/>
  <dc:language>en-US</dc:language>
  <cp:lastModifiedBy>acluna_mecon</cp:lastModifiedBy>
  <cp:lastPrinted>2008-03-11T14:44:00Z</cp:lastPrinted>
  <dcterms:modified xsi:type="dcterms:W3CDTF">2008-03-12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15</vt:lpwstr>
  </property>
</Properties>
</file>