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26</w:t>
            </w:r>
          </w:p>
          <w:p>
            <w:pPr>
              <w:pStyle w:val="Normal"/>
              <w:jc w:val="left"/>
              <w:rPr/>
            </w:pPr>
            <w:r>
              <w:rPr/>
              <w:t>10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Alcohol and alcohol contained i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Decree amending Decree No 141/1997 Coll., on technical requirements for the production, storage and processing of alcohol, subsequently amended. (7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2"/>
              </w:rPr>
              <w:t xml:space="preserve">As regards the obligation as of 1.1.2008 to add biofuels to motor fuels, conditions had to be laid down for the continuous denaturing of alcohol in order to prevent tax evasion. The draft proposal provides for the use of modern, accessible technologies for denaturing carried out in batches or continuously. </w:t>
              <w:br/>
              <w:br/>
              <w:t>The draft Decree responds to the current needs of alcohol manufacturers and processors. It was necessary to expand the amount of packaging and provide for the authorisation of higher losses for this packaging. The standard on loss for transporting alcohol in tankers has also been amended. Quality parameters of absolute alcohol for motor fuels and for the production of ethyl tert-butyl ether (ETBE) have been incorporated into the proposed Decree. It was also necessary to amend the values of the quality labels of neutral superfine refined fermented alcohol pursuant to current European law. This is used for the production of spiri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proposed amendment to the Decree forms part of a system of monitoring the placing of biofuels on the market, which is intended to ensure that biocomponents are not used for any other purpose and are not misused for the purpose of tax evasion. The draft provides for the implementation of Directive 2003/30/EC of the European Parliament and of the Council of 8 May 2003 on the promotion of the use of biofuels or other renewable fuels for transport, which brings into Czech law the obligation to introduce into the tax territory of the Czech Republic established minimum amounts of biofue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 xml:space="preserve">Act No 61/1997 Coll., on alcohol and on amendments and supplements to Act No 455/1991 Coll., on skilled trades (Trades Act), subsequently amended, and Czech national government Act No 587/1992 Coll., on excise duties, subsequently amended (Alcohol Act), powers of execution Section 21(1). </w:t>
              <w:br/>
              <w:t xml:space="preserve">The Alcohol Act was referred for technical notification under the number 2007/612/CZ. The three-month standstill period laid down in Article 9(1) of Directive 98/34/EC elapses on </w:t>
              <w:br/>
              <w:t>1 Februar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June 2008</w:t>
            </w:r>
            <w:r>
              <w:rPr>
                <w:b/>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2 Ma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hyperlink r:id="rId2">
              <w:r>
                <w:rPr>
                  <w:rStyle w:val="InternetLink"/>
                  <w:iCs/>
                  <w:szCs w:val="22"/>
                </w:rPr>
                <w:t>http://www.unmz.cz/</w:t>
              </w:r>
            </w:hyperlink>
            <w:r>
              <w:rPr>
                <w:szCs w:val="22"/>
              </w:rPr>
              <w:t xml:space="preserve">, </w:t>
            </w:r>
            <w:hyperlink r:id="rId3">
              <w:r>
                <w:rPr>
                  <w:rStyle w:val="InternetLink"/>
                  <w:szCs w:val="22"/>
                </w:rPr>
                <w:t>wto.tbt@unmz.cz</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2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2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18:00Z</dcterms:created>
  <dc:creator>acluna_mecon</dc:creator>
  <dc:description/>
  <dc:language>en-US</dc:language>
  <cp:lastModifiedBy>acluna_mecon</cp:lastModifiedBy>
  <cp:lastPrinted>2008-03-10T09:14:00Z</cp:lastPrinted>
  <dcterms:modified xsi:type="dcterms:W3CDTF">2008-03-12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26</vt:lpwstr>
  </property>
</Properties>
</file>