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2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hemical fibres </w:t>
              <w:br/>
              <w:t>(ICS:  59.06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1717:2008 Raw flax simple yarns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technical requirements for raw flax simple yar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35:00Z</dcterms:created>
  <dc:creator>Rutherford</dc:creator>
  <dc:description/>
  <cp:keywords/>
  <dc:language>en-US</dc:language>
  <cp:lastModifiedBy>perez-palomino</cp:lastModifiedBy>
  <dcterms:modified xsi:type="dcterms:W3CDTF">2008-03-25T09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2</vt:lpwstr>
  </property>
</Properties>
</file>