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75</w:t>
            </w:r>
          </w:p>
          <w:p>
            <w:pPr>
              <w:pStyle w:val="Normal"/>
              <w:jc w:val="left"/>
              <w:rPr/>
            </w:pPr>
            <w:r>
              <w:rPr/>
              <w:t>26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30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extile and skin industry, textile yarns, general (ICS:  59.060.01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R 7271:2008 Textile yarns. Determination of linear density (12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pecifies the method for determination of linear densi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Jun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, 21-25, Mendeleev Street, 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 +(402) 1316 997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OU/7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OU/7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3:55:00Z</dcterms:created>
  <dc:creator>Rutherford</dc:creator>
  <dc:description/>
  <cp:keywords/>
  <dc:language>en-US</dc:language>
  <cp:lastModifiedBy>perez-palomino</cp:lastModifiedBy>
  <dcterms:modified xsi:type="dcterms:W3CDTF">2008-03-26T08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75</vt:lpwstr>
  </property>
</Properties>
</file>