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86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uildings and building materials. Protection against earthquakes and vibrations (ICS:  91.120.2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EN 1998-6:2005 NB:2008 Eurocode 8: Design of structures for earthquake resistance. Part 6: Towers, masts and chimneys. National annex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fines SR EN 1998-6:2005 requirements applicable to the design of tall and slender structures and of non-structural elements to be built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33:00Z</dcterms:created>
  <dc:creator/>
  <dc:description/>
  <cp:keywords/>
  <dc:language>en-US</dc:language>
  <cp:lastModifiedBy>Grivel</cp:lastModifiedBy>
  <cp:lastPrinted>2008-03-26T10:01:00Z</cp:lastPrinted>
  <dcterms:modified xsi:type="dcterms:W3CDTF">2008-03-26T09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86</vt:lpwstr>
  </property>
</Properties>
</file>