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81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xtile and skin industry, textile fibres, chemical fibres (ICS:  59.06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6483-1:2008 Bast fibres. Requirements for quality verification, packing, marking, storage and transportation (8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requirements for quality verification, packing, marking, storage and transportation of bast fib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16:00Z</dcterms:created>
  <dc:creator/>
  <dc:description/>
  <cp:keywords/>
  <dc:language>en-US</dc:language>
  <cp:lastModifiedBy>perez-palomino</cp:lastModifiedBy>
  <cp:lastPrinted>2008-03-25T10:55:00Z</cp:lastPrinted>
  <dcterms:modified xsi:type="dcterms:W3CDTF">2008-03-26T0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81</vt:lpwstr>
  </property>
</Properties>
</file>