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84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 industry, general methods for analysis of food products (ICS:  67.0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3531:2008 Food products. Determination of peroxide value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a method for the determination of the peroxide value for flour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0 August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26:00Z</dcterms:created>
  <dc:creator/>
  <dc:description/>
  <cp:keywords/>
  <dc:language>en-US</dc:language>
  <cp:lastModifiedBy>Grivel</cp:lastModifiedBy>
  <cp:lastPrinted>2008-03-26T09:58:00Z</cp:lastPrinted>
  <dcterms:modified xsi:type="dcterms:W3CDTF">2008-03-26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84</vt:lpwstr>
  </property>
</Properties>
</file>