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DA/14</w:t>
            </w:r>
          </w:p>
          <w:p>
            <w:pPr>
              <w:pStyle w:val="Normal"/>
              <w:jc w:val="left"/>
              <w:rPr/>
            </w:pPr>
            <w:r>
              <w:rPr/>
              <w:t>11 March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07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MOLDOVA</w:t>
            </w:r>
          </w:p>
          <w:p>
            <w:pPr>
              <w:pStyle w:val="Normal"/>
              <w:spacing w:before="0" w:after="120"/>
              <w:rPr/>
            </w:pPr>
            <w:r>
              <w:rPr>
                <w:b/>
              </w:rPr>
              <w:t>If applicable, name of local government involved (Articles 3.2 and 7.2):</w:t>
            </w:r>
            <w:r>
              <w:rPr/>
              <w:t xml:space="preserve">  Ministry of Economy and Trade of the Republic of Moldov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Economy and Trade of the Republic of Moldov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NM MD product groups 4415, 4416, 4819, 6305, 7010, 7309, 7310, 7311, 7611, 7612, 7613.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echnical Regulation "On package and package waste administration" (28 pages, in Romanian and Russia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All package placed at the market is subject to this Regulation, independently of the material they were manufactured and way of their using in the economic, trade and domestic activities or in any other activities.  All package waste is subject to this Regulation too, inconsistent to the object for which they made, independently of there generating, recovery, keeping, recycling and utilization. The Regulation contains the essential security requirements, regulations on market placing, specific principles on packages and the package waste administration activity.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harmonization of the national actions in the area of package and the package waste administration on purpose to assure the high level of environmental protection and for the avoidance of trade barrier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Government Decision nb. 873 from 30 July 2004 on approbation of the national Program on technical regulation elaboration, the European Council Directive 94/62/CE from 20 December 1994 on package and the package waste, the European Council Directive 94/62/CE on package and the package wast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2008</w:t>
            </w:r>
          </w:p>
          <w:p>
            <w:pPr>
              <w:pStyle w:val="Normal"/>
              <w:spacing w:before="120" w:after="120"/>
              <w:rPr/>
            </w:pPr>
            <w:r>
              <w:rPr/>
              <w:t>200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December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br/>
            </w:r>
            <w:r>
              <w:rPr/>
              <w:t>Ministry of Economy and Trade of the Republic of Moldova</w:t>
              <w:br/>
              <w:t>Piata Marii Adunari Nationale, 1, MD-2033, Chisinau, Republic of Moldova</w:t>
              <w:br/>
              <w:t>Tel/Fax: +(373) 2223 4064</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MDA/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MDA/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3:28:00Z</dcterms:created>
  <dc:creator>acluna_mecon</dc:creator>
  <dc:description/>
  <dc:language>en-US</dc:language>
  <cp:lastModifiedBy>acluna_mecon</cp:lastModifiedBy>
  <cp:lastPrinted>2008-03-11T12:47:00Z</cp:lastPrinted>
  <dcterms:modified xsi:type="dcterms:W3CDTF">2008-03-12T13: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DA/14</vt:lpwstr>
  </property>
</Properties>
</file>