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12</w:t>
            </w:r>
          </w:p>
          <w:p>
            <w:pPr>
              <w:pStyle w:val="Normal"/>
              <w:jc w:val="left"/>
              <w:rPr/>
            </w:pPr>
            <w:r>
              <w:rPr/>
              <w:t>14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</w:t>
            </w:r>
            <w:r>
              <w:rPr>
                <w:bCs/>
                <w:lang w:val="es-CO"/>
              </w:rPr>
              <w:t>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Materias primas para los alimentos y los alimentos para consumo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“Por la cual se reglamentan los procedimientos para garantizar la trazabilidad de las materias primas y los alimentos para consumo humano” (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Objeto; Campo de aplicación; Definiciones; </w:t>
            </w:r>
            <w:r>
              <w:rPr/>
              <w:t>Trazabilidad; Programa de Trazabilidad; Registros de Información; Tiempo de conservación de los registros; Inspección, Vigilancia, Control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</w:t>
            </w:r>
            <w:r>
              <w:rPr>
                <w:rFonts w:cs="Arial"/>
                <w:szCs w:val="22"/>
              </w:rPr>
              <w:t>roteger la salud humana y prevenir las prácticas que puedan inducir a error a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a </w:t>
            </w:r>
            <w:r>
              <w:rPr>
                <w:szCs w:val="22"/>
              </w:rPr>
              <w:t xml:space="preserve">Ley 09 de 1979, la Ley 715 de 2001, </w:t>
            </w:r>
            <w:r>
              <w:rPr/>
              <w:t>L</w:t>
            </w:r>
            <w:r>
              <w:rPr>
                <w:szCs w:val="22"/>
              </w:rPr>
              <w:t>os literales b) y c) del artículo 34 de la Ley 1122 de 2007, e</w:t>
            </w:r>
            <w:r>
              <w:rPr/>
              <w:t>l Decreto Nº 3075 de 1997 y la R</w:t>
            </w:r>
            <w:r>
              <w:rPr>
                <w:rFonts w:cs="Arial"/>
                <w:bCs/>
                <w:szCs w:val="22"/>
              </w:rPr>
              <w:t xml:space="preserve">esolución Nº 5109 del 29 de diciembre de 2005 del Ministerio de la Protección Social, </w:t>
            </w:r>
            <w:r>
              <w:rPr/>
              <w:t>Notificada mediante el documento G/TBT/N/COL/69/Add.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</w:rPr>
            </w:pPr>
            <w:r>
              <w:rPr>
                <w:spacing w:val="-2"/>
              </w:rPr>
              <w:t>F</w:t>
            </w:r>
            <w:r>
              <w:rPr/>
              <w:t>echa en la que se suscriba la Resolución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</w:rPr>
              <w:t xml:space="preserve">6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2 de juni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rico@mincomercio.gov.co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ab/>
            </w:r>
            <w:hyperlink r:id="rId3">
              <w:r>
                <w:rPr>
                  <w:rStyle w:val="InternetLink"/>
                </w:rPr>
                <w:t>http://secgen.comunidadandina.org/sirt</w:t>
              </w:r>
            </w:hyperlink>
          </w:p>
          <w:p>
            <w:pPr>
              <w:pStyle w:val="Normal"/>
              <w:keepNext w:val="true"/>
              <w:rPr>
                <w:i/>
                <w:i/>
                <w:szCs w:val="22"/>
              </w:rPr>
            </w:pPr>
            <w:r>
              <w:rPr>
                <w:lang w:val="es-ES_tradnl"/>
              </w:rPr>
              <w:t xml:space="preserve"> 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la Protección So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Salud Públi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po de Salud Ambiental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Carrera 13 No. 32 – 76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tab/>
              <w:tab/>
              <w:tab/>
              <w:t>+(571)</w:t>
            </w:r>
            <w:r>
              <w:rPr>
                <w:sz w:val="22"/>
                <w:szCs w:val="22"/>
                <w:lang w:val="es-CO"/>
              </w:rPr>
              <w:t xml:space="preserve"> 330 5000 Extensiones 1440 a 1445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ab/>
              <w:t>+(571) 330 5050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</w:rPr>
                <w:t>bolarte@minproteccionsocial.gov.co</w:t>
              </w:r>
            </w:hyperlink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sv-SE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lang w:val="sv-SE"/>
                </w:rPr>
                <w:t>http://www.minproteccionsocial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1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1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http://secgen.comunidadandina.org/sirt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8:00Z</dcterms:created>
  <dc:creator>acluna_mecon</dc:creator>
  <dc:description/>
  <dc:language>en-US</dc:language>
  <cp:lastModifiedBy>acluna_mecon</cp:lastModifiedBy>
  <cp:lastPrinted>2008-03-14T12:34:00Z</cp:lastPrinted>
  <dcterms:modified xsi:type="dcterms:W3CDTF">2008-03-17T12:3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12</vt:lpwstr>
  </property>
</Properties>
</file>