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80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30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xtile and skin industry, skin industry, skins and furs (ICS:  59.140.3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8994-10:2008 Artificial leather. Tensile test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he methods for tensile test for artificial leather used in footwear, clothing and Morocco g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ROU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ROU/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09:00Z</dcterms:created>
  <dc:creator>Rutherford</dc:creator>
  <dc:description/>
  <cp:keywords/>
  <dc:language>en-US</dc:language>
  <cp:lastModifiedBy>Grivel</cp:lastModifiedBy>
  <cp:lastPrinted>2008-03-26T09:54:00Z</cp:lastPrinted>
  <dcterms:modified xsi:type="dcterms:W3CDTF">2008-03-26T08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80</vt:lpwstr>
  </property>
</Properties>
</file>