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1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rment industry. Footwear (ICS:  61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341:2008 Footwear. Marking, packing, transport and storage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requirements for marking, packing, transport and storage of footwe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39:00Z</dcterms:created>
  <dc:creator>Rutherford</dc:creator>
  <dc:description/>
  <cp:keywords/>
  <dc:language>en-US</dc:language>
  <cp:lastModifiedBy>perez-palomino</cp:lastModifiedBy>
  <dcterms:modified xsi:type="dcterms:W3CDTF">2008-03-25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1</vt:lpwstr>
  </property>
</Properties>
</file>