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18</w:t>
            </w:r>
          </w:p>
          <w:p>
            <w:pPr>
              <w:pStyle w:val="Normal"/>
              <w:jc w:val="left"/>
              <w:rPr/>
            </w:pPr>
            <w:r>
              <w:rPr/>
              <w:t>4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09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Consejo Nacional de Ciencia y Tecnolo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</w:rPr>
              <w:t>Ministerio de Economía, Dirección de Administración de Tratados Comerciales, Alameda Juan Pablo II y Calle Guadalupe Plan Maestro San Salvador. Tel.: 2231 5788,  Fax: 2231 5789</w:t>
            </w:r>
            <w:r>
              <w:rPr>
                <w:shadow/>
                <w:szCs w:val="22"/>
                <w:lang w:val="es-SV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 xml:space="preserve">Alimentos, </w:t>
            </w:r>
            <w:r>
              <w:rPr>
                <w:szCs w:val="22"/>
                <w:lang w:val="es-CR"/>
              </w:rPr>
              <w:t>ICS:  67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/>
              </w:rPr>
              <w:t xml:space="preserve">NSO RTCA 67.04.50:08 Alimentos. </w:t>
            </w:r>
            <w:r>
              <w:rPr>
                <w:szCs w:val="22"/>
              </w:rPr>
              <w:t xml:space="preserve">Criterios microbiológicos para la inocuidad de los alimentos </w:t>
              <w:br/>
              <w:t>(3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s-CR"/>
              </w:rPr>
            </w:pPr>
            <w:r>
              <w:rPr>
                <w:sz w:val="22"/>
                <w:szCs w:val="22"/>
                <w:lang w:val="es-CR"/>
              </w:rPr>
              <w:t>El presente reglamento tiene como objeto establecer los parámetros microbiológicos y sus límites de aceptación para el registro y la vigilancia sanitaria de los alimentos.</w:t>
            </w:r>
          </w:p>
          <w:p>
            <w:pPr>
              <w:pStyle w:val="Normal"/>
              <w:spacing w:before="12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Las disposiciones del presente reglamento serán aplicables a todo alimento que se comercialice dentro del territorio de los países de la región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Reglamento Sanitario de los Alimentos Decreto Nº 977/96 D. Of 13.05.97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Reglamento Argentino Título V De los criterios microbiológicos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Cs/>
                <w:szCs w:val="22"/>
                <w:lang w:val="es-CR"/>
              </w:rPr>
            </w:pPr>
            <w:r>
              <w:rPr>
                <w:bCs/>
                <w:szCs w:val="22"/>
                <w:lang w:val="es-CR"/>
              </w:rPr>
              <w:t>CAC/GL 21-1997. Principios para el establecimiento y la aplicación de criterios microbiológicos a los alimentos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0" w:after="60"/>
              <w:rPr/>
            </w:pPr>
            <w:r>
              <w:rPr>
                <w:bCs/>
                <w:szCs w:val="22"/>
                <w:lang w:val="en-US"/>
              </w:rPr>
              <w:t xml:space="preserve">CAC/STAN 192-1995. Rev. 5 (2004). Appendix B from CAC/MISC 6- 2001. </w:t>
            </w:r>
            <w:r>
              <w:rPr>
                <w:bCs/>
                <w:szCs w:val="22"/>
                <w:lang w:val="en-GB"/>
              </w:rPr>
              <w:t>List of CODEX Advisory specifications for food additives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60" w:after="120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 xml:space="preserve">International Committee on Microbiological Standards of Foods (ICMSF). Microorganisms in foods 2: Sampling for microbiological analysis: Principles and specific applications. </w:t>
            </w:r>
            <w:r>
              <w:rPr>
                <w:bCs/>
                <w:szCs w:val="22"/>
              </w:rPr>
              <w:t>Second Edition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Reglamento Sanitario de los Alimentos Decreto Nº 977/96 D. Of 13.05.97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Reglamento de MERCOSUR (Argentina, Brasil, Colombia, Chile, Perú, Venezuela)</w:t>
            </w:r>
          </w:p>
          <w:p>
            <w:pPr>
              <w:pStyle w:val="Normal"/>
              <w:spacing w:before="12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Normas Microbiológicas por Alimentos de España. Grupo de alimentos de la Sociedad Española de Microbiolog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is meses posteriores a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Administración de Tratados Comerciales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lameda Juan Pablo II y Calle Guadalupe Plan Maestro San Salvador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l Salvador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Teléfono:  + (503) 2231 5788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Fax:  + (503) 2231 5789</w:t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ezelada@minec.gob.sv</w:t>
              </w:r>
            </w:hyperlink>
          </w:p>
          <w:p>
            <w:pPr>
              <w:pStyle w:val="Normal"/>
              <w:keepNext w:val="true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onsejo Nacional de Ciencia y Tecnología (CONACYT)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Colonia Médica, Avenida Dr. Emilio Álvarez, pasaje Dr. Guillermo Rodríguez Pacas, #5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Teléfono:</w:t>
              <w:tab/>
              <w:t>+ (503) 2234 8411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  <w:lang w:val="es-ES_tradnl"/>
              </w:rPr>
              <w:t>Fax:</w:t>
              <w:tab/>
              <w:tab/>
              <w:t>+ (503) 2225 6255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Sitio Web:</w:t>
              <w:tab/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www.infoq.gob.sv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Mayor Información: Ing. Evelyn Castillo al 2235-4191, 2234 8430 o e-mail: </w:t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ecastillo@conacyt.gob.sv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yperlink" Target="mailto:ecastillo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3:27:00Z</dcterms:created>
  <dc:creator>acluna_mecon</dc:creator>
  <dc:description/>
  <dc:language>en-US</dc:language>
  <cp:lastModifiedBy>acluna_mecon</cp:lastModifiedBy>
  <cp:lastPrinted>2008-03-03T17:09:00Z</cp:lastPrinted>
  <dcterms:modified xsi:type="dcterms:W3CDTF">2008-03-05T13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8</vt:lpwstr>
  </property>
</Properties>
</file>