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5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Buildings and building materials, protection against earthquakes and vibrations (ICS:  91.120.25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EN 1998-1:2004 NA:2008 Eurocode 8: Design of structures for earthquake resistance. Part 1: General rules, seismic actions and rules for buildings. National annex (24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tandard defines SR EN 1998-1:2004 requirements applicable to the design of buildings and civil engineering works to be built in Romanian seismic reg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September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keepNext w:val="true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keepNext w:val="true"/>
              <w:rPr/>
            </w:pPr>
            <w:r>
              <w:rPr/>
              <w:t>Tel/Fax: +(402) 1316 9974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30:00Z</dcterms:created>
  <dc:creator/>
  <dc:description/>
  <cp:keywords/>
  <dc:language>en-US</dc:language>
  <cp:lastModifiedBy>Grivel</cp:lastModifiedBy>
  <dcterms:modified xsi:type="dcterms:W3CDTF">2008-03-26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5</vt:lpwstr>
  </property>
</Properties>
</file>