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3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rments industry, clothes (ICS: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040:2008 Knitting. Determination of mass on square meter and meter (8 pages, in Roma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 for determination of mass on square meter and meter on knit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47:00Z</dcterms:created>
  <dc:creator>Rutherford</dc:creator>
  <dc:description/>
  <cp:keywords/>
  <dc:language>en-US</dc:language>
  <cp:lastModifiedBy>perez-palomino</cp:lastModifiedBy>
  <dcterms:modified xsi:type="dcterms:W3CDTF">2008-03-25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3</vt:lpwstr>
  </property>
</Properties>
</file>