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8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 and building materials, civil engineering works in general, technical aspects of buildings, buildings structures, masonry structures (ICS:  91.120.30; 91.08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6-2:2006 NB:2008 Eurocode 6: Design of masonry structures. Part 2: Design considerations, selection of materials and execution of masonry. National annex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6-2:2006 requirements applicable to the design of buildings and civil engineering works of masonry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47:00Z</dcterms:created>
  <dc:creator/>
  <dc:description/>
  <cp:keywords/>
  <dc:language>en-US</dc:language>
  <cp:lastModifiedBy>Grivel</cp:lastModifiedBy>
  <cp:lastPrinted>2008-03-26T10:04:00Z</cp:lastPrinted>
  <dcterms:modified xsi:type="dcterms:W3CDTF">2008-03-26T09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8</vt:lpwstr>
  </property>
</Properties>
</file>