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QAT/55</w:t>
            </w:r>
          </w:p>
          <w:p>
            <w:pPr>
              <w:pStyle w:val="Normal"/>
              <w:jc w:val="left"/>
              <w:rPr/>
            </w:pPr>
            <w:r>
              <w:rPr/>
              <w:t>12 March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11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rStyle w:val="BodyText4Char"/>
                <w:u w:val="single"/>
              </w:rPr>
              <w:t>QATAR</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jc w:val="left"/>
              <w:rPr/>
            </w:pPr>
            <w:r>
              <w:rPr/>
              <w:t xml:space="preserve">WTO/TBT National Enquiry Point </w:t>
            </w:r>
          </w:p>
          <w:p>
            <w:pPr>
              <w:pStyle w:val="Normal"/>
              <w:jc w:val="left"/>
              <w:rPr/>
            </w:pPr>
            <w:r>
              <w:rPr/>
              <w:t>Qatar General Organisation for Standards and Metrology (QS)</w:t>
            </w:r>
          </w:p>
          <w:p>
            <w:pPr>
              <w:pStyle w:val="Normal"/>
              <w:jc w:val="left"/>
              <w:rPr/>
            </w:pPr>
            <w:r>
              <w:rPr>
                <w:lang w:val="es-ES"/>
              </w:rPr>
              <w:t>P.O. Box : 23277, Doha- Qatar</w:t>
            </w:r>
          </w:p>
          <w:p>
            <w:pPr>
              <w:pStyle w:val="Normal"/>
              <w:jc w:val="left"/>
              <w:rPr>
                <w:lang w:val="es-ES"/>
              </w:rPr>
            </w:pPr>
            <w:r>
              <w:rPr>
                <w:lang w:val="es-ES"/>
              </w:rPr>
              <w:t xml:space="preserve">Tel: (+974) 4139 550 </w:t>
            </w:r>
          </w:p>
          <w:p>
            <w:pPr>
              <w:pStyle w:val="Normal"/>
              <w:jc w:val="left"/>
              <w:rPr>
                <w:lang w:val="es-ES"/>
              </w:rPr>
            </w:pPr>
            <w:r>
              <w:rPr>
                <w:lang w:val="es-ES"/>
              </w:rPr>
              <w:t>Fax: (+974) 4139 543</w:t>
            </w:r>
          </w:p>
          <w:p>
            <w:pPr>
              <w:pStyle w:val="Normal"/>
              <w:jc w:val="left"/>
              <w:rPr>
                <w:lang w:val="es-ES"/>
              </w:rPr>
            </w:pPr>
            <w:r>
              <w:rPr>
                <w:lang w:val="es-ES"/>
              </w:rPr>
              <w:t xml:space="preserve">E-mail: standard@qatar.net.qa  (www.qs.org.qa)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X</w:t>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A</w:t>
            </w:r>
            <w:r>
              <w:rPr>
                <w:rStyle w:val="BodyText4Char"/>
              </w:rPr>
              <w:t>ll products subjected to the technical regulations and Conformity Marking of Gulf Cooperation Council (GCC) countries under the GCC Conformity Assessment Scheme. GCC Conformity Marking is to be applicable to all products for which Gulf technical regulations have been issued to mandate the affixation of the Marking as an indication of fulfilment of relevant require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rStyle w:val="BodyText4Char"/>
              </w:rPr>
              <w:t>Conformity Marking Regulation for Gulf Cooperation Council Countries (GCC) (9 pages, in Arabi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rStyle w:val="BodyText4Char"/>
              </w:rPr>
              <w:t>GCC Conformity Marking signifies the conformity of products to at least the essential requirements of health, safety, and environment. Affixing the GCC Conformity Marking shall be compulsory for product categories that are the subject of GCC Technical Regulations. GCC Conformity Marking technical regulation covers the scope of application of the Marking, the rules for affixing and use of GCC Conformity Marking, and the violations and penalti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rStyle w:val="BodyText4Char"/>
              </w:rPr>
              <w:t xml:space="preserve">Implementation of the objectives of the “Economic Agreement” establishing a single Market for </w:t>
            </w:r>
            <w:bookmarkStart w:id="0" w:name="sps4a"/>
            <w:r>
              <w:rPr>
                <w:rStyle w:val="BodyText4Char"/>
              </w:rPr>
              <w:t xml:space="preserve">Gulf Cooperation Council (GCC) </w:t>
            </w:r>
            <w:bookmarkEnd w:id="0"/>
            <w:r>
              <w:rPr>
                <w:rStyle w:val="BodyText4Char"/>
              </w:rPr>
              <w:t xml:space="preserve">countries (United Arab Emirates, Bahrain, Saudi Arabia, Oman, Qatar, and Kuwait).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fr-FR"/>
              </w:rPr>
            </w:pPr>
            <w:r>
              <w:rPr>
                <w:b/>
                <w:lang w:val="fr-FR"/>
              </w:rPr>
              <w:t>Relevant documents:</w:t>
            </w:r>
            <w:r>
              <w:rPr>
                <w:lang w:val="fr-FR"/>
              </w:rPr>
              <w:t xml:space="preserve">  </w:t>
            </w:r>
            <w:r>
              <w:rPr>
                <w:rStyle w:val="BodyText4Char"/>
                <w:lang w:val="fr-FR"/>
              </w:rPr>
              <w:t>EU</w:t>
            </w:r>
            <w:r>
              <w:rPr>
                <w:b/>
                <w:lang w:val="fr-FR"/>
              </w:rPr>
              <w:t xml:space="preserve"> </w:t>
            </w:r>
            <w:r>
              <w:rPr>
                <w:rStyle w:val="BodyText4Char"/>
                <w:lang w:val="fr-FR"/>
              </w:rPr>
              <w:t>Directive 93/465/EE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rStyle w:val="BodyText4Char"/>
              </w:rPr>
              <w:t>Not yet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rStyle w:val="BodyText4Char"/>
              </w:rPr>
              <w:t>60 days from the date of circulation</w:t>
            </w:r>
            <w:r>
              <w:rPr>
                <w:b/>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5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5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BodyText4Char">
    <w:name w:val="Body Text 4 Char"/>
    <w:basedOn w:val="Fuentedeprrafopredeter"/>
    <w:qFormat/>
    <w:rPr>
      <w:sz w:val="22"/>
      <w:lang w:val="en-GB" w:bidi="ar-SA"/>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4:53:00Z</dcterms:created>
  <dc:creator>acluna_mecon</dc:creator>
  <dc:description/>
  <dc:language>en-US</dc:language>
  <cp:lastModifiedBy>acluna_mecon</cp:lastModifiedBy>
  <cp:lastPrinted>2008-03-12T08:48:00Z</cp:lastPrinted>
  <dcterms:modified xsi:type="dcterms:W3CDTF">2008-03-13T14:5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55</vt:lpwstr>
  </property>
</Properties>
</file>