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83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arment industry, clothes (ICS:  61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0378:2008 Knitted textile goods. Determination of the weight (4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methods for determination of the weight for knitted textile g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24:00Z</dcterms:created>
  <dc:creator>Rutherford</dc:creator>
  <dc:description/>
  <cp:keywords/>
  <dc:language>en-US</dc:language>
  <cp:lastModifiedBy>perez-palomino</cp:lastModifiedBy>
  <dcterms:modified xsi:type="dcterms:W3CDTF">2008-03-26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83</vt:lpwstr>
  </property>
</Properties>
</file>