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5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vil engineering in general, technical aspects (ICS:  91.01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SR 1991-4:2006 NA:2008 Eurocode 1: Actions on structures – Part 4: Silos and tanks. National annex </w:t>
              <w:br/>
              <w:t>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standard defines SR EN 1991-4:2006 requirements applicable to the structural design of silos and tanks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ivil engineering, providing for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5:00Z</dcterms:created>
  <dc:creator/>
  <dc:description/>
  <cp:keywords/>
  <dc:language>en-US</dc:language>
  <cp:lastModifiedBy>Grivel</cp:lastModifiedBy>
  <cp:lastPrinted>2008-03-26T10:14:00Z</cp:lastPrinted>
  <dcterms:modified xsi:type="dcterms:W3CDTF">2008-03-26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5</vt:lpwstr>
  </property>
</Properties>
</file>