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97</w:t>
            </w:r>
          </w:p>
          <w:p>
            <w:pPr>
              <w:pStyle w:val="Normal"/>
              <w:jc w:val="left"/>
              <w:rPr/>
            </w:pPr>
            <w:r>
              <w:rPr/>
              <w:t>12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1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l Ambiente y los Recurso Naturales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General de Recursos Naturales y Biodiversidad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: +(505) 263 25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ICS:  13.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pt-BR"/>
              </w:rPr>
              <w:t xml:space="preserve">NTON 05 031-07 </w:t>
            </w:r>
            <w:r>
              <w:rPr>
                <w:sz w:val="23"/>
                <w:szCs w:val="23"/>
              </w:rPr>
              <w:t xml:space="preserve">Norma Técnica para el Uso de las Aguas Residuales de los Efluentes Provenientes de la Industria Azucarera y Destilería de Alcohol para el Riego de las Plantaciones de la Caña de Azúcar </w:t>
            </w:r>
            <w:r>
              <w:rPr/>
              <w:t xml:space="preserve"> (10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esente reglamento tiene por objeto establecer los criterios y especificaciones técnicas para el uso de las aguas residuales de los efluentes provenientes de la industria azucarera de la caña de azúcar y destilerías de alcohol como complemento nutricional en el riego de las plantaciones de la caña de azúca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l Medio Ambien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: +(505) 267 0161 ext. 1130 ó 1048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+(505) 267 0161 ext 1137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valeria.pineda@mific.gob.ni</w:t>
              </w:r>
            </w:hyperlink>
            <w:r>
              <w:rPr>
                <w:bCs/>
              </w:rPr>
              <w:t xml:space="preserve">  ó </w:t>
            </w:r>
            <w:hyperlink r:id="rId3">
              <w:r>
                <w:rPr>
                  <w:rStyle w:val="InternetLink"/>
                  <w:bCs/>
                </w:rPr>
                <w:t>dtnm@mific.gob.ni</w:t>
              </w:r>
            </w:hyperlink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9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9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a.pineda@mific.gob.ni" TargetMode="External"/><Relationship Id="rId3" Type="http://schemas.openxmlformats.org/officeDocument/2006/relationships/hyperlink" Target="mailto:dtnm@mific.gob.n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53:00Z</dcterms:created>
  <dc:creator>acluna_mecon</dc:creator>
  <dc:description/>
  <dc:language>en-US</dc:language>
  <cp:lastModifiedBy>acluna_mecon</cp:lastModifiedBy>
  <cp:lastPrinted>2008-03-10T16:22:00Z</cp:lastPrinted>
  <dcterms:modified xsi:type="dcterms:W3CDTF">2008-03-13T14:5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97</vt:lpwstr>
  </property>
</Properties>
</file>