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59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coholic beverages (ICS:  67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6182/2:2008 Wine. Determination of volatile acidity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method of analysis for volatile acidity determin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26:00Z</dcterms:created>
  <dc:creator/>
  <dc:description/>
  <cp:keywords/>
  <dc:language>en-US</dc:language>
  <cp:lastModifiedBy>Grivel</cp:lastModifiedBy>
  <dcterms:modified xsi:type="dcterms:W3CDTF">2008-03-26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59</vt:lpwstr>
  </property>
</Properties>
</file>