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79</w:t>
            </w:r>
          </w:p>
          <w:p>
            <w:pPr>
              <w:pStyle w:val="Normal"/>
              <w:jc w:val="left"/>
              <w:rPr/>
            </w:pPr>
            <w:r>
              <w:rPr/>
              <w:t>26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3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xtile and skin industry, products of the textile industry, textile fabrics (ICS:  59.08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SR 780:2008 Woollen and woollen type fabrics. Beaming, marking, packing, storage and transport </w:t>
              <w:br/>
              <w:t>(6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the technical requirements for beaming, marking, packing, storage and transport for woollen and woollen type fabric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7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7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06:00Z</dcterms:created>
  <dc:creator/>
  <dc:description/>
  <cp:keywords/>
  <dc:language>en-US</dc:language>
  <cp:lastModifiedBy>perez-palomino</cp:lastModifiedBy>
  <cp:lastPrinted>2008-03-25T10:49:00Z</cp:lastPrinted>
  <dcterms:modified xsi:type="dcterms:W3CDTF">2008-03-26T08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79</vt:lpwstr>
  </property>
</Properties>
</file>