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89</w:t>
            </w:r>
          </w:p>
          <w:p>
            <w:pPr>
              <w:pStyle w:val="Normal"/>
              <w:jc w:val="left"/>
              <w:rPr/>
            </w:pPr>
            <w:r>
              <w:rPr/>
              <w:t>26 March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31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OM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omanian Standards Association (ASR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Buildings and building materials, civil engineering works in general, technical aspects of buildings, buildings structures, masonry structures (ICS: 91.010.30; 91.080.30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SR EN 1996-1-1:2006 NB:2008 Eurocode 6: Design of masonry structures. Part 1-1: General rules for reinforced and unreinforced masonry structures. National annex (14 pages, in Roma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standard defines SR EN 1996-1-1:2006 requirements applicable to the design of buildings and civil engineering works, or parts thereof, reinforced, prestressed and confined masonry in Romani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health and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“Buletinul Standardizarii”, (The Bulletin of Standardization)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30 June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0 Ma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jc w:val="left"/>
              <w:rPr/>
            </w:pPr>
            <w:r>
              <w:rPr/>
              <w:t>Romanian Standards Association, ASRO</w:t>
            </w:r>
          </w:p>
          <w:p>
            <w:pPr>
              <w:pStyle w:val="Normal"/>
              <w:keepNext w:val="true"/>
              <w:jc w:val="left"/>
              <w:rPr/>
            </w:pPr>
            <w:r>
              <w:rPr/>
              <w:t>National Enquiry Point, 21-25, Mendeleev Street, 1 Bucharest</w:t>
            </w:r>
          </w:p>
          <w:p>
            <w:pPr>
              <w:pStyle w:val="Normal"/>
              <w:keepNext w:val="true"/>
              <w:jc w:val="left"/>
              <w:rPr/>
            </w:pPr>
            <w:r>
              <w:rPr/>
              <w:t>Romania</w:t>
            </w:r>
          </w:p>
          <w:p>
            <w:pPr>
              <w:pStyle w:val="Normal"/>
              <w:keepNext w:val="true"/>
              <w:rPr/>
            </w:pPr>
            <w:r>
              <w:rPr/>
              <w:t>Tel/Fax: +(402) 1316 9974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diana.dorobantu@asro.ro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ROU/8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ROU/8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ana.dorobantu@asro.r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4:52:00Z</dcterms:created>
  <dc:creator/>
  <dc:description/>
  <cp:keywords/>
  <dc:language>en-US</dc:language>
  <cp:lastModifiedBy>Grivel</cp:lastModifiedBy>
  <dcterms:modified xsi:type="dcterms:W3CDTF">2008-03-26T11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89</vt:lpwstr>
  </property>
</Properties>
</file>