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ZE/125</w:t>
            </w:r>
          </w:p>
          <w:p>
            <w:pPr>
              <w:pStyle w:val="Normal"/>
              <w:jc w:val="left"/>
              <w:rPr/>
            </w:pPr>
            <w:r>
              <w:rPr/>
              <w:t>10 March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02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CZECH REPUBLIC</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Agricultur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br/>
            </w:r>
            <w:r>
              <w:rPr>
                <w:szCs w:val="22"/>
              </w:rPr>
              <w:t>a) Feeding stuffs, additives and premixes (requirements relating to production, import, use, labelling and introduction into circulation);</w:t>
              <w:br/>
              <w:t>b) Feeding stuffs for particular nutritional purposes (foodstuffs for reducing the risk of milk feve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Draft Decree implementing Act No 91/1996 Coll., on feeding stuffs, subsequently amended (21 pages, in Cze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szCs w:val="22"/>
              </w:rPr>
            </w:pPr>
            <w:r>
              <w:rPr>
                <w:b/>
              </w:rPr>
              <w:t xml:space="preserve">Description of content: </w:t>
            </w:r>
            <w:r>
              <w:rPr>
                <w:szCs w:val="22"/>
              </w:rPr>
              <w:t xml:space="preserve">The draft comprises: </w:t>
              <w:br/>
              <w:t xml:space="preserve">a) a transposition of the EC Directive on animal nutrition into a Decree implementing the Act on feeding stuffs, within the meaning of Act No 214/2008 Coll., amending Act No 91/1996 on feeding stuffs, subsequently amended. The draft transposes all valid EC directives in this field. Annex 2 on unwanted substances also transposes Commission Directive 2006/77/EC amending Annex I to Directive 2002/32/EC of the European Parliament and of the Council as regards maximum levels for organochlorine compounds in animal feed. </w:t>
            </w:r>
          </w:p>
          <w:p>
            <w:pPr>
              <w:pStyle w:val="Normal"/>
              <w:jc w:val="left"/>
              <w:rPr>
                <w:szCs w:val="22"/>
              </w:rPr>
            </w:pPr>
            <w:r>
              <w:rPr>
                <w:szCs w:val="22"/>
              </w:rPr>
              <w:br/>
              <w:t xml:space="preserve">As a national law, the draft also provides detailed content of the annexes concerning applications for the approval and registration of establishments pursuant to Articles 9 and 10 of Regulation No 183/2005 of the European Parliament and of the Council on feed hygiene, and provisions relating to the control of hazards in primary production pursuant to this Annex I, Part A-1(3) of this Regulation; </w:t>
              <w:br/>
            </w:r>
          </w:p>
          <w:p>
            <w:pPr>
              <w:pStyle w:val="Normal"/>
              <w:spacing w:before="0" w:after="120"/>
              <w:jc w:val="left"/>
              <w:rPr>
                <w:szCs w:val="22"/>
              </w:rPr>
            </w:pPr>
            <w:r>
              <w:rPr>
                <w:szCs w:val="22"/>
              </w:rPr>
              <w:t>b) a transposition of Commission Directive 2008/4/EC amending Directive 94/39/EC as regards feeding stuffs intended for the reduction of the risk of milk fever. A supplement on new use is laid down in Annex 10 to the draft Decre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br/>
            </w:r>
            <w:r>
              <w:rPr>
                <w:rFonts w:cs="Arial" w:ascii="Arial" w:hAnsi="Arial"/>
                <w:sz w:val="18"/>
                <w:szCs w:val="18"/>
              </w:rPr>
              <w:t xml:space="preserve">a) </w:t>
            </w:r>
            <w:r>
              <w:rPr>
                <w:szCs w:val="22"/>
              </w:rPr>
              <w:t xml:space="preserve">The draft Decree replaces current Decree No 451/2000 Coll., implementing the Act on feeding stuffs, subsequently amended, as requested by the abovementioned proposed law on feeding stuffs No 214/2007 Coll., of 18 July 2007. The original concept of the Act on feeding stuffs was significantly altered via the amendment, owing to a number of directly applicable European Community (EC) regulations. It therefore became necessary to draw up a new implementing law, regarding which the draft Decree has been submitted for notification. </w:t>
              <w:br/>
              <w:t xml:space="preserve">The draft Decree is authorised in the Act. It transposes all directives in the area of animal nutrition and removes ambiguities arising from the current Decree. For example, only additives authorised pursuant to Council Directive 70/524/EEC via certain sections of EC Directives that remain valid are included in the draft. No list of additives authorised by EC regulations has been included. The draft also refers to as additives substances pursuant to parts of Council Directive 82.471/EEC considered as additives in Regulation No 1831/2003 of the European Parliament and the Council on additives for use in animal nutrition. </w:t>
              <w:br/>
              <w:t xml:space="preserve">The transposition of abovementioned directives has been detailed exhaustively, including the acceptance of all annexes in the form of tables or text. </w:t>
              <w:br/>
              <w:t xml:space="preserve">The detailed content of the annexes concerning applications for the approval and registration of establishments pursuant to Articles 9 and 10 of Regulation No 183/2005 of the European Parliament and of the Council on feed hygiene, and provisions relating to the control of hazards in primary production pursuant to this Annex I, Part A-1, of this Regulation, falls under the competence of the Member States. </w:t>
              <w:br/>
              <w:br/>
              <w:t>b) Pursuant to Article 2 of the abovementioned Directive, the Member States must bring into force the legislation required for compliance with this Directive by 24 June 2008 at the latest by transposing Commission Directive 2008/4/EC amending Directive 94/39/EC as regards feeding stuffs intended for the reduction of the risk of milk fever. For this reason, Annex 10, on particular animal nutritional purposes, has been added. The purpose of this Decree is to fulfil the transposition obliga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a) The Ministry of Agriculture is authorised to issue a decree implemented by Act No 91/1996 Coll., on feeding stuffs, within the meaning of Act No 214/2007/Coll., with which the Decree complies. Powers of execu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15  May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0 April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hyperlink r:id="rId2">
              <w:r>
                <w:rPr>
                  <w:rStyle w:val="InternetLink"/>
                  <w:iCs/>
                  <w:szCs w:val="22"/>
                </w:rPr>
                <w:t>http://www.unmz.cz/</w:t>
              </w:r>
            </w:hyperlink>
            <w:r>
              <w:rPr>
                <w:szCs w:val="22"/>
              </w:rPr>
              <w:t xml:space="preserve">, </w:t>
            </w:r>
            <w:hyperlink r:id="rId3">
              <w:r>
                <w:rPr>
                  <w:rStyle w:val="InternetLink"/>
                  <w:szCs w:val="22"/>
                </w:rPr>
                <w:t>wto.tbt@unmz.cz</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ZE/12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ZE/12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mz.cz/" TargetMode="External"/><Relationship Id="rId3" Type="http://schemas.openxmlformats.org/officeDocument/2006/relationships/hyperlink" Target="mailto:wto.tbt@unmz.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2:56:00Z</dcterms:created>
  <dc:creator>acluna_mecon</dc:creator>
  <dc:description/>
  <dc:language>en-US</dc:language>
  <cp:lastModifiedBy>acluna_mecon</cp:lastModifiedBy>
  <cp:lastPrinted>2008-03-10T09:04:00Z</cp:lastPrinted>
  <dcterms:modified xsi:type="dcterms:W3CDTF">2008-03-11T12:5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ZE/125</vt:lpwstr>
  </property>
</Properties>
</file>