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8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ducts of the textile industry, ropes (ICS:  59.08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930:2008 Machine made hemp cord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technical requirements for machine made hemp co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03:00Z</dcterms:created>
  <dc:creator/>
  <dc:description/>
  <cp:keywords/>
  <dc:language>en-US</dc:language>
  <cp:lastModifiedBy>Grivel</cp:lastModifiedBy>
  <cp:lastPrinted>2008-03-26T09:53:00Z</cp:lastPrinted>
  <dcterms:modified xsi:type="dcterms:W3CDTF">2008-03-26T08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8</vt:lpwstr>
  </property>
</Properties>
</file>