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4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eather and skin (fur) (ICS:  59.14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5045:2008 Leather. Soft, rigid or semi rigid leather tear resistance (12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standard specifies the testing methods for leather tear resistance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44:00Z</dcterms:created>
  <dc:creator>Rutherford</dc:creator>
  <dc:description/>
  <cp:keywords/>
  <dc:language>en-US</dc:language>
  <cp:lastModifiedBy>perez-palomino</cp:lastModifiedBy>
  <dcterms:modified xsi:type="dcterms:W3CDTF">2008-03-25T10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4</vt:lpwstr>
  </property>
</Properties>
</file>