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4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vil engineering in general, technical aspects (ICS:  91.010.30; 91.080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992-3:2006 NA:2008 Eurocode 2: Design of concrete structures Part 3: Liquid retaining and containment structures National annex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2-3:2006 requirements applicable to the design of liquid retaining and containment structures of concrete to be built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ivil engineering, providing for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1:00Z</dcterms:created>
  <dc:creator/>
  <dc:description/>
  <cp:keywords/>
  <dc:language>en-US</dc:language>
  <cp:lastModifiedBy>everlet</cp:lastModifiedBy>
  <cp:lastPrinted>2008-03-20T16:24:00Z</cp:lastPrinted>
  <dcterms:modified xsi:type="dcterms:W3CDTF">2008-03-20T15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4</vt:lpwstr>
  </property>
</Properties>
</file>