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40</w:t>
            </w:r>
          </w:p>
          <w:p>
            <w:pPr>
              <w:pStyle w:val="Normal"/>
              <w:jc w:val="left"/>
              <w:rPr/>
            </w:pPr>
            <w:r>
              <w:rPr/>
              <w:t>13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Bahrain Standards &amp; Metrology Directorate (BS</w:t>
            </w:r>
            <w:r>
              <w:rPr>
                <w:lang w:val="en-US"/>
              </w:rPr>
              <w:t>MD</w:t>
            </w:r>
            <w:r>
              <w:rPr/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Tel:  (+973) 1 757 4880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Fax:  (+973) 1 753 073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-mail:  bsmd@commerce.gov.bh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 http://www.commerce.gov.b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(HS:  83023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Technical regulation Based on Gulf Standards from (GSO) Gulf Standardisation Organisation. Documents notified (39 pages, in English). </w:t>
            </w:r>
            <w:bookmarkStart w:id="0" w:name="OLE_LINK2"/>
            <w:bookmarkStart w:id="1" w:name="OLE_LINK1"/>
            <w:r>
              <w:rPr/>
              <w:t xml:space="preserve">(GSO 42) Motor Vehicles – General Requirements </w:t>
              <w:br/>
              <w:t>(39 pages).</w:t>
            </w:r>
            <w:bookmarkEnd w:id="0"/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technical regulation is concerned with the general requirements for construction of motor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lif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(GSO 42) Motor Vehicles – General Requirements (39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Ma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22:00Z</dcterms:created>
  <dc:creator>acluna_mecon</dc:creator>
  <dc:description/>
  <dc:language>en-US</dc:language>
  <cp:lastModifiedBy>acluna_mecon</cp:lastModifiedBy>
  <cp:lastPrinted>2008-03-13T14:38:00Z</cp:lastPrinted>
  <dcterms:modified xsi:type="dcterms:W3CDTF">2008-03-14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40</vt:lpwstr>
  </property>
</Properties>
</file>