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mallCaps/>
                <w:sz w:val="44"/>
              </w:rPr>
              <w:t xml:space="preserve"> </w:t>
            </w: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69</w:t>
            </w:r>
          </w:p>
          <w:p>
            <w:pPr>
              <w:pStyle w:val="Normal"/>
              <w:jc w:val="left"/>
              <w:rPr/>
            </w:pPr>
            <w:r>
              <w:rPr/>
              <w:t>26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2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Danish Maritime Author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STS operations with oiltank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Order on exchange of oil cargo between ships in Danish territorial waters (STS-operation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The order require that STS-operations are carried out according to ICS and OCIMF’s guidelines - Ship to Ship transfer guide petroleum, under supervision of an approved STS supervis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he order requires that STS-operations are carried out according to ICS and OCIMF’s guidelines - Ship to Ship transfer guide petroleum, under supervision of an approved STS supervis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1 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Dansk Standard Kollegievej 6 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15:00Z</dcterms:created>
  <dc:creator/>
  <dc:description/>
  <cp:keywords/>
  <dc:language>en-US</dc:language>
  <cp:lastModifiedBy>everlet</cp:lastModifiedBy>
  <cp:lastPrinted>2007-03-23T17:39:00Z</cp:lastPrinted>
  <dcterms:modified xsi:type="dcterms:W3CDTF">2007-03-23T16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69</vt:lpwstr>
  </property>
</Properties>
</file>