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NK/68</w:t>
            </w:r>
          </w:p>
          <w:p>
            <w:pPr>
              <w:pStyle w:val="Normal"/>
              <w:jc w:val="left"/>
              <w:rPr/>
            </w:pPr>
            <w:r>
              <w:rPr/>
              <w:t>26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2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DENMAR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</w:rPr>
              <w:t>Danish Maritime Authorit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rPr/>
              <w:t>X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</w:rPr>
              <w:t>Bunker operations in Danish territorial wat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</w:rPr>
              <w:t>Order on bunker operations between ships in Danish territorial wat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</w:rPr>
              <w:t>The order requires that bunker ships have to be approved by the Danish Maritime Authority to carry out bunker operations in Danish territorial wat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>The order requires that bunker ships have to be approved by the Danish Maritime Authority to carry out bunker operations in Danish territorial wat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1 Jul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Dansk Standard Kollegievej 6 2920 Charlottenlun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NK/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NK/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12:00Z</dcterms:created>
  <dc:creator/>
  <dc:description/>
  <cp:keywords/>
  <dc:language>en-US</dc:language>
  <cp:lastModifiedBy>everlet</cp:lastModifiedBy>
  <cp:lastPrinted>2007-03-22T10:54:00Z</cp:lastPrinted>
  <dcterms:modified xsi:type="dcterms:W3CDTF">2007-03-23T16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68</vt:lpwstr>
  </property>
</Properties>
</file>