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54</w:t>
            </w:r>
          </w:p>
          <w:p>
            <w:pPr>
              <w:pStyle w:val="Normal"/>
              <w:jc w:val="left"/>
              <w:rPr/>
            </w:pPr>
            <w:r>
              <w:rPr/>
              <w:t>29 March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31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Israel WTO-TBT Enquiry Point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Ministry of Industry, Trade and Labour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Tel: </w:t>
              <w:tab/>
              <w:t>(+972) 3 5652204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Fax:</w:t>
              <w:tab/>
              <w:t xml:space="preserve">(+972) 3 5652710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Email: ella.kanchik@moital.gov.il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 xml:space="preserve">Children's toys </w:t>
              <w:br/>
              <w:t>(ICS:  97.200.50;  HS:  9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b/>
              </w:rPr>
              <w:t xml:space="preserve">Title, number of pages and language(s) of the notified document:  </w:t>
            </w:r>
            <w:r>
              <w:rPr>
                <w:lang w:eastAsia="en-GB"/>
              </w:rPr>
              <w:t>Amendment 1 to the mandatory standard SI 562 -  Safety of Toys (in English and in Hebrew).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Part 3: Migration of certain elements (EN 71-3, 20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lang w:eastAsia="en-GB"/>
              </w:rPr>
              <w:t>The amendment deals with requirements.  The Hebrew text  includes the scope and slight changes and devia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</w:t>
            </w:r>
            <w:r>
              <w:rPr>
                <w:b/>
                <w:bCs/>
                <w:lang w:eastAsia="en-GB"/>
              </w:rPr>
              <w:t xml:space="preserve"> </w:t>
            </w:r>
            <w:r>
              <w:rPr>
                <w:lang w:eastAsia="en-GB"/>
              </w:rPr>
              <w:t>Section of Government Notices, when adop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15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15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8:38:00Z</dcterms:created>
  <dc:creator/>
  <dc:description/>
  <cp:keywords/>
  <dc:language>en-US</dc:language>
  <cp:lastModifiedBy>everlet</cp:lastModifiedBy>
  <cp:lastPrinted>2007-03-29T11:18:00Z</cp:lastPrinted>
  <dcterms:modified xsi:type="dcterms:W3CDTF">2007-03-29T10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54</vt:lpwstr>
  </property>
</Properties>
</file>