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49</w:t>
            </w:r>
          </w:p>
          <w:p>
            <w:pPr>
              <w:pStyle w:val="Normal"/>
              <w:jc w:val="left"/>
              <w:rPr/>
            </w:pPr>
            <w:r>
              <w:rPr/>
              <w:t>29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3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Israel WTO-TBT Enquiry Point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Ministry of Industry, Trade and Labour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 xml:space="preserve">Tel: </w:t>
              <w:tab/>
              <w:t>(+972) 3 7101587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Fax:</w:t>
              <w:tab/>
              <w:t xml:space="preserve">(+972) 3 7101585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Email: ella.kanchik@moital.gov.il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Ceramic tiles </w:t>
              <w:br/>
              <w:t>(ICS:  91.100.23;  HS:  6907, 69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Amendment 1 to </w:t>
              <w:br/>
              <w:t>SI 1353 – Sheets of ceramic and glass mosaic tiles (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amendment deals with terms, definitions, specifications, general requirements and test meth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7:17:00Z</dcterms:created>
  <dc:creator/>
  <dc:description/>
  <cp:keywords/>
  <dc:language>en-US</dc:language>
  <cp:lastModifiedBy>everlet</cp:lastModifiedBy>
  <dcterms:modified xsi:type="dcterms:W3CDTF">2007-03-29T10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49</vt:lpwstr>
  </property>
</Properties>
</file>