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51</w:t>
            </w:r>
          </w:p>
          <w:p>
            <w:pPr>
              <w:pStyle w:val="Normal"/>
              <w:jc w:val="left"/>
              <w:rPr/>
            </w:pPr>
            <w:r>
              <w:rPr/>
              <w:t>2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Ministry of Industry and Trade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Tel: </w:t>
              <w:tab/>
              <w:t>(+972) 3 7101562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>(+972) 3 560314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mail: 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Concrete wall blocks – (ICS:  91.060.10;  91.100.30;  HS:  6810.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>
                <w:lang w:eastAsia="en-GB"/>
              </w:rPr>
              <w:t>Amendment 3 to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I 5 part 1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 - Concrete blocks: Blocks for walls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This amendment to the mandatory standard </w:t>
            </w:r>
            <w:r>
              <w:rPr>
                <w:lang w:val="en-US" w:eastAsia="en-GB"/>
              </w:rPr>
              <w:t>SI 5 part 1 concerns requirements of labe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17:00Z</dcterms:created>
  <dc:creator/>
  <dc:description/>
  <cp:keywords/>
  <dc:language>en-US</dc:language>
  <cp:lastModifiedBy>everlet</cp:lastModifiedBy>
  <cp:lastPrinted>2007-03-27T09:36:00Z</cp:lastPrinted>
  <dcterms:modified xsi:type="dcterms:W3CDTF">2007-03-29T10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51</vt:lpwstr>
  </property>
</Properties>
</file>