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23</w:t>
            </w:r>
          </w:p>
          <w:p>
            <w:pPr>
              <w:pStyle w:val="Normal"/>
              <w:jc w:val="left"/>
              <w:rPr/>
            </w:pPr>
            <w:r>
              <w:rPr/>
              <w:t>12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0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Motors (ICS:  29.160.30; HS:  85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TIS 867-2550 (2007) Three-Phase Induction Motor: Minimum Efficiency (3 pages, in Tha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e Thai Industrial Standards Institute (TISI) has proposed to </w:t>
            </w:r>
            <w:r>
              <w:rPr>
                <w:spacing w:val="-4"/>
                <w:szCs w:val="22"/>
              </w:rPr>
              <w:t xml:space="preserve">withdraw TIS 867-2532 (1989) and replace it with TIS 867-2550 (2007) </w:t>
            </w:r>
            <w:r>
              <w:rPr>
                <w:szCs w:val="22"/>
              </w:rPr>
              <w:t>Three-Phase Induction Motor: Minimum Efficiency,</w:t>
            </w:r>
            <w:r>
              <w:rPr>
                <w:spacing w:val="-4"/>
                <w:szCs w:val="22"/>
              </w:rPr>
              <w:t xml:space="preserve"> and to enforce it </w:t>
            </w:r>
            <w:r>
              <w:rPr>
                <w:szCs w:val="22"/>
              </w:rPr>
              <w:t>as a mandatory standard.</w:t>
            </w:r>
            <w:r>
              <w:rPr>
                <w:spacing w:val="-4"/>
                <w:szCs w:val="22"/>
              </w:rPr>
              <w:t xml:space="preserve">  This standard covers only minimum efficiency of three-phase squirrel-cage induction motor with the rated output of 0.75 kW to lower than 185 kW, rated voltage not exceeding 1,000 V; and specifies marking and labelling, tolerances and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Energy Sav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 w:before="40" w:after="0"/>
              <w:ind w:right="389" w:hanging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Publication in which the notification is published when adopted: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www.tisi.go.th/notif_th/tbt_07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THA/2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THA/2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4:26:00Z</dcterms:created>
  <dc:creator/>
  <dc:description/>
  <cp:keywords/>
  <dc:language>en-US</dc:language>
  <cp:lastModifiedBy>jacquier</cp:lastModifiedBy>
  <cp:lastPrinted>2007-03-12T10:00:00Z</cp:lastPrinted>
  <dcterms:modified xsi:type="dcterms:W3CDTF">2007-03-12T09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23</vt:lpwstr>
  </property>
</Properties>
</file>