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ZE/120</w:t>
            </w:r>
          </w:p>
          <w:p>
            <w:pPr>
              <w:pStyle w:val="Normal"/>
              <w:jc w:val="left"/>
              <w:rPr/>
            </w:pPr>
            <w:r>
              <w:rPr/>
              <w:t>16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1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ZECH REPUBLI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Animal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Decree on the veterinary and hygiene requirements for animal products not directly regulated by applicable regulations of the European Communiti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Cs w:val="22"/>
              </w:rPr>
              <w:t>(19 pages, in Cze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draft decree lays down the veterinary and hygiene requirements concerning animal products and their treatment, which are not directly governed by the applicable regulations of the European Communities; in particular, it gives more detailed rules for the direct supply of small quantities of animal products to the final consumer or to local retail outle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he new draft of the legal regulation was drawn up further to a detailed opinion from the Commission of 21 September 2006 concerning draft 2006/293/CZ, and contains veterinary and hygiene requirements for animal products (including provisions originally contained in the draft 2006/293/CZ) to which the directly applicable Community regulations forming the hygiene package do not relate, as well as requirements, the national regulation of which is expressly permitted by these regul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b) Section 78 of Act No 166/1999 on veterinary care and on amendments to some related acts (the Veterinary Act), as amended – notified under number 2006/0293/C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5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/>
              <w:t>Email:</w:t>
              <w:tab/>
              <w:tab/>
              <w:t>wto.tbt@unmz.cz</w:t>
            </w:r>
          </w:p>
          <w:p>
            <w:pPr>
              <w:pStyle w:val="Normal"/>
              <w:spacing w:before="0" w:after="120"/>
              <w:rPr/>
            </w:pPr>
            <w:r>
              <w:rPr>
                <w:iCs/>
              </w:rPr>
              <w:t>Website:</w:t>
              <w:tab/>
              <w:t>http://www.unmz.cz/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ZE/1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ZE/1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5:25:00Z</dcterms:created>
  <dc:creator/>
  <dc:description/>
  <cp:keywords/>
  <dc:language>en-US</dc:language>
  <cp:lastModifiedBy>jacquier</cp:lastModifiedBy>
  <cp:lastPrinted>2007-03-16T08:03:00Z</cp:lastPrinted>
  <dcterms:modified xsi:type="dcterms:W3CDTF">2007-03-16T07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ZE/120</vt:lpwstr>
  </property>
</Properties>
</file>