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10</w:t>
            </w:r>
          </w:p>
          <w:p>
            <w:pPr>
              <w:pStyle w:val="Normal"/>
              <w:jc w:val="left"/>
              <w:rPr/>
            </w:pPr>
            <w:r>
              <w:rPr/>
              <w:t>30 de marz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</w:rPr>
              <w:t>Secretaría de Agricultura, Ganadería, Pesca y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Hortalizas fres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“</w:t>
            </w:r>
            <w:r>
              <w:rPr/>
              <w:t>Reglamento sobre tipificación, empaque y fiscalización de las hortalizas frescas. Su modificación</w:t>
            </w:r>
            <w:r>
              <w:rPr>
                <w:lang w:val="es-ES_tradnl"/>
              </w:rPr>
              <w:t>”</w:t>
            </w:r>
            <w:r>
              <w:rPr>
                <w:szCs w:val="22"/>
                <w:lang w:val="es-ES_tradnl"/>
              </w:rPr>
              <w:t xml:space="preserve"> (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Se propone la modificación del </w:t>
            </w:r>
            <w:r>
              <w:rPr>
                <w:szCs w:val="22"/>
              </w:rPr>
              <w:t xml:space="preserve">Capítulo V, Punto 5 "Identificación de la Mercadería" del </w:t>
            </w:r>
            <w:r>
              <w:rPr/>
              <w:t xml:space="preserve">Reglamento que se cita en el título, </w:t>
            </w:r>
            <w:r>
              <w:rPr>
                <w:szCs w:val="22"/>
              </w:rPr>
              <w:t>aprobado por la Resolución ex-SAG Nº 297/1983 tal como sigue:</w:t>
            </w:r>
          </w:p>
          <w:p>
            <w:pPr>
              <w:pStyle w:val="Normal"/>
              <w:spacing w:before="120" w:after="0"/>
              <w:rPr>
                <w:szCs w:val="22"/>
                <w:lang w:eastAsia="es-ES"/>
              </w:rPr>
            </w:pPr>
            <w:r>
              <w:rPr>
                <w:szCs w:val="22"/>
              </w:rPr>
              <w:t xml:space="preserve">En el numeral 5.1.1.5. dice: “Marca comercial o nombre del productor o empacador.”, y deberá decir: </w:t>
            </w:r>
            <w:r>
              <w:rPr>
                <w:szCs w:val="22"/>
                <w:lang w:eastAsia="es-ES"/>
              </w:rPr>
              <w:t>“Marca comercial e identificación expresa (persona física o jurídica) del productor y  del empacador, de corresponder”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Asimismo, se agrega el numeral 5.1.1.9 “Número de Registro Nacional Sanitario de Productores Agropecuarios (RENSPA)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Identificar al responsable físico y/o jurídico de la producción y del empaqu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Resolución SAGPA Nº 58/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lang w:val="es-ES_tradnl"/>
              </w:rPr>
              <w:t>29 de marzo de 2007</w:t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120 días a partir del 21 de 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4) 11 4349 4067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 xml:space="preserve">Fax: </w:t>
              <w:tab/>
              <w:tab/>
              <w:t xml:space="preserve">+(54) 11 4349 4072 </w:t>
              <w:tab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mail:</w:t>
              <w:tab/>
              <w:tab/>
              <w:t>focalotc@mecon.gov.a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1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45:00Z</dcterms:created>
  <dc:creator/>
  <dc:description/>
  <cp:keywords/>
  <dc:language>en-US</dc:language>
  <cp:lastModifiedBy>everlet</cp:lastModifiedBy>
  <cp:lastPrinted>2001-01-24T11:18:00Z</cp:lastPrinted>
  <dcterms:modified xsi:type="dcterms:W3CDTF">2007-03-30T07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10</vt:lpwstr>
  </property>
</Properties>
</file>