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48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ner tube of motorcycle tyres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</w:t>
            </w:r>
            <w:r>
              <w:rPr/>
              <w:t>160.83.1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Inner Tube of Pneumatic Tyres Part 2: Inner Tube of Motorcycle Tyres</w:t>
            </w:r>
            <w:r>
              <w:rPr/>
              <w:t xml:space="preserve"> </w:t>
            </w:r>
            <w:r>
              <w:rPr>
                <w:lang w:val="en-US" w:eastAsia="en-US"/>
              </w:rPr>
              <w:t>(</w:t>
            </w:r>
            <w:r>
              <w:rPr/>
              <w:t>6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mandatory standard specifies the classifications, specifications and dimensions, valves, external quality, air</w:t>
            </w:r>
            <w:r>
              <w:rPr/>
              <w:t>–</w:t>
            </w:r>
            <w:r>
              <w:rPr/>
              <w:t>tightness, requirements for physical performance, test methods and labels of the inner tube of motorcycle tyr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safety assura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32:00Z</dcterms:created>
  <dc:creator/>
  <dc:description/>
  <cp:keywords/>
  <dc:language>en-US</dc:language>
  <cp:lastModifiedBy>Schmitt</cp:lastModifiedBy>
  <cp:lastPrinted>2007-03-09T09:08:00Z</cp:lastPrinted>
  <dcterms:modified xsi:type="dcterms:W3CDTF">2007-03-09T08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48</vt:lpwstr>
  </property>
</Properties>
</file>