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44</w:t>
            </w:r>
          </w:p>
          <w:p>
            <w:pPr>
              <w:pStyle w:val="Normal"/>
              <w:jc w:val="left"/>
              <w:rPr/>
            </w:pPr>
            <w:r>
              <w:rPr/>
              <w:t>12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0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FDA) (251)</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Organic foods </w:t>
              <w:br/>
              <w:t>(HS:  16, 17, 18, 19, 20, 21; ICS:  67.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ational Organic Program, Sunset Review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rFonts w:cs="Courier New"/>
              </w:rPr>
              <w:t xml:space="preserve">This proposed rule would amend the U.S. Department of </w:t>
            </w:r>
            <w:r>
              <w:rPr/>
              <w:t xml:space="preserve">Agriculture's (USDA) National List of Allowed and Prohibited Substances (National List) regulations to reflect recommendations submitted to the Secretary of Agriculture (Secretary) by the National Organic Standards Board (NOSB) from 17 November 2005 through </w:t>
              <w:br/>
              <w:t>19 October 2006.  The recommendations addressed in this proposed rule pertain to the continued exemption (use) and prohibition of 169 substances in organic production and handling.  Consistent with the recommendations from the NOSB, this proposed rule would renew 166 of the 169 exemptions and prohibitions on the National List (along with any restrictive annotations), and remove 3 exemptions from the National Lis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9872 6 March 2007; Title 7 Code of Federal Regulations (CFR) Part 205.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7 May 2007</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Internet URLs:</w:t>
            </w:r>
          </w:p>
          <w:p>
            <w:pPr>
              <w:pStyle w:val="Normal"/>
              <w:rPr/>
            </w:pPr>
            <w:r>
              <w:rPr/>
            </w:r>
          </w:p>
          <w:p>
            <w:pPr>
              <w:pStyle w:val="Normal"/>
              <w:rPr>
                <w:rFonts w:cs="Arial"/>
              </w:rPr>
            </w:pPr>
            <w:r>
              <w:rPr>
                <w:rFonts w:cs="Arial"/>
              </w:rPr>
              <w:t>http://a257.g.akamaitech.net/7/257/2422/01jan20071800/edocket.access.gpo.gov/2007/E7-3829.htm</w:t>
            </w:r>
          </w:p>
          <w:p>
            <w:pPr>
              <w:pStyle w:val="Normal"/>
              <w:spacing w:before="120" w:after="120"/>
              <w:rPr/>
            </w:pPr>
            <w:r>
              <w:rPr/>
              <w:t>http://a257.g.akamaitech.net/7/257/2422/01jan20071800/edocket.access.gpo.gov/2007/pdf/E7-3829.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3:56:00Z</dcterms:created>
  <dc:creator/>
  <dc:description/>
  <cp:keywords/>
  <dc:language>en-US</dc:language>
  <cp:lastModifiedBy>Schmitt</cp:lastModifiedBy>
  <cp:lastPrinted>2007-03-12T09:17:00Z</cp:lastPrinted>
  <dcterms:modified xsi:type="dcterms:W3CDTF">2007-03-12T08: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44</vt:lpwstr>
  </property>
</Properties>
</file>