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ZE/118</w:t>
            </w:r>
          </w:p>
          <w:p>
            <w:pPr>
              <w:pStyle w:val="Normal"/>
              <w:jc w:val="left"/>
              <w:rPr/>
            </w:pPr>
            <w:r>
              <w:rPr/>
              <w:t>16 March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1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ZECH REPUBLI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thods for labelling of foodstuffs and tobacco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Decree amending Decree No 113/2005 Coll. on the method for labelling of foodstuffs and tobacco products, as amended by Decree No 368/2005 Coll. and Decree No 497/2005 Coll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Cs w:val="22"/>
              </w:rPr>
              <w:t>(3 pages, in Cze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draft decree supplements the list of allergenic ingredients that must be indicated in the composition of foodstuffs, and also supplements the references to associated legislation of the European Communit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he draft decree transposes the provisions of Commission Directive 2006/142/EC of 22 December 2006 amending Annex IIIa of Directive 2000/13/EC of the European Parliament and of the Council listing the ingredients which must under all circumstances appear on the labelling of foodstuffs, and the relevant provisions of Council Directive 2006/107/EC of 20 November 2006 adapting Directive 89/108/EEC relating to quick-frozen foodstuffs for human consumption and Directive 2000/13/EC of the European Parliament and of the Council relating to the labelling, presentation and advertising of foodstuffs, by reason of the accession of Bulgaria and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a) Article 18(a) of Act No 110/1997 Coll. on foodstuffs and tobacco products and on amendments to some related acts, as amended. Decree No 113/2005 Coll. on the method for labelling foodstuffs and tobacco products as amended by Decree No 368/2005 Coll., and Decree No 497/2005 Coll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30 May 2007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3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Apri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/>
              <w:t>Email:</w:t>
              <w:tab/>
              <w:tab/>
              <w:t>wto.tbt@unmz.cz</w:t>
            </w:r>
          </w:p>
          <w:p>
            <w:pPr>
              <w:pStyle w:val="Normal"/>
              <w:spacing w:before="0" w:after="120"/>
              <w:rPr/>
            </w:pPr>
            <w:r>
              <w:rPr>
                <w:iCs/>
              </w:rPr>
              <w:t>Website:</w:t>
              <w:tab/>
              <w:t>http://www.unmz.cz/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ZE/1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ZE/1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24:00Z</dcterms:created>
  <dc:creator/>
  <dc:description/>
  <cp:keywords/>
  <dc:language>en-US</dc:language>
  <cp:lastModifiedBy>jacquier</cp:lastModifiedBy>
  <cp:lastPrinted>2007-03-16T08:02:00Z</cp:lastPrinted>
  <dcterms:modified xsi:type="dcterms:W3CDTF">2007-03-16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ZE/118</vt:lpwstr>
  </property>
</Properties>
</file>