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41</w:t>
            </w:r>
          </w:p>
          <w:p>
            <w:pPr>
              <w:pStyle w:val="Normal"/>
              <w:jc w:val="left"/>
              <w:rPr/>
            </w:pPr>
            <w:r>
              <w:rPr/>
              <w:t>1 March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8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Agency responsible:</w:t>
            </w:r>
            <w:r>
              <w:rPr/>
              <w:t xml:space="preserve">  Food and Drug Administration (FDA) and Environmental Protection Agency (EPA) (248)</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Insect repellent - sunscreen drug products (HS:  3304, 3808;  ICS:  13.120, 65.100,  71.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eastAsia="zh-CN"/>
              </w:rPr>
              <w:t xml:space="preserve">Insect Repellent-Sunscreen Drug Products for Over-the-Counter Human Use </w:t>
            </w:r>
            <w:r>
              <w:rPr/>
              <w:t>(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rFonts w:eastAsia="SimSun;宋体"/>
                <w:lang w:eastAsia="zh-CN"/>
              </w:rPr>
              <w:t>The Food and Drug Administration (FDA) is seeking information to formulate a regulatory position on insect repellent products that contain over-the-counter (OTC) sunscreen ingredients.  FDA is considering amending its monograph for OTC sunscreen drug products (the regulation that establishes conditions under which these drug products are generally recognized as safe and effective and not misbranded) to add conditions for marketing insect repellent-sunscreen drug products.  The insect repellent ingredients in these products are regulated by the Environmental Protection Agency (EPA). Elsewhere in this issue of the Federal Register is a companion document in which EPA is also requesting information and comments on these products.  The decision on what regulations, if any, to propose will be based, in part, on information and comments submitted in response to this request for data and inform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2 Federal Register (FR) 7941 22 February 2007; Title 21 Code of Federal Regulations (CFR) Part 352.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3 May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Internet URLs:</w:t>
            </w:r>
          </w:p>
          <w:p>
            <w:pPr>
              <w:pStyle w:val="Normal"/>
              <w:rPr>
                <w:b/>
                <w:b/>
              </w:rPr>
            </w:pPr>
            <w:r>
              <w:rPr>
                <w:b/>
              </w:rPr>
            </w:r>
          </w:p>
          <w:p>
            <w:pPr>
              <w:pStyle w:val="Normal"/>
              <w:rPr/>
            </w:pPr>
            <w:r>
              <w:rPr/>
              <w:t>http://a257.g.akamaitech.net/7/257/2422/01jan20071800/edocket.access.gpo.gov/2007/E7-2890.htm</w:t>
            </w:r>
          </w:p>
          <w:p>
            <w:pPr>
              <w:pStyle w:val="Normal"/>
              <w:rPr/>
            </w:pPr>
            <w:r>
              <w:rPr/>
            </w:r>
          </w:p>
          <w:p>
            <w:pPr>
              <w:pStyle w:val="Normal"/>
              <w:rPr/>
            </w:pPr>
            <w:r>
              <w:rPr/>
              <w:t>http://a257.g.akamaitech.net/7/257/2422/01jan20071800/edocket.access.gpo.gov/2007/pdf/E7-2890.pdf</w:t>
            </w:r>
          </w:p>
          <w:p>
            <w:pPr>
              <w:pStyle w:val="Normal"/>
              <w:spacing w:before="120" w:after="120"/>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4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4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05:00Z</dcterms:created>
  <dc:creator/>
  <dc:description/>
  <cp:keywords/>
  <dc:language>en-US</dc:language>
  <cp:lastModifiedBy>Schmitt</cp:lastModifiedBy>
  <cp:lastPrinted>2007-03-01T11:02:00Z</cp:lastPrinted>
  <dcterms:modified xsi:type="dcterms:W3CDTF">2007-03-01T10: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41</vt:lpwstr>
  </property>
</Properties>
</file>