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46</w:t>
            </w:r>
          </w:p>
          <w:p>
            <w:pPr>
              <w:pStyle w:val="Normal"/>
              <w:jc w:val="left"/>
              <w:rPr/>
            </w:pPr>
            <w:r>
              <w:rPr/>
              <w:t>20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1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Agency responsible:</w:t>
            </w:r>
            <w:r>
              <w:rPr/>
              <w:t xml:space="preserve">  National Highway Transportation Safety Administration (NHTSA) (25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assenger cars</w:t>
              <w:br/>
              <w:t>(HS:  8703;  ICS:  13.020, 43.060, 43.100, 7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rporate Average Fuel Economy - Request for Product Plan Information for Model Year 2007-2017 Passenger Cars and 2010-2017 Light Trucks  (1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The purpose of this request for comments is to acquire new and updated information regarding vehicle manufacturers' future product plans to aid in implementing the President's plan for reforming and increasing corporate average fuel economy (CAFE) standards for passenger cars and further increasing the already reformed light truck standards. Under this plan, the President set a goal of reducing the annual gasoline use in 2017 by up to 8.5 billion gallons.</w:t>
            </w:r>
          </w:p>
          <w:p>
            <w:pPr>
              <w:pStyle w:val="Normal"/>
              <w:rPr/>
            </w:pPr>
            <w:r>
              <w:rPr/>
            </w:r>
          </w:p>
          <w:p>
            <w:pPr>
              <w:pStyle w:val="Normal"/>
              <w:spacing w:before="0" w:after="120"/>
              <w:rPr/>
            </w:pPr>
            <w:r>
              <w:rPr/>
              <w:t>More specifically, we are seeking information related to fuel economy improvements for MY 2007-2017 passenger cars and MY 2010-2017 light trucks. The agency is seeking information in anticipation of obtaining statutory authority to reform the passenger car CAFE program and to set standards under that structure for MY 2010-2017 passenger cars. The agency is also seeking this information in anticipation of setting standards for MY 2012-2017 light trucks. This information will help the agency in assessing, in greater detail, the potential levels of future standards under a reformed structure, and the impact of those standards on gasoline consumption, manufacturers, consumers, the economy, and motor vehicle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 and consumers</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8664 27 February 2007; Title 49 Code of Federal Regulations (CFR) Parts 531 and 53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pPr>
            <w:r>
              <w:rPr/>
              <w:t>Internet URLs:</w:t>
            </w:r>
          </w:p>
          <w:p>
            <w:pPr>
              <w:pStyle w:val="Normal"/>
              <w:rPr/>
            </w:pPr>
            <w:r>
              <w:rPr/>
              <w:t>http://a257.g.akamaitech.net/7/257/2422/01jan20071800/edocket.access.gpo.gov/2007/07-878.htm</w:t>
            </w:r>
          </w:p>
          <w:p>
            <w:pPr>
              <w:pStyle w:val="Normal"/>
              <w:rPr/>
            </w:pPr>
            <w:r>
              <w:rPr/>
            </w:r>
          </w:p>
          <w:p>
            <w:pPr>
              <w:pStyle w:val="Normal"/>
              <w:rPr/>
            </w:pPr>
            <w:r>
              <w:rPr/>
              <w:t>http://a257.g.akamaitech.net/7/257/2422/01jan20071800/edocket.access.gpo.gov/2007/pdf/07-878.pdf</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01:00Z</dcterms:created>
  <dc:creator>Flanagan</dc:creator>
  <dc:description/>
  <cp:keywords/>
  <dc:language>en-US</dc:language>
  <cp:lastModifiedBy>perez-palomino</cp:lastModifiedBy>
  <dcterms:modified xsi:type="dcterms:W3CDTF">2007-03-20T13: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6</vt:lpwstr>
  </property>
</Properties>
</file>