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OL/89</w:t>
            </w:r>
          </w:p>
          <w:p>
            <w:pPr>
              <w:pStyle w:val="Normal"/>
              <w:jc w:val="left"/>
              <w:rPr/>
            </w:pPr>
            <w:r>
              <w:rPr/>
              <w:t>8 de marzo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97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COLOM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Ministerio de la Protección Socia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Aves de corral  y silvestr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Proyecto de Resolución del Ministerio de la Protección Social "</w:t>
            </w:r>
            <w:r>
              <w:rPr>
                <w:bCs/>
                <w:szCs w:val="22"/>
              </w:rPr>
              <w:t xml:space="preserve">Por </w:t>
            </w:r>
            <w:r>
              <w:rPr/>
              <w:t>la cual se establecen los requisitos para la inspección, vigilancia y control oficial, de los establecimientos dedicados al beneficio, desprese, almacenamiento, expendio y el transporte de la carne  y productos cárnicos comestibles de aves de corral y silvestres." (29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S</w:t>
            </w:r>
            <w:r>
              <w:rPr>
                <w:szCs w:val="22"/>
              </w:rPr>
              <w:t xml:space="preserve">e establecen </w:t>
            </w:r>
            <w:r>
              <w:rPr/>
              <w:t>los requisitos sanitarios que deben cumplir los establecimientos dedicados al beneficio, desprese, almacenamiento, expendio y el transporte de la carne y productos cárnicos comestibles provenientes aves de corral  y silvestres, destinadas para  el consumo humano; Objeto; Ámbito  de aplicación; Definiciones; Estándares generales; Estándares de ejecución sanitaria específicos para  plantas  de beneficio; Sistema de aseguramiento de la inocuidad; Control de residuos  y contaminantes químicos; Requisitos  de inspección ante y post mortem; Requisitos  para el transporte de carne y productos cárnicos comestibles; Expendio de las canales, sus partes y productos cárnicos comestib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Proteger la vida y la salud humana, el ambiente y prevenir las prácticas que puedan inducir a error, confusión o engaño a los consumidor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szCs w:val="22"/>
              </w:rPr>
              <w:t>Decreto Nº 205 de 2003 y Decreto Marc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rPr/>
            </w:pPr>
            <w:r>
              <w:rPr>
                <w:spacing w:val="-2"/>
              </w:rPr>
              <w:t>F</w:t>
            </w:r>
            <w:r>
              <w:rPr/>
              <w:t>echa en la que se suscriba la Resolución</w:t>
            </w:r>
          </w:p>
          <w:p>
            <w:pPr>
              <w:pStyle w:val="Normal"/>
              <w:spacing w:before="0" w:after="120"/>
              <w:ind w:left="34" w:hanging="0"/>
              <w:rPr/>
            </w:pPr>
            <w:r>
              <w:rPr>
                <w:bCs/>
              </w:rPr>
              <w:t xml:space="preserve">Seis (6) meses después </w:t>
            </w:r>
            <w:r>
              <w:rPr/>
              <w:t>de la fecha de su publicación en el Diario Ofici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4 de junio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X</w:t>
            </w:r>
            <w:r>
              <w:rPr/>
              <w:t>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Punto de Contacto: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Responsable: Daniel Héctor Rico R.</w:t>
            </w:r>
          </w:p>
          <w:p>
            <w:pPr>
              <w:pStyle w:val="Normal"/>
              <w:keepNext w:val="true"/>
              <w:spacing w:before="80" w:after="0"/>
              <w:rPr>
                <w:lang w:val="es-ES_tradnl"/>
              </w:rPr>
            </w:pPr>
            <w:r>
              <w:rPr>
                <w:lang w:val="es-ES_tradnl"/>
              </w:rPr>
              <w:t>Correo electrónico:</w:t>
              <w:tab/>
              <w:t>drico@mincomercio.gov.co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éfono:</w:t>
              <w:tab/>
              <w:tab/>
              <w:t>(+571) 606 7676 Ext. 1690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efax:</w:t>
              <w:tab/>
              <w:tab/>
              <w:t>(+571) 241 0480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Ministerio de Comercio, Industria y Turismo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Dirección de Regulación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alle 28 Nº 13A - 15, tercer piso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Bogotá, D.C. - Colombia</w:t>
            </w:r>
          </w:p>
          <w:p>
            <w:pPr>
              <w:pStyle w:val="Normal"/>
              <w:keepNext w:val="tru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Teléfono:</w:t>
              <w:tab/>
              <w:tab/>
              <w:t>(+571) 241 0478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 xml:space="preserve">Página Web: </w:t>
              <w:tab/>
              <w:tab/>
              <w:t>http://secgen.comunidadandina.org/sirt</w:t>
            </w:r>
          </w:p>
          <w:p>
            <w:pPr>
              <w:pStyle w:val="Heading8"/>
              <w:tabs>
                <w:tab w:val="left" w:pos="-720" w:leader="none"/>
                <w:tab w:val="left" w:pos="720" w:leader="none"/>
              </w:tabs>
              <w:suppressAutoHyphens w:val="true"/>
              <w:spacing w:before="0" w:after="0"/>
              <w:rPr>
                <w:i w:val="false"/>
                <w:i w:val="false"/>
                <w:szCs w:val="22"/>
                <w:lang w:val="es-ES_tradnl"/>
              </w:rPr>
            </w:pPr>
            <w:r>
              <w:rPr>
                <w:i w:val="false"/>
                <w:szCs w:val="22"/>
                <w:lang w:val="es-ES_tradnl"/>
              </w:rPr>
            </w:r>
          </w:p>
          <w:p>
            <w:pPr>
              <w:pStyle w:val="Heading8"/>
              <w:tabs>
                <w:tab w:val="left" w:pos="-720" w:leader="none"/>
                <w:tab w:val="left" w:pos="720" w:leader="none"/>
              </w:tabs>
              <w:suppressAutoHyphens w:val="true"/>
              <w:spacing w:before="0" w:after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Ministerio de la Protección Social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irección General de Salud Públic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Grupo de Promoción y Prevención</w:t>
            </w:r>
          </w:p>
          <w:p>
            <w:pPr>
              <w:pStyle w:val="NormalWeb"/>
              <w:keepNext w:val="true"/>
              <w:spacing w:before="0" w:after="0"/>
              <w:rPr>
                <w:sz w:val="22"/>
                <w:szCs w:val="22"/>
                <w:lang w:val="es-CO"/>
              </w:rPr>
            </w:pPr>
            <w:r>
              <w:rPr>
                <w:sz w:val="22"/>
                <w:szCs w:val="22"/>
                <w:lang w:val="es-CO"/>
              </w:rPr>
              <w:t>Carrera 13 No. 32 – 76</w:t>
            </w:r>
          </w:p>
          <w:p>
            <w:pPr>
              <w:pStyle w:val="NormalWeb"/>
              <w:keepNext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gotá, D. C., Colombia</w:t>
            </w:r>
          </w:p>
          <w:p>
            <w:pPr>
              <w:pStyle w:val="Normal"/>
              <w:keepNext w:val="true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Web"/>
              <w:keepNext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</w:t>
              <w:tab/>
              <w:tab/>
              <w:tab/>
              <w:t>(+571)</w:t>
            </w:r>
            <w:r>
              <w:rPr>
                <w:sz w:val="22"/>
                <w:szCs w:val="22"/>
                <w:lang w:val="es-CO"/>
              </w:rPr>
              <w:t xml:space="preserve"> 330 5000 Extensiones 1440 a 1445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</w:rPr>
              <w:t>Fax:</w:t>
              <w:tab/>
              <w:tab/>
              <w:tab/>
              <w:t>(+571) 330 5050</w:t>
            </w:r>
            <w:r>
              <w:rPr>
                <w:lang w:val="es-ES_tradnl"/>
              </w:rPr>
              <w:t xml:space="preserve">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orreo electrónico:</w:t>
              <w:tab/>
              <w:t>bolarte@minproteccionsocial.gov.co</w:t>
            </w:r>
          </w:p>
          <w:p>
            <w:pPr>
              <w:pStyle w:val="Normal"/>
              <w:spacing w:before="0" w:after="120"/>
              <w:rPr>
                <w:lang w:val="sv-SE"/>
              </w:rPr>
            </w:pPr>
            <w:r>
              <w:rPr>
                <w:lang w:val="sv-SE"/>
              </w:rPr>
              <w:t>Sitio Web:</w:t>
              <w:tab/>
              <w:tab/>
              <w:t>http://www.minproteccionsocial.gov.co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8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89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5:37:00Z</dcterms:created>
  <dc:creator/>
  <dc:description/>
  <cp:keywords/>
  <dc:language>en-US</dc:language>
  <cp:lastModifiedBy>Schmitt</cp:lastModifiedBy>
  <cp:lastPrinted>2007-03-08T11:44:00Z</cp:lastPrinted>
  <dcterms:modified xsi:type="dcterms:W3CDTF">2007-03-08T10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89</vt:lpwstr>
  </property>
</Properties>
</file>