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DA/9</w:t>
            </w:r>
          </w:p>
          <w:p>
            <w:pPr>
              <w:pStyle w:val="Normal"/>
              <w:jc w:val="left"/>
              <w:rPr/>
            </w:pPr>
            <w:r>
              <w:rPr/>
              <w:t>13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MOLDOV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C “Bucu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 and Food Industry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:  1704; 1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.</w:t>
            </w:r>
            <w:r>
              <w:rPr/>
              <w:t xml:space="preserve"> “Confectionery products” (available in Romanian and Russ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 w:eastAsia="ru-RU"/>
              </w:rPr>
              <w:t>The technical regulation sets mandatory safety and quality norms, to which both domestic and imported confectionery products have to comply wi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main objective of the </w:t>
            </w:r>
            <w:r>
              <w:rPr>
                <w:szCs w:val="22"/>
                <w:lang w:val="en-US" w:eastAsia="ru-RU"/>
              </w:rPr>
              <w:t>present technical regulation is to ensure quality and fair practices in food industry, consumer health protection, correct and full information provided on the lab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of the Codex Alimentarius Commission regarding the general principles, food hygiene, additives, contaminants and residues in food products, EU Directive NR2001/95/CE regarding general safety of production, European Regulation 178/2002 regarding establishment of general principles and requirements in the food field, European Directive NR 2000/13/CE regarding approval of member states legislation on labelling of food products and other international acts that are connected to the food circui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pril</w:t>
            </w:r>
            <w:r>
              <w:rPr>
                <w:b/>
              </w:rPr>
              <w:t xml:space="preserve"> </w:t>
            </w:r>
            <w:r>
              <w:rPr/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March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inistry of Agriculture and Food Industry</w:t>
            </w:r>
          </w:p>
          <w:p>
            <w:pPr>
              <w:pStyle w:val="Normal"/>
              <w:rPr/>
            </w:pPr>
            <w:r>
              <w:rPr/>
              <w:t>bd.</w:t>
            </w:r>
            <w:r>
              <w:rPr>
                <w:lang w:val="ro-RO"/>
              </w:rPr>
              <w:t>Ştefan cel Mare şi Sfînt, 162, MD-200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hişinău </w:t>
            </w:r>
          </w:p>
          <w:p>
            <w:pPr>
              <w:pStyle w:val="Normal"/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Republic of Moldov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:</w:t>
              <w:tab/>
              <w:tab/>
              <w:t>+(373) 22 21 0610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ro-RO"/>
              </w:rPr>
              <w:t>Website:</w:t>
              <w:tab/>
              <w:t>www.maia.gov.m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DA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DA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50:00Z</dcterms:created>
  <dc:creator/>
  <dc:description/>
  <cp:keywords/>
  <dc:language>en-US</dc:language>
  <cp:lastModifiedBy>Schmitt</cp:lastModifiedBy>
  <cp:lastPrinted>2007-03-13T11:24:00Z</cp:lastPrinted>
  <dcterms:modified xsi:type="dcterms:W3CDTF">2007-03-13T10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9</vt:lpwstr>
  </property>
</Properties>
</file>