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33</w:t>
            </w:r>
          </w:p>
          <w:p>
            <w:pPr>
              <w:pStyle w:val="Normal"/>
              <w:jc w:val="left"/>
              <w:rPr/>
            </w:pPr>
            <w:r>
              <w:rPr/>
              <w:t>27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2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spacing w:val="-2"/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spacing w:val="-2"/>
              </w:rPr>
              <w:t>Food Standards Australia New Zealand</w:t>
            </w:r>
          </w:p>
          <w:p>
            <w:pPr>
              <w:pStyle w:val="Normal"/>
              <w:suppressAutoHyphens w:val="true"/>
              <w:rPr/>
            </w:pPr>
            <w:r>
              <w:rPr/>
              <w:t>PO Box 10559</w:t>
            </w:r>
          </w:p>
          <w:p>
            <w:pPr>
              <w:pStyle w:val="Normal"/>
              <w:suppressAutoHyphens w:val="true"/>
              <w:rPr/>
            </w:pPr>
            <w:r>
              <w:rPr/>
              <w:t>Wellington 6036</w:t>
            </w:r>
          </w:p>
          <w:p>
            <w:pPr>
              <w:pStyle w:val="Normal"/>
              <w:suppressAutoHyphens w:val="true"/>
              <w:rPr/>
            </w:pPr>
            <w:r>
              <w:rPr/>
              <w:t>NEW ZEALAN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</w:t>
              <w:tab/>
              <w:t>(+64) 4 473 985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slo@foodstandards.govt.n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pacing w:val="-2"/>
              </w:rPr>
              <w:t>All Countries.  Imported (as well as domestically produced) foods sold in New Zeal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pacing w:val="-2"/>
              </w:rPr>
              <w:t>Draft Assessment for Application A562 - Copper Citrate as a Processing Aid for Wine (1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FSANZ has received an Application from the Winemakers’ Federation of Australia to vary Standard 1.3.3 – Processing Aids and Standard 4.5.1 – Wine Production Requirements (Australia Only) of the Australia New Zealand Food Standards Code</w:t>
            </w:r>
            <w:r>
              <w:rPr>
                <w:i/>
              </w:rPr>
              <w:t xml:space="preserve"> </w:t>
            </w:r>
            <w:r>
              <w:rPr/>
              <w:t>in relation to the use of Copper citrate as a processing aid in winemaking, without the current restriction of it being on a bentonite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pacing w:val="-2"/>
              </w:rPr>
              <w:t>To allow the use of</w:t>
            </w:r>
            <w:r>
              <w:rPr>
                <w:bCs/>
                <w:color w:val="FF0000"/>
                <w:spacing w:val="-2"/>
              </w:rPr>
              <w:t xml:space="preserve"> </w:t>
            </w:r>
            <w:r>
              <w:rPr/>
              <w:t>a wider range of copper citrate forms to give wine manufacturers access to a greater variety of products to remove sulphide compounds from their product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 Applications to vary the Australia New Zealand Food Standards Code must be assessed in the context of the following objectives: (a) the protection of public health and safety; (b) the provision of adequate information relating to food to enable consumers to make informed choices; and (c) the prevention of misleading or deceptive conduc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</w:rPr>
              <w:t xml:space="preserve">Australia New Zealand </w:t>
            </w:r>
            <w:r>
              <w:rPr/>
              <w:t>Food Standards Cod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Notification to Government anticipated </w:t>
            </w:r>
            <w:r>
              <w:rPr>
                <w:bCs/>
                <w:color w:val="000000"/>
              </w:rPr>
              <w:t>August 2007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with adoption (gazettal) to follow, pending Government considerat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spacing w:val="-2"/>
              </w:rPr>
              <w:t xml:space="preserve">Date of gazettal </w:t>
            </w:r>
            <w:r>
              <w:rPr>
                <w:bCs/>
                <w:spacing w:val="-2"/>
              </w:rPr>
              <w:t xml:space="preserve">pending </w:t>
            </w:r>
            <w:r>
              <w:rPr>
                <w:bCs/>
              </w:rPr>
              <w:t>Government consider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>25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spacing w:val="-2"/>
              </w:rPr>
              <w:t>Documents are available from the Food Standards Australia New Zealand website:</w:t>
            </w:r>
            <w:r>
              <w:rPr/>
              <w:t xml:space="preserve"> </w:t>
            </w:r>
          </w:p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spacing w:val="-2"/>
              </w:rPr>
              <w:t>http://www.foodstandards.gov.au/standardsdevelopment/documentsforpublicco868.cfm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E-mail</w:t>
              <w:tab/>
              <w:t>slo@foodstandards.govt.nz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ZL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ZL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45:00Z</dcterms:created>
  <dc:creator/>
  <dc:description/>
  <cp:keywords/>
  <dc:language>en-US</dc:language>
  <cp:lastModifiedBy>everlet</cp:lastModifiedBy>
  <cp:lastPrinted>2007-03-27T11:43:00Z</cp:lastPrinted>
  <dcterms:modified xsi:type="dcterms:W3CDTF">2007-03-27T10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33</vt:lpwstr>
  </property>
</Properties>
</file>