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66</w:t>
            </w:r>
          </w:p>
          <w:p>
            <w:pPr>
              <w:pStyle w:val="Normal"/>
              <w:jc w:val="left"/>
              <w:rPr/>
            </w:pPr>
            <w:r>
              <w:rPr/>
              <w:t>2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ANISH MARITIME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loating homes and floating businesse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Regulation on the stability, buoyancy etc. of floating homes (house boats) and floating businesses </w:t>
              <w:br/>
              <w:t xml:space="preserve">(7 pages, in Dan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echnical regulation contains minimum standards for the stability, subdivision etc. of floating homes and floating business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It is expected that Danish ports, which are no longer used by ships, will be used by a large number of floating homes and floating businesses.  The technical regulation shall ensure the safety of those floating homes and floating businesse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August 2007 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November 2007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ansk Standard</w:t>
            </w:r>
          </w:p>
          <w:p>
            <w:pPr>
              <w:pStyle w:val="Normal"/>
              <w:rPr/>
            </w:pPr>
            <w:r>
              <w:rPr/>
              <w:t>Kollegievej 6</w:t>
            </w:r>
          </w:p>
          <w:p>
            <w:pPr>
              <w:pStyle w:val="Normal"/>
              <w:spacing w:before="0" w:after="120"/>
              <w:rPr/>
            </w:pPr>
            <w:r>
              <w:rPr/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01:00Z</dcterms:created>
  <dc:creator/>
  <dc:description/>
  <cp:keywords/>
  <dc:language>en-US</dc:language>
  <cp:lastModifiedBy>Schmitt</cp:lastModifiedBy>
  <cp:lastPrinted>2007-03-02T08:34:00Z</cp:lastPrinted>
  <dcterms:modified xsi:type="dcterms:W3CDTF">2007-03-02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6</vt:lpwstr>
  </property>
</Properties>
</file>