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DA/8</w:t>
            </w:r>
          </w:p>
          <w:p>
            <w:pPr>
              <w:pStyle w:val="Normal"/>
              <w:jc w:val="left"/>
              <w:rPr/>
            </w:pPr>
            <w:r>
              <w:rPr/>
              <w:t>13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0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MOLDOV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Community Association Engineering Institute and Urban Manage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Agency of Construction and Territorial Develop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S:  68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Republic of Moldova (SM) “Dried mixtures of </w:t>
            </w:r>
            <w:r>
              <w:rPr>
                <w:lang w:val="en-US"/>
              </w:rPr>
              <w:t xml:space="preserve">thermoisolation </w:t>
            </w:r>
            <w:r>
              <w:rPr/>
              <w:t>for constructions. Technical conditions.” (24 pages, in Romanian and Russ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standard stabilises: classification and noting, technical conditions of quality, rules and methods for checking quality, marketing conditions, packing, delivering and storing, instructions for the use for dried mixtures of thermoisolations for construc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haracteristics, classification and marking, rules for quality check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April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Agency of Constructions and Territorial Development</w:t>
            </w:r>
          </w:p>
          <w:p>
            <w:pPr>
              <w:pStyle w:val="Normal"/>
              <w:rPr/>
            </w:pPr>
            <w:r>
              <w:rPr/>
              <w:t>9, Cosmonautilor str, MD- 2005</w:t>
            </w:r>
          </w:p>
          <w:p>
            <w:pPr>
              <w:pStyle w:val="Normal"/>
              <w:rPr/>
            </w:pPr>
            <w:r>
              <w:rPr/>
              <w:t>Chisinau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public of Moldova</w:t>
            </w:r>
          </w:p>
          <w:p>
            <w:pPr>
              <w:pStyle w:val="Normal"/>
              <w:rPr/>
            </w:pPr>
            <w:r>
              <w:rPr/>
              <w:t>Tel:</w:t>
              <w:tab/>
              <w:t xml:space="preserve">+(373) 22 204 595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ax:.</w:t>
              <w:tab/>
              <w:t>+(373) 22 220 748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MDA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MDA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1:07:00Z</dcterms:created>
  <dc:creator/>
  <dc:description/>
  <cp:keywords/>
  <dc:language>en-US</dc:language>
  <cp:lastModifiedBy>jacquier</cp:lastModifiedBy>
  <cp:lastPrinted>2007-03-13T11:21:00Z</cp:lastPrinted>
  <dcterms:modified xsi:type="dcterms:W3CDTF">2007-03-13T10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DA/8</vt:lpwstr>
  </property>
</Properties>
</file>