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LD/74</w:t>
            </w:r>
          </w:p>
          <w:p>
            <w:pPr>
              <w:pStyle w:val="Normal"/>
              <w:jc w:val="left"/>
              <w:rPr/>
            </w:pPr>
            <w:r>
              <w:rPr/>
              <w:t>8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9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NETHERLAN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Health, Welfare and Sport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National Enquiry Point – EC WTO TBT Enquiry Poi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ildren’s beds and playpen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ecree amending the Commodities Act  Decree on Children’s Beds and Playpens (5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Article 7 may contain a technical regulation because it stipulates that children’s beds and playpens must be accompanied by warnings about possible risk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>
                <w:rFonts w:ascii="Classic" w:hAnsi="Classic" w:cs="Classic"/>
              </w:rPr>
            </w:pPr>
            <w:r>
              <w:rPr>
                <w:rFonts w:cs="Classic" w:ascii="Classic" w:hAnsi="Classic"/>
              </w:rPr>
              <w:t xml:space="preserve">The proposal aims to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lassic" w:hAnsi="Classic" w:cs="Classic"/>
              </w:rPr>
            </w:pPr>
            <w:r>
              <w:rPr>
                <w:rFonts w:cs="Classic" w:ascii="Classic" w:hAnsi="Classic"/>
              </w:rPr>
              <w:t>delete the detailed technical requirements, and from now on, refer to the European Standards for children’s beds and playpens for these requirements; and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Classic" w:hAnsi="Classic" w:cs="Classic"/>
              </w:rPr>
            </w:pPr>
            <w:r>
              <w:rPr>
                <w:rFonts w:cs="Classic" w:ascii="Classic" w:hAnsi="Classic"/>
              </w:rPr>
              <w:t>lay down special safety regulations for children’s beds and playpens used in childcare facilities.</w:t>
            </w:r>
          </w:p>
          <w:p>
            <w:pPr>
              <w:pStyle w:val="Normal"/>
              <w:spacing w:before="0" w:after="60"/>
              <w:rPr>
                <w:rFonts w:ascii="Classic" w:hAnsi="Classic" w:cs="Classic"/>
              </w:rPr>
            </w:pPr>
            <w:r>
              <w:rPr>
                <w:rFonts w:cs="Classic" w:ascii="Classic" w:hAnsi="Classic"/>
              </w:rPr>
              <w:t>A mutual recognition clause is included in Article 9 of the Commodities Act Decree on Children’s Beds and Plaype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Commodities Act Decree on Children’s Beds and Playpen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une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Jul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6 Ma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http://europa.eu.int/comm/enterprise/tbt/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lass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LD/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LD/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0:44:00Z</dcterms:created>
  <dc:creator/>
  <dc:description/>
  <cp:keywords/>
  <dc:language>en-US</dc:language>
  <cp:lastModifiedBy>jacquier</cp:lastModifiedBy>
  <cp:lastPrinted>2007-03-08T11:50:00Z</cp:lastPrinted>
  <dcterms:modified xsi:type="dcterms:W3CDTF">2007-03-08T10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LD/74</vt:lpwstr>
  </property>
</Properties>
</file>