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DNK/6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10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DINAMARC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Autoridad Marítima de Dinamarca - </w:t>
            </w:r>
            <w:r>
              <w:rPr>
                <w:lang w:val="es-ES_tradnl" w:eastAsia="en-US"/>
              </w:rPr>
              <w:t>Vermundsgade 38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2100 København (Copenhague)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Teléfono:  (+45) 39 17 44 00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  ], 2.10.1 [ </w:t>
            </w:r>
            <w:r>
              <w:rPr>
                <w:bCs/>
                <w:lang w:val="es-ES_tradnl"/>
              </w:rPr>
              <w:t>X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Todas las embarca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Technical regulation on occupational health in ships (Notice A from the DMA (Of 1 July 2006) and Chapter X Occupational accidents</w:t>
            </w:r>
            <w:r>
              <w:rPr>
                <w:lang w:val="es-ES_tradnl"/>
              </w:rPr>
              <w:t xml:space="preserve"> (Reglamento técnico sobre servicios de salud en las embarcaciones – Aviso de la Autoridad Marítima de Dinamarca, de 1º de julio de 2006, y Capítulo X – Accidentes de trabajo) 10 páginas + 3 páginas, disponible en dan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Reglamento técnico notificado se refiere a la presentación de informes sobre accidentes de trabajo, etc., a la Autoridad Marítima de Dinamarca y a los derechos y formularios conex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objetivo del Reglamento notificado es incorporar el formato electrónico para la presentación de informes y volver a definir los accidentes que deben señal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1º de julio de 2006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1º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7 de marzo de 2006</w:t>
            </w:r>
          </w:p>
        </w:tc>
      </w:tr>
      <w:tr>
        <w:trPr>
          <w:trHeight w:val="1670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sk Standard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Kollegievej 6 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4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DNK/60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DNK/6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41:00Z</dcterms:created>
  <dc:creator/>
  <dc:description/>
  <dc:language>en-US</dc:language>
  <cp:lastModifiedBy>bardin</cp:lastModifiedBy>
  <cp:lastPrinted>2006-03-09T16:31:00Z</cp:lastPrinted>
  <dcterms:modified xsi:type="dcterms:W3CDTF">2006-03-09T1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0</vt:lpwstr>
  </property>
</Properties>
</file>