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38</w:t>
            </w:r>
          </w:p>
          <w:p>
            <w:pPr>
              <w:pStyle w:val="Normal"/>
              <w:jc w:val="left"/>
              <w:rPr/>
            </w:pPr>
            <w:r>
              <w:rPr/>
              <w:t>22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2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Ministry of Industry, Trade and Labo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5652204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5652710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Ice cream and edible ices</w:t>
              <w:br/>
              <w:t>(ICS:  67.100.40;  HS:  2105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 Amendment 6 to official standard SI 327 part 1 – Ice cream, water ices and mixes for their preparations: Requirement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>
                <w:bCs/>
                <w:lang w:eastAsia="en-GB"/>
              </w:rPr>
              <w:t>The amendment adds WPC (Whey protein concentrate) to the list of cheese components allowed for the production of ice cre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2:00Z</dcterms:created>
  <dc:creator/>
  <dc:description/>
  <dc:language>en-US</dc:language>
  <cp:lastModifiedBy>bardin</cp:lastModifiedBy>
  <cp:lastPrinted>2006-03-21T16:24:00Z</cp:lastPrinted>
  <dcterms:modified xsi:type="dcterms:W3CDTF">2006-03-21T15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38</vt:lpwstr>
  </property>
</Properties>
</file>