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65</w:t>
            </w:r>
          </w:p>
          <w:p>
            <w:pPr>
              <w:pStyle w:val="Normal"/>
              <w:jc w:val="left"/>
              <w:rPr/>
            </w:pPr>
            <w:r>
              <w:rPr/>
              <w:t>22 March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2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wedish Maritime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National Board of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Navigational equi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wedish Maritime Administration's Regulations on Machine installations, Electrical installations and Periodically Unattended Machinery Spaces (113 pages, in Swed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proposed regulations contain provisions on Machine installations, Electrical installations and Periodically Unattended Machinery Spaces applicable to ships which, according to the Ship Safety Act (2003:364), shall have a passenger ship certificate or trade certificate, i.e. passenger ships of any size and cargo ships of 20 gross tonnage and upward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he purpose of the proposed regulations is to achieve full incorporation of SOLAS 74, Chapter II-1, Parts C-E including the 1983 amend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July 2006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24 Ma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jc w:val="left"/>
      <w:textAlignment w:val="baselin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39:00Z</dcterms:created>
  <dc:creator/>
  <dc:description/>
  <dc:language>en-US</dc:language>
  <cp:lastModifiedBy>jacquier</cp:lastModifiedBy>
  <cp:lastPrinted>2006-03-22T14:22:00Z</cp:lastPrinted>
  <dcterms:modified xsi:type="dcterms:W3CDTF">2006-03-22T1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65</vt:lpwstr>
  </property>
</Properties>
</file>