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39</w:t>
            </w:r>
          </w:p>
          <w:p>
            <w:pPr>
              <w:pStyle w:val="Normal"/>
              <w:jc w:val="left"/>
              <w:rPr/>
            </w:pPr>
            <w:r>
              <w:rPr/>
              <w:t>31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4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bCs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Ministerio de Economía, Industria y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Órgano de Reglamentación Técnica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>(+506) 297 1439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ó </w:t>
              <w:tab/>
              <w:t>(+506) 235 2700, ext. 265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Economía, Industria y Comercio- MEI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Apartado Postal. 10216-10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ab/>
              <w:t>(+506) 235 2700, ext. 206/203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+506) 297 143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bCs/>
                <w:lang w:val="es-ES_tradnl"/>
              </w:rPr>
              <w:t xml:space="preserve">ICS:  </w:t>
            </w:r>
            <w:r>
              <w:rPr>
                <w:bCs/>
              </w:rPr>
              <w:t>67.040</w:t>
            </w:r>
            <w:r>
              <w:rPr>
                <w:bCs/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CR"/>
              </w:rPr>
              <w:t>RTCA 67.01.32:06 Requisitos para la i</w:t>
            </w:r>
            <w:r>
              <w:rPr>
                <w:color w:val="000000"/>
                <w:lang w:val="es-MX"/>
              </w:rPr>
              <w:t>mportación de Alimentos Procesados con fines de Exhibición y Degustación. (5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>El documento  establece los requisitos</w:t>
            </w:r>
            <w:r>
              <w:rPr>
                <w:szCs w:val="22"/>
              </w:rPr>
              <w:t xml:space="preserve"> para la i</w:t>
            </w:r>
            <w:r>
              <w:rPr>
                <w:color w:val="000000"/>
                <w:lang w:val="es-MX"/>
              </w:rPr>
              <w:t>mportación de alimentos procesados con fines exclusivos de exhibición y degustación  a los países centroamerican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gislación Nacional de cada país  centroamericano referente a la importación de alimentos y bebidas proce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Economía, Industria y Comercio- MEI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Apartado Postal. 10216-10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</w:t>
              <w:tab/>
              <w:tab/>
              <w:t>(+506) 235 2700, ext. 206/203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+506) 297 143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reglatec.go.c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3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3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27:00Z</dcterms:created>
  <dc:creator/>
  <dc:description/>
  <dc:language>en-US</dc:language>
  <cp:lastModifiedBy>bardin</cp:lastModifiedBy>
  <cp:lastPrinted>2006-03-30T14:24:00Z</cp:lastPrinted>
  <dcterms:modified xsi:type="dcterms:W3CDTF">2006-03-30T12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39</vt:lpwstr>
  </property>
</Properties>
</file>