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G/TBT/N/KWT/7/Rev.1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20 de marzo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6-125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Heading"/>
        <w:rPr/>
      </w:pPr>
      <w:r>
        <w:rPr/>
      </w:r>
    </w:p>
    <w:p>
      <w:pPr>
        <w:pStyle w:val="Heading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caps w:val="false"/>
          <w:smallCaps w:val="false"/>
          <w:u w:val="single"/>
          <w:lang w:val="es-ES_tradnl"/>
        </w:rPr>
        <w:t>Revisión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lang w:val="es-ES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709"/>
        <w:gridCol w:w="3685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0"/>
              <w:rPr>
                <w:u w:val="single"/>
                <w:lang w:val="es-ES"/>
              </w:rPr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>
                <w:lang w:val="es-ES"/>
              </w:rPr>
              <w:t xml:space="preserve">  </w:t>
            </w:r>
            <w:r>
              <w:rPr>
                <w:u w:val="single"/>
                <w:lang w:val="es-ES_tradnl"/>
              </w:rPr>
              <w:t>EL ESTADO DE KUWAIT</w:t>
            </w:r>
          </w:p>
          <w:p>
            <w:pPr>
              <w:pStyle w:val="Normal"/>
              <w:spacing w:before="0" w:after="8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0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Autoridad Pública para la Industria</w:t>
            </w:r>
          </w:p>
          <w:p>
            <w:pPr>
              <w:pStyle w:val="Normal"/>
              <w:spacing w:before="0" w:after="8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 organismo o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 xml:space="preserve"> autoridad encargado de la tramitación de observaciones sobre la notificación, en caso de que se trate de un organismo o autoridad diferente:</w:t>
            </w:r>
            <w:r>
              <w:rPr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lang w:val="es-ES_tradnl"/>
              </w:rPr>
              <w:t>Notificación hecha en virtud del artículo 2.9.2 [   ], 2.10.1 [  </w:t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5.6.2 [ X</w:t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5.7.1 [  </w:t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o en virtud de:</w:t>
            </w:r>
            <w:r>
              <w:rPr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Todos los productos abarcados por las notificaciones anteriores (G/TBT/N/KWT/1 a 6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>
                <w:lang w:val="es-ES"/>
              </w:rPr>
            </w:pPr>
            <w:r>
              <w:rPr>
                <w:b/>
                <w:bCs/>
                <w:lang w:val="pt-BR"/>
              </w:rPr>
              <w:t>Título, número de páginas e idioma(s) del documento notificado:</w:t>
            </w:r>
            <w:r>
              <w:rPr>
                <w:lang w:val="pt-BR"/>
              </w:rPr>
              <w:t xml:space="preserve">  </w:t>
            </w:r>
            <w:r>
              <w:rPr>
                <w:i/>
                <w:iCs/>
                <w:lang w:val="pt-BR"/>
              </w:rPr>
              <w:t>Kuwait Conformity Assurance Scheme (KUCAS)</w:t>
            </w:r>
            <w:r>
              <w:rPr>
                <w:lang w:val="pt-BR"/>
              </w:rPr>
              <w:t xml:space="preserve">.  </w:t>
            </w:r>
            <w:r>
              <w:rPr>
                <w:lang w:val="es-ES_tradnl"/>
              </w:rPr>
              <w:t>(Programa de garantía de la conformidad de Kuwait) - Directrices disponibles en árabe y en inglé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Con fecha 17 de diciembre de 2006, el Estado de Kuwait notificó al Comité OTC su intención de aplicar un nuevo Programa nacional de garantía de la conformidad (KUCAS) a fin de reemplazar el Programa de certificación de la conformidad internacional (PCCI) por entonces vigente.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A la vista de las válidas observaciones sobre las Directrices del KUCAS presentadas por los Miembros presentes en el Comité OTC, Kuwait notifica la ampliación del período de presentación de observaciones y el aplazamiento de la aplicación del programa mencionado, tal como se indica en los puntos 9 y 10 del presente documento, con objeto de disponer de un lapso mayor para examinar las distintas observaciones y tomarlas en consideración en las posibles modificaciones de las Directric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Simplificación de los procedimientos de evaluación de la conformidad con arreglo a los artículos 5.1, 5.2, 5.3 y 5.4, a la Guía 60 y a las normas 17011, 17025, 17050-1 y 17020 de la ISO/CEI.</w:t>
            </w:r>
            <w:r>
              <w:rPr>
                <w:lang w:val="es-ES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El proyecto de las Directrices KUCAS para los importadores se puede solicitar al Servicio nacional de informació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80" w:after="0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  <w:lang w:val="es-ES"/>
              </w:rPr>
              <w:t xml:space="preserve">  </w:t>
            </w:r>
          </w:p>
          <w:p>
            <w:pPr>
              <w:pStyle w:val="Normal"/>
              <w:keepNext w:val="true"/>
              <w:spacing w:before="0" w:after="80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  <w:lang w:val="es-ES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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17 de junio de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80" w:after="8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15 de abril de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80" w:after="8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o dirección, números de teléfono y de telefax, correo electrónico y dirección del sitio Web, en su caso, de otra institución:</w:t>
            </w:r>
            <w:r>
              <w:rPr>
                <w:b/>
                <w:bCs/>
                <w:lang w:val="es-ES"/>
              </w:rPr>
              <w:t xml:space="preserve">  </w:t>
            </w:r>
          </w:p>
        </w:tc>
      </w:tr>
    </w:tbl>
    <w:p>
      <w:pPr>
        <w:pStyle w:val="Normal"/>
        <w:spacing w:before="0" w:after="80"/>
        <w:rPr>
          <w:lang w:val="es-ES"/>
        </w:rPr>
      </w:pPr>
      <w:r>
        <w:rPr>
          <w:lang w:val="es-E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43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>
        <w:lang w:val="en-US" w:eastAsia="en-US"/>
      </w:rPr>
      <w:t>G/TBT/N/KWT/7/Rev.1</w:t>
      <w:br/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KWT/7/Rev.1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15:40:00Z</dcterms:created>
  <dc:creator/>
  <dc:description/>
  <dc:language>en-US</dc:language>
  <cp:lastModifiedBy>jacquier</cp:lastModifiedBy>
  <cp:lastPrinted>2006-03-24T09:38:00Z</cp:lastPrinted>
  <dcterms:modified xsi:type="dcterms:W3CDTF">2006-03-24T08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WT/7/Rev.1</vt:lpwstr>
  </property>
</Properties>
</file>