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BRB/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marz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9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78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BARBA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Relaciones Exteriores y Comercio Exterior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rroz </w:t>
            </w:r>
            <w:r>
              <w:rPr>
                <w:lang w:val="es-ES_tradnl" w:eastAsia="en-US"/>
              </w:rPr>
              <w:t>(ICS:</w:t>
            </w:r>
            <w:r>
              <w:rPr>
                <w:lang w:val="es-ES_tradnl"/>
              </w:rPr>
              <w:t xml:space="preserve"> 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Barbados National Standard Specification for Rice</w:t>
            </w:r>
            <w:r>
              <w:rPr>
                <w:lang w:val="es-ES_tradnl"/>
              </w:rPr>
              <w:t xml:space="preserve"> (Especificación de la norma nacional de Barbados relativa al arroz) – 24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describe las prescripciones para las siguientes clases de arroz:  </w:t>
            </w:r>
            <w:r>
              <w:rPr>
                <w:i/>
                <w:iCs/>
                <w:lang w:val="es-ES_tradnl"/>
              </w:rPr>
              <w:t>paddy</w:t>
            </w:r>
            <w:r>
              <w:rPr>
                <w:lang w:val="es-ES_tradnl"/>
              </w:rPr>
              <w:t>, moreno, elaborado (blanco), moreno precocido y elaborado precocido.  Asimismo, especifica las condiciones generales para la obtención de muestras y los métodos para evaluar los distintos factores aplicados para la determinación de la calidad del arro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l objetivo del reglamento técnico notificado es mejorar la calidad del arroz de venta en el mercado local y regional, a fin de protege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641" w:hanging="357"/>
              <w:rPr>
                <w:lang w:val="es-ES_tradnl"/>
              </w:rPr>
            </w:pPr>
            <w:r>
              <w:rPr>
                <w:lang w:val="es-ES_tradnl"/>
              </w:rPr>
              <w:t>Norma CIS 0046:2002 relativa al arroz, de la Comunidad del Caribe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120"/>
              <w:ind w:left="641" w:hanging="357"/>
              <w:rPr>
                <w:lang w:val="es-ES_tradnl"/>
              </w:rPr>
            </w:pPr>
            <w:r>
              <w:rPr>
                <w:lang w:val="es-ES_tradnl"/>
              </w:rPr>
              <w:t>Especificación, obtención de muestras, ensayos y análisis – Organización Regional de Normas y de la Calidad de la CARIC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  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dos National Standards Institu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dd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lloden Ro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St. Michael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 w:eastAsia="en-US"/>
              </w:rPr>
              <w:t>Barbado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+246) 426 3870;  telefax:  (+246) 436 149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office@bnsi.com.bb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BRB/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BRB/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00:00Z</dcterms:created>
  <dc:creator/>
  <dc:description/>
  <dc:language>en-US</dc:language>
  <cp:lastModifiedBy>bardin</cp:lastModifiedBy>
  <cp:lastPrinted>2006-03-07T16:37:00Z</cp:lastPrinted>
  <dcterms:modified xsi:type="dcterms:W3CDTF">2006-03-07T1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B/6</vt:lpwstr>
  </property>
</Properties>
</file>