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BRB/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9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BARBA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Relaciones Exteriores y Comercio Exterior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Ron </w:t>
            </w:r>
            <w:r>
              <w:rPr>
                <w:lang w:val="es-ES_tradnl" w:eastAsia="en-US"/>
              </w:rPr>
              <w:t>(ICS:</w:t>
            </w:r>
            <w:r>
              <w:rPr>
                <w:lang w:val="es-ES_tradnl"/>
              </w:rPr>
              <w:t xml:space="preserve">  67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i/>
                <w:iCs/>
                <w:lang w:val="es-ES_tradnl"/>
              </w:rPr>
              <w:t>Barbados National Standard Specification for Rum (First Revision):  BNS 140:2005</w:t>
            </w:r>
            <w:r>
              <w:rPr>
                <w:lang w:val="es-ES_tradnl"/>
              </w:rPr>
              <w:t xml:space="preserve"> (BNS 140:2005 – Especificación de la norma nacional de Barbados relativa al ron – Revisión Nº 1) – 19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notificada establece las prescripciones generales sobre envasado, etiquetado, métodos de obtención de muestras y análisis para el r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l objetivo del reglamento técnico es asegurar que los consumidores de la región del Caribe obtengan un producto de buena calidad, y a la vez se protege a los fabricantes de ron de la CARICOM en los mercados de ultrama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ind w:left="470" w:hanging="357"/>
              <w:rPr>
                <w:lang w:val="es-ES_tradnl"/>
              </w:rPr>
            </w:pPr>
            <w:r>
              <w:rPr>
                <w:lang w:val="es-ES_tradnl"/>
              </w:rPr>
              <w:t>CARICOM:  Especificación para el ron – Organización Regional de Normas y de la Calidad de la CARICOM, 2004;  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70" w:hanging="357"/>
              <w:rPr>
                <w:lang w:val="es-ES_tradnl"/>
              </w:rPr>
            </w:pPr>
            <w:r>
              <w:rPr>
                <w:lang w:val="es-ES_tradnl"/>
              </w:rPr>
              <w:t>BNS 140:1998 – Especificación de la norma nacional de Barbados relativa al r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contados a partir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   ], o dirección, números de teléfono y de telefax, correo electrónico y dirección del sitio Web, en su caso, de otra institución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dos National Standards Institu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dd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lloden Roa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St. Michael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 w:eastAsia="en-US"/>
              </w:rPr>
              <w:t>Barbados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  (+246) 426 387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  (+246) 436 149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office@bnsi.com.bb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277" w:bottom="13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BRB/9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BRB/9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4:54:00Z</dcterms:created>
  <dc:creator/>
  <dc:description/>
  <dc:language>en-US</dc:language>
  <cp:lastModifiedBy>bardin</cp:lastModifiedBy>
  <cp:lastPrinted>2006-03-07T16:38:00Z</cp:lastPrinted>
  <dcterms:modified xsi:type="dcterms:W3CDTF">2006-03-07T15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B/9</vt:lpwstr>
  </property>
</Properties>
</file>