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11</w:t>
            </w:r>
          </w:p>
          <w:p>
            <w:pPr>
              <w:pStyle w:val="Normal"/>
              <w:jc w:val="left"/>
              <w:rPr/>
            </w:pPr>
            <w:r>
              <w:rPr/>
              <w:t>21 March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2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Ministry of Agriculture, Livestock and Supply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phone:        (+55) 61 3218 283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mail:</w:t>
              <w:tab/>
              <w:tab/>
            </w:r>
            <w:r>
              <w:rPr/>
              <w:t>fpenariol@agricultura.gov.br</w:t>
            </w:r>
          </w:p>
          <w:p>
            <w:pPr>
              <w:pStyle w:val="Normal"/>
              <w:keepLines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Web-site:</w:t>
              <w:tab/>
              <w:t xml:space="preserve">www.agricultura.gov.br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gency or authority designated to handle comments regarding the notification shall be indicated if different from abov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(+55) 21 2563 2821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efax:</w:t>
              <w:tab/>
              <w:t>(+55) 21 2502 654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s-E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Web-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resh or dried almonds in shell </w:t>
            </w:r>
            <w:r>
              <w:rPr>
                <w:lang w:val="en-US"/>
              </w:rPr>
              <w:t>(HS:  08021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identity standards and quality requirements of cocoa almonds (9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pt-BR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Draft </w:t>
            </w:r>
            <w:r>
              <w:rPr>
                <w:lang w:val="en-US" w:eastAsia="pt-BR"/>
              </w:rPr>
              <w:t xml:space="preserve">Technical Regulation which lays down minimum quality requirements and </w:t>
            </w:r>
            <w:r>
              <w:rPr>
                <w:lang w:val="en-US"/>
              </w:rPr>
              <w:t xml:space="preserve">identity standards </w:t>
            </w:r>
            <w:r>
              <w:rPr>
                <w:lang w:val="en-US" w:eastAsia="pt-BR"/>
              </w:rPr>
              <w:t xml:space="preserve">for cocoa </w:t>
            </w:r>
            <w:r>
              <w:rPr>
                <w:lang w:val="en-US"/>
              </w:rPr>
              <w:t>almonds</w:t>
            </w:r>
            <w:r>
              <w:rPr>
                <w:lang w:val="en-US" w:eastAsia="pt-BR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This Technical Regulation will also be notified under the SPS Agre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otection of human health and prevention of deceptive pract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</w:t>
            </w:r>
            <w:r>
              <w:rPr/>
              <w:t xml:space="preserve">:  </w:t>
            </w:r>
            <w:r>
              <w:rPr>
                <w:lang w:val="en-US"/>
              </w:rPr>
              <w:t>(1) Brazilian Official Journal (</w:t>
            </w:r>
            <w:r>
              <w:rPr/>
              <w:t>Diário Oficial da União</w:t>
            </w:r>
            <w:r>
              <w:rPr>
                <w:lang w:val="en-US"/>
              </w:rPr>
              <w:t xml:space="preserve">), page 05, </w:t>
              <w:br/>
              <w:t>10 February 2006;  (2) Draft Ministerial Act number 40, 8 February 2006 (</w:t>
            </w:r>
            <w:r>
              <w:rPr/>
              <w:t>Portaria Nº 40, de 8 de Fevereiro de 2006</w:t>
            </w:r>
            <w:r>
              <w:rPr>
                <w:lang w:val="en-US"/>
              </w:rPr>
              <w:t xml:space="preserve">), issued by Ministry of Agriculture, Livestock and Supply; </w:t>
              <w:br/>
              <w:t>(3) Brazilian Official Journal (</w:t>
            </w:r>
            <w:r>
              <w:rPr/>
              <w:t>Diário Oficial da União</w:t>
            </w:r>
            <w:r>
              <w:rPr>
                <w:lang w:val="en-US"/>
              </w:rPr>
              <w:t>);  (4) Not st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0 Febr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10 April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extranet.agricultura.gov.br/consultasislegis/do/consultaLei?op=viewTextual&amp;codigo=161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RA/2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RA/2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04:00Z</dcterms:created>
  <dc:creator/>
  <dc:description/>
  <dc:language>en-US</dc:language>
  <cp:lastModifiedBy>jacquier</cp:lastModifiedBy>
  <cp:lastPrinted>2006-03-21T07:54:00Z</cp:lastPrinted>
  <dcterms:modified xsi:type="dcterms:W3CDTF">2006-03-21T06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11</vt:lpwstr>
  </property>
</Properties>
</file>