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38</w:t>
            </w:r>
          </w:p>
          <w:p>
            <w:pPr>
              <w:pStyle w:val="Normal"/>
              <w:jc w:val="left"/>
              <w:rPr/>
            </w:pPr>
            <w:r>
              <w:rPr/>
              <w:t>30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+506) 297 1439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ó </w:t>
              <w:tab/>
              <w:t>(+506) 235 2700, ext. 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GT" w:eastAsia="es-MX"/>
              </w:rPr>
              <w:t>RTCA 67.01.31:06 Alimentos y bebidas procesados. Procedimiento  para otorgar el registro sanitario y la inscripción sanitaria</w:t>
            </w:r>
            <w:r>
              <w:rPr>
                <w:lang w:val="es-ES_tradnl"/>
              </w:rPr>
              <w:t>. (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</w:t>
            </w:r>
            <w:r>
              <w:rPr>
                <w:lang w:val="es-CR"/>
              </w:rPr>
              <w:t xml:space="preserve"> el procedimiento para otorgar el registro sanitario y la inscripción sanitaria de alimentos y bebidas,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comercialización de alimentos y bebidas proce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19:00Z</dcterms:created>
  <dc:creator/>
  <dc:description/>
  <dc:language>en-US</dc:language>
  <cp:lastModifiedBy>jacquier</cp:lastModifiedBy>
  <cp:lastPrinted>2006-03-30T14:38:00Z</cp:lastPrinted>
  <dcterms:modified xsi:type="dcterms:W3CDTF">2006-03-30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8</vt:lpwstr>
  </property>
</Properties>
</file>