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13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08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Servicio de información OMC-OTC de Israel - Ministerio de Industria, Comercio y Trabajo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n-US" w:eastAsia="en-US"/>
              </w:rPr>
              <w:t xml:space="preserve">(+972) 3 5652204;  </w:t>
            </w:r>
            <w:r>
              <w:rPr>
                <w:lang w:val="es-ES_tradnl"/>
              </w:rPr>
              <w:t xml:space="preserve">telefax:  </w:t>
            </w:r>
            <w:r>
              <w:rPr/>
              <w:t xml:space="preserve">(+972) 3 5652710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Grifos para el agua (ICS:  91.140.70;  SA:  8481.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Revision of mandatory standard SI 1347 – Mechanical mixing tap with a single handle </w:t>
            </w:r>
            <w:r>
              <w:rPr>
                <w:lang w:val="es-ES_tradnl"/>
              </w:rPr>
              <w:t xml:space="preserve">(Revisión de la norma obligatoria SI 1347 – Grifo mezclador mecánico monomando) – Disponible en hebreo e inglé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revisión adopta la Norma europea UNE-EN 817 (1997).</w:t>
            </w:r>
            <w:r>
              <w:rPr/>
              <w:t xml:space="preserve">  </w:t>
            </w:r>
            <w:r>
              <w:rPr>
                <w:lang w:val="es-ES_tradnl"/>
              </w:rPr>
              <w:t>El texto en hebreo incluye el campo de aplicación de la norma así como ligeros cambios y diferencias en relación con el ahorro de agua, la adaptación al agua potable y algunas medidas no esenciales ni sujetas a las pruebas establecidas en la norma europe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y seguridad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a adopción del documento notificado se dará a conocer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ISR/134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ISR/134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4:39:00Z</dcterms:created>
  <dc:creator/>
  <dc:description/>
  <dc:language>en-US</dc:language>
  <cp:lastModifiedBy>bardin</cp:lastModifiedBy>
  <cp:lastPrinted>2006-03-07T16:41:00Z</cp:lastPrinted>
  <dcterms:modified xsi:type="dcterms:W3CDTF">2006-03-07T15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34</vt:lpwstr>
  </property>
</Properties>
</file>