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29</w:t>
            </w:r>
          </w:p>
          <w:p>
            <w:pPr>
              <w:pStyle w:val="Normal"/>
              <w:jc w:val="left"/>
              <w:rPr/>
            </w:pPr>
            <w:r>
              <w:rPr/>
              <w:t>28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Komitas 49/2, </w:t>
            </w:r>
          </w:p>
          <w:p>
            <w:pPr>
              <w:pStyle w:val="Normal"/>
              <w:rPr/>
            </w:pPr>
            <w:r>
              <w:rPr/>
              <w:t>Yerevan, 375051,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>(+37410) 2370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  <w:tab/>
              <w:tab/>
              <w:t>(+37410) 2856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sarm@sarm.am</w:t>
              </w:r>
            </w:hyperlink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Enquiry Point E-mail: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</w:t>
            </w:r>
          </w:p>
          <w:p>
            <w:pPr>
              <w:pStyle w:val="Normal"/>
              <w:rPr/>
            </w:pPr>
            <w:r>
              <w:rPr/>
              <w:t>Yerevan,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37410) 54398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37410) 54398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 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rmenian cognac and Armenian cognac spiri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ecree of the Government of the Republic of Armenia on the approval of the </w:t>
            </w:r>
            <w:r>
              <w:rPr/>
              <w:t>technical regulation on A</w:t>
            </w:r>
            <w:r>
              <w:rPr>
                <w:bCs/>
              </w:rPr>
              <w:t>rmenian cognac and Armenian cognac spirits</w:t>
            </w:r>
            <w:r>
              <w:rPr/>
              <w:t>,</w:t>
            </w:r>
            <w:r>
              <w:rPr>
                <w:bCs/>
              </w:rPr>
              <w:t xml:space="preserve"> 19 pages, Armeni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regulation sets out safety requirements for </w:t>
            </w:r>
            <w:r>
              <w:rPr>
                <w:bCs/>
              </w:rPr>
              <w:t xml:space="preserve">Armenian cognac and Armenian cognac spirits, and requirements for producing, </w:t>
            </w:r>
            <w:r>
              <w:rPr/>
              <w:t>marking, packaging, and conformity assessment procedures, and authentication assessment procedures provided for Armenian cognac to warn customers against absurdity facto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was developed pursuant to the WTO Agreement on TBT and the provisions of Article 8 of the RA “Law on Standardization”, To protect human life and health, to warn customers against absurdity factors and regulation on authentication procedures provided for Armenian cogna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C 1576/89 regulation, type of authentication document, certificate of origin and age of cognac provided by Cognac Bureau of the France National inter-specialty Counc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/>
            </w:pPr>
            <w:r>
              <w:rPr/>
              <w:t>Decree shall enter into force 6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 xml:space="preserve">Address: 5, Mkrtchyan, </w:t>
            </w:r>
          </w:p>
          <w:p>
            <w:pPr>
              <w:pStyle w:val="Normal"/>
              <w:rPr/>
            </w:pPr>
            <w:r>
              <w:rPr/>
              <w:t xml:space="preserve">Yerevan, 375010, 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(+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37410) 54398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lang w:val="en-US"/>
              </w:rPr>
              <w:t>E-mail:</w:t>
            </w:r>
            <w:r>
              <w:rPr/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>(+37410) 23702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(+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E-mail:</w:t>
            </w:r>
            <w:r>
              <w:rPr/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yperlink" Target="mailto:press@sarm.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56:00Z</dcterms:created>
  <dc:creator/>
  <dc:description/>
  <dc:language>en-US</dc:language>
  <cp:lastModifiedBy>bardin</cp:lastModifiedBy>
  <cp:lastPrinted>2006-03-28T08:41:00Z</cp:lastPrinted>
  <dcterms:modified xsi:type="dcterms:W3CDTF">2006-03-28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9</vt:lpwstr>
  </property>
</Properties>
</file>