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81</w:t>
            </w:r>
          </w:p>
          <w:p>
            <w:pPr>
              <w:pStyle w:val="Normal"/>
              <w:jc w:val="left"/>
              <w:rPr/>
            </w:pPr>
            <w:r>
              <w:rPr/>
              <w:t>17 de marz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2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 w:eastAsia="en-GB"/>
              </w:rPr>
              <w:t>Consejo Nacional de Ciencia y Tecnología - CONACY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erio de Economía,</w:t>
            </w:r>
          </w:p>
          <w:p>
            <w:pPr>
              <w:pStyle w:val="Normal"/>
              <w:rPr/>
            </w:pPr>
            <w:r>
              <w:rPr/>
              <w:t>Dirección de Administración de Tratados Comerciales</w:t>
            </w:r>
          </w:p>
          <w:p>
            <w:pPr>
              <w:pStyle w:val="Normal"/>
              <w:rPr/>
            </w:pPr>
            <w:r>
              <w:rPr/>
              <w:t>Alameda Juan Pablo II y Calle Guadalupe Plan Maestro</w:t>
            </w:r>
          </w:p>
          <w:p>
            <w:pPr>
              <w:pStyle w:val="Normal"/>
              <w:spacing w:before="0" w:after="120"/>
              <w:rPr/>
            </w:pPr>
            <w:r>
              <w:rPr/>
              <w:t>San Salvador</w:t>
            </w:r>
          </w:p>
          <w:p>
            <w:pPr>
              <w:pStyle w:val="Normal"/>
              <w:rPr/>
            </w:pPr>
            <w:r>
              <w:rPr/>
              <w:t>Tel:</w:t>
              <w:tab/>
              <w:t>(+503) 2231 57 88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x:</w:t>
              <w:tab/>
              <w:t>(+503) 2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Aguas Residuales (ICS:  1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NSO 13.49.01:06 "AGUA. AGUAS RESIDUALES DESCARGADAS U CUERPO RECEPTOR", </w:t>
              <w:br/>
              <w:t>(15 pa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 norma comprende, objeto, campo de aplicación, definiciones, abreviaturas, requisitos, métodos de análisis, documento de referencia, cumplimiento y verificación, y anexo bibliográf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La protección a la salud humana y el medio ambi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 Esta norma no tiene correspondencia con ninguna norma internacional Propuesta de norma de las Aguas Residuales Descargadas a un Cuerpo Receptor.  El Salvador, 1996.  Ministerio de Salud Publicas y Asistencia Social Análisis del impacto de establecimiento de normas de vertidos y tratamiento d aguas residuales en la tarifas de disposición final y tratamiento para el subsector de agua potable y alcantarill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60 días contados a partir de su notificación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6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60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Administración de Tratados Comerciales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Edificio C-2 Tercer Nivel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lameda Juan Pablo II y Calle Guadalupe Plan Maestro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an Salvado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l Salvador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Tel:</w:t>
              <w:tab/>
              <w:tab/>
              <w:t>(+503) 2231 5788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Fax:</w:t>
              <w:tab/>
              <w:tab/>
              <w:t>(+503) 2231 578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ezelada@minec.gob.sv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nsejo Nacional de Ciencia y Tecnología (CONACYT)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lonia Médic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venida Dr. Emilio Álvarez,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pasaje Dr. Guillermo Rodriguez Pacas, 51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Teléfono:</w:t>
              <w:tab/>
              <w:tab/>
              <w:t xml:space="preserve">(+503) 2226 2800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:</w:t>
              <w:tab/>
              <w:tab/>
              <w:tab/>
              <w:t xml:space="preserve">(+503) 225 6255 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Sitio Web:</w:t>
              <w:tab/>
              <w:tab/>
              <w:t>www.conacyt.gob.sv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8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8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8:20:00Z</dcterms:created>
  <dc:creator/>
  <dc:description/>
  <dc:language>en-US</dc:language>
  <cp:lastModifiedBy>bardin</cp:lastModifiedBy>
  <cp:lastPrinted>2006-03-20T12:14:00Z</cp:lastPrinted>
  <dcterms:modified xsi:type="dcterms:W3CDTF">2006-03-20T11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81</vt:lpwstr>
  </property>
</Properties>
</file>