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82</w:t>
            </w:r>
          </w:p>
          <w:p>
            <w:pPr>
              <w:pStyle w:val="Normal"/>
              <w:jc w:val="left"/>
              <w:rPr/>
            </w:pPr>
            <w:r>
              <w:rPr/>
              <w:t>17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2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Cs w:val="22"/>
                <w:lang w:val="es-ES_tradnl" w:eastAsia="en-GB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 w:eastAsia="en-GB"/>
              </w:rPr>
              <w:t>Consejo Nacional de Ciencia y Tecnología - CONACY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erio de Economía,</w:t>
            </w:r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>Alameda Juan Pablo II y Calle Guadalupe Plan Maestro</w:t>
            </w:r>
          </w:p>
          <w:p>
            <w:pPr>
              <w:pStyle w:val="Normal"/>
              <w:spacing w:before="0" w:after="120"/>
              <w:rPr/>
            </w:pPr>
            <w:r>
              <w:rPr/>
              <w:t>San Salvador</w:t>
            </w:r>
          </w:p>
          <w:p>
            <w:pPr>
              <w:pStyle w:val="Normal"/>
              <w:rPr/>
            </w:pPr>
            <w:r>
              <w:rPr/>
              <w:t>Tel:</w:t>
              <w:tab/>
              <w:t>(+503) 2231 57 88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</w:t>
              <w:tab/>
              <w:t>(+503)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Bebida de Horchata (SA:  2106.90;  ICS:  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SO 67.45.01:06  MEZCLA PARA PREPARAR BEBIDA DE HORCHATA. ESPECIFICACIONES </w:t>
              <w:br/>
              <w:t>(7 pa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 norma comprende, objeto, campo de aplicación, definiciones, símbolos y abreviaturas, clasificación y designación, composición y requisitos, contaminantes, higiene, envasado, etiquetado, muestreo, métodos de análisis, apéndice,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 xml:space="preserve">La protección a la salud humana y evitando engaño al consumidor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Esta norma no tiene correspondencia con ninguna norma internacional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sis de la Universidad Salvadoreña Alberto Masferrer, Facultad de Química y Farmacia-Biología:  "Elaboración de una propuesta de Norma Técnica de Referencia que Regule la Calidad de la Harina Base del refresco de Horchata de Morro"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sis de la Universidad de El Salvador, Facultad de Química y Farmacia:  "Elaboración de una propuesta de Norma Técnica para regular la Calidad de dos Productos Étnicos (Horchata de Arroz y refresco de Cebada)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al Decreto 1338/1988 de 28 de Octubre, "Reglamentación Tecnico-Sanitaria para la Elaboración y Venta de Horchata de Chufa"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copilación de Normas Microbiológicas de los Alimentos y Asimilados y otros parámetros Fisco-Químicos de Interés Sanitario, Enero 2004.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dex Alimentarius FAO/OMS.  Planes de Muestreo para Alimentos Preenvasados (CAC/RM 42-1969) Volumen X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60 días contados a partir de su notificación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6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Edificio C-2 Tercer Nivel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lameda Juan Pablo II y Calle Guadalupe Plan Maestro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n Salvad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 Salvador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el:</w:t>
              <w:tab/>
              <w:tab/>
              <w:t>(+503) 2231 5788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Fax:</w:t>
              <w:tab/>
              <w:tab/>
              <w:t>(+503) 2231 578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ezelada@minec.gob.sv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lonia Médic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venida Dr. Emilio Álvarez,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pasaje Dr. Guillermo Rodriguez Pacas, 51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Teléfono:</w:t>
              <w:tab/>
              <w:tab/>
              <w:t xml:space="preserve">(+503) 2226 2800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ab/>
              <w:t xml:space="preserve">(+503) 225 6255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Sitio Web:</w:t>
              <w:tab/>
              <w:tab/>
              <w:t>www.conacyt.gob.s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8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8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43:00Z</dcterms:created>
  <dc:creator/>
  <dc:description/>
  <dc:language>en-US</dc:language>
  <cp:lastModifiedBy>jacquier</cp:lastModifiedBy>
  <cp:lastPrinted>2006-03-20T12:04:00Z</cp:lastPrinted>
  <dcterms:modified xsi:type="dcterms:W3CDTF">2006-03-20T1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82</vt:lpwstr>
  </property>
</Properties>
</file>