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13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 de Israel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Ministerio de Industria, Comercio y Trabaj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72) 3 5652204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+972) 3 5652710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Queroseno para aeronaves (ICS:  75.160.20;  SA:  2710.1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  <w:br/>
            </w:r>
            <w:r>
              <w:rPr>
                <w:i/>
                <w:iCs/>
              </w:rPr>
              <w:t>SI 5563 - Aviation turbine fuel</w:t>
            </w:r>
            <w:r>
              <w:rPr/>
              <w:t xml:space="preserve"> (SI 5563 - Combustible para turbinas de aeronaves) – Disponible en hebreo e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voluntaria, relativa al combustible tipo queroseno para turbinas de aeronaves y basada en la Norma militar MIL91-91 de los Estados Unidos, tendrá en adelante carácter oblig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y segurida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adop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8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</w:tr>
    </w:tbl>
    <w:p>
      <w:pPr>
        <w:pStyle w:val="Normal"/>
        <w:keepNext w:val="true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ISR/135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ISR/135</w:t>
    </w:r>
    <w:r>
      <w:rPr>
        <w:lang w:val="pt-BR"/>
      </w:rPr>
      <w:br/>
      <w:tab/>
    </w:r>
    <w:r>
      <w:rPr>
        <w:lang w:val="pt-B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03:00Z</dcterms:created>
  <dc:creator/>
  <dc:description/>
  <dc:language>en-US</dc:language>
  <cp:lastModifiedBy>jacquier</cp:lastModifiedBy>
  <cp:lastPrinted>2006-03-07T12:14:00Z</cp:lastPrinted>
  <dcterms:modified xsi:type="dcterms:W3CDTF">2006-03-07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35</vt:lpwstr>
  </property>
</Properties>
</file>