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40</w:t>
            </w:r>
          </w:p>
          <w:p>
            <w:pPr>
              <w:pStyle w:val="Normal"/>
              <w:jc w:val="left"/>
              <w:rPr/>
            </w:pPr>
            <w:r>
              <w:rPr/>
              <w:t>30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4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Órgano de Reglamentación Técnica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>(+506) 297 1439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ó </w:t>
              <w:tab/>
              <w:t>(+506) 235 2700, ext. 265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ab/>
              <w:t>(+506) 235 2700, ext. 206/20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</w:t>
            </w:r>
            <w:r>
              <w:rPr>
                <w:b/>
                <w:spacing w:val="-2"/>
                <w:lang w:val="es-ES_tradnl"/>
              </w:rPr>
              <w:t xml:space="preserve"> </w:t>
            </w:r>
            <w:r>
              <w:rPr>
                <w:spacing w:val="-2"/>
              </w:rPr>
              <w:t>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>RTCA 67.01.33:06 Industria de Alimentos y Bebidas Procesados. Buenas Prácticas de Manufactura. Principios Generales (29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El documento  describe las Buenas Prácticas de Manufactura en materia de condiciones de los edificios, las condiciones de los equipos y utensilios, del personal y los controles en el proceso y la producción que las industrias de alimentos y bebidas procesados deben seguir a fin de garantizar la inocuidad de sus producto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, la vida humana, garantizar la inocuidad de los alimentos y bebidas procesados destinados para el consumo hum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CAC/RCP-1-1969. rev. 4-2003.  Código Internacional Recomendado de Prácticas de Principios Generales de Higiene de los Alimen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</w:t>
              <w:tab/>
              <w:tab/>
              <w:t>(+506) 235 2700, ext. 206/20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4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4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38:00Z</dcterms:created>
  <dc:creator/>
  <dc:description/>
  <dc:language>en-US</dc:language>
  <cp:lastModifiedBy>jacquier</cp:lastModifiedBy>
  <cp:lastPrinted>2006-03-30T14:40:00Z</cp:lastPrinted>
  <dcterms:modified xsi:type="dcterms:W3CDTF">2006-03-30T12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40</vt:lpwstr>
  </property>
</Properties>
</file>