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13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8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Servicio de información OMC-OTC de Israel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72) 3 7101562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 xml:space="preserve">(+972) 3 5603140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Recipientes de gas transportables (ICS:  23.020.30;  SA:  7311; 761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Revision of official standard SI 712 – Transportable gas cylinders</w:t>
            </w:r>
            <w:r>
              <w:rPr/>
              <w:t xml:space="preserve"> (Revisión de la norma oficial SI 712 – Recipientes de gas transportables) – Disponible en hebreo e inglés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i/>
                <w:iCs/>
                <w:lang w:val="es-ES_tradnl"/>
              </w:rPr>
              <w:t>Part 1 – Periodic inspection and testing of seamless steel gas cylinders</w:t>
            </w:r>
            <w:r>
              <w:rPr>
                <w:lang w:val="es-ES_tradnl"/>
              </w:rPr>
              <w:t xml:space="preserve"> (Parte 1 - Inspecciones y ensayos periódicos de las botellas para gas de acero sin soldadura) - (PNE-EN 1968 - 2002)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i/>
                <w:iCs/>
                <w:lang w:val="es-ES_tradnl"/>
              </w:rPr>
              <w:t>Part 2 - Periodic inspection and testing of welded steel gas cilindres</w:t>
            </w:r>
            <w:r>
              <w:rPr>
                <w:lang w:val="es-ES_tradnl"/>
              </w:rPr>
              <w:t xml:space="preserve"> (Parte 2 – Inspecciones y ensayos periódicos de las botellas para gas soldadas de acero) - (EN 1803 – 2002)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i/>
                <w:iCs/>
                <w:lang w:val="es-ES_tradnl"/>
              </w:rPr>
              <w:t>Part 3 - Periodic inspection and testing of seamless aluminium alloy cylinders</w:t>
            </w:r>
            <w:r>
              <w:rPr>
                <w:lang w:val="es-ES_tradnl"/>
              </w:rPr>
              <w:t xml:space="preserve"> (Parte 3 – Inspecciones y ensayos periódicos de las botellas para gas sin soldadura de aleación de aluminio) - (EN 1802 –20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os documentos notificados integran la serie SI 712 relativa a los recipientes de gas transportable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parte que reproduce el texto de las normas europeas aparece en inglé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El texto en hebreo incluye el ámbito de aplicación y ligeros cambios y diferencias. </w:t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ISR/13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ISR/133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28:00Z</dcterms:created>
  <dc:creator/>
  <dc:description/>
  <dc:language>en-US</dc:language>
  <cp:lastModifiedBy>jacquier</cp:lastModifiedBy>
  <cp:lastPrinted>2006-03-08T14:39:00Z</cp:lastPrinted>
  <dcterms:modified xsi:type="dcterms:W3CDTF">2006-03-08T13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3</vt:lpwstr>
  </property>
</Properties>
</file>