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37</w:t>
            </w:r>
          </w:p>
          <w:p>
            <w:pPr>
              <w:pStyle w:val="Normal"/>
              <w:jc w:val="left"/>
              <w:rPr/>
            </w:pPr>
            <w:r>
              <w:rPr/>
              <w:t>31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4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+506) 297 1439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ó </w:t>
              <w:tab/>
              <w:t>(+506) 235 2700, ext. 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67.01.30:06, Alimentos y bebidas procesados. Procedimiento para otorgar la licencia sanitaria o permiso de funcionamiento a fábricas y bodegas</w:t>
            </w:r>
            <w:r>
              <w:rPr>
                <w:lang w:val="es-ES_tradnl"/>
              </w:rPr>
              <w:t>. (6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El documento describe el procedimiento a seguir para otorgar la licencia sanitaria a las fábricas y bodegas de alimentos y bebidas procesados que funcionen en el territorio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producción y almacenamiento de alimentos y bebidas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03:00Z</dcterms:created>
  <dc:creator/>
  <dc:description/>
  <dc:language>en-US</dc:language>
  <cp:lastModifiedBy>bardin</cp:lastModifiedBy>
  <cp:lastPrinted>2006-03-30T14:37:00Z</cp:lastPrinted>
  <dcterms:modified xsi:type="dcterms:W3CDTF">2006-03-30T1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7</vt:lpwstr>
  </property>
</Properties>
</file>