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HA/170</w:t>
            </w:r>
          </w:p>
          <w:p>
            <w:pPr>
              <w:pStyle w:val="Normal"/>
              <w:jc w:val="left"/>
              <w:rPr/>
            </w:pPr>
            <w:r>
              <w:rPr/>
              <w:t>22 March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20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AILAND</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Thai Industrial Standards Institute (TISI), Ministry of Industry</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2.10.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roduct Certification.  Conformity Assessment (ICS: 03.12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Criteria for Product Certification (6 pages, in the Thai languag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ai Industrial Standards Institute (TISI) has revised its criteria for product certification to bring its practice in line with the international requirement.  The revision deals with new certification procedure which puts more focus on product characteristics and manufacturers' quality control system, both for the inspection prior to and the surveillance after the license has been gran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rade facilita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Industrial Product Standards Act B.E.2511(1968) and its amend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7 December 200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60 days from the circulation date. </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120"/>
              <w:rPr/>
            </w:pPr>
            <w:r>
              <w:rPr/>
              <w:t>http://www.tisi.go.th/license/pdf/r_pc_01.pdf</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8:15:00Z</dcterms:created>
  <dc:creator>Hickey</dc:creator>
  <dc:description/>
  <dc:language>en-US</dc:language>
  <cp:lastModifiedBy>bardin</cp:lastModifiedBy>
  <cp:lastPrinted>2005-03-22T11:44:00Z</cp:lastPrinted>
  <dcterms:modified xsi:type="dcterms:W3CDTF">2005-03-22T10: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