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E/47</w:t>
            </w:r>
          </w:p>
          <w:p>
            <w:pPr>
              <w:pStyle w:val="Normal"/>
              <w:jc w:val="left"/>
              <w:rPr/>
            </w:pPr>
            <w:r>
              <w:rPr/>
              <w:t>18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5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SWITZERLAND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Federal Office for Communication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State Secretariat for Economic Affairs, </w:t>
            </w:r>
          </w:p>
          <w:p>
            <w:pPr>
              <w:pStyle w:val="Normal"/>
              <w:rPr/>
            </w:pPr>
            <w:r>
              <w:rPr/>
              <w:t xml:space="preserve">Effingerstrasse 1, 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CH 3003 Berne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Telecommunications equipment: radio equipment and telecommunications terminal equipmen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Decree of  the Federal Office for Communications on telecommunications installations (OOIT) (3 pages, in French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Partial revision of the Decree of the Federal Office for Communications on telecommunications installations (OOIT).  The modification concerns the amendment of annexes 1 and 2.  The changes to the annex 1 are due to a revision of an EU decision for additional essential requirements for AIS equipment; annex 2 is due to the introduction of new frequency bands for radio amateurs and special forestry applications, introduction of new regulation for speed radar for road safety, introduction of a specific regulation for tank probing rada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Annex 1 of the OOIT must be amended to follow the evolution of the European legislation and annex 2 of the OOIT must be amended in view of introduction of new frequency bands and permit special applications to access the marke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Decree of 14 June 2002 of the Federal Office for Communications on telecommunications installations (RS </w:t>
            </w:r>
            <w:hyperlink r:id="rId2">
              <w:r>
                <w:rPr>
                  <w:rStyle w:val="InternetLink"/>
                  <w:color w:val="000000"/>
                  <w:szCs w:val="22"/>
                  <w:u w:val="none"/>
                </w:rPr>
                <w:t>784.101.21</w:t>
              </w:r>
            </w:hyperlink>
            <w:r>
              <w:rPr/>
              <w:t>;  RO 2002 2111) and its modifications of 10 February 2003 (RS 784.101.21; RO 2003 335), of 19 May 2003 (RS 784.101.21;   RO 2003 1490), of 15 December 2003 (RS 784.101.21;  RO 2003 5193) and 20 January 2005 (RS 784.101.21;  RO 2005 681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15 June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0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>20 Ma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E/47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E/47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.ch/ch/f/rs/7/784.101.21.fr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0:29:00Z</dcterms:created>
  <dc:creator>Hickey</dc:creator>
  <dc:description/>
  <dc:language>en-US</dc:language>
  <cp:lastModifiedBy>Parent</cp:lastModifiedBy>
  <cp:lastPrinted>2005-03-18T14:14:00Z</cp:lastPrinted>
  <dcterms:modified xsi:type="dcterms:W3CDTF">2005-03-18T13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E/47</vt:lpwstr>
  </property>
</Properties>
</file>