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EC/79</w:t>
            </w:r>
          </w:p>
          <w:p>
            <w:pPr>
              <w:pStyle w:val="Normal"/>
              <w:jc w:val="left"/>
              <w:rPr/>
            </w:pPr>
            <w:r>
              <w:rPr/>
              <w:t>7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95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 xml:space="preserve">EUROPEAN COMMISSION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uropean Commiss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jc w:val="left"/>
              <w:rPr/>
            </w:pPr>
            <w:r>
              <w:rPr/>
              <w:t>European Commission</w:t>
              <w:br/>
              <w:t>EC-TBT Enquiry Point</w:t>
              <w:br/>
            </w:r>
          </w:p>
          <w:p>
            <w:pPr>
              <w:pStyle w:val="Normal"/>
              <w:spacing w:before="0" w:after="120"/>
              <w:jc w:val="left"/>
              <w:rPr>
                <w:lang w:val="fr-FR"/>
              </w:rPr>
            </w:pPr>
            <w:r>
              <w:rPr>
                <w:lang w:val="fr-FR"/>
              </w:rPr>
              <w:t>Fax:</w:t>
              <w:tab/>
              <w:t>+ 32 2 299 80 43</w:t>
              <w:br/>
              <w:t>E-mail:</w:t>
              <w:tab/>
            </w:r>
            <w:hyperlink r:id="rId2">
              <w:r>
                <w:rPr>
                  <w:rStyle w:val="InternetLink"/>
                  <w:lang w:val="fr-FR"/>
                </w:rPr>
                <w:t>ec-tbt@cec.eu.int</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X</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All active substances placed on the market before 14 May 2000 and used in biocidal products as defined in Directive 98/8/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Draft Commission Regulation (EC) No …/.. of […] amending Commission Regulation (EC) No 2032/2003 on the second phase of the 10-year work programme referred to in Article 16(2) of Directive 98/8/EC of the European Parliament and of the Council concerning the placing of biocidal products on the market  (7 pages + 80 Annexes, in English;  other EU languages are in prepar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posed draft Regulation, which is also notified under the terms of the Agreement on Sanitary and Phystosanitary measures, amends certain provisions of Regulation  (EC) No 2032/2003 and adapts its Annexes to technical progress. The main objective of the draft Regulation is the designation of Rapporteur Member States for the lists in parts C and D of Annex V of Regulation (EC) No 2032/2003 which flows directly from Article 5 of Regulation (EC) No 2032/2003. It also updates Annexes I, II and III to Regulation (EC) No 2032/2003, due to participant withdrawals in accordance with Article 8 of Regulation (EC) No 2032/2003, or failure to submit dossiers by the foreseen deadlines. </w:t>
            </w:r>
          </w:p>
          <w:p>
            <w:pPr>
              <w:pStyle w:val="Normal"/>
              <w:tabs>
                <w:tab w:val="left" w:pos="34" w:leader="none"/>
                <w:tab w:val="left" w:pos="720" w:leader="none"/>
              </w:tabs>
              <w:spacing w:before="120" w:after="120"/>
              <w:rPr/>
            </w:pPr>
            <w:r>
              <w:rPr/>
              <w:t xml:space="preserve">The draft Regulation would also introduce a new procedure to allow marketing possibilities of biocidal products containing non-notified active substances beyond 1 September 2006, provided a complete dossier is submitted before 1 March 2006. Furthermore, it would provide for the possibility for Member States to request continued use of non-notified active substances for uses considered essential (in particular when no safer alternatives are available) subject to justification and approval by the Commission. </w:t>
            </w:r>
          </w:p>
          <w:p>
            <w:pPr>
              <w:pStyle w:val="Normal"/>
              <w:spacing w:before="120" w:after="120"/>
              <w:rPr/>
            </w:pPr>
            <w:r>
              <w:rPr/>
              <w:t>Finally, two new Annexes would be introduced to Regulation (EC) No 2032/2003. The first one contains new deadlines for submission of dossiers for substances for which, following withdrawals or non-submission of dossiers, other companies have taken over the role of a participant as established in Article 8 to Regulation (EC) No  2032/2003. The second one lists existing active substances which were on the market before 14 May 2000, and were not identified, but for which there are socio-economic reasons to grant a phase-out period until 1 September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Directive 98/8/EC lays down in Article 16 that the Commission and the Member States have to review all existing active substances in biocidal products within a 10-year programme of work with regard to the safety of their use for human health and the environment with a view of their possible inclusion into Annex I or IA to the Directive.</w:t>
            </w:r>
          </w:p>
          <w:p>
            <w:pPr>
              <w:pStyle w:val="Normal"/>
              <w:spacing w:before="120" w:after="120"/>
              <w:rPr/>
            </w:pPr>
            <w:r>
              <w:rPr/>
              <w:t>Once the review of an active substance is completed, biocidal products containing it will have to be authorised in the Member States. According to Article 5 of the Directive, Member States can only authorise biocidal products, if the active substance (or substances) is listed in Annex I or IA and if the product, among others, complies with further conditions defined in Article 5 of the Directive.</w:t>
            </w:r>
          </w:p>
          <w:p>
            <w:pPr>
              <w:pStyle w:val="Normal"/>
              <w:spacing w:before="120" w:after="120"/>
              <w:rPr/>
            </w:pPr>
            <w:r>
              <w:rPr/>
              <w:t>Initially the first phase of the review programme was established by Regulation (EC) No 1896/2000, which required that producers, formulators, associations, or other persons including Member States could identify and/or notify their active substances for the purpose of being reviewed.  Regulation (EC) No 2032/2003 defined the rules for the second phase of the review programme and established the list of identified existing active substances, the list of notified existing active substances and defined the consequences for the substances concerned, in particular the detailed programme for the evaluation of the notified existing active substances.  Furthermore, the Regulation (EC) No 2032/2003 laid down the rules for joining or replacing participants for the submission of complete dossiers.  Finally, the Regulation laid down the rules for the evaluation of dossiers by the Rapporteur Member States and the processing of the competent authority reports by the Commission and the other Member States in order to prepare the Commission’s decision to either include or not include an existing active substance in Annex I, IA or IB to Directive 98/8/E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Directive 98/8/EC of the European Parliament and the Council on the placing of biocidal products on the market (OJ L 123, 24.4.1998, page 1)</w:t>
            </w:r>
          </w:p>
          <w:p>
            <w:pPr>
              <w:pStyle w:val="Normal"/>
              <w:keepNext w:val="true"/>
              <w:spacing w:before="120" w:after="120"/>
              <w:rPr/>
            </w:pPr>
            <w:r>
              <w:rPr/>
              <w:t>Commission Regulation (EC) No. 1896/2000 on the first phase of the programme referred to in Article 16(2) of Directive 98/8/EC on biocidal products (OJ L 228, 8.9.2000, page 6)</w:t>
            </w:r>
          </w:p>
          <w:p>
            <w:pPr>
              <w:pStyle w:val="Normal"/>
              <w:keepNext w:val="true"/>
              <w:spacing w:before="120" w:after="120"/>
              <w:rPr/>
            </w:pPr>
            <w:r>
              <w:rPr/>
              <w:t>Commission Regulation (EC) No. 2032/2003 on the second phase of the 10-year work programme referred to in Article 16(2) of Directive 98/8/EC of the European Parliament and of the Council concerning the placing of biocidal products on the market, and amending Regulation (EC) No 1896/2000.</w:t>
            </w:r>
          </w:p>
          <w:p>
            <w:pPr>
              <w:pStyle w:val="Normal"/>
              <w:keepNext w:val="true"/>
              <w:spacing w:before="120" w:after="120"/>
              <w:rPr/>
            </w:pPr>
            <w:r>
              <w:rPr/>
              <w:t>All legislative texts and further information can be found on the Commission's websites at:</w:t>
            </w:r>
          </w:p>
          <w:p>
            <w:pPr>
              <w:pStyle w:val="Normal"/>
              <w:spacing w:before="120" w:after="120"/>
              <w:rPr/>
            </w:pPr>
            <w:hyperlink r:id="rId3">
              <w:r>
                <w:rPr>
                  <w:rStyle w:val="InternetLink"/>
                </w:rPr>
                <w:t>http://europa.eu.int/comm/environment/biocides/index.htm</w:t>
              </w:r>
            </w:hyperlink>
            <w:r>
              <w:rPr/>
              <w:t xml:space="preserve"> and </w:t>
            </w:r>
            <w:hyperlink r:id="rId4">
              <w:r>
                <w:rPr>
                  <w:rStyle w:val="InternetLink"/>
                </w:rPr>
                <w:t>http://ecb.jrc.it/biocides</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jc w:val="left"/>
              <w:rPr/>
            </w:pPr>
            <w:r>
              <w:rPr/>
              <w:t>Adoption in  May 2005</w:t>
              <w:br/>
              <w:t>Entry into force in Jun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April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jc w:val="left"/>
              <w:rPr/>
            </w:pPr>
            <w:r>
              <w:rPr/>
              <w:t>European Commission</w:t>
            </w:r>
          </w:p>
          <w:p>
            <w:pPr>
              <w:pStyle w:val="Normal"/>
              <w:jc w:val="left"/>
              <w:rPr/>
            </w:pPr>
            <w:r>
              <w:rPr/>
              <w:t>EC-TBT Enquiry Point</w:t>
            </w:r>
          </w:p>
          <w:p>
            <w:pPr>
              <w:pStyle w:val="Normal"/>
              <w:spacing w:before="120" w:after="120"/>
              <w:jc w:val="left"/>
              <w:rPr/>
            </w:pPr>
            <w:r>
              <w:rPr/>
              <w:t>Fax:</w:t>
              <w:tab/>
              <w:t>+ 32 2 299 80 43,</w:t>
              <w:br/>
              <w:t>E-mail:</w:t>
              <w:tab/>
            </w:r>
            <w:hyperlink r:id="rId5">
              <w:r>
                <w:rPr>
                  <w:rStyle w:val="InternetLink"/>
                </w:rPr>
                <w:t>ec-tbt@cec.eu.int</w:t>
              </w:r>
            </w:hyperlink>
          </w:p>
        </w:tc>
      </w:tr>
    </w:tbl>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TBT/N/EEC/7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TBT/N/EEC/79</w:t>
      <w:br/>
      <w:tab/>
      <w:t xml:space="preserve">Page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sz w:val="22"/>
      <w:lang w:val="en-GB" w:bidi="ar-SA"/>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tbt@cec.eu.int" TargetMode="External"/><Relationship Id="rId3" Type="http://schemas.openxmlformats.org/officeDocument/2006/relationships/hyperlink" Target="http://europa.eu.int/comm/environment/biocides/index.htm" TargetMode="External"/><Relationship Id="rId4" Type="http://schemas.openxmlformats.org/officeDocument/2006/relationships/hyperlink" Target="http://ecb.jrc.it/biocides" TargetMode="External"/><Relationship Id="rId5" Type="http://schemas.openxmlformats.org/officeDocument/2006/relationships/hyperlink" Target="mailto:ec-tbt@cec.eu.i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9:15:00Z</dcterms:created>
  <dc:creator>Levitt</dc:creator>
  <dc:description/>
  <dc:language>en-US</dc:language>
  <cp:lastModifiedBy>bardin</cp:lastModifiedBy>
  <cp:lastPrinted>2005-03-04T14:57:00Z</cp:lastPrinted>
  <dcterms:modified xsi:type="dcterms:W3CDTF">2005-03-04T13: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EEC/79</vt:lpwstr>
  </property>
</Properties>
</file>