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WE/48</w:t>
            </w:r>
          </w:p>
          <w:p>
            <w:pPr>
              <w:pStyle w:val="Normal"/>
              <w:jc w:val="left"/>
              <w:rPr/>
            </w:pPr>
            <w:r>
              <w:rPr/>
              <w:t>11 de marz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104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SUEC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Salud y Asunto Sociales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Kommerskollegium (Dirección Nacional de Comercio) – Box 6803, S-113 86 Estocolmo</w:t>
            </w:r>
          </w:p>
          <w:p>
            <w:pPr>
              <w:pStyle w:val="Normal"/>
              <w:rPr/>
            </w:pPr>
            <w:r>
              <w:rPr/>
              <w:t>Teléfono:  +46 8 690 48 00;  telefax:  +46 8 690 48 40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Correo electrónico:  registrator@kommers.se – sitio Web:  </w:t>
            </w:r>
            <w:hyperlink r:id="rId2">
              <w:r>
                <w:rPr>
                  <w:rStyle w:val="InternetLink"/>
                </w:rPr>
                <w:t>www.kommers.se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 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Gamma butirolactona (GBL) y 1,4-butanodiol (1,4-BD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</w:rPr>
              <w:t>Proposal amending The Ordinance on Prohibition of Certain Goods Dangerous to Health (1999:58)</w:t>
            </w:r>
            <w:r>
              <w:rPr/>
              <w:t xml:space="preserve"> (Propuesta por la que se modifica la Orden relativa a la prohibición de determinadas mercancías peligrosas para la salud, 1999:58) – Disponible en sueco, 2 pági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Se modifica la Orden mencionada a fin de incluir los productos GBL y 1,4 BD en un grupo de determinadas mercancías peligrosas para la salu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Protección de la vida y la salud de las personas;  el empleo autorizado de los productos tóxicos mencionados se restringe al uso científico e industria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1º de julio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7 de junio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40" w:right="144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kommers.s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4:25:00Z</dcterms:created>
  <dc:creator>Poljak</dc:creator>
  <dc:description/>
  <dc:language>en-US</dc:language>
  <cp:lastModifiedBy>gabrielli</cp:lastModifiedBy>
  <cp:lastPrinted>2005-03-11T16:10:00Z</cp:lastPrinted>
  <dcterms:modified xsi:type="dcterms:W3CDTF">2005-03-11T15:10:00Z</dcterms:modified>
  <cp:revision>5</cp:revision>
  <dc:subject/>
  <dc:title>ORGANIZACIÓN MUND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