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9</w:t>
            </w:r>
          </w:p>
          <w:p>
            <w:pPr>
              <w:pStyle w:val="Normal"/>
              <w:jc w:val="left"/>
              <w:rPr/>
            </w:pPr>
            <w:r>
              <w:rPr/>
              <w:t>4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9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04)</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Chemicals (HS Chapter 2912) (ICS 71.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2-ethoxyethanol, 2</w:t>
              <w:noBreakHyphen/>
              <w:t>ethoxyethanol acetate, 2-methoxyethanol, and 2-methoxyethanol acetate; Proposed Significant New Use Rule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EPA is proposing a significant new use rule (SNUR) under section 5(a)(2) of the Toxic Substances Control Act (TSCA) which would require persons to notify EPA at least 90 days before commencing the manufacture, import, or processing of 2</w:t>
              <w:noBreakHyphen/>
              <w:t>ethoxyethanol (CAS No. 110-80-5) (2-EE), 2-ethoxyethanol acetate (CAS No. 111-15-9) (2-EEA), 2-methoxyethanol (CAS No. 109-86-4) (2-ME), or 2-methoxyethanol acetate (CAS No. 110-49-6) (2-MEA) for domestic use in a consumer product or the manufacture or import of 2-MEA at levels greater than 10,000 pounds per year. EPA believes that this action is necessary because these chemicals may be hazardous to human health and their use in a consumer product may result in human exposure.  The required notice would provide EPA with the opportunity to evaluate intended new uses and associated activities, and if necessary, prohibit or limit those uses and activities before they occu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9902 1 March 2005; Title 40 Code of Federal Regulations (CFR) Part 721.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 May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keepNext w:val="true"/>
              <w:rPr>
                <w:b/>
                <w:b/>
                <w:lang w:val="de-DE"/>
              </w:rPr>
            </w:pPr>
            <w:r>
              <w:rPr>
                <w:b/>
                <w:lang w:val="de-DE"/>
              </w:rPr>
              <w:t>Full Text of this Notification is Now Available on the Internet at URLs:</w:t>
            </w:r>
          </w:p>
          <w:p>
            <w:pPr>
              <w:pStyle w:val="Normal"/>
              <w:keepNext w:val="true"/>
              <w:spacing w:before="120" w:after="0"/>
              <w:rPr>
                <w:lang w:val="de-DE"/>
              </w:rPr>
            </w:pPr>
            <w:hyperlink r:id="rId2">
              <w:r>
                <w:rPr>
                  <w:rStyle w:val="InternetLink"/>
                  <w:lang w:val="de-DE"/>
                </w:rPr>
                <w:t>http://a257.g.akamaitech.net/7/257/2422/01jan20051800/edocket.access.gpo.gov/2005/05-3911.htm</w:t>
              </w:r>
            </w:hyperlink>
          </w:p>
          <w:p>
            <w:pPr>
              <w:pStyle w:val="Normal"/>
              <w:keepNext w:val="true"/>
              <w:spacing w:before="120" w:after="120"/>
              <w:rPr>
                <w:lang w:val="de-DE"/>
              </w:rPr>
            </w:pPr>
            <w:hyperlink r:id="rId3">
              <w:r>
                <w:rPr>
                  <w:rStyle w:val="InternetLink"/>
                  <w:lang w:val="de-DE"/>
                </w:rPr>
                <w:t>http://a257.g.akamaitech.net/7/257/2422/01jan20051800/edocket.access.gpo.gov/2005/pdf/05-3911.pdf</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USA/9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USA/9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3911.htm" TargetMode="External"/><Relationship Id="rId3" Type="http://schemas.openxmlformats.org/officeDocument/2006/relationships/hyperlink" Target="http://a257.g.akamaitech.net/7/257/2422/01jan20051800/edocket.access.gpo.gov/2005/pdf/05-3911.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15:00Z</dcterms:created>
  <dc:creator>Levitt</dc:creator>
  <dc:description/>
  <dc:language>en-US</dc:language>
  <cp:lastModifiedBy>bardin</cp:lastModifiedBy>
  <cp:lastPrinted>2005-03-04T12:04:00Z</cp:lastPrinted>
  <dcterms:modified xsi:type="dcterms:W3CDTF">2005-03-04T11:0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9</vt:lpwstr>
  </property>
</Properties>
</file>