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WE/47</w:t>
            </w:r>
          </w:p>
          <w:p>
            <w:pPr>
              <w:pStyle w:val="Normal"/>
              <w:jc w:val="left"/>
              <w:rPr/>
            </w:pPr>
            <w:r>
              <w:rPr/>
              <w:t>14 de marz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038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</w:t>
              <w:tab/>
              <w:t>inglé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SUECI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Ministerio de Salud y Asunto Sociales</w:t>
            </w:r>
          </w:p>
          <w:p>
            <w:pPr>
              <w:pStyle w:val="Normal"/>
              <w:spacing w:before="0" w:after="8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spacing w:before="0" w:after="80"/>
              <w:rPr/>
            </w:pPr>
            <w:r>
              <w:rPr/>
              <w:t>Kommerskollegium (Dirección Nacional de Comercio) – Box 6803, S-113 86 Estocolmo</w:t>
            </w:r>
          </w:p>
          <w:p>
            <w:pPr>
              <w:pStyle w:val="Normal"/>
              <w:rPr/>
            </w:pPr>
            <w:r>
              <w:rPr/>
              <w:t>Teléfono:  +46 8 690 48 00;  telefax:  +46 8 690 48 40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orreo electrónico:  registrator@kommers.se – sitio Web:  </w:t>
            </w:r>
            <w:hyperlink r:id="rId2">
              <w:r>
                <w:rPr>
                  <w:rStyle w:val="InternetLink"/>
                </w:rPr>
                <w:t>www.kommers.se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 en virtud d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Mercancías peligrosas para la salu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i/>
              </w:rPr>
              <w:t>Proposal amending The Act on Prohibition of Certain Goods Dangerous to Health (1999:42)</w:t>
            </w:r>
            <w:r>
              <w:rPr/>
              <w:t xml:space="preserve"> (Propuesta por la que se modifica la Ley relativa a la prohibición de determinadas mercancías peligrosas para la salud, 1999:42) – Disponible en sueco, 2 página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De conformidad con la propuesta notificada se podrá autorizar el empleo de mercancías peligrosas para la salud para usos científicos o industriale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>1º de juli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7 de junio d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40" w:right="144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kommers.s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3:59:00Z</dcterms:created>
  <dc:creator>Poljak</dc:creator>
  <dc:description/>
  <dc:language>en-US</dc:language>
  <cp:lastModifiedBy>Parent</cp:lastModifiedBy>
  <cp:lastPrinted>2005-03-14T09:31:00Z</cp:lastPrinted>
  <dcterms:modified xsi:type="dcterms:W3CDTF">2005-03-14T08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