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Quality Organization (SASO)</w:t>
            </w:r>
            <w:bookmarkEnd w:id="2"/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aso.gov.sa</w:t>
              </w:r>
            </w:hyperlink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3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3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General standard for fruit juices and nectars (ICS: 67.1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 / The Cooperation Council for the Arab States of the Gulf Draft Technical Regulation for "General Standard for Fruit Juices and Nectars" (2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General Standard for fruit juices and nectars suitable for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General Standard for Fruit Juices and Nectars (CODEX STAN 247-2005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irective 2012/12/EU amending Council Directive 2001/112/EC Relating to Fruit Juices and Similar Products Intended for Human Consumption (English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saso.gov.sa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: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Tel: +966(1)4520000  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 +966(1)4520193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enquirypoint@saso.org.sa</w:t>
              </w:r>
            </w:hyperlink>
            <w:bookmarkEnd w:id="19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83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 February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73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gov.sa/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gov.sa/" TargetMode="External"/><Relationship Id="rId5" Type="http://schemas.openxmlformats.org/officeDocument/2006/relationships/hyperlink" Target="mailto:enquirypoint@saso.org.s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5:00Z</dcterms:created>
  <dc:creator/>
  <dc:description/>
  <cp:keywords/>
  <dc:language>en-US</dc:language>
  <cp:lastModifiedBy/>
  <dcterms:modified xsi:type="dcterms:W3CDTF">2015-02-03T11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30</vt:lpwstr>
  </property>
</Properties>
</file>