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Malaysi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Road Transport Department, Ministry of Transport Malaysia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Transport Malaysia</w:t>
            </w:r>
          </w:p>
          <w:p>
            <w:pPr>
              <w:pStyle w:val="Normal"/>
              <w:rPr/>
            </w:pPr>
            <w:r>
              <w:rPr/>
              <w:t>Block D5, Parcel D</w:t>
            </w:r>
          </w:p>
          <w:p>
            <w:pPr>
              <w:pStyle w:val="Normal"/>
              <w:rPr/>
            </w:pPr>
            <w:r>
              <w:rPr/>
              <w:t>Federal Government Administrative Centre</w:t>
            </w:r>
          </w:p>
          <w:p>
            <w:pPr>
              <w:pStyle w:val="Normal"/>
              <w:rPr/>
            </w:pPr>
            <w:r>
              <w:rPr/>
              <w:t>62616 Putrajaya</w:t>
            </w:r>
          </w:p>
          <w:p>
            <w:pPr>
              <w:pStyle w:val="Normal"/>
              <w:rPr/>
            </w:pPr>
            <w:r>
              <w:rPr/>
              <w:t>Malaysia</w:t>
            </w:r>
          </w:p>
          <w:p>
            <w:pPr>
              <w:pStyle w:val="Normal"/>
              <w:rPr/>
            </w:pPr>
            <w:r>
              <w:rPr/>
              <w:t>Tel: (+603) 8886 6000</w:t>
            </w:r>
          </w:p>
          <w:p>
            <w:pPr>
              <w:pStyle w:val="Normal"/>
              <w:rPr/>
            </w:pPr>
            <w:r>
              <w:rPr/>
              <w:t>Fax: (+603) 8889 1569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2">
              <w:r>
                <w:rPr>
                  <w:rStyle w:val="InternetLink"/>
                </w:rPr>
                <w:t>http://www.mot.gov.my</w:t>
              </w:r>
            </w:hyperlink>
          </w:p>
          <w:p>
            <w:pPr>
              <w:pStyle w:val="Normal"/>
              <w:rPr/>
            </w:pPr>
            <w:r>
              <w:rPr/>
              <w:t>Road Transport Department</w:t>
            </w:r>
          </w:p>
          <w:p>
            <w:pPr>
              <w:pStyle w:val="Normal"/>
              <w:rPr/>
            </w:pPr>
            <w:r>
              <w:rPr/>
              <w:t>Block D4, Parcel D</w:t>
            </w:r>
          </w:p>
          <w:p>
            <w:pPr>
              <w:pStyle w:val="Normal"/>
              <w:rPr/>
            </w:pPr>
            <w:r>
              <w:rPr/>
              <w:t>Federal Government Administrative Centre</w:t>
            </w:r>
          </w:p>
          <w:p>
            <w:pPr>
              <w:pStyle w:val="Normal"/>
              <w:rPr/>
            </w:pPr>
            <w:r>
              <w:rPr/>
              <w:t>62616 Putrajaya</w:t>
            </w:r>
          </w:p>
          <w:p>
            <w:pPr>
              <w:pStyle w:val="Normal"/>
              <w:rPr/>
            </w:pPr>
            <w:r>
              <w:rPr/>
              <w:t>Malaysia</w:t>
            </w:r>
          </w:p>
          <w:p>
            <w:pPr>
              <w:pStyle w:val="Normal"/>
              <w:rPr/>
            </w:pPr>
            <w:r>
              <w:rPr/>
              <w:t>Tel: (+603) 8886 6400</w:t>
            </w:r>
          </w:p>
          <w:p>
            <w:pPr>
              <w:pStyle w:val="Normal"/>
              <w:rPr/>
            </w:pPr>
            <w:r>
              <w:rPr/>
              <w:t>Fax: (+603) 8888 9645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jpj.gov.my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Parts and accessories of motor vehicles (ICS: 43.040; HS: 87.08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Parts and accessories of the motor vehicles of headings 87.01 to 87.05. (HS: 8708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Road Transport Act 1987, Motor Vehicles (Construction and Use) (Amendment) Rules 2013, P.U. (A) 96 (11 pages, in Malay and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val="en-US"/>
              </w:rPr>
              <w:t>Motor vehicle under the Third Schedule shall conform with the following specification: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en-GB"/>
              </w:rPr>
              <w:t>UNECE Regulation 4 Uniform provisions concerning the approval of devices for the illumination of rear registration plates of power-driven vehicles and their trailers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en-GB"/>
              </w:rPr>
              <w:t>UNECE Regulation 10 Uniform provisions concerning the approval of radio interference suppression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en-GB"/>
              </w:rPr>
              <w:t>UNECE Regulation 11 Uniform provisions concerning the approval of devices for the illumination of rear registration plates of power-driven vehicles and their trailers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en-GB"/>
              </w:rPr>
              <w:t>UNECE Regulation 19 Uniform provisions concerning the approval of power-driven vehicle front fog lamps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en-GB"/>
              </w:rPr>
              <w:t>UNECE Regulation 21 Uniform provisions concerning the approval of interior fittings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en-GB"/>
              </w:rPr>
              <w:t>UNECE Regulation 23 Uniform provisions concerning the approval of reversing and manoeuvring lamps for power-driven vehicles and their trailers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en-GB"/>
              </w:rPr>
              <w:t>UNECE Regulation 26 Uniform provisions concerning the approval of external projection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en-GB"/>
              </w:rPr>
              <w:t>UNECE Regulation 34 Uniform provisions concerning the approval of prevention of fire risks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en-GB"/>
              </w:rPr>
              <w:t>UNECE Regulation 37 Uniform provisions concerning the approval of filament lamps for use in approved lamp units of power-driven vehicles and of their trailers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en-GB"/>
              </w:rPr>
              <w:t>UNECE Regulation 38 Uniform provisions concerning the approval of rear fog lamps for power-driven vehicles and their trailers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en-GB"/>
              </w:rPr>
              <w:t>UNECE Regulation 44 Uniform provisions concerning the approval of Child Restraint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en-GB"/>
              </w:rPr>
              <w:t>UNECE Regulation 45 Uniform provisions concerning the approval of headlamp cleaners, and of power-driven vehicles with regard to headlamp cleaners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en-GB"/>
              </w:rPr>
              <w:t>UNECE Regulation 55 Uniform provisions concerning the approval of mechanical coupling components of combinations of vehicles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en-GB"/>
              </w:rPr>
              <w:t>UNECE Regulation 60 Uniform provisions concerning the approval of driver operated control (Motorcycle)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en-GB"/>
              </w:rPr>
              <w:t>UNECE Regulation 61 Uniform provisions concerning the approval of external projection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en-GB"/>
              </w:rPr>
              <w:t>UNECE Regulation 64 Uniform provisions concerning the approval of temporary spare tyres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en-GB"/>
              </w:rPr>
              <w:t>UNECE Regulation 77 Uniform provisions concerning the approval of parking lamps for power-driven vehicles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en-GB"/>
              </w:rPr>
              <w:t>UNECE Regulation 89 Uniform provisions concerning the approval of speed limitation device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en-GB"/>
              </w:rPr>
              <w:t>UNECE Regulation 91 Uniform provisions concerning the approval of side-marker lamps for motor vehicles and their trailers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en-GB"/>
              </w:rPr>
              <w:t>UNECE Regulation 101 Uniform provisions concerning the approval of emission of carbon dioxide and fuel consumption (passenger car)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en-GB"/>
              </w:rPr>
              <w:t>UNECE Regulation 117 Uniform provisions concerning the approval of tyres with regard to rolling sound emission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en-GB"/>
              </w:rPr>
              <w:t>UNECE Regulation 119 Uniform provisions concerning the approval of cornering lamps for power-driven vehicles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lang w:eastAsia="en-GB"/>
              </w:rPr>
              <w:t>UNECE Regulation 121Uniform provisions concerning the approval of hand controls, tell-tales and indications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lang w:eastAsia="en-GB"/>
              </w:rPr>
              <w:t>Protection of safety of consumers and prevention of deceptive practic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4 Uniform provisions concerning the approval of devices for the illumination of rear registration plates of power-driven vehicles and their trailers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04r2e.doc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10 Uniform provisions concerning the approval of radio interference suppression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10r4e.doc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11 Uniform provisions concerning the approval of devices for the illumination of rear registration plates of power-driven vehicles and their trailers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11r1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19 Uniform provisions concerning the approval of power-driven vehicle front fog lamps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updates/R019r7e.doc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21 Uniform provisions concerning the approval of interior fittings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21r2e_1.pdf</w:t>
              </w:r>
            </w:hyperlink>
            <w:r>
              <w:rPr>
                <w:lang w:eastAsia="en-GB"/>
              </w:rPr>
              <w:t xml:space="preserve"> </w:t>
            </w:r>
            <w:r>
              <w:rPr/>
              <w:t xml:space="preserve"> </w:t>
            </w:r>
            <w:hyperlink r:id="rId9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21r2e_2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rPr/>
            </w:pPr>
            <w:r>
              <w:rPr>
                <w:lang w:eastAsia="en-GB"/>
              </w:rPr>
              <w:t>UNECE Regulation 23 Uniform provisions concerning the approval of reversing and manoeuvring lamps for power-driven vehicles and their trailers</w:t>
            </w:r>
            <w:r>
              <w:rPr/>
              <w:t xml:space="preserve"> </w:t>
            </w:r>
            <w:hyperlink r:id="rId10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23r3e.doc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26 Uniform provisions concerning the approval of external projection</w:t>
            </w:r>
            <w:r>
              <w:rPr/>
              <w:t xml:space="preserve"> </w:t>
            </w:r>
            <w:hyperlink r:id="rId11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26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34 Uniform provisions concerning the approval of prevention of fire risks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34r1e.doc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37 Uniform provisions concerning the approval of filament lamps for use in approved lamp units of power-driven vehicles and of their trailers</w:t>
            </w:r>
            <w:r>
              <w:rPr/>
              <w:t xml:space="preserve"> </w:t>
            </w:r>
            <w:hyperlink r:id="rId13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37r7e.doc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38 Uniform provisions concerning the approval of rear fog lamps for power-driven vehicles and their trailers</w:t>
            </w:r>
            <w:r>
              <w:rPr/>
              <w:t xml:space="preserve"> </w:t>
            </w:r>
            <w:hyperlink r:id="rId14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38r2e.doc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44 Uniform provisions concerning the approval of Child Restraint</w:t>
            </w:r>
            <w:r>
              <w:rPr/>
              <w:t xml:space="preserve"> </w:t>
            </w:r>
            <w:hyperlink r:id="rId15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44r2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45 Uniform provisions concerning the approval of headlamp cleaners, and of power-driven vehicles with regard to headlamp cleaners</w:t>
            </w:r>
            <w:r>
              <w:rPr/>
              <w:t xml:space="preserve"> </w:t>
            </w:r>
            <w:hyperlink r:id="rId16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45rev2_e.doc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55 Uniform provisions concerning the approval of mechanical coupling components of combinations of vehicles</w:t>
            </w:r>
            <w:r>
              <w:rPr/>
              <w:t xml:space="preserve"> </w:t>
            </w:r>
            <w:hyperlink r:id="rId17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55r1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60 Uniform provisions concerning the approval of driver operated control (Motorcycle)</w:t>
            </w:r>
            <w:r>
              <w:rPr/>
              <w:t xml:space="preserve"> </w:t>
            </w:r>
            <w:hyperlink r:id="rId18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60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61 Uniform provisions concerning the approval of external projection</w:t>
            </w:r>
            <w:r>
              <w:rPr/>
              <w:t xml:space="preserve"> </w:t>
            </w:r>
            <w:hyperlink r:id="rId19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61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64 Uniform provisions concerning the approval of temporary spare tyres</w:t>
            </w:r>
            <w:r>
              <w:rPr/>
              <w:t xml:space="preserve"> </w:t>
            </w:r>
            <w:hyperlink r:id="rId20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64r1e.doc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77 Uniform provisions concerning the approval of parking lamps for power-driven vehicles</w:t>
            </w:r>
            <w:r>
              <w:rPr/>
              <w:t xml:space="preserve"> </w:t>
            </w:r>
            <w:hyperlink r:id="rId21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77r2e.doc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89 Uniform provisions concerning the approval of speed limitation device</w:t>
            </w:r>
            <w:r>
              <w:rPr/>
              <w:t xml:space="preserve"> </w:t>
            </w:r>
            <w:hyperlink r:id="rId22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89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91 Uniform provisions concerning the approval of side-marker lamps for motor vehicles and their trailers</w:t>
            </w:r>
            <w:r>
              <w:rPr/>
              <w:t xml:space="preserve"> </w:t>
            </w:r>
            <w:hyperlink r:id="rId23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91r2e.doc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101 Uniform provisions concerning the approval of emission of carbon dioxide and fuel consumption (passenger car)</w:t>
            </w:r>
            <w:r>
              <w:rPr/>
              <w:t xml:space="preserve"> </w:t>
            </w:r>
            <w:hyperlink r:id="rId24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101r2e.doc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117 Uniform provisions concerning the approval of tyres with regard to rolling sound emission</w:t>
            </w:r>
            <w:r>
              <w:rPr/>
              <w:t xml:space="preserve"> </w:t>
            </w:r>
            <w:hyperlink r:id="rId25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updates/r117r2e.doc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119 Uniform provisions concerning the approval of cornering lamps for power-driven vehicles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119r1e.doc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lang w:eastAsia="en-GB"/>
              </w:rPr>
              <w:t xml:space="preserve">UNECE Regulation 121 Uniform provisions concerning the approval of hand controls, tell-tales and indication </w:t>
            </w:r>
            <w:hyperlink r:id="rId27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121r1e.doc</w:t>
              </w:r>
            </w:hyperlink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15 March 2013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1 July 2015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</w:t>
            </w:r>
            <w:bookmarkEnd w:id="17"/>
            <w:r>
              <w:rPr>
                <w:bCs/>
                <w:spacing w:val="-2"/>
              </w:rPr>
              <w:t>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8">
              <w:r>
                <w:rPr>
                  <w:rStyle w:val="InternetLink"/>
                  <w:spacing w:val="-2"/>
                </w:rPr>
                <w:t>https://members.wto.org/crnattachments/2015/TBT/MYS/15_0576_00_x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9"/>
      <w:headerReference w:type="default" r:id="rId30"/>
      <w:headerReference w:type="first" r:id="rId31"/>
      <w:footerReference w:type="even" r:id="rId32"/>
      <w:footerReference w:type="default" r:id="rId33"/>
      <w:footerReference w:type="first" r:id="rId3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YS/5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YS/5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MYS/5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 February 2015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0696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4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8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t.gov.my/" TargetMode="External"/><Relationship Id="rId3" Type="http://schemas.openxmlformats.org/officeDocument/2006/relationships/hyperlink" Target="http://www.jpj.gov.my/" TargetMode="External"/><Relationship Id="rId4" Type="http://schemas.openxmlformats.org/officeDocument/2006/relationships/hyperlink" Target="http://www.unece.org/fileadmin/DAM/trans/main/wp29/wp29regs/r004r2e.doc" TargetMode="External"/><Relationship Id="rId5" Type="http://schemas.openxmlformats.org/officeDocument/2006/relationships/hyperlink" Target="http://www.unece.org/fileadmin/DAM/trans/main/wp29/wp29regs/R010r4e.doc" TargetMode="External"/><Relationship Id="rId6" Type="http://schemas.openxmlformats.org/officeDocument/2006/relationships/hyperlink" Target="http://www.unece.org/fileadmin/DAM/trans/main/wp29/wp29regs/r011r1e.pdf" TargetMode="External"/><Relationship Id="rId7" Type="http://schemas.openxmlformats.org/officeDocument/2006/relationships/hyperlink" Target="http://www.unece.org/fileadmin/DAM/trans/main/wp29/wp29regs/updates/R019r7e.doc" TargetMode="External"/><Relationship Id="rId8" Type="http://schemas.openxmlformats.org/officeDocument/2006/relationships/hyperlink" Target="http://www.unece.org/fileadmin/DAM/trans/main/wp29/wp29regs/r021r2e_1.pdf" TargetMode="External"/><Relationship Id="rId9" Type="http://schemas.openxmlformats.org/officeDocument/2006/relationships/hyperlink" Target="http://www.unece.org/fileadmin/DAM/trans/main/wp29/wp29regs/r021r2e_2.pdf" TargetMode="External"/><Relationship Id="rId10" Type="http://schemas.openxmlformats.org/officeDocument/2006/relationships/hyperlink" Target="http://www.unece.org/fileadmin/DAM/trans/main/wp29/wp29regs/r023r3e.doc" TargetMode="External"/><Relationship Id="rId11" Type="http://schemas.openxmlformats.org/officeDocument/2006/relationships/hyperlink" Target="http://www.unece.org/fileadmin/DAM/trans/main/wp29/wp29regs/r026e.pdf" TargetMode="External"/><Relationship Id="rId12" Type="http://schemas.openxmlformats.org/officeDocument/2006/relationships/hyperlink" Target="http://www.unece.org/fileadmin/DAM/trans/main/wp29/wp29regs/r034r1e.doc" TargetMode="External"/><Relationship Id="rId13" Type="http://schemas.openxmlformats.org/officeDocument/2006/relationships/hyperlink" Target="http://www.unece.org/fileadmin/DAM/trans/main/wp29/wp29regs/R037r7e.doc" TargetMode="External"/><Relationship Id="rId14" Type="http://schemas.openxmlformats.org/officeDocument/2006/relationships/hyperlink" Target="http://www.unece.org/fileadmin/DAM/trans/main/wp29/wp29regs/r038r2e.doc" TargetMode="External"/><Relationship Id="rId15" Type="http://schemas.openxmlformats.org/officeDocument/2006/relationships/hyperlink" Target="http://www.unece.org/fileadmin/DAM/trans/main/wp29/wp29regs/r044r2e.pdf" TargetMode="External"/><Relationship Id="rId16" Type="http://schemas.openxmlformats.org/officeDocument/2006/relationships/hyperlink" Target="http://www.unece.org/fileadmin/DAM/trans/main/wp29/wp29regs/R045rev2_e.doc" TargetMode="External"/><Relationship Id="rId17" Type="http://schemas.openxmlformats.org/officeDocument/2006/relationships/hyperlink" Target="http://www.unece.org/fileadmin/DAM/trans/main/wp29/wp29regs/r055r1e.pdf" TargetMode="External"/><Relationship Id="rId18" Type="http://schemas.openxmlformats.org/officeDocument/2006/relationships/hyperlink" Target="http://www.unece.org/fileadmin/DAM/trans/main/wp29/wp29regs/r060e.pdf" TargetMode="External"/><Relationship Id="rId19" Type="http://schemas.openxmlformats.org/officeDocument/2006/relationships/hyperlink" Target="http://www.unece.org/fileadmin/DAM/trans/main/wp29/wp29regs/r061e.pdf" TargetMode="External"/><Relationship Id="rId20" Type="http://schemas.openxmlformats.org/officeDocument/2006/relationships/hyperlink" Target="http://www.unece.org/fileadmin/DAM/trans/main/wp29/wp29regs/r064r1e.doc" TargetMode="External"/><Relationship Id="rId21" Type="http://schemas.openxmlformats.org/officeDocument/2006/relationships/hyperlink" Target="http://www.unece.org/fileadmin/DAM/trans/main/wp29/wp29regs/r077r2e.doc" TargetMode="External"/><Relationship Id="rId22" Type="http://schemas.openxmlformats.org/officeDocument/2006/relationships/hyperlink" Target="http://www.unece.org/fileadmin/DAM/trans/main/wp29/wp29regs/R89e.pdf" TargetMode="External"/><Relationship Id="rId23" Type="http://schemas.openxmlformats.org/officeDocument/2006/relationships/hyperlink" Target="http://www.unece.org/fileadmin/DAM/trans/main/wp29/wp29regs/r091r2e.doc" TargetMode="External"/><Relationship Id="rId24" Type="http://schemas.openxmlformats.org/officeDocument/2006/relationships/hyperlink" Target="http://www.unece.org/fileadmin/DAM/trans/main/wp29/wp29regs/r101r2e.doc" TargetMode="External"/><Relationship Id="rId25" Type="http://schemas.openxmlformats.org/officeDocument/2006/relationships/hyperlink" Target="http://www.unece.org/fileadmin/DAM/trans/main/wp29/wp29regs/updates/r117r2e.doc" TargetMode="External"/><Relationship Id="rId26" Type="http://schemas.openxmlformats.org/officeDocument/2006/relationships/hyperlink" Target="http://www.unece.org/fileadmin/DAM/trans/main/wp29/wp29regs/R119r1e.doc" TargetMode="External"/><Relationship Id="rId27" Type="http://schemas.openxmlformats.org/officeDocument/2006/relationships/hyperlink" Target="http://www.unece.org/fileadmin/DAM/trans/main/wp29/wp29regs/R121r1e.doc" TargetMode="External"/><Relationship Id="rId28" Type="http://schemas.openxmlformats.org/officeDocument/2006/relationships/hyperlink" Target="https://members.wto.org/crnattachments/2015/TBT/MYS/15_0576_00_x.pdf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/>
  <dc:description/>
  <cp:keywords/>
  <dc:language>en-US</dc:language>
  <cp:lastModifiedBy/>
  <dcterms:modified xsi:type="dcterms:W3CDTF">2015-02-02T12:3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YS/54</vt:lpwstr>
  </property>
</Properties>
</file>