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Dried okra (ICS Code: 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ied okra (7 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the basic requirements that must be met: dried okra for direct human consumption, definition, requirements, sampling, methods of test, packaging, transportation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No.2801/2008 - Dried Okra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s from the date of application in the official journal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WT/15_0809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2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8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99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080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16:00Z</dcterms:created>
  <dc:creator/>
  <dc:description/>
  <cp:keywords/>
  <dc:language>en-US</dc:language>
  <cp:lastModifiedBy/>
  <dcterms:modified xsi:type="dcterms:W3CDTF">2015-02-18T16:1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61</vt:lpwstr>
  </property>
</Properties>
</file>