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eanut butter (ICS Code: 6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eanut butter (7 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basic requirements that must be met by peanut for direct human consumption: definition, requirements, sampling, methods of test, packaging, transportation, storage and labelling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No. 3258/2005 "Peanut Butter</w:t>
            </w:r>
            <w:bookmarkStart w:id="12" w:name="sps9a"/>
            <w:bookmarkEnd w:id="12"/>
            <w:r>
              <w:rPr/>
              <w:t>"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0812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6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9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081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23:00Z</dcterms:created>
  <dc:creator/>
  <dc:description/>
  <cp:keywords/>
  <dc:language>en-US</dc:language>
  <cp:lastModifiedBy/>
  <dcterms:modified xsi:type="dcterms:W3CDTF">2015-02-18T16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4</vt:lpwstr>
  </property>
</Properties>
</file>