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4690, Safa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3047 Kuwai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Tel.: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Honey (ICS: 67.18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Honey (14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natural honey prepared to sale and direct human consumption, does not apply for processing or cooking, it is known as baker's honey: general requirements, sampling, packaging, storage and labell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gyptian Standard "Honey" - ES 355-1/2005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yrian Standard "Honey" - 412-1/2004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dex Stan  no 12 /1981 "Honey"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Private research for Yamani Honey 2007- 2010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Upon publication in the official journal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as from the date of application in the official journal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after the date of distribu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KWT/15_0810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6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6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WT/26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8 February 2015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992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s://members.wto.org/crnattachments/2015/TBT/KWT/15_0810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19:00Z</dcterms:created>
  <dc:creator/>
  <dc:description/>
  <cp:keywords/>
  <dc:language>en-US</dc:language>
  <cp:lastModifiedBy/>
  <dcterms:modified xsi:type="dcterms:W3CDTF">2015-02-18T16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62</vt:lpwstr>
  </property>
</Properties>
</file>