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3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5 referente al Reglamento Técnico RTE INEN 062 (2R) "Productos de fundiciones de hierro gris y nodular", notificado mediante el documento identificado con la signatura G/TBT/N/ECU/78/Add.1 del 8 de mayo de 2012. Éste Addendum No. 5 ha sido expedido mediante la Resolución N° 15 011 del 14 de enero de 2015, emitida por la Subsecretaría de la Calidad del Ministerio de Industrias y Productividad, publicada en el Registro Oficial Nº 429 de lunes 2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 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78/Add.5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16 de febrero de 2015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0924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7:05:00Z</dcterms:created>
  <dc:creator/>
  <dc:description/>
  <cp:keywords/>
  <dc:language>en-US</dc:language>
  <cp:lastModifiedBy/>
  <dcterms:modified xsi:type="dcterms:W3CDTF">2015-02-18T17:0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8/Add.5</vt:lpwstr>
  </property>
</Properties>
</file>