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Motor vehicle lamps (HS: 85122010</w:t>
            </w:r>
            <w:bookmarkEnd w:id="9"/>
            <w:r>
              <w:rPr>
                <w:bCs/>
                <w:spacing w:val="-2"/>
              </w:rPr>
              <w:t>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National Standard of the P.R.C., Photometric Characteristics of Devices for the Illumination of Rear Registration Plates of Motor Vehicles and their Trailers (8 pages, in Chinese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Photometric characteristics, experimental methods and inspection rule of devices for the illumination of rear registration plates of motor vehicles and their trailers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ensure traffic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90 days after circulation by the WTO Secretariat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6 months after adoption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after circulation by the WTO Secretariat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+86 10 84603950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s://members.wto.org/crnattachments/2015/TBT/CHN/15_0763_00_x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6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6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CHN/106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/>
            <w:t>13 February 2015</w:t>
          </w:r>
          <w:r>
            <w:rPr>
              <w:szCs w:val="16"/>
            </w:rPr>
            <w:t xml:space="preserve">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0904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s://members.wto.org/crnattachments/2015/TBT/CHN/15_0763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4:00Z</dcterms:created>
  <dc:creator/>
  <dc:description/>
  <cp:keywords/>
  <dc:language>en-US</dc:language>
  <cp:lastModifiedBy/>
  <dcterms:modified xsi:type="dcterms:W3CDTF">2015-02-13T15:5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69</vt:lpwstr>
  </property>
</Properties>
</file>