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s and Metrology Departme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General standard for fruit juices and nectars (ICS: 67.1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"General Standard for Fruit Juices and Nectars" (2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General Standard for Fruit Juices and Nectars suitable for human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General Standard for Fruit Juices and Nectars (Codex Stan 247-2005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Directive 2012/12/EU  amending Council Directive 2001/112/EC Relating to Fruit Juices and Similar Products Intended for Human Consumption (English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tandard Depart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0907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QAT/38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4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09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0907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47:00Z</dcterms:created>
  <dc:creator/>
  <dc:description/>
  <cp:keywords/>
  <dc:language>en-US</dc:language>
  <cp:lastModifiedBy/>
  <dcterms:modified xsi:type="dcterms:W3CDTF">2015-02-24T12:4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84</vt:lpwstr>
  </property>
</Properties>
</file>