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4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ri Lank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Addendum to G/TBT/N/LKA/33 of 29 January 2014.</w:t>
      </w:r>
    </w:p>
    <w:p>
      <w:pPr>
        <w:pStyle w:val="Normal"/>
        <w:spacing w:before="120" w:after="120"/>
        <w:rPr/>
      </w:pPr>
      <w:r>
        <w:rPr/>
        <w:t>The Extraordinary Gazette No. 1844/49 issued on 8 January 2014 appearing in the WTO/TBT Notification G/TBT/N/LKA/33 of 29 January 2014 is further amended by Extraordinary Gazette No. 1892/34 - Wednesday 10 December 2014.</w:t>
      </w:r>
      <w:bookmarkStart w:id="2" w:name="spsMeasureAddress"/>
      <w:bookmarkStart w:id="3" w:name="spsTitle"/>
      <w:bookmarkEnd w:id="3"/>
    </w:p>
    <w:p>
      <w:pPr>
        <w:pStyle w:val="Normal"/>
        <w:rPr/>
      </w:pPr>
      <w:hyperlink r:id="rId2">
        <w:r>
          <w:rPr>
            <w:rStyle w:val="InternetLink"/>
          </w:rPr>
          <w:t>https://members.wto.org/crnattachments/2015/TBT/LKA/15_0925_00_e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LKA/3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LKA/3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LKA/33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25 February 2015 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1111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LKA/15_092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7:00Z</dcterms:created>
  <dc:creator/>
  <dc:description/>
  <cp:keywords/>
  <dc:language>en-US</dc:language>
  <cp:lastModifiedBy/>
  <dcterms:modified xsi:type="dcterms:W3CDTF">2015-02-25T13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LKA/33/Add.1</vt:lpwstr>
  </property>
</Properties>
</file>