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Light-duty vehicle (ICS: 43.020, HS: 87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ational Standard of the P.R.C., Towing Devices for Light-Duty Vehicle(7 pages, in Chines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standard specifies the technical requirements and test methods for towing devices of light-duty vehicle. All the technical contents are mandatory. This standard is applicable to </w:t>
            </w:r>
            <w:r>
              <w:rPr>
                <w:color w:val="000000"/>
              </w:rPr>
              <w:t xml:space="preserve">vehicles of category M </w:t>
            </w:r>
            <w:r>
              <w:rPr/>
              <w:t>and category N</w:t>
            </w:r>
            <w:r>
              <w:rPr>
                <w:vertAlign w:val="subscript"/>
              </w:rPr>
              <w:t xml:space="preserve">1 </w:t>
            </w:r>
            <w:r>
              <w:rPr/>
              <w:t>which maximum permission total mass not exceeding 3500kg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</w:rPr>
              <w:t>For rescue and safety of the vehicl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6 months after adoption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after circulation by the WTO Secretariat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+86 10 84603950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CHN/15_0762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HN/106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/>
            <w:t>13 February 2015</w:t>
          </w:r>
          <w:r>
            <w:rPr>
              <w:szCs w:val="16"/>
            </w:rPr>
            <w:t xml:space="preserve">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90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5/TBT/CHN/15_076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3:00Z</dcterms:created>
  <dc:creator/>
  <dc:description/>
  <cp:keywords/>
  <dc:language>en-US</dc:language>
  <cp:lastModifiedBy/>
  <dcterms:modified xsi:type="dcterms:W3CDTF">2015-02-13T15:5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68</vt:lpwstr>
  </property>
</Properties>
</file>