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lcohol and Tobacco Tax and Trade Bureau (TTB), Department of the Treasury [984]</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Please submit comments to: </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Wine labeling. Wine of fresh grapes, including fortified wines; grape must other than that of heading 20.09. (HS: 2204)</w:t>
            </w:r>
            <w:r>
              <w:rPr>
                <w:spacing w:val="-2"/>
              </w:rPr>
              <w:t xml:space="preserve">. </w:t>
            </w:r>
            <w:r>
              <w:rPr>
                <w:bCs/>
                <w:spacing w:val="-2"/>
              </w:rPr>
              <w:t>Beverages (ICS: 67.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Use of American Viticultural Area Names as Appellations of Origin on Wine Labels (4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Alcohol and Tobacco Tax and Trade Bureau (TTB) is proposing to amend its regulations to permit the use of American viticultural area names as appellations of origin on labels for wines that would otherwise qualify for the use of the AVA name, except that the wines have been fully finished in a State adjacent to the State in which the viticultural area is located, rather than the State in which the labeled viticultural area is located. The proposal would provide greater flexibility in wine production and labeling while still ensuring that consumers are provided with adequate information as to the identity of the wines they purchase. TTB permits the use of viticultural area names as appellations of origin on wine labels, so that vintners may better describe the origin of their wines and consumers may better identify the wines they may purchas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6931, 9 February 2015; Title 27 Code of Federal Regulations (CFR) Part 4. Will appear in the Federal Register when adop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0 April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p>
          <w:p>
            <w:pPr>
              <w:pStyle w:val="Normal"/>
              <w:spacing w:before="120" w:after="120"/>
              <w:rPr>
                <w:spacing w:val="-2"/>
              </w:rPr>
            </w:pPr>
            <w:hyperlink r:id="rId3">
              <w:bookmarkStart w:id="19" w:name="sps13c"/>
              <w:r>
                <w:rPr>
                  <w:rStyle w:val="InternetLink"/>
                  <w:spacing w:val="-2"/>
                </w:rPr>
                <w:t>http://www.gpo.gov/fdsys/pkg/FR-2015-02-09/html/2015-02552.htm</w:t>
              </w:r>
            </w:hyperlink>
            <w:r>
              <w:rPr>
                <w:spacing w:val="-2"/>
              </w:rPr>
              <w:t xml:space="preserve"> </w:t>
            </w:r>
          </w:p>
          <w:p>
            <w:pPr>
              <w:pStyle w:val="Normal"/>
              <w:spacing w:before="120" w:after="120"/>
              <w:rPr>
                <w:spacing w:val="-2"/>
              </w:rPr>
            </w:pPr>
            <w:hyperlink r:id="rId4">
              <w:r>
                <w:rPr>
                  <w:rStyle w:val="InternetLink"/>
                  <w:spacing w:val="-2"/>
                </w:rPr>
                <w:t>http://www.gpo.gov/fdsys/pkg/FR-2015-02-09/pdf/2015-02552.pdf</w:t>
              </w:r>
            </w:hyperlink>
            <w:r>
              <w:rPr>
                <w:spacing w:val="-2"/>
              </w:rPr>
              <w:t xml:space="preserve"> </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6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7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95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2-09/html/2015-02552.htm" TargetMode="External"/><Relationship Id="rId4" Type="http://schemas.openxmlformats.org/officeDocument/2006/relationships/hyperlink" Target="http://www.gpo.gov/fdsys/pkg/FR-2015-02-09/pdf/2015-0255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59:00Z</dcterms:created>
  <dc:creator/>
  <dc:description/>
  <cp:keywords/>
  <dc:language>en-US</dc:language>
  <cp:lastModifiedBy/>
  <dcterms:modified xsi:type="dcterms:W3CDTF">2015-02-18T16: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4</vt:lpwstr>
  </property>
</Properties>
</file>