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e State of</w:t>
            </w:r>
            <w:bookmarkEnd w:id="0"/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uwait Standards &amp; Metrology Department (KUW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4690, Safa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3047 Kuwai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Tel.: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>Enquiry_point@pai.gov.kw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Canned mangoes (ICS Code: 67.08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Canned mangoes (9 pages, in English; 13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</w:rPr>
              <w:t xml:space="preserve">This draft technical regulation is concerned with the </w:t>
            </w:r>
            <w:r>
              <w:rPr>
                <w:lang w:val="en-US"/>
              </w:rPr>
              <w:t xml:space="preserve">basic requirements that must be met by </w:t>
            </w:r>
            <w:r>
              <w:rPr/>
              <w:t xml:space="preserve">canned mangoes for direct human consumption: </w:t>
            </w:r>
            <w:r>
              <w:rPr>
                <w:spacing w:val="-2"/>
              </w:rPr>
              <w:t>definition, requirements, sampling, methods of test, packaging, transportation, storage and labelling</w:t>
            </w:r>
            <w:bookmarkStart w:id="11" w:name="sps6a"/>
            <w:bookmarkEnd w:id="11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Gulf Standard 951 "</w:t>
            </w:r>
            <w:r>
              <w:rPr>
                <w:spacing w:val="-2"/>
              </w:rPr>
              <w:t>Canned Mango"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Yemeni Standard 2475/2013 "</w:t>
            </w:r>
            <w:r>
              <w:rPr>
                <w:spacing w:val="-2"/>
              </w:rPr>
              <w:t>Pulp Canned Mango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Upon publication in the official journal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Six months as from the date of application in the official journal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 xml:space="preserve"> 60 days from the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KWT/15_0811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WT/26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8 February 2015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0993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s://members.wto.org/crnattachments/2015/TBT/KWT/15_0811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20:00Z</dcterms:created>
  <dc:creator/>
  <dc:description/>
  <cp:keywords/>
  <dc:language>en-US</dc:language>
  <cp:lastModifiedBy/>
  <dcterms:modified xsi:type="dcterms:W3CDTF">2015-02-18T16:2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63</vt:lpwstr>
  </property>
</Properties>
</file>