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0" w:name="spsDateCommunication"/>
      <w:r>
        <w:rPr/>
        <w:t>13 February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lang w:eastAsia="en-GB"/>
        </w:rPr>
        <w:t>This addendum aims at informing that the Conformity Assessment Procedures for Helmets Worn by Motorcycle's Drivers, issued by the National Institute of Metrology, Quality and Technology – INMETRO, as Ordinance nº 456/2010 (Portaria Inmetro Nº 456, de 1º de Dezembro de 2010), notified under document G/TBT/N/BRA/384/Add.1, and amended by the Ordinance nº 393/2014 (Portaria Nº 393, de 25 de Agosto de 2014), was approved as Ordinance n° 93/2015 (Portaria Nº 93, de 9 de Fevereiro de 2015).</w:t>
      </w:r>
    </w:p>
    <w:p>
      <w:pPr>
        <w:pStyle w:val="Normal"/>
        <w:spacing w:before="120" w:after="120"/>
        <w:rPr/>
      </w:pPr>
      <w:r>
        <w:rPr>
          <w:lang w:eastAsia="en-GB"/>
        </w:rPr>
        <w:t xml:space="preserve">The full text of this measure is available in Portuguese and can be downloaded at: </w:t>
      </w:r>
      <w:r>
        <w:rPr/>
        <w:t xml:space="preserve">http://www.inmetro.gov.br/legislacao/rtac/pdf/RTAC002212.pdf </w:t>
      </w:r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384/Add.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384/Add.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384/Add.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17 February 2015 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5-0961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45:00Z</dcterms:created>
  <dc:creator/>
  <dc:description/>
  <cp:keywords/>
  <dc:language>en-US</dc:language>
  <cp:lastModifiedBy/>
  <dcterms:modified xsi:type="dcterms:W3CDTF">2015-02-18T16:4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84/Add.5</vt:lpwstr>
  </property>
</Properties>
</file>