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Agriculture, Livestock and Food Suppl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+(55) 21 2563.2840</w:t>
            </w:r>
          </w:p>
          <w:p>
            <w:pPr>
              <w:pStyle w:val="Normal"/>
              <w:rPr/>
            </w:pPr>
            <w:r>
              <w:rPr/>
              <w:t>Telefax: +(55) 21 2563.5637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HS: 2202, Sweetened or flavoured, &amp; other non-alcoholic beverage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Waters, including mineral waters and aerated waters, containing added sugar or other sweetening matter or flavoured, and other non- Alcoholic beverages, not including fruit or vegetable juices of heading 20.09.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Ordinance Nº. 5, 29 January 2015. It sets the identity and quality standards to diet and low calories drinks (2 pages, in Portugu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Draft Technical Regulation Establishing the Identity and Quality Standards for Dietary and Low-Calorie Non-Alcoholic Beverages that should have the content of sugars normally added in conventional drink, entirely replaced by low-calorie or non-caloric, natural or artificial sweeteners, among others requiremen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(1) Brazilian Official Journal (Diário Oficial da União) Nº 23, 3 February 2015, section 1, page 5; (2) Ordinance Nº 30/1999 (Instrução Normativa Nº 30, de 27 de Setembro de 1999); Law Nº 8.918/1997 (Lei Nº 8.918, de 14 de Julho de 1997), approved by the Decree Nº 2.314/1997 (Decreto Nº 2.314, de 4 de Setembro de 1997) (3) Brazilian Official Journal; (4) Not stated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 after the end of the consultation perio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 after the end of the consultation perio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5 March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4">
              <w:bookmarkStart w:id="19" w:name="sps13c"/>
              <w:r>
                <w:rPr>
                  <w:rStyle w:val="InternetLink"/>
                  <w:spacing w:val="-2"/>
                </w:rPr>
                <w:t>http://pesquisa.in.gov.br/imprensa/jsp/visualiza/index.jsp?data=03/02/2015&amp;jornal=1&amp;pagina=5&amp;totalArquivos=68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pesquisa.in.gov.br/imprensa/jsp/visualiza/index.jsp?data=29/09/1999&amp;jornal=1&amp;pagina=124&amp;totalArquivos=144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pesquisa.in.gov.br/imprensa/jsp/visualiza/index.jsp?data=29/09/1999&amp;jornal=1&amp;pagina=125&amp;totalArquivos=144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2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2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RA/62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February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82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pesquisa.in.gov.br/imprensa/jsp/visualiza/index.jsp?data=03/02/2015&amp;jornal=1&amp;pagina=5&amp;totalArquivos=68" TargetMode="External"/><Relationship Id="rId5" Type="http://schemas.openxmlformats.org/officeDocument/2006/relationships/hyperlink" Target="http://pesquisa.in.gov.br/imprensa/jsp/visualiza/index.jsp?data=29/09/1999&amp;jornal=1&amp;pagina=124&amp;totalArquivos=144" TargetMode="External"/><Relationship Id="rId6" Type="http://schemas.openxmlformats.org/officeDocument/2006/relationships/hyperlink" Target="http://pesquisa.in.gov.br/imprensa/jsp/visualiza/index.jsp?data=29/09/1999&amp;jornal=1&amp;pagina=125&amp;totalArquivos=14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47:00Z</dcterms:created>
  <dc:creator/>
  <dc:description/>
  <cp:keywords/>
  <dc:language>en-US</dc:language>
  <cp:lastModifiedBy/>
  <dcterms:modified xsi:type="dcterms:W3CDTF">2015-02-09T15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22</vt:lpwstr>
  </property>
</Properties>
</file>