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6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General standard for fruit juices and nectars (ICS: 67.1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State of Kuwait/The Cooperation Council for the Arab States of the Gulf Draft Technical Regulation for "General Standard for Fruit Juices and Nectars" (2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the General Standard for fruit juices and nectars suitable for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General Standard for Fruit Juices and Nectars (CODEX STAN 247-2005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irective 2012/12/EU amending Council Directive 2001/112/EC Relating to Fruit Juices and Similar Products Intended for Human Consumption (English</w:t>
            </w:r>
            <w:bookmarkStart w:id="12" w:name="sps9a"/>
            <w:bookmarkEnd w:id="12"/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6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0604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73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060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2:00Z</dcterms:created>
  <dc:creator/>
  <dc:description/>
  <cp:keywords/>
  <dc:language>en-US</dc:language>
  <cp:lastModifiedBy/>
  <dcterms:modified xsi:type="dcterms:W3CDTF">2015-02-03T11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60</vt:lpwstr>
  </property>
</Properties>
</file>