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Alcoholic beverages (ICS: 67.16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DUS 1534:2014, Liqueur - Specification (12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is final draft Uganda Standard specifies the requirements and method of sampling and test for liqueur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rade promotion; Quality requirements</w:t>
            </w:r>
            <w:r>
              <w:rPr>
                <w:spacing w:val="-2"/>
              </w:rPr>
              <w:t xml:space="preserve">; </w:t>
            </w:r>
            <w:r>
              <w:rPr/>
              <w:t>Protection of human health or safety</w:t>
            </w:r>
            <w:r>
              <w:rPr>
                <w:spacing w:val="-2"/>
              </w:rPr>
              <w:t xml:space="preserve">; 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gulation (EC) No 110/2008 of the European Parliament and of the Council of 15 January 2008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KS 2150, Spirit-Based Ready to Drink Alcoholic Beverages – Specification, 2008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July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0688_00_e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5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5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45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0 February 2015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0854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068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5:49:00Z</dcterms:created>
  <dc:creator/>
  <dc:description/>
  <cp:keywords/>
  <dc:language>en-US</dc:language>
  <cp:lastModifiedBy/>
  <dcterms:modified xsi:type="dcterms:W3CDTF">2015-02-10T15:4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56</vt:lpwstr>
  </property>
</Properties>
</file>