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La siguiente comunicación, de fecha </w:t>
      </w:r>
      <w:bookmarkStart w:id="0" w:name="spsDateCommunication"/>
      <w:r>
        <w:rPr/>
        <w:t>27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4 referente al Reglamento Técnico RTE INEN 018 (2R) "Perfiles abiertos de acero conformados en frío y perfiles de acero laminados en caliente", notificado mediante el documento identificado con la signatura G/TBT/N/ECU/13/Add.1 del 2 de julio de 2008. Éste Addendum No. 4 ha sido expedido mediante la Resolución N° 15 033 del 26 de enero de 2015, emitida por la Subsecretaría de la Calidad del Ministerio de Industrias y Productividad,  publicada en el Registro Oficial Nº 441 de miércoles 20 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3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27 de febrero de 2015</w:t>
          </w:r>
          <w:r>
            <w:rPr>
              <w:szCs w:val="18"/>
              <w:lang w:val="en-GB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1164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55:00Z</dcterms:created>
  <dc:creator/>
  <dc:description/>
  <cp:keywords/>
  <dc:language>en-US</dc:language>
  <cp:lastModifiedBy/>
  <dcterms:modified xsi:type="dcterms:W3CDTF">2015-02-27T13:5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3/Add.4</vt:lpwstr>
  </property>
</Properties>
</file>