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La siguiente comunicación, de fecha </w:t>
      </w:r>
      <w:bookmarkStart w:id="0" w:name="spsDateCommunication"/>
      <w:r>
        <w:rPr/>
        <w:t>26 de febrer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da a conocer el Addendum No. 4 referente al Reglamento Técnico RTE INEN 008 (3R) "Tanques y cilindros de acero soldados para gas licuado de petróleo (GLP) y sus conjuntos técnicos", notificado mediante el documento identificado con la signatura G/TBT/N/ECU/5/Add.1 del 30 de noviembre de 2005. Éste Addendum No. 4 ha sido expedido mediante la Resolución N° 15 031 del 26 de enero de 2015, emitida por la Subsecretaría de la Calidad del Ministerio de Industrias y Productividad, publicada en el Registro Oficial Nº 440 de martes 19 de febrer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5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5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ECU/5/Add.4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/>
            <w:t>26 de febrero de 2015</w:t>
          </w:r>
          <w:r>
            <w:rPr>
              <w:szCs w:val="18"/>
              <w:lang w:val="en-US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5-1142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6:06:00Z</dcterms:created>
  <dc:creator/>
  <dc:description/>
  <cp:keywords/>
  <dc:language>en-US</dc:language>
  <cp:lastModifiedBy/>
  <dcterms:modified xsi:type="dcterms:W3CDTF">2015-02-26T16:0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/Add.4</vt:lpwstr>
  </property>
</Properties>
</file>