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South Afric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Department of Trade and Industr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Chief Executive Officer</w:t>
            </w:r>
          </w:p>
          <w:p>
            <w:pPr>
              <w:pStyle w:val="Normal"/>
              <w:rPr/>
            </w:pPr>
            <w:r>
              <w:rPr/>
              <w:t>National Regulator for Compulsory Specifications</w:t>
            </w:r>
          </w:p>
          <w:p>
            <w:pPr>
              <w:pStyle w:val="Normal"/>
              <w:rPr/>
            </w:pPr>
            <w:r>
              <w:rPr/>
              <w:t>Private Bag X25</w:t>
            </w:r>
          </w:p>
          <w:p>
            <w:pPr>
              <w:pStyle w:val="Normal"/>
              <w:rPr/>
            </w:pPr>
            <w:r>
              <w:rPr/>
              <w:t>Brooklyn</w:t>
            </w:r>
          </w:p>
          <w:p>
            <w:pPr>
              <w:pStyle w:val="Normal"/>
              <w:rPr/>
            </w:pPr>
            <w:r>
              <w:rPr/>
              <w:t>0075</w:t>
            </w:r>
          </w:p>
          <w:p>
            <w:pPr>
              <w:pStyle w:val="Normal"/>
              <w:spacing w:before="0" w:after="120"/>
              <w:rPr/>
            </w:pPr>
            <w:hyperlink r:id="rId2">
              <w:r>
                <w:rPr>
                  <w:rStyle w:val="InternetLink"/>
                </w:rPr>
                <w:t>stoltzje@nrcs.org.za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Safety headgear (HS: 650610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Head protective equipment (ICS: 13.340.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Amendment to the Compulsory Specification for Protective Helmets for Drivers and Passengers of Motor Cycles and Mopeds (3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specification applies to protective helmets for drivers and passengers of motor cycles and mopeds with or without side-car and to the visors fitted to such helmets or intended to be added to them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SANS 20022:2005 (UN ECE R22 - 2002 Revision 4), Uniform Provisions Concerning the Approval of Protective Helmets and their Visors for Drivers and Passengers of Motor Cycles and Mopeds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3 August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1 December 2015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ZAF/18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4 February 2015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1092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ltzje@nrcs.org.z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10:00Z</dcterms:created>
  <dc:creator/>
  <dc:description/>
  <cp:keywords/>
  <dc:language>en-US</dc:language>
  <cp:lastModifiedBy/>
  <dcterms:modified xsi:type="dcterms:W3CDTF">2015-02-24T13:1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86</vt:lpwstr>
  </property>
</Properties>
</file>