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 xml:space="preserve">Interior materials used in vehicles of category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bCs/>
                <w:spacing w:val="-2"/>
              </w:rPr>
              <w:t xml:space="preserve"> such as curtains and blinds (and/or other hanging materials) (ICS: 43.040.4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Requirement of Vertical Flammability Characteristic and Test Method for Certain Category Automobile Interior Material (10 pages, in Chines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standard specifies the technical requirements and test method for vertical flammability characteristics of </w:t>
            </w:r>
            <w:r>
              <w:rPr>
                <w:color w:val="000000"/>
              </w:rPr>
              <w:t>curtains,</w:t>
            </w:r>
            <w:r>
              <w:rPr/>
              <w:t xml:space="preserve"> blinds </w:t>
            </w:r>
            <w:r>
              <w:rPr>
                <w:color w:val="000000"/>
              </w:rPr>
              <w:t>and/or other interior hanging materials used in vehicles of category M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carrying more than 22 passengers</w:t>
            </w:r>
            <w:r>
              <w:rPr/>
              <w:t>. This standard is applicable to</w:t>
            </w:r>
            <w:r>
              <w:rPr>
                <w:color w:val="000000"/>
              </w:rPr>
              <w:t xml:space="preserve"> vehicles of category M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carrying more than 22 passengers other than the city buses with standing passenger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protect passenger safety in vehicl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6 months after adoption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after circulation by the WTO Secretariat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86 10 84603950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CHN/15_0761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6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HN/106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/>
            <w:t>13 February 2015</w:t>
          </w:r>
          <w:r>
            <w:rPr>
              <w:szCs w:val="16"/>
            </w:rPr>
            <w:t xml:space="preserve">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903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076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1:00Z</dcterms:created>
  <dc:creator/>
  <dc:description/>
  <cp:keywords/>
  <dc:language>en-US</dc:language>
  <cp:lastModifiedBy/>
  <dcterms:modified xsi:type="dcterms:W3CDTF">2015-02-13T15:5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67</vt:lpwstr>
  </property>
</Properties>
</file>