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4 Februar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note that the information contained in G/TBT/N/BRA/616 is identical to that contained in G/TBT/N/BRA/78/Rev.1. Notification G/TBT/N/BRA/616 is therefore null and void</w:t>
      </w:r>
      <w:bookmarkStart w:id="2" w:name="spsTitle"/>
      <w:bookmarkEnd w:id="2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BRA/616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BRA/616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BRA/616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/>
            <w:t>5 February 2015</w:t>
          </w:r>
          <w:r>
            <w:rPr>
              <w:szCs w:val="16"/>
              <w:lang w:val="es-ES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0779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7:00Z</dcterms:created>
  <dc:creator/>
  <dc:description/>
  <cp:keywords/>
  <dc:language>en-US</dc:language>
  <cp:lastModifiedBy/>
  <dcterms:modified xsi:type="dcterms:W3CDTF">2015-02-05T14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16/Corr.1</vt:lpwstr>
  </property>
</Properties>
</file>