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7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3 referente al Reglamento Técnico RTE INEN 025 (2R) "Paneles de acero", notificado mediante el documento identificado con la signatura G/TBT/N/ECU/24/Add.1 del 2 de julio de 2008. Éste Addendum No. 3 ha sido expedido mediante la Resolución N° 15 034 del 26 de enero de 2015, emitida por la Subsecretaría de la Calidad del Ministerio de Industrias y Productividad, publicada en el Registro Oficial Nº 441 de miércoles 20 de 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4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4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ECU/24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/>
            <w:t>27 de febrero de 2015</w:t>
          </w:r>
          <w:r>
            <w:rPr>
              <w:szCs w:val="18"/>
              <w:lang w:val="en-GB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5-1163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46:00Z</dcterms:created>
  <dc:creator/>
  <dc:description/>
  <cp:keywords/>
  <dc:language>en-US</dc:language>
  <cp:lastModifiedBy/>
  <dcterms:modified xsi:type="dcterms:W3CDTF">2015-02-27T13:4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4/Add.3</vt:lpwstr>
  </property>
</Properties>
</file>