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eterinary  Pharmaceutical Management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nimal and Plant Quarantine Agenc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75 Anyang-ro, Manan-gu, Anyang-si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yeonggi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ublic of Kore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(+82) 31 467 4305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(+82) 31 467 4321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fr-FR"/>
                </w:rPr>
                <w:t>dvmswr@korea.kr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qia.go.kr</w:t>
              </w:r>
            </w:hyperlink>
            <w:bookmarkEnd w:id="2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Veterinary medicinal product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Proposed Amendments to the Regulation on the Safety and Efficacy Evaluation for Veterinary Medicinal Products (5 pages, in Korea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>The proposed revisions mainly focus on the following: l</w:t>
            </w:r>
            <w:r>
              <w:rPr/>
              <w:t>ist of veterinary medicinal products to exempt the data on residue from the required document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bookmarkStart w:id="12" w:name="sps7f"/>
            <w:bookmarkEnd w:id="12"/>
            <w:r>
              <w:rPr>
                <w:spacing w:val="-2"/>
              </w:rPr>
              <w:t>Cost saving and increasing productivi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Animal and Plant Quarantine Agency Public Notice No. 2015-10, 10 February 2015 (available in Korean)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0b"/>
            <w:r>
              <w:rPr>
                <w:spacing w:val="-2"/>
              </w:rPr>
              <w:t>April 2015 or later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a"/>
            <w:r>
              <w:rPr>
                <w:spacing w:val="-2"/>
              </w:rPr>
              <w:t xml:space="preserve"> 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>April 2015 or later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9" w:name="sps13b"/>
            <w:r>
              <w:rPr>
                <w:b/>
                <w:spacing w:val="-2"/>
              </w:rPr>
              <w:t xml:space="preserve">[ 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20" w:name="sps13c"/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Documents are available from the Animal and Plant Quarantine Agency website at </w:t>
            </w:r>
            <w:hyperlink r:id="rId4">
              <w:r>
                <w:rPr>
                  <w:rStyle w:val="InternetLink"/>
                  <w:spacing w:val="-2"/>
                </w:rPr>
                <w:t>http://www.qia.go.kr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lso available from: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Veterinary Pharmaceutical Management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nimal and Plant Quarantine Agency (QI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175, Anyang-Ro, Manan-Gu, Anyang-Si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Gyeonggi-Do, 480-75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Republic of Kore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(+82 31) 467 4305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+82 31) 467 432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>dvmswr@korea.kr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6">
              <w:r>
                <w:rPr>
                  <w:rStyle w:val="InternetLink"/>
                  <w:spacing w:val="-2"/>
                </w:rPr>
                <w:t>http://www.qia.go.kr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KOR/15_0843_00_x.pdf</w:t>
              </w:r>
            </w:hyperlink>
            <w:bookmarkEnd w:id="20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5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5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KOR/56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0 February 2015 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5-1034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mswr@korea.kr" TargetMode="External"/><Relationship Id="rId3" Type="http://schemas.openxmlformats.org/officeDocument/2006/relationships/hyperlink" Target="http://www.qia.go.kr/" TargetMode="External"/><Relationship Id="rId4" Type="http://schemas.openxmlformats.org/officeDocument/2006/relationships/hyperlink" Target="http://www.qia.go.kr/" TargetMode="External"/><Relationship Id="rId5" Type="http://schemas.openxmlformats.org/officeDocument/2006/relationships/hyperlink" Target="mailto:dvmswr@korea.kr" TargetMode="External"/><Relationship Id="rId6" Type="http://schemas.openxmlformats.org/officeDocument/2006/relationships/hyperlink" Target="http://www.qia.go.kr/" TargetMode="External"/><Relationship Id="rId7" Type="http://schemas.openxmlformats.org/officeDocument/2006/relationships/hyperlink" Target="https://members.wto.org/crnattachments/2015/TBT/KOR/15_0843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6:19:00Z</dcterms:created>
  <dc:creator/>
  <dc:description/>
  <cp:keywords/>
  <dc:language>en-US</dc:language>
  <cp:lastModifiedBy/>
  <dcterms:modified xsi:type="dcterms:W3CDTF">2015-02-20T16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562</vt:lpwstr>
  </property>
</Properties>
</file>