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National Radio Research Agency (RRA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>
                <w:lang w:val="es-ES"/>
              </w:rPr>
              <w:t>767 Bitgaram-ro, Naju-s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eollanam-do</w:t>
            </w:r>
          </w:p>
          <w:p>
            <w:pPr>
              <w:pStyle w:val="Normal"/>
              <w:rPr/>
            </w:pPr>
            <w:r>
              <w:rPr/>
              <w:t>Republic of Korea 520-350</w:t>
            </w:r>
          </w:p>
          <w:p>
            <w:pPr>
              <w:pStyle w:val="Normal"/>
              <w:rPr/>
            </w:pPr>
            <w:r>
              <w:rPr/>
              <w:t>Tel: (+82) 61 338 4653</w:t>
            </w:r>
          </w:p>
          <w:p>
            <w:pPr>
              <w:pStyle w:val="Normal"/>
              <w:rPr/>
            </w:pPr>
            <w:r>
              <w:rPr/>
              <w:t>Fax: (+82) 61 338 461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inseok@msip.go.k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</w:t>
            </w:r>
            <w:hyperlink r:id="rId3">
              <w:r>
                <w:rPr>
                  <w:rStyle w:val="InternetLink"/>
                </w:rPr>
                <w:t>http://www.rra.go.kr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obile telecommunications radio equipmen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artly revised draft of Technical Requirements for the Radio Equipment for Telecommunications Service (20 pages, in Kore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Introducing technical requirement of 15MHz channel bandwidth for mobile telecommunications spectrum in 1715~1785MHz, 1810~1880MHz, 1,920~1980MHz, 2110~2170MHz, 2500~2540MHz, and 2620~2660MHz with methods of OFDMA and SC FDMA (Article 4.8)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000000"/>
                <w:spacing w:val="-2"/>
                <w:lang w:eastAsia="en-GB"/>
              </w:rPr>
              <w:t>Harmoniz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2" w:name="sps9a"/>
            <w:r>
              <w:rPr>
                <w:color w:val="000000"/>
                <w:spacing w:val="-2"/>
                <w:lang w:eastAsia="en-GB"/>
              </w:rPr>
              <w:t>RRA Public Notice No. 2015-7 (3 February 2015)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April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April 2015 or later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hungcheongbuk-do, 369-81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ublic of Kore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rra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OR/15_0790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5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00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eok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http://www.rra.go.kr/" TargetMode="External"/><Relationship Id="rId5" Type="http://schemas.openxmlformats.org/officeDocument/2006/relationships/hyperlink" Target="https://members.wto.org/crnattachments/2015/TBT/KOR/15_079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09:00Z</dcterms:created>
  <dc:creator/>
  <dc:description/>
  <cp:keywords/>
  <dc:language>en-US</dc:language>
  <cp:lastModifiedBy/>
  <dcterms:modified xsi:type="dcterms:W3CDTF">2015-02-19T15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558</vt:lpwstr>
  </property>
</Properties>
</file>