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3 de febrer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da a conocer el Addendum No. 1 referente al Reglamento Técnico RTE INEN 228 "Barras y perfiles de acero inoxidable", notificado mediante el documento identificado con la signatura G/TBT/N/ECU/259 del 23 de junio de 2014. Éste Addendum No. 1 ha sido expedido mediante la Resolución N° 15 023 del 21 de enero de 2015, emitida por la Subsecretaría de la Calidad del Ministerio de Industrias y Productividad,  publicada en el Registro Oficial Nº 439 de lunes 18 de febrer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 – Ecuador</w:t>
      </w:r>
    </w:p>
    <w:p>
      <w:pPr>
        <w:pStyle w:val="Normal"/>
        <w:rPr/>
      </w:pPr>
      <w:r>
        <w:rPr/>
        <w:t>Telf.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25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25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ECU/259/Add.1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</w:rPr>
            <w:t xml:space="preserve">24 de febrero de 2015 </w:t>
          </w:r>
          <w:r>
            <w:rPr>
              <w:szCs w:val="18"/>
              <w:lang w:val="en-US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5-1078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55:00Z</dcterms:created>
  <dc:creator/>
  <dc:description/>
  <cp:keywords/>
  <dc:language>en-US</dc:language>
  <cp:lastModifiedBy/>
  <dcterms:modified xsi:type="dcterms:W3CDTF">2015-02-24T11:5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59/Add.1</vt:lpwstr>
  </property>
</Properties>
</file>