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Hondura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Secretaría de Industria y Comercio de Honduras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>Secretaría de Industria y Comercio</w:t>
            </w:r>
          </w:p>
          <w:p>
            <w:pPr>
              <w:pStyle w:val="Normal"/>
              <w:rPr/>
            </w:pPr>
            <w:r>
              <w:rPr/>
              <w:t xml:space="preserve">Boulevard José Cecilio del Valle </w:t>
            </w:r>
          </w:p>
          <w:p>
            <w:pPr>
              <w:pStyle w:val="Normal"/>
              <w:rPr/>
            </w:pPr>
            <w:r>
              <w:rPr/>
              <w:t xml:space="preserve">Edificio San José, 3er piso </w:t>
            </w:r>
          </w:p>
          <w:p>
            <w:pPr>
              <w:pStyle w:val="Normal"/>
              <w:rPr/>
            </w:pPr>
            <w:r>
              <w:rPr/>
              <w:t>Telefax:  (+504) 2235-3078 / 2235-5047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yulissa_santos@yahoo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mailto:gsalinas_sic@yaho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 http://www.sic.gob.hn/dgiepc/instrumentos jurídicos/notificaciones de Honduras a la OMC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61.06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eglamento Técnico Centroamericano RTCA 61.01.03:12 CALZADO Y SUS PARTES. REQUISITOS DE ETIQUETADO (8 paginas, en español)</w:t>
            </w:r>
            <w:bookmarkEnd w:id="10"/>
            <w:r>
              <w:rPr/>
              <w:t xml:space="preserve">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los requisitos que debe cumplir el etiquetado del calzado y sus partes cuando se vendan por separado en el territorio de los países centroamerican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Informa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 xml:space="preserve">Norma Salvadoreña Obligatoria de Etiquetado de Calzado. NSR  61.01.02: 00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COGUANOR NGO 59 001, Etiquetado de Calzado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Por determina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 xml:space="preserve">Centro de Informació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rección General de Integración Económica y Política Comercia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cretaría de Industria y Comerci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oulevard José Cecilio del Vall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dificio San José, 3er pis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04) 2235-3078 / 2235-50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gsalinas_sic@yahoo.com</w:t>
              </w:r>
            </w:hyperlink>
            <w:r>
              <w:rPr>
                <w:bCs/>
              </w:rPr>
              <w:t xml:space="preserve"> / </w:t>
            </w:r>
            <w:hyperlink r:id="rId5">
              <w:r>
                <w:rPr>
                  <w:rStyle w:val="InternetLink"/>
                  <w:bCs/>
                </w:rPr>
                <w:t>roger.pineda@yahoo.com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 http://www.sic.gob.hn/dgiepc/instrumentos jurídicos/notificaciones de Honduras a la OMC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HND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HND/7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25 de febrero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1003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ssa_santos@yahoo.com" TargetMode="External"/><Relationship Id="rId3" Type="http://schemas.openxmlformats.org/officeDocument/2006/relationships/hyperlink" Target="mailto:gsalinas_sic@yahoo.com" TargetMode="External"/><Relationship Id="rId4" Type="http://schemas.openxmlformats.org/officeDocument/2006/relationships/hyperlink" Target="mailto:gsalinas_sic@yahoo.com" TargetMode="External"/><Relationship Id="rId5" Type="http://schemas.openxmlformats.org/officeDocument/2006/relationships/hyperlink" Target="mailto:roger.pineda@yahoo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7:00Z</dcterms:created>
  <dc:creator/>
  <dc:description/>
  <cp:keywords/>
  <dc:language>en-US</dc:language>
  <cp:lastModifiedBy/>
  <dcterms:modified xsi:type="dcterms:W3CDTF">2013-02-25T13:0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78</vt:lpwstr>
  </property>
</Properties>
</file>