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and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 Maamol (ICS 67.040</w:t>
            </w:r>
            <w:bookmarkEnd w:id="8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This Kuwaiti/ Gulf Draft Technical Regulation for Maamol (9 pages, in Arabic).   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2" w:name="sps6a"/>
            <w:r>
              <w:rPr>
                <w:spacing w:val="-2"/>
              </w:rPr>
              <w:t>This Draft Technical Regulation is concerned with general requirements to be fulfilled in Maamol used in food manufacturing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Consumer protection and consumer information</w:t>
            </w:r>
            <w:bookmarkEnd w:id="13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a"/>
            <w:r>
              <w:rPr>
                <w:bCs/>
                <w:spacing w:val="-2"/>
              </w:rPr>
              <w:t>-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048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1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3 February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078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048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7:00Z</dcterms:created>
  <dc:creator/>
  <dc:description/>
  <cp:keywords/>
  <dc:language>en-US</dc:language>
  <cp:lastModifiedBy/>
  <dcterms:modified xsi:type="dcterms:W3CDTF">2013-02-13T12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65</vt:lpwstr>
  </property>
</Properties>
</file>