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ICS: 67.180.1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Nutritional and Health Claims Requirements (12 pages in Arabic, 8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is concerned with the use of nutrition and health claims in food labelling and where required by the authorities having jurisdiction in advertis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</w:rPr>
              <w:t>Consumer health protection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r>
              <w:rPr>
                <w:bCs/>
                <w:spacing w:val="-2"/>
              </w:rPr>
              <w:t>-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</w:rPr>
              <w:t>60 days from the date of notification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r>
              <w:rPr>
                <w:spacing w:val="-2"/>
              </w:rPr>
              <w:t xml:space="preserve">  </w:t>
            </w:r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ARE/1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7 February 2013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3-0633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0:00Z</dcterms:created>
  <dc:creator/>
  <dc:description/>
  <cp:keywords/>
  <dc:language>en-US</dc:language>
  <cp:lastModifiedBy/>
  <dcterms:modified xsi:type="dcterms:W3CDTF">2013-02-07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38</vt:lpwstr>
  </property>
</Properties>
</file>