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Hot Sauce ICS: 67.080.2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Hot Sauce (18 pages in Arabic, 13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Gulf draft technical regulation concerns with the types of hot sauce. Items related to requirements and packaging, transportation &amp; storage and labelling (items 5, 8 and 9) are compulsory. The remaining items are voluntary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Consumer's Health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bookmarkStart w:id="13" w:name="sps9a"/>
            <w:r>
              <w:rPr>
                <w:bCs/>
                <w:spacing w:val="-2"/>
                <w:lang w:val="fr-CH"/>
              </w:rPr>
              <w:t>CODEX STAN (306R-2011) for chili sauce.</w:t>
            </w:r>
            <w:bookmarkEnd w:id="13"/>
            <w:r>
              <w:rPr>
                <w:bCs/>
                <w:spacing w:val="-2"/>
                <w:lang w:val="fr-CH"/>
              </w:rPr>
              <w:t xml:space="preserve"> </w:t>
            </w:r>
            <w:bookmarkStart w:id="14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Not yet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Standard and Metrology department </w:t>
              <w:tab/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mail:</w:t>
              <w:tab/>
              <w:t xml:space="preserve">  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QAT/13_050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QAT/13_0505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2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2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QAT/28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4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82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3/tbt/QAT/13_0505_00_e.pdf" TargetMode="External"/><Relationship Id="rId5" Type="http://schemas.openxmlformats.org/officeDocument/2006/relationships/hyperlink" Target="http://members.wto.org/crnattachments/2013/tbt/QAT/13_050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9:00Z</dcterms:created>
  <dc:creator/>
  <dc:description/>
  <cp:keywords/>
  <dc:language>en-US</dc:language>
  <cp:lastModifiedBy/>
  <dcterms:modified xsi:type="dcterms:W3CDTF">2013-02-14T12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80</vt:lpwstr>
  </property>
</Properties>
</file>