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Healthcare of The Russian Federat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souz.ru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Food additives, aromatizers, technological auxiliaries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Amendments to the Technical Regulation of the Customs union on safety requirements for food additives, aromatizers, technological auxiliaries (1 page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Including natural Vanilin to the list of permitted aromatizers for using in producing formula for kids over 5 month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 xml:space="preserve">To supplement the list of permitted aromatizers for excluding unnecessary barriers to trad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Amendments to the Technical Regulation of the Customs union on safety requirements for food additives, aromatizers, technological auxiliaries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hyperlink r:id="rId4">
              <w:r>
                <w:rPr>
                  <w:rStyle w:val="InternetLink"/>
                  <w:bCs/>
                  <w:spacing w:val="-2"/>
                </w:rPr>
                <w:t>http://www.tsouz.ru/db/techreglam/Documents/4.jpg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Technical Regulation of the Customs union on safety requirements for food additives, aromatizers, technological auxiliaries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hyperlink r:id="rId5">
              <w:r>
                <w:rPr>
                  <w:rStyle w:val="InternetLink"/>
                  <w:bCs/>
                  <w:spacing w:val="-2"/>
                </w:rPr>
                <w:t>http://www.tsouz.ru/eek/RSEEK/RSEEK/SEEK8/Documents/P_58.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June 2013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Not less than 180 days from adoption of the technical reg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 xml:space="preserve">30 April 2013.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care of The Russian Feder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7(495) 628-44-53, +7(495)627-29-4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7(495) 628-50-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rosminzdrav.ru/</w:t>
              </w:r>
            </w:hyperlink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7(495)669-24-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7">
              <w:r>
                <w:rPr>
                  <w:rStyle w:val="InternetLink"/>
                  <w:spacing w:val="-2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8">
              <w:r>
                <w:rPr>
                  <w:rStyle w:val="InternetLink"/>
                  <w:spacing w:val="-2"/>
                </w:rPr>
                <w:t>http://www.tsouz.ru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RUS/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8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106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souz.ru" TargetMode="External"/><Relationship Id="rId3" Type="http://schemas.openxmlformats.org/officeDocument/2006/relationships/hyperlink" Target="http://www.tsouz.ru/" TargetMode="External"/><Relationship Id="rId4" Type="http://schemas.openxmlformats.org/officeDocument/2006/relationships/hyperlink" Target="http://www.tsouz.ru/db/techreglam/Documents/4.jpg" TargetMode="External"/><Relationship Id="rId5" Type="http://schemas.openxmlformats.org/officeDocument/2006/relationships/hyperlink" Target="http://www.tsouz.ru/eek/RSEEK/RSEEK/SEEK8/Documents/P_58.pdf" TargetMode="External"/><Relationship Id="rId6" Type="http://schemas.openxmlformats.org/officeDocument/2006/relationships/hyperlink" Target="http://www.rosminzdrav.ru/" TargetMode="External"/><Relationship Id="rId7" Type="http://schemas.openxmlformats.org/officeDocument/2006/relationships/hyperlink" Target="mailto:info@tsouz.ru" TargetMode="External"/><Relationship Id="rId8" Type="http://schemas.openxmlformats.org/officeDocument/2006/relationships/hyperlink" Target="http://www.tsouz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7:00Z</dcterms:created>
  <dc:creator/>
  <dc:description/>
  <cp:keywords/>
  <dc:language>en-US</dc:language>
  <cp:lastModifiedBy/>
  <dcterms:modified xsi:type="dcterms:W3CDTF">2013-02-28T13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10</vt:lpwstr>
  </property>
</Properties>
</file>