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Safety and Inspection Service (FSIS), United States Department of Agriculture (USDA) (79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eat and poultry products (ICS: 67.1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otice of Request for Extension of a Currently Approved Information Collection; Importation and Transportation of Meat and Poultry Products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In accordance with the Paperwork Reduction Act of 1995 and Office of Management and Budget (OMB) regulations, the Food Safety and Inspection Service (FSIS) are announcing its intention to request an extension of an approved information collection regarding the importation and transportation of meat and poultry products. This information collection is due to expir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4828, 23 January 2013; Title 9 Code of Federal Regulations (CFR) Parts 325, 327 and 381.</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25 March 2013</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URLs:</w:t>
            </w:r>
          </w:p>
          <w:p>
            <w:pPr>
              <w:pStyle w:val="Normal"/>
              <w:spacing w:before="120" w:after="120"/>
              <w:rPr>
                <w:spacing w:val="-2"/>
              </w:rPr>
            </w:pPr>
            <w:hyperlink r:id="rId2">
              <w:r>
                <w:rPr>
                  <w:rStyle w:val="InternetLink"/>
                  <w:spacing w:val="-2"/>
                </w:rPr>
                <w:t>http://www.gpo.gov/fdsys/pkg/FR-2013-01-23/html/2013-01233.htm</w:t>
              </w:r>
            </w:hyperlink>
          </w:p>
          <w:p>
            <w:pPr>
              <w:pStyle w:val="Normal"/>
              <w:spacing w:before="120" w:after="120"/>
              <w:rPr>
                <w:spacing w:val="-2"/>
              </w:rPr>
            </w:pPr>
            <w:hyperlink r:id="rId3">
              <w:r>
                <w:rPr>
                  <w:rStyle w:val="InternetLink"/>
                  <w:spacing w:val="-2"/>
                </w:rPr>
                <w:t>http://www.gpo.gov/fdsys/pkg/FR-2013-01-23/pdf/2013-01233.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7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78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65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1-23/html/2013-01233.htm" TargetMode="External"/><Relationship Id="rId3" Type="http://schemas.openxmlformats.org/officeDocument/2006/relationships/hyperlink" Target="http://www.gpo.gov/fdsys/pkg/FR-2013-01-23/pdf/2013-0123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17:00Z</dcterms:created>
  <dc:creator/>
  <dc:description/>
  <cp:keywords/>
  <dc:language>en-US</dc:language>
  <cp:lastModifiedBy/>
  <dcterms:modified xsi:type="dcterms:W3CDTF">2013-02-07T13: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1</vt:lpwstr>
  </property>
</Properties>
</file>