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Jap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Ministry of Internal Affairs and Communication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</w:t>
            </w:r>
            <w:bookmarkStart w:id="4" w:name="tbt3a"/>
            <w:r>
              <w:rPr>
                <w:b/>
                <w:spacing w:val="-2"/>
              </w:rPr>
              <w:t>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FPU (Field Pick-up Unit) in the 1.2GHz &amp; 2.3GHz band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Partial Amendment to the Ministerial Ordinance on Regulations for Radio Equipment (1 page, in English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1" w:name="sps6a"/>
            <w:r>
              <w:rPr>
                <w:spacing w:val="-2"/>
              </w:rPr>
              <w:t>Establishment of a technical regulations concerning FPU using OFDM(Orthogonal Frequency Division Multiplexing) method in the 1.2GHz &amp; 2.3GHz bands</w:t>
            </w:r>
            <w:bookmarkEnd w:id="11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</w:rPr>
              <w:t>To establish  technical regulations concerning FPU using OFDM method which can transmit HDTV (High Definition Television) signals to a television studio   from a running vehicle in the new frequency bands (1.2GHz &amp; 2.3GHz)</w:t>
            </w:r>
            <w:bookmarkEnd w:id="12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3" w:name="sps9a"/>
            <w:r>
              <w:rPr>
                <w:bCs/>
                <w:spacing w:val="-2"/>
              </w:rPr>
              <w:t>Ministerial Ordinance on Regulations for Radio Equipment. When adopted, they are to be publicised in the Official Gazette, "KANPO" (Available in Japanese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In April 2013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from the date of circul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Japan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International Trade Division,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conomic Affairs Bureau,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Foreign Affairs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:  (+81 3) 5501 8343</w:t>
            </w:r>
          </w:p>
          <w:p>
            <w:pPr>
              <w:pStyle w:val="Normal"/>
              <w:spacing w:before="0" w:after="120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lang w:val="fr-CH"/>
                </w:rPr>
                <w:t>enquiry@mofa.go.jp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lang w:val="fr-CH"/>
                </w:rPr>
                <w:t>http://members.wto.org/crnattachments/2013/tbt/JPN/13_0811_00_e.pdf</w:t>
              </w:r>
            </w:hyperlink>
            <w:bookmarkEnd w:id="17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4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4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JPN/41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25 February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-1002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://members.wto.org/crnattachments/2013/tbt/JPN/13_0811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30:00Z</dcterms:created>
  <dc:creator/>
  <dc:description/>
  <cp:keywords/>
  <dc:language>en-US</dc:language>
  <cp:lastModifiedBy/>
  <dcterms:modified xsi:type="dcterms:W3CDTF">2013-02-25T13:3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417</vt:lpwstr>
  </property>
</Properties>
</file>