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</w:t>
            </w:r>
            <w:bookmarkStart w:id="4" w:name="tbt3a"/>
            <w:r>
              <w:rPr>
                <w:b/>
                <w:spacing w:val="-2"/>
              </w:rPr>
              <w:t>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ipes and fittings of other materials, 23.040.5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 945-1:2012, Pre-insulated flexible pipe systems - Part.1: Classification, general requirements and methods of test, (32 pages, in English</w:t>
            </w:r>
            <w:bookmarkEnd w:id="10"/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Final Draft Uganda Standard specifies the classification, general requirements and methods of test for flexible, pre-insulated, directly buried district heating pipe systems. Depending on the pipe assembly, this standard can be used for maximum operating temperatures of 95°C to 140°C and operating pressures of 6 bar to 25 bar. The pipe systems are designed for a lifetime of 30 year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Consumer prote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Not applicable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6 April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members.wto.org/crnattachments/2013/tbt/UGA/13_0618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2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29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29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2 February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0963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061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19:00Z</dcterms:created>
  <dc:creator/>
  <dc:description/>
  <cp:keywords/>
  <dc:language>en-US</dc:language>
  <cp:lastModifiedBy/>
  <dcterms:modified xsi:type="dcterms:W3CDTF">2013-02-22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94</vt:lpwstr>
  </property>
</Properties>
</file>