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ICS: 67.06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Frozen Dough (11 pages in Arabic, 8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UAE/Gulf draft technical regulation concerns with ready to use frozen dough's for the preparation of pies, pastries and desserts and it's not for cake dough's or frozen breads. Items related to requirements and packaging, transportation and storage and labelling.</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Consumer health protectio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pPr>
            <w:r>
              <w:rPr>
                <w:spacing w:val="-2"/>
              </w:rPr>
              <w:t xml:space="preserve">Website:  </w:t>
            </w:r>
            <w:hyperlink r:id="rId5">
              <w:r>
                <w:rPr>
                  <w:rStyle w:val="InternetLink"/>
                  <w:spacing w:val="-2"/>
                </w:rPr>
                <w:t>http://www.esma.ae</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39</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7 February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0634)</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42:00Z</dcterms:created>
  <dc:creator/>
  <dc:description/>
  <cp:keywords/>
  <dc:language>en-US</dc:language>
  <cp:lastModifiedBy/>
  <dcterms:modified xsi:type="dcterms:W3CDTF">2013-02-07T12: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39</vt:lpwstr>
  </property>
</Properties>
</file>