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12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Chilled Marinated Meats (11 pages in Arabic and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draft technical regulation is concerned with draft of Technical Regulation for Chilled Marinated Meats, which specifies the definitions of the product, and the quality requirements, sampling, methods of testing, transportation, storage and labelling</w:t>
            </w:r>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Consumer health protection</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13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February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063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1:00Z</dcterms:created>
  <dc:creator/>
  <dc:description/>
  <cp:keywords/>
  <dc:language>en-US</dc:language>
  <cp:lastModifiedBy/>
  <dcterms:modified xsi:type="dcterms:W3CDTF">2013-02-07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36</vt:lpwstr>
  </property>
</Properties>
</file>