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and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Black Tea (ICS: 67.140</w:t>
            </w:r>
            <w:bookmarkEnd w:id="8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This Kuwaiti/ the Gulf Draft Technical Regulation: "Black Tea" (5 pages in English, 8 pages in Arabic). 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0" w:name="sps6a"/>
            <w:r>
              <w:rPr>
                <w:spacing w:val="-2"/>
              </w:rPr>
              <w:t>This Draft Technical Regulation is concerned with processed black tea and does not include flavoured (scented) tea, green, and instant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</w:rPr>
              <w:t>Food safety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r>
              <w:rPr>
                <w:bCs/>
                <w:spacing w:val="-2"/>
              </w:rPr>
              <w:t>-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date of circul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7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0476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WT/1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3 February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13-0787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76_00_e.pdf" TargetMode="External"/><Relationship Id="rId5" Type="http://schemas.openxmlformats.org/officeDocument/2006/relationships/hyperlink" Target="http://members.wto.org/crnattachments/2013/tbt/KWT/13_047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/>
  <dc:description/>
  <cp:keywords/>
  <dc:language>en-US</dc:language>
  <cp:lastModifiedBy/>
  <dcterms:modified xsi:type="dcterms:W3CDTF">2013-02-12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63</vt:lpwstr>
  </property>
</Properties>
</file>