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Braking systems (HS:  8708.30; ICS:43.040.40 and 83.14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otor vehicles - Brake hose assemblies for hydraulic braking systems used with non-petroleum - base brake fluid (6 pages, in Hebrew and 15 pages, in English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Revision of the Mandatory Standard SI 218. This draft standard revision is an implementation of both the International Standard ISO 3996 - Third edition: 1995-02-01 and the American Code of Federal Regulations (CFR)Title 49 CFR Ch. V (10-1-11 Edition)Part 571 -§ 571.106 Standard No.106, and allows compliance with either of them, with the following changes that appear in the standard's Hebrew section:</w:t>
            </w:r>
          </w:p>
          <w:p>
            <w:pPr>
              <w:pStyle w:val="Normal"/>
              <w:spacing w:before="120" w:after="120"/>
              <w:ind w:left="589" w:hanging="589"/>
              <w:rPr>
                <w:spacing w:val="-2"/>
              </w:rPr>
            </w:pPr>
            <w:r>
              <w:rPr>
                <w:spacing w:val="-2"/>
              </w:rPr>
              <w:t>-</w:t>
              <w:tab/>
              <w:t>Changes paragraph 2 dealing with the normative references of both adopted documents to fit Israel's legislation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spacing w:val="-2"/>
              </w:rPr>
              <w:t>-</w:t>
              <w:tab/>
              <w:t>Removes from the adopted American Traffic Regulation FMVSS 106 all devices exceeding this standard's scope to include only tubes for hydraulic braking systems and therefore deletes the following paragraphs: S7; S8; S9; S10; S11 and S12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Israel Mandatory Standard SI 218 (May 1999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-</w:t>
              <w:tab/>
              <w:t>International Standard ISO 3996 - Third edition: 1995-02-01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bCs/>
                <w:spacing w:val="-2"/>
              </w:rPr>
              <w:t>-</w:t>
              <w:tab/>
              <w:t>American Traffic Regulation FMVSS 106 - American Code of Federal Regulations (CFR) Title 49 CFR Ch. V (10-1-11 Edition) Part 571 - § 571.106 Standard No.106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2 years after publication in the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</w:rPr>
                <w:t>http://www2.moital.gov.il/cmstamat/rsrc/tkina/SI218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ISR/6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5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0982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1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1:00Z</dcterms:created>
  <dc:creator/>
  <dc:description/>
  <cp:keywords/>
  <dc:language>en-US</dc:language>
  <cp:lastModifiedBy/>
  <dcterms:modified xsi:type="dcterms:W3CDTF">2013-02-25T13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55</vt:lpwstr>
  </property>
</Properties>
</file>