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/>
              <w:t>Fax:  +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Hand operated tools (HS:  7317 and 8205.59; ICS:  25.140.3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Cartridge operated hand-held tools - Safety requirements - Fixing and hard marking tools (4 pages, in Hebrew and 52 pages, in English)</w:t>
            </w:r>
            <w:bookmarkEnd w:id="10"/>
            <w:r>
              <w:rPr>
                <w:spacing w:val="-2"/>
              </w:rPr>
              <w:t xml:space="preserve">.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 xml:space="preserve">Revision of the Mandatory Standards SI 472 parts 1, 2 and 3 to be replaced with SI 472. This draft standard revision adopts the European Standard EN 15895: May 2011.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Protection of human safety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ind w:left="589" w:hanging="589"/>
              <w:rPr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Israel Mandatory Standard SI 472 part 1 (February 1979) + Amendment no. 1 (December 2000);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bCs/>
                <w:spacing w:val="-2"/>
              </w:rPr>
              <w:t>-</w:t>
              <w:tab/>
              <w:t>Israel Mandatory Standard SI 472 part 2 (April 1980) + Amendment no. 1 (January 1983) and Amendment no. 2 (December 2000);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bCs/>
                <w:spacing w:val="-2"/>
              </w:rPr>
              <w:t>-</w:t>
              <w:tab/>
              <w:t>Israel Mandatory Standard SI 472 part 3 (April 1980) + Amendment no. 1 (December 2000)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</w:rPr>
              <w:t>-</w:t>
              <w:tab/>
              <w:t>European Standard EN 15895: May 2011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Generally 60 days after publication in the Official Gazette, Section of Government Not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</w:rPr>
                <w:t>http://www2.moital.gov.il/cmstamat/rsrc/tkina/SI472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6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6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ISR/65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5 February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0983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47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12:00Z</dcterms:created>
  <dc:creator/>
  <dc:description/>
  <cp:keywords/>
  <dc:language>en-US</dc:language>
  <cp:lastModifiedBy/>
  <dcterms:modified xsi:type="dcterms:W3CDTF">2013-02-25T13:1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56</vt:lpwstr>
  </property>
</Properties>
</file>