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220.10: Spices and condiment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Garlic Oil (7 pages in Arabic, 5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draft technical regulation is concerned with the draft of the Technical Regulation for Garlic Oil, which specifies the definitions of the product, and the quality requirements, sampling, methods of testing, transportation, storage and labelling</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Consumer health protectio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ARE/145</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3 February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13-0809)</w:t>
          </w:r>
          <w:bookmarkEnd w:id="26"/>
        </w:p>
      </w:tc>
      <w:tc>
        <w:tcPr>
          <w:tcW w:w="3325" w:type="dxa"/>
          <w:tcBorders>
            <w:bottom w:val="single" w:sz="4" w:space="0" w:color="000000"/>
          </w:tcBorders>
          <w:tcMar>
            <w:bottom w:w="57" w:type="dxa"/>
          </w:tcMar>
          <w:vAlign w:val="bottom"/>
        </w:tcPr>
        <w:p>
          <w:pPr>
            <w:pStyle w:val="Normal"/>
            <w:jc w:val="right"/>
            <w:rPr>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
  <dc:description/>
  <cp:keywords/>
  <dc:language>en-US</dc:language>
  <cp:lastModifiedBy/>
  <dcterms:modified xsi:type="dcterms:W3CDTF">2013-02-13T09: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45</vt:lpwstr>
  </property>
</Properties>
</file>