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11 de febrer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Argent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spsTitle"/>
      <w:r>
        <w:rPr>
          <w:u w:val="single"/>
        </w:rPr>
        <w:t>Yerba m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Se comunica que por Resolución Conjunta SPRI N° 43/2013 y SAGP N° 59/2013 se aprueba el "Proyecto de Resolución Modificatorio del Capítulo XV Artículo 1194 - Productos Estimulantes o</w:t>
      </w:r>
    </w:p>
    <w:p>
      <w:pPr>
        <w:pStyle w:val="Normal"/>
        <w:rPr/>
      </w:pPr>
      <w:r>
        <w:rPr/>
        <w:t>Fruitivos del Código Alimentario Argentino (CAA)" notificado bajo signatura G/TBT/N/ARG/275/Add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notificados disponibl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tio web:  </w:t>
      </w:r>
      <w:hyperlink r:id="rId2">
        <w:r>
          <w:rPr>
            <w:rStyle w:val="InternetLink"/>
            <w:lang w:val="en-GB"/>
          </w:rPr>
          <w:t>http://www.puntofocal.gov.ar/formularios/registro_arg10_11.php</w:t>
        </w:r>
      </w:hyperlink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>
          <w:lang w:val="fr-CH"/>
        </w:rPr>
        <w:t>Fax:  +54 11 4349 4072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hyperlink r:id="rId4">
        <w:bookmarkStart w:id="3" w:name="spsTitle"/>
        <w:r>
          <w:rPr>
            <w:rStyle w:val="InternetLink"/>
            <w:lang w:val="fr-CH"/>
          </w:rPr>
          <w:t>http://members.wto.org/crnattachments/2013/TBT/ARG/13_0674_00_s.pdf</w:t>
        </w:r>
      </w:hyperlink>
      <w:bookmarkEnd w:id="3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bookmarkStart w:id="4" w:name="spsMeasureAddress"/>
      <w:r>
        <w:rPr>
          <w:lang w:val="fr-CH"/>
        </w:rPr>
        <w:t xml:space="preserve"> </w:t>
      </w:r>
      <w:bookmarkEnd w:id="4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2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2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7" w:name="bmkSymbols"/>
          <w:bookmarkEnd w:id="7"/>
          <w:r>
            <w:rPr>
              <w:b/>
              <w:szCs w:val="18"/>
              <w:lang w:val="en-GB"/>
            </w:rPr>
            <w:t>G/TBT/N/ARG/275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0" w:name="spsDateDistribution"/>
          <w:bookmarkStart w:id="11" w:name="bmkDate"/>
          <w:r>
            <w:rPr>
              <w:szCs w:val="18"/>
              <w:lang w:val="en-GB"/>
            </w:rPr>
            <w:t xml:space="preserve">25 de febrero de 2013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2" w:name="bmkSerial"/>
          <w:r>
            <w:rPr>
              <w:color w:val="FF0000"/>
              <w:szCs w:val="18"/>
            </w:rPr>
            <w:t>(13-0980)</w:t>
          </w:r>
          <w:bookmarkEnd w:id="1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10_11.php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yperlink" Target="http://members.wto.org/crnattachments/2013/TBT/ARG/13_067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0:00Z</dcterms:created>
  <dc:creator/>
  <dc:description/>
  <cp:keywords/>
  <dc:language>en-US</dc:language>
  <cp:lastModifiedBy/>
  <dcterms:modified xsi:type="dcterms:W3CDTF">2013-02-25T12:5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5/Add.1</vt:lpwstr>
  </property>
</Properties>
</file>