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 kuwai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Kuwait Standards &amp; Metrology Department (KUWSMD)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od packages (ICS 67.04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 xml:space="preserve">This Kuwaiti/ the Gulf Draft Technical Regulation for Food packages </w:t>
            </w:r>
            <w:r>
              <w:rPr>
                <w:rFonts w:cs="Verdana"/>
                <w:spacing w:val="-2"/>
              </w:rPr>
              <w:t>-</w:t>
            </w:r>
            <w:r>
              <w:rPr>
                <w:spacing w:val="-2"/>
              </w:rPr>
              <w:t xml:space="preserve"> Part 2: Plastic package - General requirements (87 pages in English, 90 pages in Arabic).  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Draft Technical Regulation is concerned with this standard is concerned with the general requirements of plastic packages in contact with foo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ind w:left="589" w:hanging="589"/>
              <w:rPr>
                <w:spacing w:val="-2"/>
              </w:rPr>
            </w:pPr>
            <w:r>
              <w:rPr>
                <w:bCs/>
                <w:spacing w:val="-2"/>
              </w:rPr>
              <w:t>1.</w:t>
              <w:tab/>
              <w:t>COMMISSION REGULATION (EU) No 10/2011 of 14 January 2011 on plastic materials and articles intended to come into contact with food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</w:t>
              <w:tab/>
              <w:t>BS EN 13130-3:2004 Materials and articles in contact with foodstuffs - plastics substances subject to limitation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048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0482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WT/16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3 February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0789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0482_00_e.pdf" TargetMode="External"/><Relationship Id="rId5" Type="http://schemas.openxmlformats.org/officeDocument/2006/relationships/hyperlink" Target="http://members.wto.org/crnattachments/2013/tbt/KWT/13_048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9:00Z</dcterms:created>
  <dc:creator/>
  <dc:description/>
  <cp:keywords/>
  <dc:language>en-US</dc:language>
  <cp:lastModifiedBy/>
  <dcterms:modified xsi:type="dcterms:W3CDTF">2013-02-13T12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66</vt:lpwstr>
  </property>
</Properties>
</file>