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saudi arabi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>Saudi Food and Drug Authority  (SFDA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+966(1)4520000  Ext :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, (ICS: 67.180.1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The Kingdom of Saudi Arabia / The Co-operation Council for the Arab States of the Gulf Draft Technical Regulation for Nutritional and Health Claims Requirements (8 pages in English, 12 pages in Arabic). 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0" w:name="sps6a"/>
            <w:r>
              <w:rPr>
                <w:spacing w:val="-2"/>
              </w:rPr>
              <w:t>Draft of Technical Regulation for Nutritional and Health Claims Requirement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</w:rPr>
              <w:t>Food safety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r>
              <w:rPr>
                <w:bCs/>
                <w:spacing w:val="-2"/>
              </w:rPr>
              <w:t>-</w:t>
            </w:r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966(1)4520000  Ext : 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5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5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SAU/5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62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10:00Z</dcterms:created>
  <dc:creator/>
  <dc:description/>
  <cp:keywords/>
  <dc:language>en-US</dc:language>
  <cp:lastModifiedBy/>
  <dcterms:modified xsi:type="dcterms:W3CDTF">2013-02-07T13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525</vt:lpwstr>
  </property>
</Properties>
</file>