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</w:t>
            </w:r>
            <w:bookmarkStart w:id="4" w:name="tbt3a"/>
            <w:r>
              <w:rPr>
                <w:b/>
                <w:spacing w:val="-2"/>
              </w:rPr>
              <w:t>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Pipes and fittings of other materials (23.040.50</w:t>
            </w:r>
            <w:bookmarkEnd w:id="9"/>
            <w:r>
              <w:rPr>
                <w:bCs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FDUS 945</w:t>
              <w:noBreakHyphen/>
              <w:t>2:2012, Pre-insulated flexible pipe systems - Part.2: Non bonded system with plastic service pipes, requirements and methods of test (14 pages, English</w:t>
            </w:r>
            <w:bookmarkEnd w:id="10"/>
            <w:r>
              <w:rPr>
                <w:spacing w:val="-2"/>
              </w:rPr>
              <w:t xml:space="preserve">).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This Final Draft Uganda Standard specifies the requirements and methods of test for flexible, pre-insulated, direct buried district heating pipes with plastic service pipes and no bonding between the layers of the pipes. This standard is valid for maximum operating temperatures of 95°C and maximum operating pressures up to 10 bar for a design lifetime of at least 30 years. This standard does not cover surveillance systems</w:t>
            </w:r>
            <w:bookmarkEnd w:id="13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  <w:r>
              <w:rPr>
                <w:bCs/>
                <w:spacing w:val="-2"/>
              </w:rPr>
              <w:t>Not applicabl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6 April 2013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://members.wto.org/crnattachments/2013/tbt/UGA/13_0619_00_e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2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2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UGA/29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2 February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0964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UGA/13_061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22:00Z</dcterms:created>
  <dc:creator/>
  <dc:description/>
  <cp:keywords/>
  <dc:language>en-US</dc:language>
  <cp:lastModifiedBy/>
  <dcterms:modified xsi:type="dcterms:W3CDTF">2013-02-22T14:2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95</vt:lpwstr>
  </property>
</Properties>
</file>