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Office of Energy Efficiency and Renewable Energy (OEERE), Department of Energy (DOE) (805)</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urnaces and boilers (HS 8403.10, 8416; ICS: 13.020, 27.060, 97.10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Energy Conservation Program for Consumer Products: Test Procedures for Residential Furnaces and Boilers (15 pages, in English)</w:t>
            </w:r>
            <w:bookmarkStart w:id="11" w:name="sps5c"/>
            <w:bookmarkEnd w:id="10"/>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13" w:name="sps6a"/>
            <w:r>
              <w:rPr>
                <w:b/>
                <w:spacing w:val="-2"/>
              </w:rPr>
              <w:t>Description of content</w:t>
            </w:r>
            <w:r>
              <w:rPr>
                <w:spacing w:val="-2"/>
              </w:rPr>
              <w:t>: The U.S. Department of Energy (DOE) proposes to revise its test procedure for residential furnaces and boilers established under the Energy Policy and Conservation Act. This rulemaking would adopt needed equations, applicable to certain classes of these products, which were omitted from the relevant industry standard incorporated by reference in the DOE test procedure</w:t>
            </w:r>
            <w:bookmarkEnd w:id="13"/>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the environment</w:t>
            </w:r>
            <w:bookmarkEnd w:id="14"/>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78 Federal Register (FR) 7681, 4 February 2013; Title 10 Code of Federal Regulations (CFR) Part 430. Will appear in the Federal Register when adopted.</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2 April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r>
              <w:rPr>
                <w:spacing w:val="-2"/>
              </w:rPr>
              <w:t>URLs:</w:t>
            </w:r>
          </w:p>
          <w:p>
            <w:pPr>
              <w:pStyle w:val="Normal"/>
              <w:spacing w:before="120" w:after="120"/>
              <w:rPr>
                <w:spacing w:val="-2"/>
              </w:rPr>
            </w:pPr>
            <w:hyperlink r:id="rId2">
              <w:r>
                <w:rPr>
                  <w:rStyle w:val="InternetLink"/>
                  <w:spacing w:val="-2"/>
                </w:rPr>
                <w:t>http://www.gpo.gov/fdsys/pkg/FR-2013-02-04/html/2013-02168.htm</w:t>
              </w:r>
            </w:hyperlink>
          </w:p>
          <w:p>
            <w:pPr>
              <w:pStyle w:val="Normal"/>
              <w:spacing w:before="120" w:after="120"/>
              <w:rPr>
                <w:spacing w:val="-2"/>
              </w:rPr>
            </w:pPr>
            <w:hyperlink r:id="rId3">
              <w:r>
                <w:rPr>
                  <w:rStyle w:val="InternetLink"/>
                  <w:spacing w:val="-2"/>
                </w:rPr>
                <w:t>http://www.gpo.gov/fdsys/pkg/FR-2013-02-04/pdf/2013-02168.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789</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8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3-0882</w:t>
          </w:r>
          <w:bookmarkEnd w:id="29"/>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2-04/html/2013-02168.htm" TargetMode="External"/><Relationship Id="rId3" Type="http://schemas.openxmlformats.org/officeDocument/2006/relationships/hyperlink" Target="http://www.gpo.gov/fdsys/pkg/FR-2013-02-04/pdf/2013-0216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35:00Z</dcterms:created>
  <dc:creator/>
  <dc:description/>
  <cp:keywords/>
  <dc:language>en-US</dc:language>
  <cp:lastModifiedBy/>
  <dcterms:modified xsi:type="dcterms:W3CDTF">2013-02-18T12: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89</vt:lpwstr>
  </property>
</Properties>
</file>