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nimal feed (65.12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 2451 2 Compounded Cat fish Feeds: Specification (6 pages, in English) (9 pages,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Prescribes requirements for compounded Cat fish feeds used as a supplementary feed. This feed forms 50% of the daily dietary requirements for Cat fish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Quality requirements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 xml:space="preserve"> Publication in which the notification is published when adopted:  Kenya Gazette</w:t>
            </w:r>
            <w:bookmarkEnd w:id="13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May 2013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Industrialis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EN/3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February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093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26:00Z</dcterms:created>
  <dc:creator/>
  <dc:description/>
  <cp:keywords/>
  <dc:language>en-US</dc:language>
  <cp:lastModifiedBy/>
  <dcterms:modified xsi:type="dcterms:W3CDTF">2013-02-21T13:2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64</vt:lpwstr>
  </property>
</Properties>
</file>