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04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Maamol (9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draft technical regulation is concerned with draft of Technical Regulation for Maamol, which specifies the definitions of the product, and the quality requirements, sampling, methods of testing, transportation, storage and labelling</w:t>
            </w:r>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Consumer health protection</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 xml:space="preserve">60 days from date of notification </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13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63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0:00Z</dcterms:created>
  <dc:creator/>
  <dc:description/>
  <cp:keywords/>
  <dc:language>en-US</dc:language>
  <cp:lastModifiedBy/>
  <dcterms:modified xsi:type="dcterms:W3CDTF">2013-02-07T12: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37</vt:lpwstr>
  </property>
</Properties>
</file>