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Guatemal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Econom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erio de Economía</w:t>
            </w:r>
          </w:p>
          <w:p>
            <w:pPr>
              <w:pStyle w:val="Normal"/>
              <w:rPr/>
            </w:pPr>
            <w:r>
              <w:rPr/>
              <w:t xml:space="preserve">Teléfono: +(502) 2412-0200 ext 4310 </w:t>
            </w:r>
          </w:p>
          <w:p>
            <w:pPr>
              <w:pStyle w:val="Normal"/>
              <w:rPr/>
            </w:pPr>
            <w:r>
              <w:rPr/>
              <w:t xml:space="preserve">Telefax: +(502) 2412-0339 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rclaveria@mineco.gob.gt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internet:  </w:t>
            </w:r>
            <w:hyperlink r:id="rId3">
              <w:r>
                <w:rPr>
                  <w:rStyle w:val="InternetLink"/>
                </w:rPr>
                <w:t>http://www.mineco.gob.gt/Presentacion/ComercioExterior.aspx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61.06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eglamento Técnico Centroamericano RTCA 61.01.03:12 CALZADO Y SUS PARTES. REQUISITOS DE ETIQUETADO (8 páginas, en español)</w:t>
            </w:r>
            <w:bookmarkEnd w:id="10"/>
            <w:r>
              <w:rPr/>
              <w:t xml:space="preserve">.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ablecer los requisitos que debe cumplir el etiquetado del calzado y sus partes cuando se vendan por separado en el territorio de los países centroamericano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bookmarkStart w:id="14" w:name="sps7f"/>
            <w:r>
              <w:rPr/>
              <w:t>Información al Consumidor</w:t>
            </w:r>
            <w:bookmarkEnd w:id="14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•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>Norma Salvadoreña Obligatoria de Etiquetado de Calzado. NSR  61.01.02: 00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>Norma COGUANOR NGO 59 001, Etiquetado de Calzado</w:t>
            </w:r>
            <w:bookmarkEnd w:id="15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6" w:name="sps10b"/>
            <w:r>
              <w:rPr>
                <w:bCs/>
              </w:rPr>
              <w:t>Por determinar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  <w:r>
              <w:rPr>
                <w:bCs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la fecha de notificació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  <w:r>
              <w:rPr>
                <w:bCs/>
              </w:rPr>
              <w:t>Ministerio de Economía - MINEC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tado Postal 01001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02) 2412-0200, ext 4310</w:t>
            </w:r>
          </w:p>
          <w:p>
            <w:pPr>
              <w:pStyle w:val="Normal"/>
              <w:rPr/>
            </w:pPr>
            <w:r>
              <w:rPr>
                <w:bCs/>
              </w:rPr>
              <w:t>Telefax:  +(502) 2412-03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rclaveria@mineco.gob.gt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itio internet:  </w:t>
            </w:r>
            <w:hyperlink r:id="rId5">
              <w:r>
                <w:rPr>
                  <w:rStyle w:val="InternetLink"/>
                  <w:bCs/>
                </w:rPr>
                <w:t>http://www.mineco.gob.gt/Presentación/Comercio Exterior.aspx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o completo en: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"</w:t>
            </w:r>
            <w:hyperlink r:id="rId6">
              <w:r>
                <w:rPr>
                  <w:rStyle w:val="InternetLink"/>
                  <w:bCs/>
                </w:rPr>
                <w:t>http://www.mineco.gob.gt/Presentacion/ExplorarDirectorio.aspx?titulo=TituloIntegracionEconomica&amp;subtitulo=Sistema+de+Integraci%u00f3n+Centroamericana&amp;llaveExploracion=Integraci%u00f3n+Centroamericana&amp;Resoluciones+COMIECO</w:t>
              </w:r>
            </w:hyperlink>
            <w:bookmarkEnd w:id="21"/>
            <w:r>
              <w:rPr>
                <w:bCs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TM/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TM/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0460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4" w:name="bmkSymbols"/>
          <w:bookmarkEnd w:id="24"/>
          <w:r>
            <w:rPr>
              <w:b/>
              <w:szCs w:val="18"/>
            </w:rPr>
            <w:t>G/TBT/N/GTM/8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7" w:name="spsDateDistribution"/>
          <w:bookmarkStart w:id="28" w:name="bmkDate"/>
          <w:r>
            <w:rPr>
              <w:szCs w:val="18"/>
            </w:rPr>
            <w:t xml:space="preserve">25 de febrero de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9" w:name="bmkSerial"/>
          <w:r>
            <w:rPr>
              <w:color w:val="FF0000"/>
              <w:szCs w:val="18"/>
            </w:rPr>
            <w:t>(13-1007)</w:t>
          </w:r>
          <w:bookmarkEnd w:id="2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1" w:name="bmkCommittee"/>
          <w:r>
            <w:rPr>
              <w:b/>
              <w:szCs w:val="18"/>
            </w:rPr>
            <w:t>Comité de Obstáculos Técnicos al Comercio</w:t>
          </w:r>
          <w:bookmarkEnd w:id="3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inglés/español</w:t>
          </w:r>
          <w:bookmarkEnd w:id="3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laveria@mineco.gob.gt" TargetMode="External"/><Relationship Id="rId3" Type="http://schemas.openxmlformats.org/officeDocument/2006/relationships/hyperlink" Target="http://www.mineco.gob.gt/Presentacion/ComercioExterior.aspx" TargetMode="External"/><Relationship Id="rId4" Type="http://schemas.openxmlformats.org/officeDocument/2006/relationships/hyperlink" Target="mailto:rclaveria@mineco.gob.gt" TargetMode="External"/><Relationship Id="rId5" Type="http://schemas.openxmlformats.org/officeDocument/2006/relationships/hyperlink" Target="http://www.mineco.gob.gt/Presentaci&#243;n/Comercio Exterior.aspx" TargetMode="External"/><Relationship Id="rId6" Type="http://schemas.openxmlformats.org/officeDocument/2006/relationships/hyperlink" Target="http://www.mineco.gob.gt/Presentacion/ExplorarDirectorio.aspx?titulo=TituloIntegracionEconomica&amp;subtitulo=Sistema+de+Integraci%25u00f3n+Centroamericana&amp;llaveExploracion=Integraci%25u00f3n+Centroamericana&amp;Resoluciones+COMIEC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04:00Z</dcterms:created>
  <dc:creator/>
  <dc:description/>
  <cp:keywords/>
  <dc:language>en-US</dc:language>
  <cp:lastModifiedBy/>
  <dcterms:modified xsi:type="dcterms:W3CDTF">2013-02-25T13:0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81</vt:lpwstr>
  </property>
</Properties>
</file>