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nimal feed (65.12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2451 Compounded Cat fish Feeds: Part 1.complete feed (9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Standard prescribes requirements for compounded catfish feeds used as a complete feed and serving as the only source of nutrients for catfish. The standard also prescribes the labelling and packaging requirements</w:t>
            </w:r>
            <w:bookmarkEnd w:id="13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Quality requirements</w:t>
            </w:r>
            <w:bookmarkEnd w:id="14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 xml:space="preserve">Publication in which the notification is published when adopted:  Kenya Gazette  </w:t>
            </w:r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May 2013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Upon declaration as mandatory by the Minister for Industrialis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after circulation by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KEN/3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21 February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3-093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53:00Z</dcterms:created>
  <dc:creator/>
  <dc:description/>
  <cp:keywords/>
  <dc:language>en-US</dc:language>
  <cp:lastModifiedBy/>
  <dcterms:modified xsi:type="dcterms:W3CDTF">2013-02-21T13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65</vt:lpwstr>
  </property>
</Properties>
</file>