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Jap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Health, Labour and Welfare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</w:t>
            </w:r>
            <w:bookmarkStart w:id="4" w:name="tbt3a"/>
            <w:r>
              <w:rPr>
                <w:b/>
                <w:spacing w:val="-2"/>
              </w:rPr>
              <w:t xml:space="preserve">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8429 Vehicle Type Construction Machine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Amendment to the "Ordinance on Industrial Safety and Health" etc. Relating to Demolition Machines (1 page, in English)</w:t>
            </w:r>
            <w:bookmarkEnd w:id="10"/>
            <w:r>
              <w:rPr>
                <w:spacing w:val="-2"/>
              </w:rPr>
              <w:t xml:space="preserve">.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Amendment to the "Ordinance on Industrial Safety and Health" (1972, No.32) etc. based on the provision of the Industrial Safety and Health Law (1972, Law No.57)</w:t>
            </w:r>
            <w:bookmarkEnd w:id="13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In order to prevent occupational accidents for workers who use Vehicle-type Construction Machines including Demolition Machines</w:t>
            </w:r>
            <w:bookmarkEnd w:id="14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  <w:r>
              <w:rPr>
                <w:bCs/>
                <w:spacing w:val="-2"/>
              </w:rPr>
              <w:t>The "Structural Standard on Vehicle Type Construction Machines". The amendment is to be publicised in "KANPO" (Official Government Gazette) when adopted.</w:t>
            </w:r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7" w:name="sps10b"/>
            <w:r>
              <w:rPr>
                <w:spacing w:val="-2"/>
              </w:rPr>
              <w:t>1 April 2013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</w:rPr>
              <w:t>1 July 2013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</w:rPr>
              <w:t>22 March 2013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apan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International Trade Division, Economic Affairs Bureau, Ministry of Foreign Affairs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 (+81 3) 5501 834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lang w:val="fr-CH"/>
                </w:rPr>
                <w:t>http://members.wto.org/crnattachments/2013/tbt/JPN/13_0512_00_e.pd</w:t>
              </w:r>
              <w:bookmarkEnd w:id="21"/>
              <w:r>
                <w:rPr>
                  <w:rStyle w:val="InternetLink"/>
                  <w:spacing w:val="-2"/>
                  <w:lang w:val="fr-CH"/>
                </w:rPr>
                <w:t>f</w:t>
              </w:r>
            </w:hyperlink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JPN/4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13 February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9" w:name="bmkSerial"/>
          <w:r>
            <w:rPr>
              <w:color w:val="FF0000"/>
              <w:szCs w:val="16"/>
            </w:rPr>
            <w:t>(13-0785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3/tbt/JPN/13_0512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/>
  <dc:description/>
  <cp:keywords/>
  <dc:language>en-US</dc:language>
  <cp:lastModifiedBy/>
  <dcterms:modified xsi:type="dcterms:W3CDTF">2013-02-12T15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414</vt:lpwstr>
  </property>
</Properties>
</file>