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s and Metrology Departme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 Box: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Instant Pudding Powder (ICS 67:18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Instant Pudding Powder (9 pages in Arabic, 8 pages in English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Gulf draft technical regulation concerns basic requirements of instant pudding powder which mixes easily in plain water or milk at normal temperature. Items related to requirements and packaging, Transportation &amp; storage and labelling (items 4, 7 and 8) are compulsory.  The remaining items are voluntary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To maintain quality of this product, consumer protection and marketing relation of GCC countries and food safety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Egyptian standard No. 1415/2007 - Instant pudding powder</w:t>
            </w:r>
            <w:bookmarkEnd w:id="13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bookmarkStart w:id="15" w:name="sps11b"/>
            <w:r>
              <w:rPr>
                <w:spacing w:val="-2"/>
              </w:rPr>
              <w:t>6 months as from in the official journal</w:t>
            </w:r>
            <w:bookmarkEnd w:id="15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the date of distribution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Standard and Metrology department</w:t>
              <w:tab/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QAT/13_0506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QAT/13_0506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2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2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QAT/2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4 February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082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3/tbt/QAT/13_0506_00_e.pdf" TargetMode="External"/><Relationship Id="rId5" Type="http://schemas.openxmlformats.org/officeDocument/2006/relationships/hyperlink" Target="http://members.wto.org/crnattachments/2013/tbt/QAT/13_050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2:00Z</dcterms:created>
  <dc:creator/>
  <dc:description/>
  <cp:keywords/>
  <dc:language>en-US</dc:language>
  <cp:lastModifiedBy/>
  <dcterms:modified xsi:type="dcterms:W3CDTF">2013-02-14T12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81</vt:lpwstr>
  </property>
</Properties>
</file>