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3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Februar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2-06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dustrialis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stic packaging materials (HS: 3919; ICS: 67.250; 55.040; 83.14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364:2012; Guide on choice of Plastics for Food Packaging (11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mandatory standard covers primarily various plastics singly or in combination which are considered suitable for food packaging. This standard provides a general guidance to the food packer in selecting the specific material, singly or in combination and to select acceptable food packaging material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Consumer safety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IS 10171:1999 Guide of suitability of plastics on food packaging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 xml:space="preserve">Publication in which the notification is published when adopted:  </w:t>
            </w:r>
            <w:r>
              <w:rPr>
                <w:bCs/>
                <w:i/>
                <w:spacing w:val="-2"/>
                <w:szCs w:val="22"/>
              </w:rPr>
              <w:t>Kenya Gazette</w:t>
            </w:r>
            <w:r>
              <w:rPr>
                <w:bCs/>
                <w:spacing w:val="-2"/>
                <w:szCs w:val="22"/>
              </w:rPr>
              <w:t xml:space="preserve">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June 2012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Upon declaration as Mandatory by the Minister for Industrialization in the official Kenya Gazett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:  54974-002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irobi, Keny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254) 020 609660/ 60966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info@kebs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/>
  <dc:description/>
  <cp:keywords/>
  <dc:language>en-US</dc:language>
  <cp:lastModifiedBy/>
  <cp:lastPrinted>2012-02-03T08:27:00Z</cp:lastPrinted>
  <dcterms:modified xsi:type="dcterms:W3CDTF">2012-02-03T08:2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18</vt:lpwstr>
  </property>
</Properties>
</file>