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0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febr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07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febr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Sistemas de agua potable, toma domiciliaria y alcantarillado sanitario-Hermeticidad-Especificaciones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3 de enero de 2012, la Secretaría de Medio Ambiente y Recursos Naturales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-001-CONAGUA-2011, Sistemas de agua potable, toma domiciliaria y alcantarillado sanitario-Hermeticidad-Especificacione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01-CONAGUA-2011 cancelará y sustituirá a su entrada en vigor a las NOM–001–CONAGUA-1995, Sistema de alcantarillado sanitario - Especificaciones de hermeticidad, NOM-002-CONAGUA-1995, Toma domiciliaria para abastecimiento de agua potable - Especificaciones y método de prueba y NOM-013-CONAGUA-2000, Redes de distribución de agua potable - Especificaciones de hermeticidad y métodos de prueba, competencia de la Secretaría de Medio Ambiente y Recursos Naturales por conducto de la Comisión Nacional del A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01-CONAGUA-2011 entrará en vigor a los 120 días naturales posteriores a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-noms.gob.mx/noms/inicio.do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dof.gob.mx/index.php?year=2012&amp;month=02&amp;day=17</w:t>
      </w:r>
    </w:p>
    <w:p>
      <w:pPr>
        <w:pStyle w:val="Normal"/>
        <w:rPr/>
      </w:pPr>
      <w:hyperlink r:id="rId6">
        <w:bookmarkStart w:id="5" w:name="spsTitle"/>
        <w:r>
          <w:rPr>
            <w:rStyle w:val="InternetLink"/>
          </w:rPr>
          <w:t>http://members.wto.org/crnattachments/2012/tbt/MEX/12_0685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noms/inicio.do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members.wto.org/crnattachments/2012/tbt/MEX/12_0685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0:00Z</dcterms:created>
  <dc:creator/>
  <dc:description/>
  <cp:keywords>Addendum</cp:keywords>
  <dc:language>en-US</dc:language>
  <cp:lastModifiedBy/>
  <dcterms:modified xsi:type="dcterms:W3CDTF">2012-02-28T14:5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6/Add.2</vt:lpwstr>
  </property>
</Properties>
</file>