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84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febr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07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7 de febr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Información comercial - Etiquetado de productos textiles, prendas de vestir, sus accesorios y ropa de cas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7 de febrero de 2012, la Secretari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aclaración a la Resolución por la que se modifican los numerales 2, apartado 3 definiciones, 4.1.1, 4.1.4, 4.1.6, 4.3.1, 4.3.4, 4.3.9, 4.5.6, 4.6.1, 4.6.2 y 6 de la Norma Oficial Mexicana NOM-004-SCFI-2006, Información comercial-Etiquetado de productos textiles, prendas de vestir, sus accesorios y ropa de casa, publicada el 21 de junio de 2006. Esta Resolución fue publicada el 23 de diciembre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 </w:t>
      </w:r>
      <w:hyperlink r:id="rId3">
        <w:r>
          <w:rPr>
            <w:rStyle w:val="InternetLink"/>
          </w:rPr>
          <w:t>http://www.economia-noms.gob.mx/noms/inicio.do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dof.gob.mx/index.php?year=2012&amp;month=02&amp;day=17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bookmarkStart w:id="5" w:name="spsTitle"/>
        <w:bookmarkEnd w:id="5"/>
        <w:r>
          <w:rPr>
            <w:rStyle w:val="InternetLink"/>
          </w:rPr>
          <w:t>http://members.wto.org/crnattachments/2012/tbt/MEX/12_0686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84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84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noms/inicio.do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members.wto.org/crnattachments/2012/tbt/MEX/12_0686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39:00Z</dcterms:created>
  <dc:creator/>
  <dc:description/>
  <cp:keywords>Addendum</cp:keywords>
  <dc:language>en-US</dc:language>
  <cp:lastModifiedBy/>
  <dcterms:modified xsi:type="dcterms:W3CDTF">2012-02-28T14:3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84/Add.3</vt:lpwstr>
  </property>
</Properties>
</file>