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otif.99/374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4 de febrer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843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8 de febrero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>
          <w:u w:val="single"/>
        </w:rPr>
        <w:t>Información comercial-Etiquetado de extracto natural de vainilla (Vanilla spp.), derivados y sustituto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7 de febrero de 2012, la Secretaria de Economía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el PROY-NOM-139-SCFI-2011, Información comercial-Etiquetado de extracto natural de vainilla (Vanilla spp.), derivados y sustitu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Proyecto de Norma Oficial Mexicana establece la información comercial que debe exhibir la etiqueta de los productos de vainilla natural, sus derivados y sustitutos y; es aplicable al etiquetado del extracto natural de vainilla, extracto concentrado de vainilla, saborizante artificial de vainilla, saborizante natural de vainilla y vainilla en polvo que se comercializan dentro del territorio 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ualquier Parte interesada en presentar comentarios u observaciones tiene como fecha límite el 6 de abril de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Proyecto de Norma Oficial Mexicana, una vez publicado en el Diario Oficial de la Federación como norma definitiva, cancelará a la NOM-139-SCFI-1999, Información comercial-Etiquetado de extracto natural de vainilla (Vanilla spp.), derivados y sustitutos, publicada en el Diario Oficial de la Federación el 22 de marzo de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 </w:t>
      </w:r>
      <w:hyperlink r:id="rId3">
        <w:r>
          <w:rPr>
            <w:rStyle w:val="InternetLink"/>
          </w:rPr>
          <w:t>http://www.economia-noms.gob.mx/noms/inicio.do</w:t>
        </w:r>
      </w:hyperlink>
    </w:p>
    <w:p>
      <w:pPr>
        <w:pStyle w:val="Normal"/>
        <w:rPr/>
      </w:pPr>
      <w:r>
        <w:rPr/>
        <w:t xml:space="preserve">Corre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  <w:t>Y está disponible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dof.gob.mx/index.php?year=2012&amp;month=02&amp;day=0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bookmarkStart w:id="5" w:name="spsTitle"/>
        <w:r>
          <w:rPr>
            <w:rStyle w:val="InternetLink"/>
          </w:rPr>
          <w:t>http://members.wto.org/crnattachments/2012/tbt/MEX/12_0597_00_s.pdf</w:t>
        </w:r>
      </w:hyperlink>
      <w:bookmarkEnd w:id="5"/>
    </w:p>
    <w:p>
      <w:pPr>
        <w:pStyle w:val="Normal"/>
        <w:tabs>
          <w:tab w:val="clear" w:pos="720"/>
        </w:tabs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</w:tabs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  <w:t>G/TBT/Notif.99/374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/>
      <w:tab/>
    </w:r>
    <w:r>
      <w:rPr>
        <w:lang w:val="en-GB"/>
      </w:rPr>
      <w:t>G/TBT/Notif.99/374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-noms.gob.mx/noms/inicio.do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2&amp;month=02&amp;day=07" TargetMode="External"/><Relationship Id="rId7" Type="http://schemas.openxmlformats.org/officeDocument/2006/relationships/hyperlink" Target="http://members.wto.org/crnattachments/2012/tbt/MEX/12_0597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35:00Z</dcterms:created>
  <dc:creator/>
  <dc:description/>
  <cp:keywords>Addendum</cp:keywords>
  <dc:language>en-US</dc:language>
  <cp:lastModifiedBy/>
  <cp:lastPrinted>2012-02-13T12:11:00Z</cp:lastPrinted>
  <dcterms:modified xsi:type="dcterms:W3CDTF">2012-02-15T13:35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otif.99/374/Add.2</vt:lpwstr>
  </property>
</Properties>
</file>