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</w:t>
              <w:noBreakHyphen/>
              <w:t>11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.:  +(972) 3 7347502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ywood (ICS: 79.060.10; HS: 4412 and 94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lywood: Plain plywood (4 pages in Hebrew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6th amendment to the Mandatory Standard SI 37 part 1. This amendment adopts the European requirements for formaldehyde content and add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mends the normative references appearing in paragraph 102 by removing the </w:t>
              <w:tab/>
              <w:t xml:space="preserve">reference to the German Standard DIN 52368-1984 and to its gas analysis method, </w:t>
              <w:tab/>
              <w:t xml:space="preserve">and instead refers to the European Standard EN 712-2: November 1994 + AC: July </w:t>
              <w:tab/>
              <w:t>2002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cclimation requirement appearing in the European Standard was not adopted, as </w:t>
              <w:tab/>
              <w:t xml:space="preserve">this requirement is intended for plywood manufacturers who do not exist in Israel. </w:t>
              <w:tab/>
              <w:t xml:space="preserve">All plywood in Israel is imported; therefore such tests are not applicable and have </w:t>
              <w:tab/>
              <w:t>heavy financial implication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to paragraph 107.6, a requirement for specific marking for formwork plywood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paragraph 207 dealing with the amount of released formaldehyde. The new </w:t>
              <w:tab/>
              <w:t>paragraph instructs as follow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perform a repeat test according to the European requirements appearing in EN </w:t>
              <w:tab/>
              <w:t>712-2, only in cases of marginal or non-complianc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o calculate an average as a final criterion instead of employing the highest result, as </w:t>
              <w:tab/>
              <w:t>was used in the old standar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released formaldehyde in regular plywood shall not exceed 8mg per </w:t>
              <w:tab/>
              <w:t>m2 per hour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The amount of released formaldehyde in formwork plywood shall not exceed 20mg </w:t>
              <w:tab/>
              <w:t>per m2 per hour, as long as it is marked according to paragraph 107.6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37 part 1 (July 1985) and its Amendment 1 (February 1989), </w:t>
              <w:tab/>
              <w:t xml:space="preserve">Amendment 2 (June 1990), Amendment 3 (September 1995), Amendment 4 (June </w:t>
              <w:tab/>
              <w:t>2000) and Amendment 5 (March 2006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717-2: November 1994 + AC: July 2002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37Part1Amd6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37Part1Amd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18:00Z</dcterms:created>
  <dc:creator/>
  <dc:description/>
  <cp:keywords/>
  <dc:language>en-US</dc:language>
  <cp:lastModifiedBy/>
  <cp:lastPrinted>2012-02-28T10:24:00Z</cp:lastPrinted>
  <dcterms:modified xsi:type="dcterms:W3CDTF">2012-02-29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69</vt:lpwstr>
  </property>
</Properties>
</file>