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08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</w:t>
              <w:noBreakHyphen/>
              <w:t>094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0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0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0:00Z</dcterms:created>
  <dc:creator/>
  <dc:description/>
  <cp:keywords/>
  <dc:language>en-US</dc:language>
  <cp:lastModifiedBy/>
  <cp:lastPrinted>2012-02-17T15:57:00Z</cp:lastPrinted>
  <dcterms:modified xsi:type="dcterms:W3CDTF">2012-02-22T14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08/Add.1</vt:lpwstr>
  </property>
</Properties>
</file>