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12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89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febr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Argentin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>Productos aliment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comunica que por Resolución Conjunta SPRI N° 12/2012 y SAGP N° 13/2012 se incorpora al Código Alimentario Argentino la Resolución del Grupo Mercado Común  que dispone sobre el  "Factor de Conversión para el Cálculo del Valor Energético del Eritrito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itada Resolución Conjunta complementa a la Resolución SCT N° 148/2004 (Anexo I, punto 3.3.1)  notificada bajo signatura G/TBT/N/ARG/125/Add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xto completo que se notifica se encuentra  disponible en: 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registro_arg03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os:</w:t>
      </w:r>
    </w:p>
    <w:p>
      <w:pPr>
        <w:pStyle w:val="Normal"/>
        <w:rPr/>
      </w:pPr>
      <w:r>
        <w:rPr>
          <w:lang w:val="en-GB"/>
        </w:rPr>
        <w:t xml:space="preserve">Sitio web:  </w:t>
      </w:r>
      <w:hyperlink r:id="rId3">
        <w:r>
          <w:rPr>
            <w:rStyle w:val="InternetLink"/>
            <w:lang w:val="en-GB"/>
          </w:rPr>
          <w:t>http://www.puntofocal.gov.ar</w:t>
        </w:r>
      </w:hyperlink>
      <w:r>
        <w:rPr>
          <w:lang w:val="en-GB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>
          <w:lang w:val="fr-CH"/>
        </w:rPr>
        <w:t>Fax:   (+54) 11 4349 4072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hyperlink r:id="rId5">
        <w:bookmarkStart w:id="5" w:name="spsTitle"/>
        <w:r>
          <w:rPr>
            <w:rStyle w:val="InternetLink"/>
            <w:lang w:val="fr-CH"/>
          </w:rPr>
          <w:t>http://members.wto.org/crnattachments/2012/tbt/ARG/12_0621_00_s.pdf</w:t>
        </w:r>
      </w:hyperlink>
      <w:bookmarkEnd w:id="5"/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b/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2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2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3.php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yperlink" Target="http://members.wto.org/crnattachments/2012/tbt/ARG/12_062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43:00Z</dcterms:created>
  <dc:creator/>
  <dc:description/>
  <cp:keywords>Addendum</cp:keywords>
  <dc:language>en-US</dc:language>
  <cp:lastModifiedBy/>
  <cp:lastPrinted>2012-02-15T15:06:00Z</cp:lastPrinted>
  <dcterms:modified xsi:type="dcterms:W3CDTF">2012-02-17T13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25/Add.2</vt:lpwstr>
  </property>
</Properties>
</file>