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80</w:t>
            </w:r>
          </w:p>
          <w:p>
            <w:pPr>
              <w:pStyle w:val="Normal"/>
              <w:jc w:val="left"/>
              <w:rPr/>
            </w:pPr>
            <w:bookmarkStart w:id="1" w:name="spsDateDistribution"/>
            <w:r>
              <w:rPr/>
              <w:t xml:space="preserve">16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8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olicy Division and Engineering Policy Division  Road Transport Bureau, Ministry of Land, Infrastructure, Transport and Tourism</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s (HS: 87.02-05)</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Partial Amendment to Announcement that Prescribes Details of Safety Regulations (the standards of gasoline used for the examination) for the Road Transport Vehicles (1 page,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dditional standard of the fuel for gasoline-powered vehicles corresponding to E10 (mixed bioethanol up to the 10 volume % to gasolin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objective of this amendment is to improve an environment regarding gasoline-powered vehicles run on E10 that is regarded as an effective biofuel against global warming countermeasur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Prescribes Details of Safety Regulations for the Road Transport Vehicles (2002 Ministry of Land, Infrastructure, Transport and Tourism Announcement No. 619), etc. The amendments will appear in "KAMPO" (Official Government Gazette) when promulgated.</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arch 2012</w:t>
            </w:r>
            <w:bookmarkEnd w:id="18"/>
          </w:p>
          <w:p>
            <w:pPr>
              <w:pStyle w:val="Normal"/>
              <w:spacing w:before="0" w:after="120"/>
              <w:jc w:val="left"/>
              <w:rPr>
                <w:spacing w:val="-2"/>
                <w:szCs w:val="22"/>
              </w:rPr>
            </w:pPr>
            <w:bookmarkStart w:id="19" w:name="sps11b"/>
            <w:r>
              <w:rPr>
                <w:spacing w:val="-2"/>
                <w:szCs w:val="22"/>
              </w:rPr>
              <w:t>April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the end of February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2">
              <w:bookmarkStart w:id="22" w:name="sps13c"/>
              <w:r>
                <w:rPr>
                  <w:rStyle w:val="InternetLink"/>
                  <w:spacing w:val="-2"/>
                  <w:szCs w:val="22"/>
                </w:rPr>
                <w:t>http://members.wto.org/crnattachments/2012/tbt/JPN/12_0611_00_e.pd</w:t>
              </w:r>
              <w:bookmarkEnd w:id="22"/>
              <w:r>
                <w:rPr>
                  <w:rStyle w:val="InternetLink"/>
                  <w:spacing w:val="-2"/>
                  <w:szCs w:val="22"/>
                </w:rPr>
                <w:t>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3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JPN/12_061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7:00Z</dcterms:created>
  <dc:creator/>
  <dc:description/>
  <cp:keywords/>
  <dc:language>en-US</dc:language>
  <cp:lastModifiedBy/>
  <cp:lastPrinted>2012-02-15T16:15:00Z</cp:lastPrinted>
  <dcterms:modified xsi:type="dcterms:W3CDTF">2012-02-17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80</vt:lpwstr>
  </property>
</Properties>
</file>