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1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Ministry for Food, Agriculture, Forestry and Fisheries (MIFAFF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</w:t>
            </w:r>
            <w:bookmarkStart w:id="9" w:name="tbt3e"/>
            <w:bookmarkEnd w:id="9"/>
            <w:r>
              <w:rPr>
                <w:b/>
                <w:spacing w:val="-2"/>
                <w:szCs w:val="22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Environment-friendly agricultural products and environment-friendly organic materials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Improved regulations on labelling of environmentally friendly agricultural product(total 3 pages in Korean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e amendments are as follows:</w:t>
            </w:r>
          </w:p>
          <w:p>
            <w:pPr>
              <w:pStyle w:val="Normal"/>
              <w:spacing w:before="0" w:after="80"/>
              <w:rPr/>
            </w:pPr>
            <w:r>
              <w:rPr>
                <w:spacing w:val="-2"/>
                <w:szCs w:val="22"/>
              </w:rPr>
              <w:t>-</w:t>
              <w:tab/>
              <w:t xml:space="preserve">When figures or characters of environmentally friendly agricultural products are </w:t>
              <w:tab/>
              <w:t xml:space="preserve">marked on the packages or containers, other relevant information including </w:t>
              <w:tab/>
              <w:t xml:space="preserve">certification number, product item and place of manufacturing shall also be indicated </w:t>
              <w:tab/>
              <w:t xml:space="preserve">as prescribed by Ordinance of the Ministry for Food, Agriculture, Forestry and </w:t>
              <w:tab/>
              <w:t>Fisheries. (Paragraph 2, Article 17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Ministry may revoke the designation of certification bodies or order suspension </w:t>
              <w:tab/>
              <w:t xml:space="preserve">of their duties in whole or in part, even when certification bodies 1) have certified </w:t>
              <w:tab/>
              <w:t xml:space="preserve">agricultural products that fail to satisfy certification standards due to intentional or </w:t>
              <w:tab/>
              <w:t xml:space="preserve">gross negligence of certification bodies, 2) fail to comply with certification review </w:t>
              <w:tab/>
              <w:t xml:space="preserve">and re-inspection processes and methods, 3) fail to perform certification duties due to </w:t>
              <w:tab/>
              <w:t xml:space="preserve">winding-up, bankruptcy or other causes (Paragraph 1, Article 17-6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Minister of Food, Agriculture, Forestry and Fisheries shall order any person who </w:t>
              <w:tab/>
              <w:t xml:space="preserve">has obtained certification of environmentally friendly agricultural products or any </w:t>
              <w:tab/>
              <w:t xml:space="preserve">distributor of such certified products to change labels of environmentally friendly </w:t>
              <w:tab/>
              <w:t xml:space="preserve">agricultural products, to prohibit the use of such labels or to ban sales of such </w:t>
              <w:tab/>
              <w:t xml:space="preserve">products or order to indicate or correct the relevant information prescribed in the </w:t>
              <w:tab/>
              <w:t xml:space="preserve">lower part of Paragraph 2 of Article 17 when 1) examination of production and </w:t>
              <w:tab/>
              <w:t xml:space="preserve">distribution processes shows that the certified products fail to meet certification </w:t>
              <w:tab/>
              <w:t xml:space="preserve">standards, 2) the relevant information specified in the lower part of Paragraph 2 of </w:t>
              <w:tab/>
              <w:t xml:space="preserve">Article 17 is not indicated or falsely indicated or 3) it is recognized that unlawful acts </w:t>
              <w:tab/>
              <w:t xml:space="preserve">have been committed in violation of Article 17-5. (Paragraph 1, Article 18) 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ertification shall also be revoked in the case of failure to comply with such orders </w:t>
              <w:tab/>
              <w:t xml:space="preserve">provided in Paragraph 1, Article 18 as to change the labels, to suspend the use of such </w:t>
              <w:tab/>
              <w:t xml:space="preserve">labels, or to ban the sale of such products or with orders to indicate or correct the </w:t>
              <w:tab/>
              <w:t xml:space="preserve">relevant information without any justifiable causes, and in the case it is deemed </w:t>
              <w:tab/>
              <w:t xml:space="preserve">difficult to produce certified products due to change or shutdown of business. </w:t>
              <w:tab/>
              <w:t>(Subparagraph 3 and 4, Paragraph 1 of Article 18-2)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Minister of Food, Agriculture, Forestry and Fisheries may verify if </w:t>
              <w:tab/>
              <w:t xml:space="preserve">environmentally friendly organic material products can be used to produce organic </w:t>
              <w:tab/>
              <w:t xml:space="preserve">produce and publicly notify information of such products including their names and </w:t>
              <w:tab/>
              <w:t xml:space="preserve">main ingredients, and certify quality assurance of superior products to foster </w:t>
              <w:tab/>
              <w:t xml:space="preserve">development of environmentally friendly organic material products and quality </w:t>
              <w:tab/>
              <w:t xml:space="preserve">improvement. The minister may designate pertinent bodies that are equipped with </w:t>
              <w:tab/>
              <w:t xml:space="preserve">professionals and facilities for duties of issuing public notifications and quality </w:t>
              <w:tab/>
              <w:t xml:space="preserve">certification. (Article 20-2 to 20-14: newly established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 Any person who 1) is either put up for a public notification or obtains quality </w:t>
              <w:tab/>
              <w:t xml:space="preserve">certification (hereinafter "Public Notification on Agricultural Materials") by fraud </w:t>
              <w:tab/>
              <w:t xml:space="preserve">or </w:t>
              <w:tab/>
              <w:t xml:space="preserve">other wrongful means, 2) attaches labels of environmentally friendly agricultural </w:t>
              <w:tab/>
              <w:t xml:space="preserve">products or similar labels of such to products that are not environmentally friendly </w:t>
              <w:tab/>
              <w:t xml:space="preserve">agricultural products, or  attaches labels which differ from the details of Public </w:t>
              <w:tab/>
              <w:t xml:space="preserve">Notification on Agricultural Materials obtained in violation of Subparagraph 2 of </w:t>
              <w:tab/>
              <w:t xml:space="preserve">Article 17-5 or 3) blends materials that are not allowed by Public Notification on </w:t>
              <w:tab/>
              <w:t xml:space="preserve">Agricultural Materials standards into products that have obtained a Public </w:t>
              <w:tab/>
              <w:t xml:space="preserve">Notification on Agricultural Materials will be subject to up to 3 years in prison or a </w:t>
              <w:tab/>
              <w:t>fine of up to 30 million won (Article 25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 create a legal basis to take administrative measures against environment-friendly agricultural product certification bodies and a basis to issue a public notification and quality certification of environmentally friendly organic material produc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Environment-Friendly Agriculture Fosterage Act revised in March 9 2011 (Available in Korean)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>Korea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his act was already adopted on 9 March 2011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This Act took into effect on 10 September 2011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Competent authority will receive comments for sixty days after the date of notification and review the comments during the revision process sometime in the future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nvironment-Friendly Agriculture Division of the Ministry for Food, Agriculture, Forestry &amp; Fisheries(MIFAFF)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>Tel.:  + 82-2-500-2126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>Fax:  +82-2-507-209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yongeuk@korea.kr</w:t>
              </w:r>
            </w:hyperlink>
            <w:r>
              <w:rPr>
                <w:spacing w:val="-2"/>
                <w:szCs w:val="22"/>
                <w:lang w:val="pt-PT"/>
              </w:rPr>
              <w:t xml:space="preserve"> </w:t>
            </w:r>
            <w:bookmarkEnd w:id="20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ngeuk@korea.k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08:00Z</dcterms:created>
  <dc:creator/>
  <dc:description/>
  <cp:keywords/>
  <dc:language>en-US</dc:language>
  <cp:lastModifiedBy/>
  <cp:lastPrinted>2012-02-28T11:40:00Z</cp:lastPrinted>
  <dcterms:modified xsi:type="dcterms:W3CDTF">2012-03-01T15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57</vt:lpwstr>
  </property>
</Properties>
</file>