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6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1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Israel WTO-TBT Enquiry Poi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/>
              <w:t>Fax:  +(972) 3 7347626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oncrete cylindrical pipes (ICS: 23.040.50, 93.030; HS: 6810.99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on-reinforced and reinforced concrete cylindrical pipes (4 pages in Hebrew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First amendment to the Mandatory Standard SI 27. This amendment changes the following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s paragraph 5.2.5.1 to include design instructions for regular pipes that are not </w:t>
              <w:tab/>
              <w:t>discussed under paragraph 5.2.1.b.1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Adds a new requirement to paragraph 5.6 dealing with pipes designed for drinking </w:t>
              <w:tab/>
              <w:t xml:space="preserve">water, to comply also with the Mandatory Standard SI 5452 and to be marked "For </w:t>
              <w:tab/>
              <w:t>Drinking Water" (paragraph 8)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Changes the requirements of conformity assessment appearing in paragraph 7.1 to </w:t>
              <w:tab/>
              <w:t>suit Israel's supervision system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life and lowering of trade barriers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Mandatory Standard SI 27 (May 2010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1916: October 2002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27Amd1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27Amd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14:00Z</dcterms:created>
  <dc:creator/>
  <dc:description/>
  <cp:keywords/>
  <dc:language>en-US</dc:language>
  <cp:lastModifiedBy/>
  <cp:lastPrinted>2012-02-28T10:22:00Z</cp:lastPrinted>
  <dcterms:modified xsi:type="dcterms:W3CDTF">2012-02-29T13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68</vt:lpwstr>
  </property>
</Properties>
</file>