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0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and surfacing (ICS: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 and surfacing: Additional specific safety requirements and test methods for carousels (20 pages in Hebrew and 24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498 part 5. This draft standard revision adopts the European Standard EN 1176-5 - May 2008 and should be used together with Israel Mandatory Standard SI 1498 parts 1and 7, and the European Standard EN 1177: 2008. This standard does not apply to inflatable play equipment, which should comply with Israel Mandatory Standard SI 5378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jor differences between the old version and this revised draft standard are as follow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Limits the spin speed requirement only to carousels which accelerate using a </w:t>
              <w:tab/>
              <w:t xml:space="preserve">mechanical advantage. In the old version this requirement was general and applied to </w:t>
              <w:tab/>
              <w:t>all carousel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Expands the free space and the fall space for C type carousels and increases the fall </w:t>
              <w:tab/>
              <w:t>heigh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new requirements for shock absorption features for seats of A type carousel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oth the old standard and the revised standard will apply for 6 months from date of entry into force. During this time equipment should be tested either according to the old or the revised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1948 part 5 (March 2006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1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7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6-5 - Ma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7: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5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6:00Z</dcterms:created>
  <dc:creator/>
  <dc:description/>
  <cp:keywords/>
  <dc:language>en-US</dc:language>
  <cp:lastModifiedBy/>
  <cp:lastPrinted>2008-10-30T16:16:00Z</cp:lastPrinted>
  <dcterms:modified xsi:type="dcterms:W3CDTF">2012-02-28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4</vt:lpwstr>
  </property>
</Properties>
</file>