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0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:  + (972) 3 7347502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x: + 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yground equipment and surfacing (ICS: 97.200.40; HS: 9506.90, 950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ayground equipment and surfacing: Additional specific safety requirements and test methods for cableways (15 pages in Hebrew and 20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 1498 part 4. This draft standard revision adopts the European Standard EN 1176-4 - May 2008 and should be used together with Israel Mandatory Standard SI 1498 parts 1and 7, and the European Standard EN 1177: 2008. This standard does not apply to inflatable play equipment, which should comply with Israel Mandatory Standard SI 5378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jor differences between the old version and this revised draft standard are as follow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the requirements for different types of grip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the requirements for different types of seat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the requirements for suspension-type cableway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the requirements for seat-type cableway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Improves the test methods on the basis of experienc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oth the old standard and the revised standard will apply for 6 months from date of entry into force. During this time equipment should be tested either according to the old or the new revised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Mandatory Standard SI 1948 part 4 (March 2006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1 (updated version)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7 (updated vers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6-4 - Ma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7: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One year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98Part4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8Part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35:00Z</dcterms:created>
  <dc:creator/>
  <dc:description/>
  <cp:keywords/>
  <dc:language>en-US</dc:language>
  <cp:lastModifiedBy/>
  <cp:lastPrinted>2008-10-30T16:16:00Z</cp:lastPrinted>
  <dcterms:modified xsi:type="dcterms:W3CDTF">2012-02-28T14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3</vt:lpwstr>
  </property>
</Properties>
</file>