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7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y and Sustainable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ransport (ICS:17.14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echnical regulation "Passengers and Luggage Transportation Rules by Vehicle" approved by Decree of the Minister of Economy and Sustainable Development of Georgia of 18 August 2011, No.1-1/1559 (8 pages in Georg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Passengers transportation, Sanitary and hygienic conditions producer's instructions, standards, and other requirement of  vehicles  shall comply with  the valid road traffic rules and other  requirements which defined by Georgian legislatio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)</w:t>
              <w:tab/>
              <w:t xml:space="preserve">Ensure the essential security norms of human life, health and  property  right  in  the </w:t>
              <w:tab/>
              <w:t>process of passengers and luggage transportation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)</w:t>
              <w:tab/>
              <w:t>Conditions of service should be in compliance with the modern requirements;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 xml:space="preserve">Determine of the rights, obligations and responsibilities of passengers, drivers and </w:t>
              <w:tab/>
              <w:t>c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ow "On Transport sphere management and regulation"; Georgia Law "On Normative Acts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8 August 2011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22 August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ulkhan Tabaghua Head of WTO/TBT National Enquiry Point of Georg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 Tbilisi. 0178, Georgia, Tel/Fax:  (+995 32) 2 61 35 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2-07T10:19:00Z</cp:lastPrinted>
  <dcterms:modified xsi:type="dcterms:W3CDTF">2012-02-07T10:4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58</vt:lpwstr>
  </property>
</Properties>
</file>