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64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Februar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15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February 2012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Technical Regulation (Instrução Normativa Nº 6, de 16/02/2009), issued by Ministry of Agriculture, Livestock and Supply and notified under the title G/TBT/N/BRA/264/Add.1, which proposed mandatory technical requirements for identity standards and quality requirements for Rice,  has been amended by Ministerial Act number 2, 6 February 2012 (Instrução Normativa Nº 2, de 6 de Fevereiro de 2012) and revokes Ministerial Act number 11, 11 March 2011 (Instrução Normativa Nº 11, de 11 March 20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extranet.agricultura.gov.br/sislegis/action/detalhaAto.do?method=consultarLegislacaoFedera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64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64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5:00Z</dcterms:created>
  <dc:creator/>
  <dc:description/>
  <cp:keywords/>
  <dc:language>en-US</dc:language>
  <cp:lastModifiedBy/>
  <cp:lastPrinted>2012-02-28T14:31:00Z</cp:lastPrinted>
  <dcterms:modified xsi:type="dcterms:W3CDTF">2012-03-01T14:2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64/Add.4</vt:lpwstr>
  </property>
</Properties>
</file>