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1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el:  + (972) 3 7347502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+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ood chipboards (ICS: 79.060.10; HS: 4410 and 9403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Wood chipboards: Uncovered boards (4 pages in Hebrew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rd amendment to the Mandatory Standard SI 887.1. This amendment adopts the European requirements for formaldehyde content and amends the following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the standard's scope appearing in paragraph 101.1 to apply to covered </w:t>
              <w:tab/>
              <w:t>boards using types of materials which are not covered by any other part of SI 887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cclimation requirement appearing in the European Standard was not adopted, as </w:t>
              <w:tab/>
              <w:t xml:space="preserve">this requirement is intended for plywood manufacturers who do not exist in Israel. </w:t>
              <w:tab/>
              <w:t xml:space="preserve">All plywood in Israel is imported. Therefore such tests, which have heavy financial </w:t>
              <w:tab/>
              <w:t>implications, are not applicabl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quires performance of a repeat test according to the European requirements </w:t>
              <w:tab/>
              <w:t>appearing in EN 712-2 only in cases of marginal or non-complianc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paragraph 209 dealing with extractable formaldehyde so that the amount of </w:t>
              <w:tab/>
              <w:t xml:space="preserve">released formaldehyde in regular plywood shall not exceed 8mg per 100g dry board </w:t>
              <w:tab/>
              <w:t>in the oven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Adds a new paragraph 210 dealing with the amount of released formaldehyde. This </w:t>
              <w:tab/>
              <w:t xml:space="preserve">paragraph instructs as follows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calculate the amount of released formaldehyde as an average of all samples taken </w:t>
              <w:tab/>
              <w:t xml:space="preserve">of a board. If the difference between the highest and the lowest samples is greater </w:t>
              <w:tab/>
              <w:t xml:space="preserve">than 20%, then the average should be calculated only from the 2 or more highest </w:t>
              <w:tab/>
              <w:t>results and the lowest results should be ignor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mount of released formaldehyde in this type of board shall not exceed 3.5mg </w:t>
              <w:tab/>
              <w:t>per m2 per hour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Mandatory Standard SI 887.1 (April 1989) and its Amendment 2 (August 1995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717-2: November 1994 + AC: July 2002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887Part1Amd3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887Part1Amd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20:00Z</dcterms:created>
  <dc:creator/>
  <dc:description/>
  <cp:keywords/>
  <dc:language>en-US</dc:language>
  <cp:lastModifiedBy/>
  <cp:lastPrinted>2012-02-28T10:42:00Z</cp:lastPrinted>
  <dcterms:modified xsi:type="dcterms:W3CDTF">2012-02-29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72</vt:lpwstr>
  </property>
</Properties>
</file>