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247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February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1126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5 January 2012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Temperature-Indicating Devices; Thermally Processed Low-Acid Foods Packaged in Hermetically Sealed Contai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Food and Drug Administration (F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e Food and Drug Administration (FDA) is correcting a final rule that appeared in the Federal Register of Thursday, 3 March 2011 (76 FR 11892). The final rule amended FDA's regulations for thermally processed low-acid foods packaged in hermetically sealed containers to allow for use of other temperature-indicating devices, in addition to mercury-in-glass thermometers, during processing. The final rule was published with one error. This document corrects that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This final rule is effective 5 March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 CONTACT:  Mischelle B. Ledet, Center for Food Safety and Applied Nutrition (HFS-615), Food and Drug Administration, 5100 Paint Branch Pkwy., College Park, MD 20740, 301-436-20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LL TEXT URL's: </w:t>
      </w:r>
    </w:p>
    <w:p>
      <w:pPr>
        <w:pStyle w:val="Normal"/>
        <w:rPr/>
      </w:pPr>
      <w:r>
        <w:rPr/>
        <w:t>http://www.gpo.gov/fdsys/pkg/fr-2011-12-28/html/2011-33183.htm</w:t>
      </w:r>
    </w:p>
    <w:p>
      <w:pPr>
        <w:pStyle w:val="Normal"/>
        <w:rPr/>
      </w:pPr>
      <w:r>
        <w:rPr/>
        <w:t>http://www.gpo.gov/fdsys/pkg/fr-2011-12-28/pdf/2011-33183.pdf</w:t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4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4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24:00Z</dcterms:created>
  <dc:creator/>
  <dc:description/>
  <cp:keywords/>
  <dc:language>en-US</dc:language>
  <cp:lastModifiedBy/>
  <cp:lastPrinted>2012-02-27T09:51:00Z</cp:lastPrinted>
  <dcterms:modified xsi:type="dcterms:W3CDTF">2012-02-29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47/Corr.1</vt:lpwstr>
  </property>
</Properties>
</file>