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el:  + 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ywood (ICS: 79.060.10; HS: 4412 and 94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ywood: Batten plywood panels (5 pages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Second amendment to the Mandatory Standard SI 37 part 2. This amendment adopts the European requirements for formaldehyde content and amend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standard's scope appearing in paragraph 101 to apply to plywood made </w:t>
              <w:tab/>
              <w:t>of external layers and different moulding fillings, which may include internal layer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mends the normative references appearing in paragraph 102 by removing the </w:t>
              <w:tab/>
              <w:t xml:space="preserve">reference to the German Standard DIN 52368-1984 and to its gas analysis method, </w:t>
              <w:tab/>
              <w:t xml:space="preserve">and instead refers to the European Standard EN 712-2: November 1994 + AC: July </w:t>
              <w:tab/>
              <w:t>2002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the definitions of a layer and a filling appearing in paragraph 103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cclimation requirement appearing in the European Standard was not adopted, as </w:t>
              <w:tab/>
              <w:t xml:space="preserve">this requirement is designed for plywood manufacturers who do not exist in Israel. </w:t>
              <w:tab/>
              <w:t xml:space="preserve">All plywood in Israel is imported; therefore such tests are not applicable and have </w:t>
              <w:tab/>
              <w:t>heavy financial implication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paragraph 207 dealing with the amount of released formaldehyde. The new </w:t>
              <w:tab/>
              <w:t>paragraph instructs as follow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perform a repeat test according to the European requirements appearing in EN </w:t>
              <w:tab/>
              <w:t xml:space="preserve">712-2, only in cases of marginal or non-compliance.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calculate an average as a criterion instead of the highest result used in the old </w:t>
              <w:tab/>
              <w:t>standar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released formaldehyde in regular plywood shall not exceed 8mg per </w:t>
              <w:tab/>
              <w:t>m</w:t>
            </w:r>
            <w:r>
              <w:rPr>
                <w:spacing w:val="-2"/>
                <w:szCs w:val="22"/>
                <w:vertAlign w:val="superscript"/>
              </w:rPr>
              <w:t>2</w:t>
            </w:r>
            <w:r>
              <w:rPr>
                <w:spacing w:val="-2"/>
                <w:szCs w:val="22"/>
              </w:rPr>
              <w:t xml:space="preserve"> per hou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37 part 2 (June 1985) and its Amendment 1 (August 1995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717-2: November 1994 + AC: July 200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37Part2Amd2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37Part2Amd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19:00Z</dcterms:created>
  <dc:creator/>
  <dc:description/>
  <cp:keywords/>
  <dc:language>en-US</dc:language>
  <cp:lastModifiedBy/>
  <cp:lastPrinted>2012-02-28T10:26:00Z</cp:lastPrinted>
  <dcterms:modified xsi:type="dcterms:W3CDTF">2012-02-29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70</vt:lpwstr>
  </property>
</Properties>
</file>