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82</w:t>
            </w:r>
          </w:p>
          <w:p>
            <w:pPr>
              <w:pStyle w:val="Normal"/>
              <w:jc w:val="left"/>
              <w:rPr/>
            </w:pPr>
            <w:bookmarkStart w:id="1" w:name="spsDateDistribution"/>
            <w:r>
              <w:rPr/>
              <w:t xml:space="preserve">28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1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ternal Affairs and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adio equipment used in close proximity to the human body</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rPr/>
            </w:pPr>
            <w:r>
              <w:rPr>
                <w:spacing w:val="-2"/>
                <w:szCs w:val="22"/>
              </w:rPr>
              <w:t>-</w:t>
              <w:tab/>
              <w:t xml:space="preserve">Ministerial ordinance draft regarding partial amendment of Regulations for Radio </w:t>
              <w:tab/>
              <w:t xml:space="preserve">Equipment and rules on a technical standards conformity certification, etc. for the </w:t>
              <w:tab/>
              <w:t>specified radio equipment.</w:t>
            </w:r>
          </w:p>
          <w:p>
            <w:pPr>
              <w:pStyle w:val="Normal"/>
              <w:spacing w:before="120" w:after="120"/>
              <w:rPr/>
            </w:pPr>
            <w:r>
              <w:rPr>
                <w:spacing w:val="-2"/>
                <w:szCs w:val="22"/>
              </w:rPr>
              <w:t>-</w:t>
              <w:tab/>
              <w:t xml:space="preserve">Partial amendment and abolition of relevant Public Notices and establishment of new </w:t>
              <w:tab/>
              <w:t>on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In order to protect human health from radio waves, Regulations for Radio Equipment provides the tolerance of the specific absorption rate (SAR) for the radio equipment used in close proximity to ears (ex. mobile phone). This time, the Government of Japan additionally establishes the tolerance for the radio equipment (frequency up to 6GHz) used in close proximity to the human body (excluding palm of han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apply tolerance of SAR to the radio equipment used in close proximity to the human bod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Ordinance Regulating Radio Equipment [Ministerial ordinance], Ordinance Concerning Technical Regulations Conformity Certification of Specified Radio Equipment [Ministerial ordinance] and relevant Notification.</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June 2012</w:t>
            </w:r>
            <w:bookmarkEnd w:id="17"/>
          </w:p>
          <w:p>
            <w:pPr>
              <w:pStyle w:val="Normal"/>
              <w:spacing w:before="0" w:after="120"/>
              <w:jc w:val="left"/>
              <w:rPr>
                <w:spacing w:val="-2"/>
                <w:szCs w:val="22"/>
              </w:rPr>
            </w:pPr>
            <w:bookmarkStart w:id="18" w:name="sps11b"/>
            <w:r>
              <w:rPr>
                <w:spacing w:val="-2"/>
                <w:szCs w:val="22"/>
              </w:rPr>
              <w:t>December 2012</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30 April 2012</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JPN/12_0740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3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JPN/12_074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23:00Z</dcterms:created>
  <dc:creator/>
  <dc:description/>
  <cp:keywords/>
  <dc:language>en-US</dc:language>
  <cp:lastModifiedBy/>
  <cp:lastPrinted>2012-02-28T11:13:00Z</cp:lastPrinted>
  <dcterms:modified xsi:type="dcterms:W3CDTF">2012-02-29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82</vt:lpwstr>
  </property>
</Properties>
</file>