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6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0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Israel WTO-TBT Enquiry Point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Tel:  +(972) 3 7347502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ax: +(972) 3 7347626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layground equipment and surfacing (ICS:  97.200.40; HS: 9506.90, 9508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layground equipment and surfacing: General safety requirements and test methods (86 pages in Hebrew and 94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Revision of the Mandatory Standard SI 1498 part 1. This draft standard revision adopts the European Standard EN 1176-1 - May 2008 and should be read together with the European Standard EN 1177: 2008. This standard does not apply to inflatable play equipment, which should comply with Israel Mandatory Standard SI 5378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Hebrew section of the revised standard includes the following changes from the adopted European Standards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moves from the standard's scope, paragraph 1, all sport and fitness equipment, </w:t>
              <w:tab/>
              <w:t>unless they are installed in the playground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Amends the normative references appearing in paragraph 2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Emphasizes special remarks in Table 4 of paragraph 4.2.8.5.2 dealing with examples </w:t>
              <w:tab/>
              <w:t>of content for impact attenuating playground surfacing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Adds to paragraph 4.1.2, dealing with flammability, new requirements as follows: </w:t>
              <w:tab/>
              <w:t xml:space="preserve">outdoor playground equipment should comply also with the requirements of Israel </w:t>
              <w:tab/>
              <w:t xml:space="preserve">Standard SI 755 for level III.1.3 and indoor playground equipment should comply </w:t>
              <w:tab/>
              <w:t xml:space="preserve">also with the requirements of Israel Standard SI 921 according to the type of building </w:t>
              <w:tab/>
              <w:t>and the instructions provided by a fire safety consultant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>Adds to paragraph 4.1.3 a few general requirements for plywood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Adds to paragraph 4.1.5 dealing with synthetic materials, a requirement that the </w:t>
              <w:tab/>
              <w:t xml:space="preserve">manufacturer should denote the maximum lifetime of the synthetic components or of </w:t>
              <w:tab/>
              <w:t>the entire installation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major differences between the old version and this new revised draft standard include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new revised version adds new requirements for playground surfacing based on </w:t>
              <w:tab/>
              <w:t>the requirement of the European Standard EN 1177: 2008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Adds to paragraph 4.2.4.4 new requirements for barriers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Clarifies all requirements concerning the potential trapping of different body parts in </w:t>
              <w:tab/>
              <w:t>playground equipment as detailed in paragraph 4.2.7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Adds to paragraph 4.2.9.4 new requirements for steep element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oth the old standard and the new revised standard will apply for 6 months from the date of entry into force of the new standard. During this time equipment should be tested either according to the old or the new revised standard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safety and lowering of trade barri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bCs/>
                <w:spacing w:val="-2"/>
                <w:szCs w:val="22"/>
                <w:lang w:val="fr-CH"/>
              </w:rPr>
              <w:t>-</w:t>
              <w:tab/>
              <w:t>Mandatory Standard SI 1948 part 1 (March 2006)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1176-1 - May 2008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1177: 2008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One year after publication in Israel's Official Gazette, Section of Government Notices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1498Part1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498Part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13:00Z</dcterms:created>
  <dc:creator/>
  <dc:description/>
  <cp:keywords/>
  <dc:language>en-US</dc:language>
  <cp:lastModifiedBy/>
  <cp:lastPrinted>2008-10-30T16:16:00Z</cp:lastPrinted>
  <dcterms:modified xsi:type="dcterms:W3CDTF">2012-02-28T14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60</vt:lpwstr>
  </property>
</Properties>
</file>