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5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febr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70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31 de en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Colombia comunica con relación al proyecto de resolución del Ministerio de Minas y Energía "</w:t>
      </w:r>
      <w:r>
        <w:rPr>
          <w:i/>
        </w:rPr>
        <w:t>Por la cual se expide el Reglamento Técnico aplicable a Depósitos, Expendios y Puntos de Venta de Cilindros de GLP</w:t>
      </w:r>
      <w:r>
        <w:rPr/>
        <w:t>", notificado el 19 de octubre de 2010 por la Organización Mundial del Comercio mediante el documento identificado con la signatura G/TBT/N/COL/156, que éste ha sido expedido el 17 de mayo de 2011, mediante la Resolución N° 18 0780 del Ministerio de Minas y Energía, la cual entro en vigor el 19 de noviembre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 xml:space="preserve">drico@mincomercio.gov.co 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 7676, Ext.1690</w:t>
      </w:r>
    </w:p>
    <w:p>
      <w:pPr>
        <w:pStyle w:val="Normal"/>
        <w:rPr/>
      </w:pPr>
      <w:r>
        <w:rPr/>
        <w:t>Fax:  (+57-1) 606 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members.wto.org/crnattachments/2012/tbt/COL/12_0433_00_s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0433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>Addendum</cp:keywords>
  <dc:language>en-US</dc:language>
  <cp:lastModifiedBy/>
  <cp:lastPrinted>2012-02-03T16:33:00Z</cp:lastPrinted>
  <dcterms:modified xsi:type="dcterms:W3CDTF">2012-02-03T16:18:00Z</dcterms:modified>
  <cp:revision>44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6/Add.1</vt:lpwstr>
  </property>
</Properties>
</file>