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ood chipboards (ICS: 79.060.10; HS: 4410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Wood chipboards: General requirements and test methods (5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Fourth amendment to the Mandatory Standard SI 887. This amendment adopts the European requirements for formaldehyde content and amend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Amends the normative references appearing in paragraph 102 by removing the </w:t>
              <w:tab/>
              <w:t xml:space="preserve">reference to the German Standard DIN 52368-1984 and to its gas analysis method. </w:t>
              <w:tab/>
              <w:t xml:space="preserve">Instead it refers to the European Standard EN 712-2: November 1994 + AC: July </w:t>
              <w:tab/>
              <w:t>2002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plywood manufacturers who do not exist in Israel. </w:t>
              <w:tab/>
              <w:t xml:space="preserve">All plywood in Israel is imported. Therefore such tests, which have heavy financial </w:t>
              <w:tab/>
              <w:t>implications, are not applicabl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s performance of a repeat test according to the European requirements </w:t>
              <w:tab/>
              <w:t>appearing in EN 712-2 only in cases of marginal or non-complian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322 dealing with the amount of released formaldehyde from </w:t>
              <w:tab/>
              <w:t>covered and uncovered boards and provides new instruction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887 (April 1989) and its Amendment 1 (June 1990), </w:t>
              <w:tab/>
              <w:t>Amendment 2 (October 1992) and Amendment 3 (August 199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887Amd4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887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0:00Z</dcterms:created>
  <dc:creator/>
  <dc:description/>
  <cp:keywords/>
  <dc:language>en-US</dc:language>
  <cp:lastModifiedBy/>
  <cp:lastPrinted>2012-02-28T10:26:00Z</cp:lastPrinted>
  <dcterms:modified xsi:type="dcterms:W3CDTF">2012-02-29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1</vt:lpwstr>
  </property>
</Properties>
</file>