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0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yground equipment and surfacing (ICS: 97.200.40; HS: 9506.90, 9508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layground equipment and surfacing: Additional specific safety requirements and test methods for swings (21 pages in Hebrew and 24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Revision of the Mandatory Standard SI 1498 part 2. This draft standard revision adopts the European Standard EN 1176-2 - May 2008 and should be used together with Israel Mandatory Standard SI 1498 part 1 and the European Standard EN 1177: 2008. This standard does not apply to inflatable play equipment, which should comply with Israel Mandatory Standard SI 5378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major differences between the old version and this new revised draft standard are as follow: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The revised version adds new requirements for contact swing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Changes the requirements for single-point swing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to paragraph 4.2.4.4 new requirements for barrier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moves the prohibition to install cradle type swing and flat type swing in the same </w:t>
              <w:tab/>
              <w:t>section or swing bay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the impact test for swing seats to 10 impact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Both the old standard and the new revised standard will apply for 6 months from date of entry into force of the new standard. During this time equipment should be tested either according to the old or the new revised standar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-</w:t>
              <w:tab/>
              <w:t>Mandatory Standard SI 1948 part 2 (March 2006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Mandatory Standard SI 1948 part 1 (updated version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6-2 - May 2008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7: 2008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One year after publication in Israel's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498Part2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98Part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31:00Z</dcterms:created>
  <dc:creator/>
  <dc:description/>
  <cp:keywords/>
  <dc:language>en-US</dc:language>
  <cp:lastModifiedBy/>
  <cp:lastPrinted>2008-10-30T16:16:00Z</cp:lastPrinted>
  <dcterms:modified xsi:type="dcterms:W3CDTF">2012-02-28T14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61</vt:lpwstr>
  </property>
</Properties>
</file>