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59</w:t>
            </w:r>
          </w:p>
          <w:p>
            <w:pPr>
              <w:pStyle w:val="Normal"/>
              <w:jc w:val="left"/>
              <w:rPr/>
            </w:pPr>
            <w:bookmarkStart w:id="1" w:name="spsDateDistribution"/>
            <w:r>
              <w:rPr/>
              <w:t xml:space="preserve">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3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ucks (ICS: 42,020; 43.08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The Rules of Movement of Goods by Trucks" approved by Decree of the Minister of Economy and Sustainable Development of Georgia of 18 August 2011, No.1-1/1562 (37 pages in Georgi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Obligatory safety requirements of technical exploitation of vehicle, loading and unloading and transportation provided according to this technical regulation, Georgian legislation, international norms and agreements must be protected in the process of goods transportation, for the aim of ensuring environmental, human life and health protection and safety of vehicle and good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spacing w:before="120" w:after="120"/>
              <w:rPr/>
            </w:pPr>
            <w:r>
              <w:rPr>
                <w:spacing w:val="-2"/>
                <w:szCs w:val="22"/>
              </w:rPr>
              <w:t>a)</w:t>
              <w:tab/>
              <w:t xml:space="preserve">Ensure the essential norms of human life, health and the property right safety in the </w:t>
              <w:tab/>
              <w:t>process of transportation of cargo;</w:t>
            </w:r>
          </w:p>
          <w:p>
            <w:pPr>
              <w:pStyle w:val="Normal"/>
              <w:spacing w:before="120" w:after="120"/>
              <w:rPr>
                <w:b/>
                <w:b/>
                <w:spacing w:val="-2"/>
                <w:szCs w:val="22"/>
              </w:rPr>
            </w:pPr>
            <w:r>
              <w:rPr>
                <w:spacing w:val="-2"/>
                <w:szCs w:val="22"/>
              </w:rPr>
              <w:t>b)</w:t>
              <w:tab/>
              <w:t xml:space="preserve">Approximation Georgian legislations with international legislations in the field of </w:t>
              <w:tab/>
              <w:t>road transport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Georgian Law "On Transport sphere management and regulation", The Law of Georgia "On Normative Act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8 August 2011</w:t>
            </w:r>
            <w:bookmarkEnd w:id="19"/>
          </w:p>
          <w:p>
            <w:pPr>
              <w:pStyle w:val="Normal"/>
              <w:spacing w:before="0" w:after="120"/>
              <w:jc w:val="left"/>
              <w:rPr/>
            </w:pPr>
            <w:bookmarkStart w:id="20" w:name="sps11b"/>
            <w:r>
              <w:rPr>
                <w:spacing w:val="-2"/>
                <w:szCs w:val="22"/>
              </w:rPr>
              <w:t>22 August 2011</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 xml:space="preserve">N67 Chargali str. Tbilisi. 0178, Georgia, 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2"/>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7T10:25:00Z</cp:lastPrinted>
  <dcterms:modified xsi:type="dcterms:W3CDTF">2012-02-07T10: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59</vt:lpwstr>
  </property>
</Properties>
</file>