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5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3 de febrer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2</w:t>
              <w:noBreakHyphen/>
              <w:t>08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Organismo Salvadoreño de Reglamentación Técnica (OSARTE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Economía, Dirección de Administración de Tratados Comerciales, Alameda Juan Pablo II y Calle Guadalupe Plan Maestro San Salvador. Tel.: 2247-5788,  Fax: 2247- 5789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Bebidas Alcoholicas Destiladas ICS: 67.16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A 67.01.06:11 Bebidas Alcohólicas. Bebidas Alcohólicas Destiladas. Requisitos de Etiquetado 8 páginas</w:t>
            </w:r>
            <w:bookmarkEnd w:id="10"/>
            <w:r>
              <w:rPr/>
              <w:t xml:space="preserve"> en español.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stablecer los requisitos que debe cumplir el etiquetado de las bebidas alcohólicas fermentadas preenvasadas para consumo humano. Aplica al etiquetado de todas las bebidas alcohólicas fermentadas, solas o mezcladas, en su unidad de presentación final y que se comercialicen en el territorio de los países centroamericano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al Consumidor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/>
            </w:pPr>
            <w:r>
              <w:rPr/>
              <w:t>a)</w:t>
              <w:tab/>
              <w:t xml:space="preserve">Norma CODEX STAN 1-1985 (Rev. 1-1991 y enmendada en su 23°; y 24°; 26°; y </w:t>
              <w:tab/>
              <w:t xml:space="preserve">28°; períodos de sesiones 1999 y 2001, 2003 y 2005). NORMA GENERAL DEL </w:t>
              <w:tab/>
              <w:t xml:space="preserve">CODEX PARA EL ETIQUETADO DE LOS ALIMENTOS PREVIAMENTE </w:t>
              <w:tab/>
              <w:t>ENVASADO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)</w:t>
              <w:tab/>
              <w:t xml:space="preserve">Norma de Bebidas Alcohólicas. Etiquetado Parte 1. Etiquetado de Bebidas </w:t>
              <w:tab/>
              <w:t>Destiladas COGUANOR NGO 33 002 h1:99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Por determinar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 meses a partir de su adopció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notifica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Administración de Tratados Comerci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y Calle Guadalupe Plan Maestro San Salvador. El Salvador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Sitio Web:  www.minec.gob.sv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503) 2247- 5788  Fax:  (503)2247- 5789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atco@minec.gob.sv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o dirección, números de teléfono y de telefax, correo electrónico y dirección del sitio Web, en su caso, de otra institución: ORGANISMO SALVADOREÑO DE REGLAMENTACIÓN TÉCNICA (OSARTEC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ª  Calle Poniente y Final 41 Av. Norte N° 18, Colonia Flor Blanca, San Salvador, El Salvado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éfono:  (503) 2247- 5323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Correo electrónico:  </w:t>
            </w:r>
            <w:hyperlink r:id="rId3">
              <w:r>
                <w:rPr>
                  <w:rStyle w:val="InternetLink"/>
                  <w:bCs/>
                </w:rPr>
                <w:t>consultasreglamento@minec.gob.sv</w:t>
              </w:r>
            </w:hyperlink>
            <w:r>
              <w:rPr>
                <w:bCs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5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5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tco@minec.gob.sv" TargetMode="External"/><Relationship Id="rId3" Type="http://schemas.openxmlformats.org/officeDocument/2006/relationships/hyperlink" Target="mailto:consultasreglamento@minec.gob.s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8:00Z</dcterms:created>
  <dc:creator/>
  <dc:description/>
  <cp:keywords/>
  <dc:language>en-US</dc:language>
  <cp:lastModifiedBy/>
  <cp:lastPrinted>2012-02-13T09:58:00Z</cp:lastPrinted>
  <dcterms:modified xsi:type="dcterms:W3CDTF">2012-02-14T13:4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58</vt:lpwstr>
  </property>
</Properties>
</file>