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57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Febr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113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Israel WTO-TBT Enquiry Poi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Tel:  + (972) 3 7347502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Fax: + (972) 3 7347626</w:t>
            </w:r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Wood chipboards (ICS: 79.060.10; HS: 4410 and 9403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Wood chipboards: Boards covered with decorative layers on basis of amino plastic resins (4 pages in Hebrew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Fourth amendment to the Mandatory Standard SI 887.3. This amendment adopts the European requirements for formaldehyde content and amends the following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The acclimation requirement appearing in the European Standard was not adopted, as </w:t>
              <w:tab/>
              <w:t xml:space="preserve">this requirement is intended for plywood manufacturers who do not exist in Israel. </w:t>
              <w:tab/>
              <w:t xml:space="preserve">All plywood in Israel is imported. Therefore such tests, which have heavy financial </w:t>
              <w:tab/>
              <w:t xml:space="preserve">implications, are not applicable.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Requires performance of a repeat test according to the European requirements </w:t>
              <w:tab/>
              <w:t>appearing in EN 712-2 only in cases of marginal or non-compliance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Changes paragraph 220 dealing with the amount of released formaldehyde. This </w:t>
              <w:tab/>
              <w:t xml:space="preserve">paragraph instructs as follows: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To calculate the amount of released formaldehyde as an average of all samples taken </w:t>
              <w:tab/>
              <w:t xml:space="preserve">of a board, if the difference between the highest and the lowest samples is greater </w:t>
              <w:tab/>
              <w:t xml:space="preserve">than 20%, then the average should be calculated only from the 2 or more highest </w:t>
              <w:tab/>
              <w:t>results and the lowest results should be ignored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The amount of released formaldehyde in this type of board shall not exceed 3.5mg </w:t>
              <w:tab/>
              <w:t>per m</w:t>
            </w:r>
            <w:r>
              <w:rPr>
                <w:spacing w:val="-2"/>
                <w:szCs w:val="22"/>
                <w:vertAlign w:val="superscript"/>
              </w:rPr>
              <w:t>2</w:t>
            </w:r>
            <w:r>
              <w:rPr>
                <w:spacing w:val="-2"/>
                <w:szCs w:val="22"/>
              </w:rPr>
              <w:t xml:space="preserve"> per hour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human health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 xml:space="preserve">Mandatory Standard SI 887.3 (April 1989) and its Amendment 1 (March 1990) and </w:t>
              <w:tab/>
              <w:t>Amendment 3 (August 1995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European Standard EN 717-2: November 1994 + AC: July 2002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  <w:r>
              <w:rPr>
                <w:spacing w:val="-2"/>
                <w:szCs w:val="22"/>
              </w:rPr>
              <w:t xml:space="preserve"> </w:t>
            </w:r>
            <w:bookmarkEnd w:id="20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</w:rPr>
                <w:t>http://www2.moital.gov.il/cmstamat/rsrc/tkina/SI887Part3Amd4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57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57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887Part3Amd4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3:23:00Z</dcterms:created>
  <dc:creator/>
  <dc:description/>
  <cp:keywords/>
  <dc:language>en-US</dc:language>
  <cp:lastModifiedBy/>
  <cp:lastPrinted>2012-02-28T10:43:00Z</cp:lastPrinted>
  <dcterms:modified xsi:type="dcterms:W3CDTF">2012-02-29T13:2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574</vt:lpwstr>
  </property>
</Properties>
</file>