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ax: + 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od chipboards (ICS: 79.060.10; HS: 4410 and 9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Wood chipboards: Boards covered with veneer (4 pages in Hebrew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4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Hebrew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ourth amendment to the Mandatory Standard SI 887.2. This amendment adopts the European requirements for formaldehyde content and amend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intended for plywood manufacturers who do not exist in Israel. </w:t>
              <w:tab/>
              <w:t xml:space="preserve">All plywood in Israel is imported. Therefore such tests, which have heavy financial </w:t>
              <w:tab/>
              <w:t>implications, are not applicable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quires performance of a repeat test according to the European requirements </w:t>
              <w:tab/>
              <w:t>appearing in EN 712-2 only in cases of marginal or non-complian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210 dealing with the amount of released formaldehyde. This </w:t>
              <w:tab/>
              <w:t xml:space="preserve">paragraph instructs as follow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calculate the amount of released formaldehyde as an average of all samples taken </w:t>
              <w:tab/>
              <w:t xml:space="preserve">of a board. If the difference between the highest and the lowest samples is greater </w:t>
              <w:tab/>
              <w:t xml:space="preserve">than 20%, then the average should be calculated only from the 2 or more highest </w:t>
              <w:tab/>
              <w:t>results and the lowest results should be ignor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this type of board shall not exceed 3.5mg </w:t>
              <w:tab/>
              <w:t>per m</w:t>
            </w:r>
            <w:r>
              <w:rPr>
                <w:spacing w:val="-2"/>
                <w:szCs w:val="22"/>
                <w:vertAlign w:val="superscript"/>
              </w:rPr>
              <w:t>2</w:t>
            </w:r>
            <w:r>
              <w:rPr>
                <w:spacing w:val="-2"/>
                <w:szCs w:val="22"/>
              </w:rPr>
              <w:t xml:space="preserve"> per hou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887.2 (April 1989) and its Amendment 1 (June 1990) and </w:t>
              <w:tab/>
              <w:t>Amendment 3 (August 1995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887Part2Amd4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887Part2Amd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1:00Z</dcterms:created>
  <dc:creator/>
  <dc:description/>
  <cp:keywords/>
  <dc:language>en-US</dc:language>
  <cp:lastModifiedBy/>
  <cp:lastPrinted>2012-02-28T10:42:00Z</cp:lastPrinted>
  <dcterms:modified xsi:type="dcterms:W3CDTF">2012-02-29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3</vt:lpwstr>
  </property>
</Properties>
</file>