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6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1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 Labour, Health and Social affairs of Georgi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spacing w:val="-2"/>
                <w:szCs w:val="22"/>
              </w:rPr>
              <w:t>"</w:t>
            </w:r>
            <w:r>
              <w:rPr>
                <w:bCs/>
                <w:spacing w:val="-2"/>
                <w:szCs w:val="22"/>
              </w:rPr>
              <w:t>Tobacco production" (ICS: 65.1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Georgian law "Concerning Tobacco Control" (6 pages, in Georgian).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In Georgia in the field of tobacco control the main criteria, requirements, conditions and rules are based on the following principles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a)</w:t>
              <w:tab/>
              <w:t>recognition of tobacco as a harmful product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b)</w:t>
              <w:tab/>
              <w:t>recognition of Non-smokers right and protect them from tobacco smoke influence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c)</w:t>
              <w:tab/>
              <w:t xml:space="preserve">informing population about harmful effects of tobacco and information transparency </w:t>
              <w:tab/>
              <w:t>about tobacco products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d)</w:t>
              <w:tab/>
              <w:t xml:space="preserve">cessation of tobacco use and support prevention of  start using/consumption tobacco </w:t>
              <w:tab/>
              <w:t>products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e)</w:t>
              <w:tab/>
              <w:t>protect Tobacco users' rights and interests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)</w:t>
              <w:tab/>
              <w:t>control tobacco production and sells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g)</w:t>
              <w:tab/>
              <w:t>reduce demand and availability on  tobacco products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h)</w:t>
              <w:tab/>
              <w:t xml:space="preserve">ban duty-free sales of tobacco products;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i)</w:t>
              <w:tab/>
              <w:t>recognition of Non-smoking as a norm of  life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j)</w:t>
              <w:tab/>
              <w:t xml:space="preserve">public participation in developing, implementation and evaluation of activities for </w:t>
              <w:tab/>
              <w:t>prevent tobacco consumption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k)</w:t>
              <w:tab/>
              <w:t xml:space="preserve">recognition of rights to live in  tobacco advertising-free environment and prevent </w:t>
              <w:tab/>
              <w:t xml:space="preserve">from its harmful impact;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l)</w:t>
              <w:tab/>
              <w:t>public safety protec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Human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Relevant legislation. Published in the LEPL - Addition of Legislative Gazette and Statuette Book of Georgia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5 December 2010</w:t>
            </w:r>
            <w:bookmarkEnd w:id="19"/>
          </w:p>
          <w:p>
            <w:pPr>
              <w:pStyle w:val="Normal"/>
              <w:spacing w:before="0" w:after="120"/>
              <w:jc w:val="left"/>
              <w:rPr/>
            </w:pPr>
            <w:bookmarkStart w:id="20" w:name="sps11b"/>
            <w:r>
              <w:rPr>
                <w:spacing w:val="-2"/>
                <w:szCs w:val="22"/>
              </w:rPr>
              <w:t>29 December 2010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-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n National Agency for Standards, Technical Regulations and Metrology (GEOSTM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 of Georg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67 Chargali str. Tbilisi. 0178, Georgia, Tel/Fax:  (+995 32) 2 61 35 00;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geostm.ge/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geostm@economy.ge</w:t>
              </w:r>
            </w:hyperlink>
            <w:r>
              <w:rPr>
                <w:spacing w:val="-2"/>
                <w:szCs w:val="22"/>
                <w:lang w:val="pt-PT"/>
              </w:rPr>
              <w:t>.</w:t>
            </w:r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07:00Z</dcterms:created>
  <dc:creator/>
  <dc:description/>
  <cp:keywords/>
  <dc:language>en-US</dc:language>
  <cp:lastModifiedBy/>
  <cp:lastPrinted>2012-02-28T11:24:00Z</cp:lastPrinted>
  <dcterms:modified xsi:type="dcterms:W3CDTF">2012-03-01T15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66</vt:lpwstr>
  </property>
</Properties>
</file>