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PKM/11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6 Febr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090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the separate customs territory of taiwan, penghu kinmen and matsu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Transportation and Communication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o. 50, Sec. 1, Ren-ai Rd., Jhongjheng Distric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aipei City, 10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aiwa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886-2) 2349-216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886-2) 2389-9887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mailto:cw_tsao@motc.gov.tw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bookmarkEnd w:id="4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</w:t>
            </w:r>
            <w:bookmarkStart w:id="8" w:name="tbt3c"/>
            <w:r>
              <w:rPr>
                <w:b/>
                <w:spacing w:val="-2"/>
                <w:szCs w:val="22"/>
              </w:rPr>
              <w:t>X</w:t>
            </w:r>
            <w:bookmarkEnd w:id="8"/>
            <w:r>
              <w:rPr>
                <w:b/>
                <w:spacing w:val="-2"/>
                <w:szCs w:val="22"/>
              </w:rPr>
              <w:t>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Vehicles of categories M, N and O (CCC Code: 8701 - 8706 and 8711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Public Notice under the Vehicle Safety Testing Directions (1 page in Chinese, English translation available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e fuel tank shall comply with the requirements which are harmonized with UN ECE R34 part I and part III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improve the structure of fuel tank for vehicle safet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The Vehicle Safety Testing Directions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  <w:p>
            <w:pPr>
              <w:pStyle w:val="Normal"/>
              <w:spacing w:before="0" w:after="120"/>
              <w:jc w:val="left"/>
              <w:rPr/>
            </w:pPr>
            <w:bookmarkStart w:id="20" w:name="sps11b"/>
            <w:r>
              <w:rPr>
                <w:spacing w:val="-2"/>
                <w:szCs w:val="22"/>
              </w:rPr>
              <w:t>1 January 2014 for new variants fuel tank, and 1 January 2016 for all variants fuel tank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10 April 2012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 National enquiry point [X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TO/TBT Enquiry Point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e Bureau of Standards, Metrology and Inspection,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conomic Affair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4 Chinan Road, Section 1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Taipei, 100, Taiwan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Tel.:  (+886 2) 2343 1801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Fax:  (+886 2) 2343 1804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szCs w:val="22"/>
                  <w:lang w:val="fr-CH"/>
                </w:rPr>
                <w:t>tbtenq@bsmi.gov.tw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hyperlink r:id="rId4">
              <w:r>
                <w:rPr>
                  <w:rStyle w:val="InternetLink"/>
                  <w:spacing w:val="-2"/>
                  <w:szCs w:val="22"/>
                  <w:lang w:val="fr-CH"/>
                </w:rPr>
                <w:t>http://members.wto.org/crnattachments/2012/tbt/TPKM/12_0628_00_x.pdf</w:t>
              </w:r>
            </w:hyperlink>
            <w:bookmarkEnd w:id="22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PKM/11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PKM/11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w_tsao@motc.gov.tw" TargetMode="External"/><Relationship Id="rId3" Type="http://schemas.openxmlformats.org/officeDocument/2006/relationships/hyperlink" Target="mailto:tbtenq@bsmi.gov.tw" TargetMode="External"/><Relationship Id="rId4" Type="http://schemas.openxmlformats.org/officeDocument/2006/relationships/hyperlink" Target="http://members.wto.org/crnattachments/2012/tbt/TPKM/12_0628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4:02:00Z</dcterms:created>
  <dc:creator/>
  <dc:description/>
  <cp:keywords/>
  <dc:language>en-US</dc:language>
  <cp:lastModifiedBy/>
  <cp:lastPrinted>2012-02-16T08:33:00Z</cp:lastPrinted>
  <dcterms:modified xsi:type="dcterms:W3CDTF">2012-02-17T14:0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119</vt:lpwstr>
  </property>
</Properties>
</file>