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60</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ucks (ICS: 43.080.10; 43.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On Conformity of Trucks and Trailers with the Technical and Safety Requirements of ECMT and Rules for Issuing and Using Road Suitability Test Certificates" approved by Decree of the Minister of Economy and Sustainable Development of Georgia of 18 August, 2011, No.1-1/1560 (19 pages, in Georgia).</w:t>
            </w:r>
          </w:p>
          <w:p>
            <w:pPr>
              <w:pStyle w:val="Normal"/>
              <w:spacing w:before="120" w:after="120"/>
              <w:rPr/>
            </w:pPr>
            <w:r>
              <w:rPr>
                <w:spacing w:val="-2"/>
                <w:szCs w:val="22"/>
              </w:rPr>
              <w:t>By this Decree was abolished: The Order by the Head of the United Transport Administration of Georgia "On the Approval of Technical Regulation on Conformity of Trucks and Trailers with the Technical and Safety Requirements of ECMT and Rules for Issuing and Using Road Suitability Test Certificates", this document was notified by WTO/TBT National Enquiry Point of Georgia through a notification No. G/TBT/N/GEO/2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echnical regulation defines conformity of trucks and trailers with the ECMT quotes systems "Euro 2 Safe", "Euro 4 safe", "Euro 5 Safe", conformity of trucks with ECMT technical and safety requirements, conformity of trailers with ECMT technical safety requirements, as well as conditions for issuing, changing, cancelling and using road suitability test certificates issued by the ECMT test certificate authoriti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Road securi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Georgian Law "on Transport Sphere Management and Regulation"; Georgian Law "On Normative Act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8 August 2011</w:t>
            </w:r>
            <w:bookmarkEnd w:id="17"/>
          </w:p>
          <w:p>
            <w:pPr>
              <w:pStyle w:val="Normal"/>
              <w:spacing w:before="0" w:after="120"/>
              <w:jc w:val="left"/>
              <w:rPr/>
            </w:pPr>
            <w:bookmarkStart w:id="18" w:name="sps11b"/>
            <w:r>
              <w:rPr>
                <w:spacing w:val="-2"/>
                <w:szCs w:val="22"/>
              </w:rPr>
              <w:t>22 August 2011</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pPr>
            <w:r>
              <w:rPr>
                <w:spacing w:val="-2"/>
                <w:szCs w:val="22"/>
              </w:rPr>
              <w:t xml:space="preserve">N67 Chargali str. Tbilisi. 0178, Georgia, Tel/Fax:  (+995 32) 2 61 35 00 </w:t>
            </w:r>
          </w:p>
          <w:p>
            <w:pPr>
              <w:pStyle w:val="Normal"/>
              <w:rPr/>
            </w:pPr>
            <w:r>
              <w:rPr>
                <w:spacing w:val="-2"/>
                <w:szCs w:val="22"/>
              </w:rPr>
              <w:t xml:space="preserve">Website:  </w:t>
            </w:r>
            <w:hyperlink r:id="rId2">
              <w:r>
                <w:rPr>
                  <w:rStyle w:val="InternetLink"/>
                  <w:spacing w:val="-2"/>
                  <w:szCs w:val="22"/>
                </w:rPr>
                <w:t>http://www.geostm.ge/</w:t>
              </w:r>
            </w:hyperlink>
            <w:r>
              <w:rPr>
                <w:spacing w:val="-2"/>
                <w:szCs w:val="22"/>
              </w:rPr>
              <w:t>;</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0"/>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10:28:00Z</cp:lastPrinted>
  <dcterms:modified xsi:type="dcterms:W3CDTF">2012-02-07T10: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60</vt:lpwstr>
  </property>
</Properties>
</file>