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68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Febr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075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St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Environmental Protection Agency (EPA) (697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Heavy-duty diesel engines (HS 8408.10-90, ICS 13.040, 43.04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on-conformance Penalties for On-Highway Heavy-Duty Diesel Engines (14 pages,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EPA is proposing to make non-conformance penalties (NCPs) available to manufacturers of heavy-duty diesel engines in model years 2012 and later for emissions of oxides of nitrogen (NOx). In general, the availability of NCPs allows a manufacturer of heavy-duty engines (HDEs) whose engines fail to conform to specified applicable emission standards, but do not exceed a designated upper limit, to be issued a certificate of conformity upon payment of a monetary penalty to the United States Government. The proposed upper limit associated with these NCPs is 0.50 grams of NOx per horsepower-hour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the environment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77 Federal Register (FR), 4736; 40 CFR Part 86.  Will appear in the Federal Register when adopted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4 April 2012</w:t>
            </w:r>
            <w:bookmarkEnd w:id="2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2" w:name="sps13c"/>
              <w:r>
                <w:rPr>
                  <w:rStyle w:val="InternetLink"/>
                  <w:spacing w:val="-2"/>
                  <w:szCs w:val="22"/>
                </w:rPr>
                <w:t>http://www.gpo.gov/fdsys/pkg/FR-2012-01-31/html/2012-1936.htm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.gpo.gov/fdsys/pkg/FR-2012-01-31/pdf/2012-1936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68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68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2-01-31/html/2012-1936.htm" TargetMode="External"/><Relationship Id="rId3" Type="http://schemas.openxmlformats.org/officeDocument/2006/relationships/hyperlink" Target="http://www.gpo.gov/fdsys/pkg/FR-2012-01-31/pdf/2012-1936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2:00Z</dcterms:created>
  <dc:creator/>
  <dc:description/>
  <cp:keywords/>
  <dc:language>en-US</dc:language>
  <cp:lastModifiedBy/>
  <cp:lastPrinted>2012-02-07T11:40:00Z</cp:lastPrinted>
  <dcterms:modified xsi:type="dcterms:W3CDTF">2012-02-07T11:34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680</vt:lpwstr>
  </property>
</Properties>
</file>