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107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1 de febrer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1-0</w:t>
            </w:r>
            <w:bookmarkEnd w:id="0"/>
            <w:r>
              <w:rPr>
                <w:sz w:val="18"/>
              </w:rPr>
              <w:t>6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</w:t>
      </w:r>
    </w:p>
    <w:p>
      <w:pPr>
        <w:pStyle w:val="Normal"/>
        <w:spacing w:lineRule="exact" w:line="180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osta Ric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Economía, Industria y Comercio. Departamento de Reglamentación Técnica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entro de Información de Obstáculos Técnicos al Comerci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, Industria y Comercio- MEIC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partado Postal. 10216-1000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Teléfono:  + (506) 2235-2700, ext. 206 ó + </w:t>
            </w:r>
            <w:r>
              <w:rPr>
                <w:bCs/>
              </w:rPr>
              <w:t>(506) 235 8192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lefax:  + (506) 2297-1439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lang w:val="es-ES_tradnl"/>
                </w:rPr>
                <w:t>mailto:crotc@meic.go.cr</w:t>
              </w:r>
            </w:hyperlink>
            <w:r>
              <w:rPr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Página en Internet:  </w:t>
            </w:r>
            <w:hyperlink r:id="rId3">
              <w:r>
                <w:rPr>
                  <w:rStyle w:val="InternetLink"/>
                  <w:bCs/>
                </w:rPr>
                <w:t>http://www.reglatec.go.c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5" w:name="tbt3a"/>
            <w:r>
              <w:rPr>
                <w:b/>
                <w:spacing w:val="-2"/>
              </w:rPr>
              <w:t xml:space="preserve"> 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 67.100.3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 xml:space="preserve">RTCR 441: 2010 Reglamento técnico queso crema </w:t>
            </w:r>
            <w:bookmarkStart w:id="12" w:name="sps5c"/>
            <w:bookmarkEnd w:id="11"/>
            <w:r>
              <w:rPr/>
              <w:t>(13 páginas,</w:t>
            </w:r>
            <w:bookmarkStart w:id="13" w:name="sps5b"/>
            <w:bookmarkEnd w:id="12"/>
            <w:r>
              <w:rPr/>
              <w:t xml:space="preserve">en español)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El presente Reglamento Técnico tiene por objeto establecer las características y especificaciones que deben cumplir los quesos cremas destinados al consumo directo o a elaboración posterior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Información al consumidor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</w:p>
          <w:p>
            <w:pPr>
              <w:pStyle w:val="Normal"/>
              <w:numPr>
                <w:ilvl w:val="0"/>
                <w:numId w:val="8"/>
              </w:numPr>
              <w:spacing w:before="0" w:after="60"/>
              <w:ind w:left="590" w:hanging="227"/>
              <w:rPr/>
            </w:pPr>
            <w:r>
              <w:rPr/>
              <w:t>Italia. CODEX ALIMENTARIUS. CODEX STAN 275-1973 Enmienda 2008, norma Codex para el Cheddar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590" w:hanging="227"/>
              <w:rPr/>
            </w:pPr>
            <w:r>
              <w:rPr/>
              <w:t>Costa Rica. Decreto Ejecutivo N° 30256-MEIC-S, RTCR 135:2002 Etiquetado Nutricional de los Alimentos Preenvasados, publicado en La Gaceta N° 71 del 15 de abril de 2002.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590" w:hanging="227"/>
              <w:rPr/>
            </w:pPr>
            <w:r>
              <w:rPr/>
              <w:t>Decreto Ejecutivo N° 26012-MEIC del 15 de abril de 1997, RTCR100:1997 Etiquetado de los Alimentos Preenvasados y sus reformas, publicado en La Gaceta N° 91 del 14 de mayo  de 1997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590" w:hanging="227"/>
              <w:rPr/>
            </w:pPr>
            <w:r>
              <w:rPr/>
              <w:t>Decreto Ejecutivo Nº 31595-S del 2 de diciembre del 2003, Reglamento de Notificación de Materias Primas, Registro Sanitario, Importación, Desalmacenaje y Vigilancia de Alimentos y sus reformas, publicado en La Gaceta N° 16 del 23 de enero de 2004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590" w:hanging="227"/>
              <w:rPr/>
            </w:pPr>
            <w:r>
              <w:rPr/>
              <w:t>Decreto Ejecutivo N° 33288- MEIC-MAG-S del 16 de mayo del 2006, RTCR: 395-2006 para el Uso de Términos Lecheros, publicado en La Gaceta N° 164 del 28 de agosto de 2006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590" w:hanging="227"/>
              <w:rPr/>
            </w:pPr>
            <w:r>
              <w:rPr/>
              <w:t>Decreto Ejecutivo Nº 33371-COMEX-MEIC del 10 de agosto del 2006, publica Resolución Nº 168-2006 (COMIECO XLIX): Reglamento Técnico Centroamericano Nº  RTCA 01.01.11:06 Cantidad de Producto en Preempacados, publicado en La Gaceta Nº 194 del 10 de octubre del 2006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590" w:hanging="227"/>
              <w:rPr/>
            </w:pPr>
            <w:r>
              <w:rPr/>
              <w:t>Decreto Ejecutivo N° 33812- MEIC-MAG-S del 6 de febrero del 2007, RTCR: 401-2006 Leche cruda y leche higienizada y sus reformas, publicado en La Gaceta N° 112 del 12 de junio de 2007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590" w:hanging="227"/>
              <w:rPr/>
            </w:pPr>
            <w:r>
              <w:rPr/>
              <w:t>Decreto Ejecutivo Nº 35485-COMEX-S-MEIC-MAG del 15 de junio del 2009, publica la Resolución Nº 243-2009 (COMIECO LV): aprobación del RTCA 67.04.50:08 Alimentos. Criterio Microbiológico para la inocuidad de los alimentos, publicado en La Gaceta Nº 184 del 22 de septiembre del 2009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590" w:hanging="227"/>
              <w:rPr/>
            </w:pPr>
            <w:r>
              <w:rPr/>
              <w:t>Decreto Ejecutivo Nº 34922-MEIC-MAG-S, Reglamento Técnico RTCR: 407-2007 General para Quesos, publicado en La Gaceta Nº 238 del 9 de diciembre de 2008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8" w:name="sps10b"/>
            <w:r>
              <w:rPr>
                <w:bCs/>
              </w:rPr>
              <w:t>Rige a partir de su publicación en el Diario Oficial La Gaceta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</w:p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Rige 6 días depués de de su publicación en el Diario Oficial La Gaceta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1" w:name="sps12a"/>
            <w:r>
              <w:rPr>
                <w:bCs/>
              </w:rPr>
              <w:t>60 días a partir de notificació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TOAHeading"/>
              <w:spacing w:before="120" w:after="120"/>
              <w:rPr/>
            </w:pPr>
            <w:r>
              <w:rPr/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2" w:name="sps13b"/>
            <w:r>
              <w:rPr>
                <w:b/>
              </w:rPr>
              <w:t>X</w:t>
            </w:r>
            <w:bookmarkEnd w:id="22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3" w:name="sps13c"/>
          </w:p>
          <w:p>
            <w:pPr>
              <w:pStyle w:val="IndexHeading"/>
              <w:spacing w:before="120" w:after="0"/>
              <w:rPr>
                <w:bCs/>
              </w:rPr>
            </w:pPr>
            <w:r>
              <w:rPr>
                <w:bCs/>
              </w:rPr>
              <w:t>Centro de Información de Obstáculos Técnicos al Comercio OTC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ágina en Internet:  </w:t>
            </w:r>
            <w:hyperlink r:id="rId4">
              <w:r>
                <w:rPr>
                  <w:rStyle w:val="InternetLink"/>
                  <w:bCs/>
                </w:rPr>
                <w:t>http://www.reglatec.go.cr</w:t>
              </w:r>
            </w:hyperlink>
          </w:p>
          <w:p>
            <w:pPr>
              <w:pStyle w:val="Normal"/>
              <w:rPr/>
            </w:pPr>
            <w:r>
              <w:rPr>
                <w:bCs/>
              </w:rPr>
              <w:t xml:space="preserve">Punto de Contacto O.M.C.:  </w:t>
            </w:r>
            <w:hyperlink r:id="rId5">
              <w:r>
                <w:rPr>
                  <w:rStyle w:val="InternetLink"/>
                  <w:bCs/>
                </w:rPr>
                <w:t>mailto:crotc@meic.go.cr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 José, Costa Ri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.:  (+506) 2235 2700, Ext.20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Fax:  (+506) 2297 1439 </w:t>
            </w:r>
          </w:p>
          <w:p>
            <w:pPr>
              <w:pStyle w:val="IndexHeading"/>
              <w:spacing w:before="120" w:after="0"/>
              <w:rPr>
                <w:bCs/>
              </w:rPr>
            </w:pPr>
            <w:r>
              <w:rPr>
                <w:bCs/>
              </w:rPr>
              <w:t xml:space="preserve">Texto completo del documento:  </w:t>
            </w:r>
            <w:hyperlink r:id="rId6">
              <w:r>
                <w:rPr>
                  <w:rStyle w:val="InternetLink"/>
                  <w:bCs/>
                </w:rPr>
                <w:t>http://www.reglatec.go.cr/consulta/441quesocrema.pdf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exto completo del documento: 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hyperlink r:id="rId7">
              <w:r>
                <w:rPr>
                  <w:rStyle w:val="InternetLink"/>
                </w:rPr>
                <w:t>http://members.wto.org/crnattachments/2011/tbt/cri/11_0199_00_s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10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10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587"/>
        </w:tabs>
        <w:ind w:left="587" w:hanging="22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Batang;바탕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8">
    <w:name w:val=" Char8"/>
    <w:basedOn w:val="DefaultParagraphFont"/>
    <w:qFormat/>
    <w:rPr>
      <w:sz w:val="22"/>
      <w:lang w:val="es-ES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9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http://www.reglatec.go.cr/" TargetMode="External"/><Relationship Id="rId5" Type="http://schemas.openxmlformats.org/officeDocument/2006/relationships/hyperlink" Target="mailto:crotc@meic.go.cr" TargetMode="External"/><Relationship Id="rId6" Type="http://schemas.openxmlformats.org/officeDocument/2006/relationships/hyperlink" Target="http://www.reglatec.go.cr/consulta/441quesocrema.pdf" TargetMode="External"/><Relationship Id="rId7" Type="http://schemas.openxmlformats.org/officeDocument/2006/relationships/hyperlink" Target="http://members.wto.org/crnattachments/2011/tbt/cri/11_0199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15:00Z</dcterms:created>
  <dc:creator/>
  <dc:description/>
  <cp:keywords/>
  <dc:language>en-US</dc:language>
  <cp:lastModifiedBy>Claudel</cp:lastModifiedBy>
  <cp:lastPrinted>2011-02-07T10:02:00Z</cp:lastPrinted>
  <dcterms:modified xsi:type="dcterms:W3CDTF">2011-02-10T15:12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107</vt:lpwstr>
  </property>
</Properties>
</file>