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06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</w:t>
      </w:r>
    </w:p>
    <w:p>
      <w:pPr>
        <w:pStyle w:val="Normal"/>
        <w:spacing w:lineRule="exact" w:line="140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Economía, Industria y Comercio. Departamento de Reglamentación Técnica.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 xml:space="preserve">Teléfono:  + (506) 2235-2700, ext. 206 </w:t>
            </w:r>
            <w:r>
              <w:rPr>
                <w:bCs/>
              </w:rPr>
              <w:t>ó (506) 235 8192</w:t>
            </w:r>
          </w:p>
          <w:p>
            <w:pPr>
              <w:pStyle w:val="Normal"/>
              <w:rPr/>
            </w:pPr>
            <w:r>
              <w:rPr/>
              <w:t>Telefax:  + (506) 2297-1439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lang w:val="es-ES_tradnl"/>
              </w:rPr>
              <w:t xml:space="preserve">Sitio en Internet: </w:t>
            </w:r>
            <w:hyperlink r:id="rId3">
              <w:r>
                <w:rPr>
                  <w:rStyle w:val="InternetLink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10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RTCR 445: 2010 Reglamento Técnico Queso Emmental (12 páginas,en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tiene por objeto establecer las características y especificaciones que deben cumplir los quesos Emmental destinados al consumo directo o a elaboración posterior (disponible en idioma español 13 páginas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590" w:hanging="227"/>
              <w:rPr/>
            </w:pPr>
            <w:r>
              <w:rPr/>
              <w:t xml:space="preserve">Italia. CODEX ALIMENTARIUS. CODEX STAN 269-1967. Enmienda 2008, norma del Codex para el Emmental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Costa Rica. Decreto Ejecutivo N° 30256-MEIC-S, RTCR 135:2002 Etiquetado Nutricional de los Alimentos Preenvasados. Publicado en La Gaceta N° 71 del 15 de abril de 2002.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590" w:hanging="227"/>
              <w:rPr/>
            </w:pPr>
            <w:r>
              <w:rPr/>
              <w:t xml:space="preserve">Decreto Ejecutivo N° 26012-MEIC. del 15 de abril de 1997. RTCR100:1997, Etiquetado de los Alimentos Preenvasados y sus reformas, publicado en La Gaceta N° 91 del 14 de mayo de 1997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Decreto Ejecutivo Nº 31595-S del 2 de diciembre del 2003. Reglamento de Notificación de Materias Primas, Registro Sanitario, Importación, Desalmacenaje y Vigilancia de Alimentos y sus reformas, publicado en La Gaceta N° 16 del 23 de enero de 2004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Decreto Ejecutivo N° 33288- MEIC-MAG-S del 16 de mayo del 2006, RTCR: 395-2006 para el Uso de Términos Lecheros, publicado en La Gaceta N° 164 del 28 de agosto de 2006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Decreto Ejecutivo Nº 33371-COMEX-MEIC del 10 de agosto del 2006, publica resolución 168-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2006 (COMIECO XLIX): Reglamento Técnico Centroamericano Nº RTCA 01.01.11:06 Cantidad de Producto en Preempacados, publicado en La Gaceta Nº 194 del 10 de octubre del 2006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Decreto Ejecutivo N° 33812- MEIC-MAG-S del 6 de febrero del 2007,. RTCR: 401-2006 Leche cruda y leche higienizada y sus reformas, publicado en La Gaceta N° 112 del 12 de junio de 2007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Decreto Ejecutivo Nº 35485-COMEX-S-MEIC-MAG del 15 de junio del 2009, publica resolución Nº 243-2009 (COMIECO LV): aprobación del RTCA 67.04.50:08 Alimentos. Criterio Microbiológico para la inocuidad de los alimentos, publicado en La Gaceta Nº 184 del 22 de septiembre del 2009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Decreto Ejecutivo Nº 34922- MEIC-MAG-S, Reglamento Técnico RTCR: 407-2007 General para Quesos, publicado en La Gaceta Nº 238 del 9 de diciembre de 2008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Rige a partir de su publicación en el Diario Oficial La Gaceta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meses después de su publicación en el Diario Oficial La Gaceta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IndexHeading"/>
              <w:rPr>
                <w:bCs/>
              </w:rPr>
            </w:pPr>
            <w:r>
              <w:rPr>
                <w:lang w:val="es-ES_tradnl"/>
              </w:rPr>
              <w:t xml:space="preserve">Sitio en Internet: </w:t>
            </w:r>
            <w:hyperlink r:id="rId4">
              <w:r>
                <w:rPr>
                  <w:rStyle w:val="InternetLink"/>
                  <w:lang w:val="es-ES_tradnl"/>
                </w:rPr>
                <w:t>http://www.reglatec.go.cr</w:t>
              </w:r>
            </w:hyperlink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+(506) 22352700, extensión 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 +(506) 2297-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  <w:bookmarkEnd w:id="22"/>
          </w:p>
          <w:p>
            <w:pPr>
              <w:pStyle w:val="Normal"/>
              <w:rPr>
                <w:lang w:val="es-ES_tradnl"/>
              </w:rPr>
            </w:pPr>
            <w:hyperlink r:id="rId6">
              <w:r>
                <w:rPr>
                  <w:rStyle w:val="InternetLink"/>
                  <w:lang w:val="es-ES_tradnl"/>
                </w:rPr>
                <w:t>http://www.reglatec.go.cr/consulta/445quesoemmental.pdf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s-ES_tradnl"/>
              </w:rPr>
              <w:t xml:space="preserve">y </w:t>
            </w:r>
            <w:hyperlink r:id="rId7">
              <w:r>
                <w:rPr>
                  <w:rStyle w:val="InternetLink"/>
                </w:rPr>
                <w:t>http://members.wto.org/crnattachments/2011/tbt/cri/11_0201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445quesoemmental.pdf" TargetMode="External"/><Relationship Id="rId7" Type="http://schemas.openxmlformats.org/officeDocument/2006/relationships/hyperlink" Target="http://members.wto.org/crnattachments/2011/tbt/cri/11_0201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07T10:55:00Z</cp:lastPrinted>
  <dcterms:modified xsi:type="dcterms:W3CDTF">2011-02-10T15:2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9</vt:lpwstr>
  </property>
</Properties>
</file>