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6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59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Hondura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cretaria de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/>
              <w:t xml:space="preserve">Dirección General de Integración Económica y Política Comercial </w:t>
            </w:r>
          </w:p>
          <w:p>
            <w:pPr>
              <w:pStyle w:val="Normal"/>
              <w:rPr/>
            </w:pPr>
            <w:r>
              <w:rPr/>
              <w:t xml:space="preserve">Boulevard José Cecilio del Valle </w:t>
            </w:r>
          </w:p>
          <w:p>
            <w:pPr>
              <w:pStyle w:val="Normal"/>
              <w:rPr/>
            </w:pPr>
            <w:r>
              <w:rPr/>
              <w:t xml:space="preserve">Edificio San José, 3er piso </w:t>
            </w:r>
          </w:p>
          <w:p>
            <w:pPr>
              <w:pStyle w:val="Normal"/>
              <w:rPr/>
            </w:pPr>
            <w:r>
              <w:rPr/>
              <w:t>Telefax:  (+504) 235-3082/235-5047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wduque@sic.gob.hn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Sitio Web:  </w:t>
            </w:r>
            <w:hyperlink r:id="rId3">
              <w:r>
                <w:rPr>
                  <w:rStyle w:val="InternetLink"/>
                  <w:lang w:val="en-US"/>
                </w:rPr>
                <w:t>http://www.sic.gob.h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4.60:10 Etiquetado Nutricional de productos alimenticios preenvasados para consumo humano para la población a partir de 3 años de edad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29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S Mincho;ＭＳ 明朝"/>
              </w:rPr>
              <w:t xml:space="preserve">Este reglamento tiene por objeto establecer los requisitos mínimos que debe cumplir el etiquetado nutricional de productos alimenticios previamente envasados para consumo humano destinados a la población a partir de 3 años de edad.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before="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Este reglamento es aplicable al etiquetado de los productos alimenticios previamente envasados que incluyan información nutricional,  declaraciones nutricionales o saludables del alimento, de venta directa para el consumo humano y que se comercialicen en el territorio de los países centroamericanos. </w:t>
            </w:r>
          </w:p>
          <w:p>
            <w:pPr>
              <w:pStyle w:val="Normal"/>
              <w:spacing w:before="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Quedan excluidas del ámbito de aplicación del presente Reglamento las bebidas alcohólicas fermentadas y destiladas. </w:t>
            </w:r>
          </w:p>
          <w:p>
            <w:pPr>
              <w:pStyle w:val="Normal"/>
              <w:tabs>
                <w:tab w:val="left" w:pos="720" w:leader="none"/>
                <w:tab w:val="left" w:pos="980" w:leader="none"/>
              </w:tabs>
              <w:spacing w:before="0" w:after="6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b/>
              </w:rPr>
              <w:t>NOTA:</w:t>
            </w:r>
            <w:r>
              <w:rPr>
                <w:rFonts w:eastAsia="MS Mincho;ＭＳ 明朝"/>
              </w:rPr>
              <w:tab/>
              <w:t xml:space="preserve">  Para el caso de Costa Rica aplicará el presente Reglamento para ese tipo de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Encabezadodelista"/>
              <w:keepNext w:val="true"/>
              <w:keepLines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lang w:val="en-US"/>
              </w:rPr>
              <w:t xml:space="preserve">Association of Official Analytical Chemists. Official Methods of Analysis of AOAC. 17th ed. </w:t>
            </w:r>
            <w:r>
              <w:rPr/>
              <w:t>USA, Washington, 2002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lang w:val="en-US"/>
              </w:rPr>
              <w:t xml:space="preserve">Food and Drug Administration (FDA). Guide to nutrition labeling and education act (NLEA) requirements. </w:t>
            </w:r>
            <w:r>
              <w:rPr/>
              <w:t>Editorial Changes, February 1995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Instituto de Nutrición de Centroamérica y Panamá (INCAP). Anteproyecto para Reglamento Técnico de Unión Aduanera de Centroamérica de Etiquetado Nutricional de productos alimenticios preenvasados para consumo humano para la población de 4 y mas años de edad. Guatemala: Octubre, 200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lang w:val="fr-FR"/>
              </w:rPr>
              <w:t xml:space="preserve">FAO/OMS Codex Alimentarius CODEX ALINORM 04/27/26. </w:t>
            </w:r>
            <w:r>
              <w:rPr/>
              <w:t>Directrices para el Uso de Declaraciones de Propiedades Nutricionales: Proyecto de Cuadro de Condiciones para el Contenido de Nutrientes (Parte B) Fibra Alimentari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lang w:val="fr-FR"/>
              </w:rPr>
              <w:t xml:space="preserve">FAO/OMS Codex Alimentarius. CODEX STAN 146-1985. </w:t>
            </w:r>
            <w:r>
              <w:rPr/>
              <w:t>Norma general de etiquetado y declaración de propiedades de los alimentos preenvasados para regímenes especiales. (Norma Mundial). Italia: l985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FAO/OMS Codex Alimentarius. CAC/GL 2 1985 (Rev.1-1993). Directrices sobre etiquetado nutricional. Italia: l998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FAO/OMS Codex Alimentarius. CAC/GL 09-1987 (Rev. 1991). Principios generales para la adición de nutrientes esenciales a los alimentos. Italia: 1992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lang w:val="fr-FR"/>
              </w:rPr>
              <w:t xml:space="preserve">FAO/OMS Codex Alimentarius. CAC/GL 23-1997. </w:t>
            </w:r>
            <w:r>
              <w:rPr/>
              <w:t>Lineamientos para el uso de declaraciones nutricionales. Italia: 1998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FAO/OMS Codex Alimentarius. ALINORM 99/26. APÉNDICE II. Italia: 1999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FAO/OMS CA ALINORM 04/27/41. Informe de Vigésimo sétima sesión de la Comisión de Codex Alimentarius. Italia: 2004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MERCOSUR-GMC-Res. N° 18/94. Res MS y AS N°3 del 11.01.95. Rotulado nutricional de alimentos envasados</w:t>
            </w:r>
          </w:p>
          <w:p>
            <w:pPr>
              <w:pStyle w:val="IndexHeading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lang w:val="en-US"/>
              </w:rPr>
              <w:t xml:space="preserve">United States. Food and Drug Administration – Center for Food Safety and Applied Nutrition. </w:t>
            </w:r>
            <w:r>
              <w:rPr/>
              <w:t xml:space="preserve">A Food Labeling Guide. September, 1994 (Editorial revisions, June, 1999)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Por determina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60 días a partir de la fecha de notificació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Encabezadodelista"/>
              <w:keepNext w:val="true"/>
              <w:keepLines/>
              <w:spacing w:before="120" w:after="0"/>
              <w:rPr/>
            </w:pPr>
            <w:r>
              <w:rPr/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>Textos disponibles en: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IndexHeading"/>
              <w:keepNext w:val="true"/>
              <w:keepLines/>
              <w:spacing w:before="120" w:after="0"/>
              <w:rPr>
                <w:bCs/>
              </w:rPr>
            </w:pPr>
            <w:r>
              <w:rPr>
                <w:bCs/>
              </w:rPr>
              <w:t>Secretaría de Salud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Dirección General de Regulación Sanitaria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Centro de Tegucigalpa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antiguo edificio BANMA</w:t>
            </w:r>
          </w:p>
          <w:p>
            <w:pPr>
              <w:pStyle w:val="IndexHeading"/>
              <w:keepNext w:val="true"/>
              <w:keepLines/>
              <w:rPr>
                <w:bCs/>
              </w:rPr>
            </w:pPr>
            <w:r>
              <w:rPr>
                <w:bCs/>
              </w:rPr>
              <w:t>esquina opuesta a Farmacia Regis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Telefax:  + (504) 237-9404 y 237-2726 </w:t>
            </w:r>
          </w:p>
          <w:p>
            <w:pPr>
              <w:pStyle w:val="IndexHeading"/>
              <w:keepNext w:val="true"/>
              <w:keepLines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mailto:normativorshn@yahoo.com</w:t>
              </w:r>
            </w:hyperlink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Secretaría de Industria y Comercio 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Dirección General Protección al Consumidor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Departamento de Normalización  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Boulevard José Cecilio del Valle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Edificio San José, 2do piso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efax:  (+504) 235-5006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mailto:normalizacion@sic.gob.hn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itio Web:  </w:t>
            </w:r>
            <w:hyperlink r:id="rId6">
              <w:r>
                <w:rPr>
                  <w:rStyle w:val="InternetLink"/>
                  <w:bCs/>
                  <w:lang w:val="en-US"/>
                </w:rPr>
                <w:t>http://www.sic.gob.hn</w:t>
              </w:r>
            </w:hyperlink>
            <w:bookmarkEnd w:id="18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6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6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duque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mailto:normativorshn@yahoo.com" TargetMode="External"/><Relationship Id="rId5" Type="http://schemas.openxmlformats.org/officeDocument/2006/relationships/hyperlink" Target="mailto:normalizacion@sic.gob.hn" TargetMode="External"/><Relationship Id="rId6" Type="http://schemas.openxmlformats.org/officeDocument/2006/relationships/hyperlink" Target="http://www.sic.gob.h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9:00Z</dcterms:created>
  <dc:creator>Administrador</dc:creator>
  <dc:description/>
  <cp:keywords/>
  <dc:language>en-US</dc:language>
  <cp:lastModifiedBy>Administrador</cp:lastModifiedBy>
  <cp:lastPrinted>2011-02-04T14:26:00Z</cp:lastPrinted>
  <dcterms:modified xsi:type="dcterms:W3CDTF">2011-02-08T13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66</vt:lpwstr>
  </property>
</Properties>
</file>