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1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4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09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, Industria y Comercio. Departamento de Reglamentación Técnica. Teléfono:  +(506) 2235 2700 Ext:  206 ó +(506) 2235 8192</w:t>
            </w:r>
            <w:bookmarkEnd w:id="3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bookmarkStart w:id="4" w:name="sps4a"/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 -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>Teléfono:  +(506) 2235 2700, Ext. 206</w:t>
            </w:r>
          </w:p>
          <w:p>
            <w:pPr>
              <w:pStyle w:val="Normal"/>
              <w:rPr/>
            </w:pPr>
            <w:r>
              <w:rPr/>
              <w:t>Telefax:  +(506) 2297 1439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crotc@meic.go.c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en Internet:  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RTCA 67.04.60:10 Etiquetado nutricional de productos alimenticios preenvasados para consumo humano para la población  a partir de 3 años de edad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29 páginas</w:t>
            </w:r>
            <w:bookmarkEnd w:id="12"/>
            <w:r>
              <w:rPr/>
              <w:t xml:space="preserve">, en </w:t>
            </w:r>
            <w:bookmarkStart w:id="13" w:name="sps5b"/>
            <w:r>
              <w:rPr/>
              <w:t>Español</w:t>
            </w:r>
            <w:bookmarkEnd w:id="13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e reglamento tiene por objeto establecer los requisitos mínimos que debe cumplir el etiquetado nutricional de productos alimenticios previamente envasados para consumo humano destinados a la población a partir de 3 años de edad y es aplicable al etiquetado de los productos alimenticios previamente envasados que incluyan información nutricional, declaraciones nutricionales o saludables del alimento, de venta directa para el consumo humano y que se comercialicen en el territorio de los países centroamericanos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Quedan excluidas del ámbito de aplicación del Reglamento las bebidas alcohólicas fermentadas y destiladas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formación al Consumidor y evitar prácticas que induzcan a error o engaño a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>Documentos pertinentes:</w:t>
            </w:r>
            <w:r>
              <w:rPr>
                <w:lang w:val="en-US"/>
              </w:rPr>
              <w:t xml:space="preserve">  </w:t>
            </w:r>
            <w:bookmarkStart w:id="16" w:name="sps9a"/>
            <w:r>
              <w:rPr>
                <w:lang w:val="en-US"/>
              </w:rPr>
              <w:t xml:space="preserve">Association of Official Analytical Chemists. Official methods of analysis of AOAC. 17 th ed.  </w:t>
            </w:r>
            <w:r>
              <w:rPr/>
              <w:t xml:space="preserve">USA, Washington, 2002.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 xml:space="preserve">- Food and drug administration (FDA).  Guide to nutrition labeling and education act (NLEA) requirements.  </w:t>
            </w:r>
            <w:r>
              <w:rPr/>
              <w:t>Editorial changes, February 1995.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Instituto de Nutrición de Centroamérica y Panamá (INCAP).  Anteproyecto para reglamento técnico de Unión Aduanera de Centroamérica de etiquetado nutricional de productos alimenticios preenvasados para consumo humano para la población de 4 y mas años de edad.  Guatemala: Octubre, 2000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FAO/OMS Codex Alimentarius Codex Alinorm 04/27/26.  Directrices para el uso de declaraciones de propiedades nutricionales:  Proyecto de cuadro de condiciones para el contenido de nutrientes (Parte B) Fibra alimentaria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fr-FR"/>
              </w:rPr>
              <w:t xml:space="preserve">- FAO/OMS Codex Alimentarius. Codex STAN 146-1985.  </w:t>
            </w:r>
            <w:r>
              <w:rPr/>
              <w:t xml:space="preserve">Norma general de etiquetado y declaración de propiedades de los alimentos preenvasados para regímenes especiales. (norma mundial).  Italia:  l985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FAO/OMS Codex Alimentarius.  CAC/GL 2 1985 (Rev.1-1993).  Directrices sobre etiquetado nutricional.  Italia:  l998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/>
            </w:pPr>
            <w:bookmarkStart w:id="17" w:name="sps10b"/>
            <w:r>
              <w:rPr/>
              <w:t xml:space="preserve">A la fecha de su publicación en el Diario  Oficial </w:t>
            </w:r>
            <w:bookmarkStart w:id="18" w:name="sps11a"/>
            <w:bookmarkEnd w:id="17"/>
            <w:r>
              <w:rPr/>
              <w:t xml:space="preserve"> </w:t>
            </w:r>
            <w:bookmarkEnd w:id="18"/>
            <w:r>
              <w:rPr/>
              <w:t xml:space="preserve"> </w:t>
            </w:r>
            <w:bookmarkStart w:id="19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Servicio nacional de información [X]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bookmarkStart w:id="21" w:name="sps13c"/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itio en Internet:  </w:t>
            </w:r>
            <w:hyperlink r:id="rId4">
              <w:r>
                <w:rPr>
                  <w:rStyle w:val="InternetLink"/>
                  <w:bCs/>
                </w:rPr>
                <w:t>http://www.reglatec.go.c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 </w:t>
            </w:r>
            <w:hyperlink r:id="rId5">
              <w:r>
                <w:rPr>
                  <w:rStyle w:val="InternetLink"/>
                  <w:bCs/>
                </w:rPr>
                <w:t>mailto: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 (506) 2235 2700, Ext:  2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ax:  + (506) 2297 14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o completo del documento:</w:t>
            </w:r>
          </w:p>
          <w:p>
            <w:pPr>
              <w:pStyle w:val="Normal"/>
              <w:rPr>
                <w:bCs/>
              </w:rPr>
            </w:pPr>
            <w:hyperlink r:id="rId6">
              <w:bookmarkStart w:id="22" w:name="sps13c"/>
              <w:r>
                <w:rPr>
                  <w:rStyle w:val="InternetLink"/>
                  <w:bCs/>
                </w:rPr>
                <w:t>http://www.reglatec.go.cr/consulta/higuienenoprocesados2011-67065.pdf</w:t>
              </w:r>
            </w:hyperlink>
            <w:bookmarkEnd w:id="22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members.wto.org/crnattachments/2011/tbt/CRI/11_0530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1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1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ind w:left="34" w:hanging="0"/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consulta/higuienenoprocesados2011-67065.pdf" TargetMode="External"/><Relationship Id="rId7" Type="http://schemas.openxmlformats.org/officeDocument/2006/relationships/hyperlink" Target="http://members.wto.org/crnattachments/2011/tbt/CRI/11_0530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24T09:20:00Z</cp:lastPrinted>
  <dcterms:modified xsi:type="dcterms:W3CDTF">2011-02-24T09:2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14</vt:lpwstr>
  </property>
</Properties>
</file>