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7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Guatemal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Política Comercial Exte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ordinación Integración Económic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 (502) 24120339 Ext. 4310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rclaveria@mineco.gob.gt</w:t>
              </w:r>
            </w:hyperlink>
          </w:p>
          <w:p>
            <w:pPr>
              <w:pStyle w:val="Normal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mineco.gob.gt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"</w:t>
            </w:r>
            <w:hyperlink r:id="rId4">
              <w:r>
                <w:rPr>
                  <w:rStyle w:val="InternetLink"/>
                </w:rPr>
                <w:t>http://www.mineco.gob.gt/Presentacion/ExplorarDirectorio.aspx?titulo=TituloIntegracionEconomica&amp;subtitulo=Sistema+de+Integraci%u00f3n+Centroamericana&amp;llaveExploracion=Integraci%u00f3n+Centroamericana</w:t>
              </w:r>
            </w:hyperlink>
            <w:r>
              <w:rPr/>
              <w:t>"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bookmarkStart w:id="5" w:name="tbt3b"/>
            <w:r>
              <w:rPr>
                <w:b/>
                <w:spacing w:val="-2"/>
              </w:rPr>
              <w:t xml:space="preserve">[ </w:t>
            </w:r>
            <w:bookmarkEnd w:id="5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</w:t>
            </w:r>
            <w:bookmarkStart w:id="6" w:name="tbt3c"/>
            <w:r>
              <w:rPr>
                <w:b/>
              </w:rPr>
              <w:t xml:space="preserve">.6.2 [ 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bookmarkStart w:id="7" w:name="tbt3d"/>
            <w:r>
              <w:rPr>
                <w:b/>
              </w:rPr>
              <w:t xml:space="preserve"> 5.7.1 [</w:t>
            </w:r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 xml:space="preserve"> </w:t>
            </w:r>
            <w:bookmarkEnd w:id="9"/>
            <w:r>
              <w:rPr>
                <w:bCs/>
              </w:rPr>
              <w:t>67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67.04.60.10 Etiquetado Nutricional de Productos Alimenticios Preenvasados para Consumo Humano para la Población a partir de 3 años de edad. (2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0" w:name="sps6a"/>
            <w:r>
              <w:rPr>
                <w:bCs/>
              </w:rPr>
              <w:t xml:space="preserve">Este reglamento tiene por objeto establecer los requisitos mínimos que debe cumplir el etiquetado nutricional de productos alimenticios previamente envasados para consumo humano destinados a la población a partir de 3 años de edad y es aplicable al etiquetado de los productos alimenticios previamente envasados que incluyan información nutricional,  declaraciones nutricionales o saludables del alimento, de venta directa para el consumo humano y que se comercialicen en el territorio de los países centroamericanos. </w:t>
            </w:r>
          </w:p>
          <w:p>
            <w:pPr>
              <w:pStyle w:val="IndexHeading"/>
              <w:spacing w:before="0" w:after="120"/>
              <w:rPr>
                <w:bCs/>
              </w:rPr>
            </w:pPr>
            <w:r>
              <w:rPr>
                <w:bCs/>
              </w:rPr>
              <w:t>Quedan excluidas del ámbito de aplicación del Reglamento las bebidas alcohólicas fermentadas y destilada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val="es-ES_tradnl"/>
              </w:rPr>
              <w:t>Información al Consumidor y evitar prácticas que induzcan a error o engaño al consumidor</w:t>
            </w:r>
          </w:p>
        </w:tc>
      </w:tr>
      <w:tr>
        <w:trPr>
          <w:trHeight w:val="530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ocumentos pertinentes:</w:t>
            </w:r>
            <w:bookmarkStart w:id="11" w:name="sps9a"/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>
                <w:lang w:val="en-GB"/>
              </w:rPr>
              <w:t xml:space="preserve">Association of Official Analytical Chemists. Official Methods of Analysis of AOAC. 17th ed. </w:t>
            </w:r>
            <w:r>
              <w:rPr/>
              <w:t xml:space="preserve">USA, Washington, 2002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>
                <w:lang w:val="en-GB"/>
              </w:rPr>
              <w:t xml:space="preserve">Food and Drug Administration (FDA). Guide to nutrition labeling and education act (NLEA) requirements. </w:t>
            </w:r>
            <w:r>
              <w:rPr/>
              <w:t>Editorial Changes, February 199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/>
              <w:t>Instituto de Nutrición de Centroamérica y Panamá (INCAP). Anteproyecto para Reglamento Técnico de Unión Aduanera de Centroamérica de Etiquetado Nutricional de productos alimenticios  preenvasados para consumo humano para la población de 4 y mas años de edad. Guatemala: Octubre, 2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>
                <w:lang w:val="fr-FR"/>
              </w:rPr>
              <w:t xml:space="preserve">FAO/OMS Codex Alimentarius CODEX ALINORM 04/27/26. </w:t>
            </w:r>
            <w:r>
              <w:rPr/>
              <w:t>Directrices para el Uso de Declaraciones de Propiedades Nutricionales: Proyecto de Cuadro de Condiciones para el Contenido de Nutrientes (Parte B) Fibra Alimenta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>
                <w:lang w:val="fr-FR"/>
              </w:rPr>
              <w:t xml:space="preserve">FAO/OMS Codex Alimentarius. CODEX STAN 146-1985. </w:t>
            </w:r>
            <w:r>
              <w:rPr/>
              <w:t xml:space="preserve">Norma general de etiquetado y declaración de propiedades de los alimentos preenvasados para regímenes especiales. (Norma Mundial). Italia: l98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59" w:leader="none"/>
                <w:tab w:val="left" w:pos="720" w:leader="none"/>
              </w:tabs>
              <w:spacing w:before="0" w:after="120"/>
              <w:ind w:left="459" w:hanging="425"/>
              <w:rPr/>
            </w:pPr>
            <w:r>
              <w:rPr>
                <w:lang w:val="fr-FR"/>
              </w:rPr>
              <w:t xml:space="preserve">FAO/OMS Codex Alimentarius. CAC/GL 2 1985 (Rev.1-1993). </w:t>
            </w:r>
            <w:r>
              <w:rPr/>
              <w:t xml:space="preserve">Directrices sobre etiquetado nutricional. Italia: l998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</w:t>
            </w:r>
          </w:p>
          <w:p>
            <w:pPr>
              <w:pStyle w:val="Normal"/>
              <w:spacing w:before="120" w:after="0"/>
              <w:ind w:right="-108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rPr/>
            </w:pPr>
            <w:r>
              <w:rPr/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2" w:name="sps12a"/>
            <w:r>
              <w:rPr>
                <w:lang w:val="es-ES_tradnl"/>
              </w:rPr>
              <w:t>60 días a partir de la fecha de notificación</w:t>
            </w:r>
            <w:r>
              <w:rPr>
                <w:bCs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3" w:name="sps13b"/>
            <w:r>
              <w:rPr>
                <w:b/>
              </w:rPr>
              <w:t>X</w:t>
            </w:r>
            <w:bookmarkEnd w:id="13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4" w:name="sps13c"/>
          </w:p>
          <w:p>
            <w:pPr>
              <w:pStyle w:val="Normal"/>
              <w:rPr>
                <w:bCs/>
              </w:rPr>
            </w:pPr>
            <w:bookmarkEnd w:id="14"/>
            <w:r>
              <w:rPr>
                <w:bCs/>
              </w:rPr>
              <w:t>Coordinación de Integración Económic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5">
              <w:r>
                <w:rPr>
                  <w:rStyle w:val="InternetLink"/>
                  <w:bCs/>
                </w:rPr>
                <w:t>http://www.mineco.gob.g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 </w:t>
            </w:r>
            <w:hyperlink r:id="rId6">
              <w:r>
                <w:rPr>
                  <w:rStyle w:val="InternetLink"/>
                  <w:bCs/>
                </w:rPr>
                <w:t>rclaveria@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uatemala, Guatema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02) 24120339, Ext. 4310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spacing w:before="120" w:after="0"/>
              <w:rPr/>
            </w:pPr>
            <w:hyperlink r:id="rId7">
              <w:r>
                <w:rPr>
                  <w:rStyle w:val="InternetLink"/>
                  <w:bCs/>
                </w:rPr>
                <w:t>http://www.mineco.gob.g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Y está disponible aqu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"</w:t>
            </w:r>
            <w:hyperlink r:id="rId8">
              <w:r>
                <w:rPr>
                  <w:rStyle w:val="InternetLink"/>
                </w:rPr>
                <w:t>http://www.mineco.gob.gt/Presentacion/ExplorarDirectorio.aspx?titulo=TituloIntegracionEconomica&amp;subtitulo=Sistema+de+Integraci%u00f3n+Centroamericana&amp;llaveExploracion=Integraci%u00f3n+Centroamericana</w:t>
              </w:r>
            </w:hyperlink>
            <w:r>
              <w:rPr/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6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0" w:after="120"/>
      <w:ind w:left="34" w:hanging="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yperlink" Target="http://www.mineco.gob.gt/" TargetMode="External"/><Relationship Id="rId4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" TargetMode="External"/><Relationship Id="rId5" Type="http://schemas.openxmlformats.org/officeDocument/2006/relationships/hyperlink" Target="http://www.mineco.gob.gt/" TargetMode="External"/><Relationship Id="rId6" Type="http://schemas.openxmlformats.org/officeDocument/2006/relationships/hyperlink" Target="mailto:rclaveria@mineco.gob.gt" TargetMode="External"/><Relationship Id="rId7" Type="http://schemas.openxmlformats.org/officeDocument/2006/relationships/hyperlink" Target="http://www.mineco.gob.gt/" TargetMode="External"/><Relationship Id="rId8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0T17:31:00Z</cp:lastPrinted>
  <dcterms:modified xsi:type="dcterms:W3CDTF">2011-02-11T10:2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9</vt:lpwstr>
  </property>
</Properties>
</file>