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OLE_LINK1"/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(+974) 44139 5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bCs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bCs/>
                  <w:lang w:val="fr-FR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Juices with milk </w:t>
              <w:br/>
              <w:t>(ICS:  67.10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Juices with milk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(10 pages in Arabic and 7 pages in English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Juices with milk, definitions, requirements, sampling, test and examination methods, packing, transportation, storage,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Saudi Standard ...../2005 Pasteurized milk.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 Egypt Standard 1633/1987 Sterilized and fermented dairy drinki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3. Saudi Standard 1472/..... Long live milk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here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QAT/11_0514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members.wto.org/crnattachments/2011/tbt/QAT/11_0514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2T10:42:00Z</cp:lastPrinted>
  <dcterms:modified xsi:type="dcterms:W3CDTF">2011-02-22T11:5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31</vt:lpwstr>
  </property>
</Properties>
</file>