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bookmarkStart w:id="0" w:name="spsDateDistribution"/>
            <w:r>
              <w:rPr>
                <w:b/>
                <w:lang w:val="en-US"/>
              </w:rPr>
              <w:t>G/TBT/N/GTM/42/Add.2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6 de febrero de 2011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0801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3" w:name="spsDateCommunication"/>
      <w:r>
        <w:rPr/>
        <w:t>7 de febrero de 2011</w:t>
      </w:r>
      <w:bookmarkEnd w:id="3"/>
      <w:r>
        <w:rPr/>
        <w:t xml:space="preserve">, se distribuye a petición de la delegación de </w:t>
      </w:r>
      <w:bookmarkStart w:id="4" w:name="spsMember"/>
      <w:r>
        <w:rPr>
          <w:u w:val="single"/>
        </w:rPr>
        <w:t>Guatemala</w:t>
      </w:r>
      <w:bookmarkEnd w:id="4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5" w:name="spsTitle"/>
      <w:bookmarkEnd w:id="5"/>
      <w:r>
        <w:rPr/>
        <w:tab/>
        <w:t>Se hace saber que se amplía el plazo de la notificación bajo la signatura G/TBT/N/GTM/42 del 3 de abril de 2006 del RTCA 65.05.34:06 Registro de Variedades Comerciales.  Requisitos de inscripción, 30 días más a partir de la fecha de publicación de este avi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l documento puede ser solicitado a la siguiente direc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hyperlink r:id="rId2">
        <w:r>
          <w:rPr>
            <w:rStyle w:val="InternetLink"/>
          </w:rPr>
          <w:t>http://www.mineco.gob.gt</w:t>
        </w:r>
      </w:hyperlink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ab/>
        <w:t>"</w:t>
      </w:r>
      <w:hyperlink r:id="rId3">
        <w:r>
          <w:rPr>
            <w:rStyle w:val="InternetLink"/>
          </w:rPr>
          <w:t>http://www.mineco.gob.gt/Presentacion/ExplorarDirectorio.aspx?titulo=TituloIntegracionEconomica&amp;subtitulo=Sistema+de+Integraci%u00f3n+Centroamericana&amp;llaveExploracion=Integraci%u00f3n+Centroamericana"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sponsable: Coordinación Integración Económ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hyperlink r:id="rId4">
        <w:r>
          <w:rPr>
            <w:rStyle w:val="InternetLink"/>
          </w:rPr>
          <w:t>mailto:rclaveria@mineco.gob.g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Guatemala, Guatema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el.:  (+502) 2412-0339, Ext. 43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ax:  (+502) 2412-0338</w:t>
      </w:r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GTM/42/Add.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GTM/42/Add.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eco.gob.gt/" TargetMode="External"/><Relationship Id="rId3" Type="http://schemas.openxmlformats.org/officeDocument/2006/relationships/hyperlink" Target="http://www.mineco.gob.gt/Presentacion/ExplorarDirectorio.aspx?titulo=TituloIntegracionEconomica&amp;subtitulo=Sistema+de+Integraci%25u00f3n+Centroamericana&amp;llaveExploracion=Integraci%25u00f3n+Centroamericana&quot;" TargetMode="External"/><Relationship Id="rId4" Type="http://schemas.openxmlformats.org/officeDocument/2006/relationships/hyperlink" Target="mailto:rclaveria@mineco.gob.gt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7T15:45:00Z</dcterms:created>
  <dc:creator/>
  <dc:description/>
  <cp:keywords/>
  <dc:language>en-US</dc:language>
  <cp:lastModifiedBy>Claudel</cp:lastModifiedBy>
  <cp:lastPrinted>2011-02-15T16:49:00Z</cp:lastPrinted>
  <dcterms:modified xsi:type="dcterms:W3CDTF">2011-02-16T09:08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GTM/42/Add.2</vt:lpwstr>
  </property>
</Properties>
</file>