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0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6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México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ía de Comunicaciones y Transporte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rPr/>
            </w:pPr>
            <w:r>
              <w:rPr/>
              <w:t xml:space="preserve">Comité Consultivo Nacional de Normalización de Transporte Terrestre, con domicilio en Calzada de las Bombas número 411, 11o. piso, colonia Los Girasoles, código postal 04920, Delegación Coyoacán, teléfonos 5684 0188 y 5684 1275, correo electrónico:  </w:t>
            </w:r>
            <w:hyperlink r:id="rId2">
              <w:r>
                <w:rPr>
                  <w:rStyle w:val="InternetLink"/>
                </w:rPr>
                <w:t>mailto:iflores@sct.gob.mx</w:t>
              </w:r>
            </w:hyperlink>
            <w:r>
              <w:rPr/>
              <w:t xml:space="preserve"> – Página de internet:  </w:t>
            </w:r>
            <w:hyperlink r:id="rId3">
              <w:r>
                <w:rPr>
                  <w:rStyle w:val="InternetLink"/>
                </w:rPr>
                <w:t>http://www.sct.gob.mx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Recipientes Intermedios para Granel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-NOM-029-SCT2/2010, Especificaciones para la construcción y reconstrucción de Recipientes Intermedios para Graneles (RIG), destinados al transporte de substancias, materiales y residuos peligroso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30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yecto es de aplicación obligatoria para los expedidores y destinatarios de los materiales peligrosos de ciertas clases, así como para los constructores y reconstructores de Recipientes Intermedios para Graneles (RIG). Los RIG que se entreguen para su transportación deberán cumplir con las especificaciones establecidas en el presente Proyecto.</w:t>
            </w:r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>Con el fin de tener en cuenta los progresos de la ciencia y de la técnica, se podrá considerar la adopción de métodos alternativos de conformidad con la Ley Federal sobre Metrología y Normalización, siempre que éstos ofrezcan durante la utilización de los RIG, las mismas condiciones de seguridad en cuanto a compatibilidad con las propiedades de las substancias que hayan de transportarse, e igual o superior resistencia a los choques, las cargas y el fueg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características para la clasificación y la clave de designación de los Recipientes Intermedios para Graneles, así como las especificaciones generales de construcción y ensayos (pruebas), aprobación (certificación) y marcado de los mismos y las disposiciones relativas a su utilización, para proteger las vías generales de comunicación, la seguridad de sus usuarios, la salud de las personas y el medio ambiente</w:t>
            </w:r>
            <w:bookmarkEnd w:id="15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>Recomendaciones relativas al Transporte de Mercancías Peligrosas, Reglamentación Modelo, de la Organización de las Naciones Unidas, relativas a los Recipientes Intermedios para Graneles (RIG), Capítulo 6.5, 2009</w:t>
            </w:r>
            <w:bookmarkEnd w:id="16"/>
          </w:p>
        </w:tc>
      </w:tr>
      <w:tr>
        <w:trPr>
          <w:trHeight w:val="1063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}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60 días naturales posteriores a su publicación en el Diario Oficial de la Federació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9 de marzo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Secretaría de Economía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Subsecretaría de Competitividad y Normativid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</w:t>
            </w:r>
          </w:p>
          <w:p>
            <w:pPr>
              <w:pStyle w:val="Normal"/>
              <w:rPr/>
            </w:pPr>
            <w:r>
              <w:rPr>
                <w:bCs/>
              </w:rPr>
              <w:t>Tel.:  (+52) 55 5729 9100 Ext. 432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2) 55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jc w:val="left"/>
              <w:rPr>
                <w:lang w:val="es-MX"/>
              </w:rPr>
            </w:pPr>
            <w:r>
              <w:rPr>
                <w:bCs/>
              </w:rPr>
              <w:t xml:space="preserve">Página de internet:  </w:t>
            </w:r>
            <w:hyperlink r:id="rId4">
              <w:r>
                <w:rPr>
                  <w:rStyle w:val="InternetLink"/>
                  <w:lang w:val="es-MX"/>
                </w:rPr>
                <w:t>http://www.economia.gob.mx/swb/es/economia/p_Catalogo_Mexicano_Normas</w:t>
              </w:r>
            </w:hyperlink>
          </w:p>
          <w:p>
            <w:pPr>
              <w:pStyle w:val="Normal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mailto:jesus.figueroa@economia.gob.mx</w:t>
              </w:r>
            </w:hyperlink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Y esta disponible aquí:  </w:t>
            </w:r>
            <w:hyperlink r:id="rId6">
              <w:r>
                <w:rPr>
                  <w:rStyle w:val="InternetLink"/>
                  <w:bCs/>
                </w:rPr>
                <w:t>http://dof.gob.mx/index.php?year=2011&amp;month=01&amp;day=28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Y también aquí:  </w:t>
            </w:r>
            <w:hyperlink r:id="rId7">
              <w:bookmarkEnd w:id="20"/>
              <w:r>
                <w:rPr>
                  <w:rStyle w:val="InternetLink"/>
                  <w:bCs/>
                </w:rPr>
                <w:t>http://members.wto.org/crnattachments/2011/tbt/MEX/11_0318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sct.gob.mx" TargetMode="External"/><Relationship Id="rId3" Type="http://schemas.openxmlformats.org/officeDocument/2006/relationships/hyperlink" Target="http://www.sct.gob.mx/" TargetMode="External"/><Relationship Id="rId4" Type="http://schemas.openxmlformats.org/officeDocument/2006/relationships/hyperlink" Target="http://www.economia.gob.mx/swb/es/economia/p_Catalogo_Mexicano_Normas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1&amp;day=28" TargetMode="External"/><Relationship Id="rId7" Type="http://schemas.openxmlformats.org/officeDocument/2006/relationships/hyperlink" Target="http://members.wto.org/crnattachments/2011/tbt/MEX/11_0318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2:00Z</dcterms:created>
  <dc:creator>Administrador</dc:creator>
  <dc:description/>
  <cp:keywords/>
  <dc:language>en-US</dc:language>
  <cp:lastModifiedBy>Administrador</cp:lastModifiedBy>
  <cp:lastPrinted>2011-02-08T10:32:00Z</cp:lastPrinted>
  <dcterms:modified xsi:type="dcterms:W3CDTF">2011-02-09T13:4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8</vt:lpwstr>
  </property>
</Properties>
</file>