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</w:t>
            </w:r>
            <w:bookmarkEnd w:id="2"/>
            <w:r>
              <w:rPr>
                <w:sz w:val="18"/>
                <w:szCs w:val="18"/>
              </w:rPr>
              <w:t>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OLE_LINK1"/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(+974) 44139 5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lang w:val="fr-FR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reserved tomato products spicy tomato sauce (Ketchup) (ICS: 67.08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eserved tomato products spicy tomato sauce (Ketchup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6 pages in Arabic and 7 pages in English)</w:t>
            </w:r>
            <w:bookmarkEnd w:id="14"/>
            <w:r>
              <w:rPr>
                <w:spacing w:val="-2"/>
                <w:szCs w:val="22"/>
              </w:rPr>
              <w:t xml:space="preserve">.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preserved tomato products (Spicy tomato sauce "ketchup"), definitions,  requirements, sampling, methods of the test and examination, 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1.  Egyptian standards E.S:  132-3/ 2005 preserved tomato products part 3:  ketchup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2.  Standard Syrian 317/1996 tomato ketchup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grivel</cp:lastModifiedBy>
  <cp:lastPrinted>2011-02-22T10:22:00Z</cp:lastPrinted>
  <dcterms:modified xsi:type="dcterms:W3CDTF">2011-02-22T11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8</vt:lpwstr>
  </property>
</Properties>
</file>