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60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IndexHeading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sma@esma.ae</w:t>
              </w:r>
            </w:hyperlink>
          </w:p>
          <w:p>
            <w:pPr>
              <w:pStyle w:val="IndexHeading"/>
              <w:spacing w:before="0" w:after="120"/>
              <w:rPr/>
            </w:pPr>
            <w:r>
              <w:rPr/>
              <w:t xml:space="preserve">Website:  </w:t>
            </w:r>
            <w:hyperlink r:id="rId3">
              <w:bookmarkEnd w:id="6"/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6.2 [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], 5.7.1 [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otor vehicle - Vehicle identification number (VIN) – Requirements. ICS 43.0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AE. GCC technical regulation for Motor vehicle - Vehicle identification number (VIN) – Requirement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(10 pages </w:t>
            </w:r>
            <w:bookmarkStart w:id="15" w:name="sps5b"/>
            <w:bookmarkEnd w:id="14"/>
            <w:r>
              <w:rPr>
                <w:spacing w:val="-2"/>
                <w:szCs w:val="22"/>
              </w:rPr>
              <w:t>in Arabic, 9 pages in English)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technical regulation is concerned with vehicles identification number (VIN) – Requirements which its applies to passenger cars, multipurpose passenger vehicles, multipurpose goods vehicles, trucks, buses, tractors, trailers, incomplete vehicles, and motorcy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follow the updating international standard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GSO 1780 :2006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ailto:uaetbt@esma.ae</w:t>
              </w:r>
            </w:hyperlink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0:00Z</dcterms:created>
  <dc:creator>Administrador</dc:creator>
  <dc:description/>
  <cp:keywords/>
  <dc:language>en-US</dc:language>
  <cp:lastModifiedBy>Administrador</cp:lastModifiedBy>
  <cp:lastPrinted>2011-02-04T14:52:00Z</cp:lastPrinted>
  <dcterms:modified xsi:type="dcterms:W3CDTF">2011-02-08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62</vt:lpwstr>
  </property>
</Properties>
</file>