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OLE_LINK1"/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(+974) 44139 5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lang w:val="fr-FR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reserved tomato products: dehydrated tomato (ICS: 67.08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eserved tomato products:  dehydrated tomato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6 pages in Arabic and 7 pages in English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preserved tomato products:  dehydrated tomato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Relevant documents:  </w:t>
            </w:r>
            <w:bookmarkStart w:id="17" w:name="sps9a"/>
            <w:r>
              <w:rPr>
                <w:spacing w:val="-2"/>
                <w:szCs w:val="22"/>
              </w:rPr>
              <w:t xml:space="preserve">Egyptian standards </w:t>
            </w:r>
            <w:r>
              <w:rPr>
                <w:bCs/>
                <w:spacing w:val="-2"/>
                <w:szCs w:val="22"/>
              </w:rPr>
              <w:t>E.S:  132-4/ 2005 Preserved tomato products Part 4 :  dehydrated tomato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s from the date of application 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can be downloade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1/tbt/QAT/11_0510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http://members.wto.org/crnattachments/2011/tbt/QAT/11_0510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2T10:18:00Z</cp:lastPrinted>
  <dcterms:modified xsi:type="dcterms:W3CDTF">2011-02-22T10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7</vt:lpwstr>
  </property>
</Properties>
</file>