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6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</w:t>
            </w:r>
            <w:bookmarkEnd w:id="0"/>
            <w:r>
              <w:rPr>
                <w:sz w:val="18"/>
              </w:rPr>
              <w:t>7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Guatemal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IndexHeading"/>
              <w:spacing w:before="120" w:after="0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Política Comercial Exter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ordinación Integración Económ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02) 24120339, Ext. 43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rclaveria@mineco.gob.gt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en Internet:  </w:t>
            </w:r>
            <w:hyperlink r:id="rId3">
              <w:r>
                <w:rPr>
                  <w:rStyle w:val="InternetLink"/>
                  <w:bCs/>
                </w:rPr>
                <w:t>http://www.mineco.gob.gt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"</w:t>
            </w:r>
            <w:hyperlink r:id="rId4">
              <w:r>
                <w:rPr>
                  <w:rStyle w:val="InternetLink"/>
                  <w:bCs/>
                </w:rPr>
                <w:t>http://www.mineco.gob.gt/Presentacion/ExplorarDirectorio.aspx?titulo=TituloIntegracionEconomica&amp;subtitulo=Sistema+de+Integraci%u00f3n+Centroamericana&amp;llaveExploracion=Integraci%u00f3n+Centroamericana</w:t>
              </w:r>
            </w:hyperlink>
            <w:r>
              <w:rPr>
                <w:bCs/>
              </w:rPr>
              <w:t>"</w:t>
            </w:r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6.55.09 Buenas Prácticas de Higiene para Alimentos No Procesados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27 páginas,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n español)</w:t>
            </w:r>
            <w:bookmarkEnd w:id="13"/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ablece las disposiciones generales sobre prácticas de higiene en alimentos no procesados, desde la recepción de las materias primas, el procesamiento, el envasado, el almacenamiento y el transporte, para garantizar alimentos inocuos y aptos para el consumo humano. </w:t>
            </w:r>
          </w:p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Estas disposiciones deben ser cumplidas por todos los establecimientos de alimentos no procesados que operen, almacenen y distribuyan productos alimenticios en el territorio de los países centroamericano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Se excluyen del cumplimiento de este reglamento las actividades relacionadas con la producción primaria, la industria de alimentos y bebidas procesadas, los servicios de la alimentación al público y los expendios, las cuales se regirán por otras disposiciones sanitaria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 y evitar prácticas que induzcan a error o engaño a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AC/RCP-1-1969. rev. 4-2003. Código Internacional de Prácticas Recomendado – Principios Generales de Higiene de los Alimentos</w:t>
            </w:r>
            <w:bookmarkEnd w:id="16"/>
          </w:p>
        </w:tc>
      </w:tr>
      <w:tr>
        <w:trPr>
          <w:trHeight w:val="1011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A la fecha de su publicación en el Diario Oficial</w:t>
            </w:r>
            <w:bookmarkStart w:id="18" w:name="sps11b"/>
            <w:bookmarkEnd w:id="17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Agricultura, Ganadería y Alimentación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7ª. Ave. 12-90 Zona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de Guatema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 Dr Marvin Espino</w:t>
            </w:r>
          </w:p>
          <w:p>
            <w:pPr>
              <w:pStyle w:val="Normal"/>
              <w:rPr/>
            </w:pPr>
            <w:r>
              <w:rPr>
                <w:bCs/>
              </w:rPr>
              <w:t>Tel.:  +(502) 2413-7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mailto:mespino@maga.gob.gt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bookmarkEnd w:id="21"/>
            <w:r>
              <w:rPr>
                <w:bCs/>
              </w:rPr>
              <w:t xml:space="preserve">Dirección Web:  </w:t>
            </w:r>
            <w:hyperlink r:id="rId6">
              <w:r>
                <w:rPr>
                  <w:rStyle w:val="InternetLink"/>
                  <w:bCs/>
                </w:rPr>
                <w:t>www.maga.gob.g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6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averia@mineco.gob.gt" TargetMode="External"/><Relationship Id="rId3" Type="http://schemas.openxmlformats.org/officeDocument/2006/relationships/hyperlink" Target="http://www.mineco.gob.gt/" TargetMode="External"/><Relationship Id="rId4" Type="http://schemas.openxmlformats.org/officeDocument/2006/relationships/hyperlink" Target="http://www.mineco.gob.gt/Presentacion/ExplorarDirectorio.aspx?titulo=TituloIntegracionEconomica&amp;subtitulo=Sistema+de+Integraci%25u00f3n+Centroamericana&amp;llaveExploracion=Integraci%25u00f3n+Centroamericana" TargetMode="External"/><Relationship Id="rId5" Type="http://schemas.openxmlformats.org/officeDocument/2006/relationships/hyperlink" Target="mailto:mespino@maga.gob.gt" TargetMode="External"/><Relationship Id="rId6" Type="http://schemas.openxmlformats.org/officeDocument/2006/relationships/hyperlink" Target="../in/www.maga.gob.g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1:00Z</dcterms:created>
  <dc:creator/>
  <dc:description/>
  <cp:keywords/>
  <dc:language>en-US</dc:language>
  <cp:lastModifiedBy>Claudel</cp:lastModifiedBy>
  <cp:lastPrinted>2011-02-10T17:30:00Z</cp:lastPrinted>
  <dcterms:modified xsi:type="dcterms:W3CDTF">2011-02-11T09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8</vt:lpwstr>
  </property>
</Properties>
</file>