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0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Februar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95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6 February 2011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r>
        <w:rPr/>
        <w:tab/>
        <w:t xml:space="preserve">This addendum aims to inform that the Conformity Assessment Procedure, issued by Inmetro – National Institute of Metrology, Standardization and Industrial Quality and notified under G/TBT/N/BRA/400 (conformity assessment procedure for hydraulic brake fluids for automotive vehicles), was adopted as a final text and published in the Brazilian Official Journal as Ministerial Act nº 78, 03 February 2011 (Portaria N.º 78, de 3 de Fevereiro de 2011 - D.O.U 07/02/2011).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inmetro.gov.br/legislacao/rtac/pdf/RTAC001673.pdf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40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40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673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59:00Z</dcterms:created>
  <dc:creator/>
  <dc:description/>
  <cp:keywords/>
  <dc:language>en-US</dc:language>
  <cp:lastModifiedBy>Claudel</cp:lastModifiedBy>
  <cp:lastPrinted>2011-02-23T14:50:00Z</cp:lastPrinted>
  <dcterms:modified xsi:type="dcterms:W3CDTF">2011-02-23T15:56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00/Add.1</vt:lpwstr>
  </property>
</Properties>
</file>