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53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Arabian Standards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Arabian Standards Organization</w:t>
            </w:r>
          </w:p>
          <w:p>
            <w:pPr>
              <w:pStyle w:val="Normal"/>
              <w:rPr/>
            </w:pPr>
            <w:r>
              <w:rPr/>
              <w:t>P.O. BOX:  3437, Riyadh 11471</w:t>
            </w:r>
          </w:p>
          <w:p>
            <w:pPr>
              <w:pStyle w:val="Normal"/>
              <w:rPr/>
            </w:pPr>
            <w:r>
              <w:rPr/>
              <w:t>Tel.:  +966 (1) 4520000, Ext:  1378-1381-138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 +966 (1) 452019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lang w:val="fr-FR"/>
                </w:rPr>
                <w:t>mailto: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], 5.6.2 [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], 5.7.1 [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 CODE 2005, ICS CODE 67.08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 Arabia / The Cooperation Council for the Arab States of the Gulf Draft Technical Regulation Coffee and Coffee Products: Roasted Coffee Bean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6 pages</w:t>
            </w:r>
            <w:bookmarkStart w:id="15" w:name="sps5b"/>
            <w:bookmarkEnd w:id="14"/>
            <w:r>
              <w:rPr>
                <w:spacing w:val="-2"/>
                <w:szCs w:val="22"/>
              </w:rPr>
              <w:t>, in Arabic)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applies to coffee and coffee products:, roast coffee beans, definitions, requirements, sampling, methods of testing and examination, packing, transportation, storage,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he preservation of health, human safety and the prevention of deceptive pract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>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mailto:enquirypoint@saso.org.sa</w:t>
              </w:r>
            </w:hyperlink>
            <w:bookmarkEnd w:id="21"/>
            <w:r>
              <w:rPr>
                <w:spacing w:val="-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2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2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21:00Z</dcterms:created>
  <dc:creator>Administrador</dc:creator>
  <dc:description/>
  <cp:keywords/>
  <dc:language>en-US</dc:language>
  <cp:lastModifiedBy>Administrador</cp:lastModifiedBy>
  <cp:lastPrinted>2011-01-26T15:36:00Z</cp:lastPrinted>
  <dcterms:modified xsi:type="dcterms:W3CDTF">2011-02-04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17</vt:lpwstr>
  </property>
</Properties>
</file>