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7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Februar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84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1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is addendum aims to inform that the Conformity Assessment Procedure, issued by Inmetro – National Institute of Metrology, Standardization and Industrial Quality and notified under G/TBT/N/BRA/373 (conformity assessment procedure for Mattresses and mats made of flexible polyurethane foam), was adopted as a final text and published in the Brazilian Official Journal in 7 February 2011, as Ministerial Act nº 79, 3 February 2011. (Portaria N.º 79, de 3 de Fevereiro de 2011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inmetro.gov.br/legislacao/rtac/pdf/RTAC001674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7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7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674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59:00Z</dcterms:created>
  <dc:creator/>
  <dc:description/>
  <cp:keywords/>
  <dc:language>en-US</dc:language>
  <cp:lastModifiedBy>Claudel</cp:lastModifiedBy>
  <dcterms:modified xsi:type="dcterms:W3CDTF">2011-02-17T13:5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73/Add.1</vt:lpwstr>
  </property>
</Properties>
</file>