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3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7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erú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la Producción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 Exterior y Turismo – MINCETUR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</w:p>
          <w:p>
            <w:pPr>
              <w:pStyle w:val="IndexHeading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artidas del 6401 al 6405 del Sistema Armonizado de Designación y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dificación de Mercancías. </w:t>
            </w:r>
          </w:p>
          <w:p>
            <w:pPr>
              <w:pStyle w:val="TextBodyIndent"/>
              <w:rPr/>
            </w:pPr>
            <w:r>
              <w:rPr/>
              <w:t>64.01</w:t>
              <w:tab/>
              <w:t>Calzado impermeable con suela y parte superior de caucho o plástico, cuya parte superior no se haya unido a la suela por costura o por medio de remaches, clavos, tornillos, espigas o dispositivos similares, ni se haya formado con diferentes partes unidas de la misma manera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64.02</w:t>
              <w:tab/>
              <w:t>Los demás calzados con suela y parte superior de caucho o plástico.</w:t>
            </w:r>
          </w:p>
          <w:p>
            <w:pPr>
              <w:pStyle w:val="TextBodyIndent"/>
              <w:rPr/>
            </w:pPr>
            <w:r>
              <w:rPr/>
              <w:t>64.03</w:t>
              <w:tab/>
              <w:t>Calzado con suela de caucho, plástico, cuero natural o regenerado y parte superior de cuero natural.</w:t>
            </w:r>
          </w:p>
          <w:p>
            <w:pPr>
              <w:pStyle w:val="TextBodyIndent"/>
              <w:rPr/>
            </w:pPr>
            <w:r>
              <w:rPr/>
              <w:t>64.04</w:t>
              <w:tab/>
              <w:t>Calzado con suela de caucho, plástico, cuero natural o regenerado y parte superior de materia textil.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</w:rPr>
              <w:t>64.05</w:t>
              <w:tab/>
              <w:t>Los demás calz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glamento Técnico sobre Etiquetado de Calzado </w:t>
            </w:r>
            <w:bookmarkStart w:id="12" w:name="sps5c"/>
            <w:bookmarkEnd w:id="11"/>
            <w:r>
              <w:rPr/>
              <w:t>(9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Reglamento Técnico tiene por finalidad establecer los requisitos mínimos de información que debe contener el etiquetado del calzado, que se fabrique, importe o comercialice en el país, con el objetivo de prever prácticas que puedan inducir a error a los consumidor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ever prácticas que puedan inducir a error a los usuario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Por determinar</w:t>
            </w:r>
            <w:bookmarkStart w:id="17" w:name="sps11b"/>
            <w:bookmarkEnd w:id="16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después de la publicación en el Diario Oficial El Peruano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8 de mayo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hyperlink r:id="rId2">
              <w:bookmarkStart w:id="20" w:name="sps13c"/>
              <w:r>
                <w:rPr>
                  <w:rStyle w:val="InternetLink"/>
                  <w:bCs/>
                </w:rPr>
                <w:t>http://www.comunidadandina.org/SIRT</w:t>
              </w:r>
            </w:hyperlink>
          </w:p>
          <w:p>
            <w:pPr>
              <w:pStyle w:val="Normal"/>
              <w:spacing w:before="120" w:after="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</w:p>
          <w:p>
            <w:pPr>
              <w:pStyle w:val="IndexHeading"/>
              <w:spacing w:before="120" w:after="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produce.gob.pe</w:t>
              </w:r>
            </w:hyperlink>
          </w:p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 xml:space="preserve">Dirección, números de teléfono y de telefax, correo electrónico y dirección del sitio Web, en su caso, de otra institución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vicio Nacional de Inform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 Exterior y Turismo - MINCETU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Uno Oeste Nº 50 - Urb. Corpac</w:t>
            </w:r>
          </w:p>
          <w:p>
            <w:pPr>
              <w:pStyle w:val="Normal"/>
              <w:rPr/>
            </w:pPr>
            <w:r>
              <w:rPr>
                <w:bCs/>
              </w:rPr>
              <w:t>Lima 27, Perú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51-1) 513-6100 Extensión 8022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1-1) 513-6100 Extensión 800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mailto:otc@mincetur.gob.p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3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3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0" w:after="120"/>
      <w:ind w:left="743" w:hanging="743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http://www.mincetur.gob.pe/reglamentostecnicos" TargetMode="External"/><Relationship Id="rId4" Type="http://schemas.openxmlformats.org/officeDocument/2006/relationships/hyperlink" Target="http://www.produce.gob.pe/" TargetMode="External"/><Relationship Id="rId5" Type="http://schemas.openxmlformats.org/officeDocument/2006/relationships/hyperlink" Target="mailto:otc@mincetur.gob.p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1T07:25:00Z</cp:lastPrinted>
  <dcterms:modified xsi:type="dcterms:W3CDTF">2011-02-11T10:0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33</vt:lpwstr>
  </property>
</Properties>
</file>