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6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7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05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Honduras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Secretaria de Industria y Comerci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 xml:space="preserve">Dirección General de Integración Económica y Política Comercial </w:t>
            </w:r>
          </w:p>
          <w:p>
            <w:pPr>
              <w:pStyle w:val="Normal"/>
              <w:rPr/>
            </w:pPr>
            <w:r>
              <w:rPr/>
              <w:t xml:space="preserve">Boulevard José Cecilio del Valle </w:t>
            </w:r>
          </w:p>
          <w:p>
            <w:pPr>
              <w:pStyle w:val="Normal"/>
              <w:rPr/>
            </w:pPr>
            <w:r>
              <w:rPr/>
              <w:t xml:space="preserve">Edificio San José, 3er piso </w:t>
            </w:r>
          </w:p>
          <w:p>
            <w:pPr>
              <w:pStyle w:val="Normal"/>
              <w:rPr/>
            </w:pPr>
            <w:r>
              <w:rPr/>
              <w:t>Telefax:  (+504) 235-3082/235-5047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wduque@sic.gob.hn</w:t>
              </w:r>
            </w:hyperlink>
          </w:p>
          <w:p>
            <w:pPr>
              <w:pStyle w:val="IndexHeading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Sitio Web:  </w:t>
            </w:r>
            <w:hyperlink r:id="rId3">
              <w:r>
                <w:rPr>
                  <w:rStyle w:val="InternetLink"/>
                  <w:lang w:val="en-US"/>
                </w:rPr>
                <w:t>http://www.sic.gob.hn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 xml:space="preserve">[ 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</w:t>
            </w:r>
            <w:bookmarkStart w:id="8" w:name="tbt3d"/>
            <w:r>
              <w:rPr>
                <w:b/>
              </w:rPr>
              <w:t xml:space="preserve"> [</w:t>
            </w:r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2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 </w:t>
            </w:r>
            <w:bookmarkEnd w:id="11"/>
            <w:r>
              <w:rPr/>
              <w:t>RTCA  67.06.55:09 Buenas Prácticas de Higiene para los Alimentos no procesados (27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bCs/>
              </w:rPr>
              <w:t xml:space="preserve">Establecer las disposiciones generales sobre prácticas de higiene en alimentos no procesados, desde la recepción de las materias primas, el procesamiento, el envasado, el almacenamiento y el transporte, para garantizar alimentos inocuos y aptos para el consumo humano.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Estas disposiciones deben ser cumplidas por todos los establecimientos de alimentos no procesados que operen, almacenen y distribuyan productos alimenticios en el territorio de los Estados Parte.  </w:t>
            </w:r>
          </w:p>
          <w:p>
            <w:pPr>
              <w:pStyle w:val="IndexHeading"/>
              <w:spacing w:before="0" w:after="120"/>
              <w:rPr>
                <w:bCs/>
              </w:rPr>
            </w:pPr>
            <w:r>
              <w:rPr>
                <w:bCs/>
              </w:rPr>
              <w:t>Se excluyen del cumplimiento de este reglamento las actividades relacionadas con la producción primaria, la industria de alimentos y bebidas procesadas, los servicios de la alimentación al público y los expendios, las cuales se regirán por otras disposiciones sanitari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Encabezadodelista"/>
              <w:keepNext w:val="true"/>
              <w:keepLines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Inocuidad de los alimen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/>
            </w:pPr>
            <w:r>
              <w:rPr/>
              <w:t>RTCA 67.01.33:06 Industria de Alimentos y Bebidas procesados.  Buenas Prácticas de Manufactura. Principios Generales (Res 176-2006 COMIECO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/>
            </w:pPr>
            <w:r>
              <w:rPr>
                <w:lang w:val="en-US"/>
              </w:rPr>
              <w:t>U.S. Department of Health and Human Services Food and Drug Administration Center for Food Safety and Applied Nutrition. 2008. Guidance for Industry: Guide to Minimize Microbial Food Safety Hazards of Fresh-cut Fruits and Vegetabl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/>
            </w:pPr>
            <w:r>
              <w:rPr>
                <w:lang w:val="en-US"/>
              </w:rPr>
              <w:t>Food and Drug Administration. 1999. Current Good Manufacturing Practice In Manufacturing, Packing, Or Holding Human Food (Part 110 – 21 CFR 110.1 – 110.110 – Code of Federal Regulations)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/>
              <w:t>FSIS/USDA. 2008. Código Federal de Regulaciones.  Título 9 Sección 416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bookmarkStart w:id="12" w:name="sps9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3" w:name="sps12a"/>
            <w:r>
              <w:rPr/>
              <w:t>60 días a partir de la fecha de notificación</w:t>
            </w:r>
            <w:r>
              <w:rPr>
                <w:bCs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4" w:name="sps13b"/>
            <w:r>
              <w:rPr>
                <w:b/>
              </w:rPr>
              <w:t>X</w:t>
            </w:r>
            <w:bookmarkEnd w:id="14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15" w:name="sps13c"/>
          </w:p>
          <w:p>
            <w:pPr>
              <w:pStyle w:val="Normal"/>
              <w:rPr/>
            </w:pPr>
            <w:r>
              <w:rPr/>
              <w:t>Secretaría de Agricultura y Ganadería (SAG)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sag.gob.h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vd. Centro América, Ave. La FAO, República de Honduras</w:t>
            </w:r>
          </w:p>
          <w:p>
            <w:pPr>
              <w:pStyle w:val="Normal"/>
              <w:rPr/>
            </w:pPr>
            <w:r>
              <w:rPr/>
              <w:t>Servicio Nacional de Sanidad Agropecuaria (SENASA)</w:t>
            </w:r>
          </w:p>
          <w:p>
            <w:pPr>
              <w:pStyle w:val="Normal"/>
              <w:rPr/>
            </w:pPr>
            <w:r>
              <w:rPr/>
              <w:t>Tel:  +(504) 231 07 86</w:t>
            </w:r>
          </w:p>
          <w:p>
            <w:pPr>
              <w:pStyle w:val="Normal"/>
              <w:rPr/>
            </w:pPr>
            <w:r>
              <w:rPr/>
              <w:t>Fax:  +(504) 239 11 44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senasa-sag.gob.hn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 xml:space="preserve">Secretaría de Industria y Comercio </w:t>
              <w:br/>
              <w:t>Dirección General Protección al Consumidor</w:t>
              <w:br/>
              <w:t xml:space="preserve">Departamento de Normalización  </w:t>
              <w:br/>
              <w:t>Boulevard José Cecilio del Valle</w:t>
              <w:br/>
              <w:t>Edificio San José, 2do piso</w:t>
              <w:br/>
              <w:t>Telefax: (+504) 235-5006</w:t>
              <w:br/>
              <w:t xml:space="preserve">Correo Electrónico: </w:t>
            </w:r>
            <w:hyperlink r:id="rId6">
              <w:r>
                <w:rPr>
                  <w:rStyle w:val="InternetLink"/>
                  <w:bCs/>
                </w:rPr>
                <w:t>normalizacion@sic.gob.hn</w:t>
              </w:r>
            </w:hyperlink>
            <w:r>
              <w:rPr>
                <w:bCs/>
              </w:rPr>
              <w:t xml:space="preserve">  </w:t>
              <w:br/>
              <w:t xml:space="preserve">Sitio Web: </w:t>
            </w:r>
            <w:hyperlink r:id="rId7">
              <w:r>
                <w:rPr>
                  <w:rStyle w:val="InternetLink"/>
                  <w:bCs/>
                </w:rPr>
                <w:t>http://www.sic.gob.hn</w:t>
              </w:r>
            </w:hyperlink>
            <w:bookmarkEnd w:id="1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6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6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duque@sic.gob.hn" TargetMode="External"/><Relationship Id="rId3" Type="http://schemas.openxmlformats.org/officeDocument/2006/relationships/hyperlink" Target="http://www.sic.gob.hn/" TargetMode="External"/><Relationship Id="rId4" Type="http://schemas.openxmlformats.org/officeDocument/2006/relationships/hyperlink" Target="http://www.sag.gob.hn/" TargetMode="External"/><Relationship Id="rId5" Type="http://schemas.openxmlformats.org/officeDocument/2006/relationships/hyperlink" Target="http://www.senasa-sag.gob.hn/" TargetMode="External"/><Relationship Id="rId6" Type="http://schemas.openxmlformats.org/officeDocument/2006/relationships/hyperlink" Target="mailto:normalizacion@sic.gob.hn" TargetMode="External"/><Relationship Id="rId7" Type="http://schemas.openxmlformats.org/officeDocument/2006/relationships/hyperlink" Target="http://www.sic.gob.hn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6:00Z</dcterms:created>
  <dc:creator>Administrador</dc:creator>
  <dc:description/>
  <cp:keywords/>
  <dc:language>en-US</dc:language>
  <cp:lastModifiedBy>Administrador</cp:lastModifiedBy>
  <cp:lastPrinted>2011-02-04T14:21:00Z</cp:lastPrinted>
  <dcterms:modified xsi:type="dcterms:W3CDTF">2011-02-08T13:0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65</vt:lpwstr>
  </property>
</Properties>
</file>