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8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r>
              <w:rPr/>
              <w:t>Saudi Standards, Metrology and Quality Organization (SASO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Name and address (including telephone and fax numbers, e-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ASO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 (1) 4520000, Ext:  (1378 1381 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 (1) 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5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29.140.99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 Saudi Standards, Metrology and  Quality  Organization (SASO) / lamps for road vehicles – performance requirement (36 pages, in English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is regulation is applicable to replaceable lamps (filament lamps and discharge lamps) to be used in headlamps, fog-lamps and signalling lamps for road vehicl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 ensure safety, efficiency, and quality for lamps for road vehicl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IEC 60810/2008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 xml:space="preserve"> 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Start w:id="18" w:name="sps11a"/>
            <w:bookmarkEnd w:id="17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445" w:leader="none"/>
              </w:tabs>
              <w:spacing w:before="120" w:after="120"/>
              <w:rPr>
                <w:spacing w:val="-2"/>
                <w:szCs w:val="22"/>
              </w:rPr>
            </w:pPr>
            <w:bookmarkStart w:id="21" w:name="OLE_LINK2"/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site addresses, if available of the other body:</w:t>
            </w:r>
            <w:bookmarkStart w:id="23" w:name="sps13c"/>
            <w:r>
              <w:rPr>
                <w:b/>
                <w:spacing w:val="-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1T10:54:00Z</cp:lastPrinted>
  <dcterms:modified xsi:type="dcterms:W3CDTF">2011-02-21T11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31</vt:lpwstr>
  </property>
</Properties>
</file>