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31</w:t>
            </w:r>
          </w:p>
          <w:p>
            <w:pPr>
              <w:pStyle w:val="Normal"/>
              <w:jc w:val="left"/>
              <w:rPr/>
            </w:pPr>
            <w:bookmarkStart w:id="1" w:name="spsDateDistribution"/>
            <w:r>
              <w:rPr/>
              <w:t xml:space="preserve">8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64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witzer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Office for Communication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tate Secretariat for Economic Affairs</w:t>
            </w:r>
          </w:p>
          <w:p>
            <w:pPr>
              <w:pStyle w:val="Normal"/>
              <w:rPr/>
            </w:pPr>
            <w:r>
              <w:rPr/>
              <w:t>Non-tariff Measures</w:t>
            </w:r>
          </w:p>
          <w:p>
            <w:pPr>
              <w:pStyle w:val="Normal"/>
              <w:rPr/>
            </w:pPr>
            <w:r>
              <w:rPr/>
              <w:t>Effingerstrasse 1</w:t>
            </w:r>
          </w:p>
          <w:p>
            <w:pPr>
              <w:pStyle w:val="Normal"/>
              <w:rPr/>
            </w:pPr>
            <w:r>
              <w:rPr/>
              <w:t xml:space="preserve">CH-3003 Berne </w:t>
            </w:r>
          </w:p>
          <w:p>
            <w:pPr>
              <w:pStyle w:val="Normal"/>
              <w:rPr/>
            </w:pPr>
            <w:r>
              <w:rPr/>
              <w:t>Fax: +41 31 324 09 58</w:t>
            </w:r>
          </w:p>
          <w:p>
            <w:pPr>
              <w:pStyle w:val="Normal"/>
              <w:spacing w:before="0" w:after="120"/>
              <w:rPr/>
            </w:pPr>
            <w:r>
              <w:rPr/>
              <w:t xml:space="preserve">E-mail:  </w:t>
            </w:r>
            <w:hyperlink r:id="rId2">
              <w:r>
                <w:rPr>
                  <w:rStyle w:val="InternetLink"/>
                </w:rPr>
                <w:t>mailto:tbt@seco.admin.c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elecommunication equipment:  radio equipment and telecommunication terminal equipmen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ecree of the Federal Office for Communications on telecommunications installations (OOIT) (3 pages in French and Germa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Partial revision of the Decree of the Federal Office for Communications on telecommunications installations (OOIT).  The size of the equipment class identifier has been defined as it is in the European Directive 1999/5/EC:  it has to have the same height as the conformity mark.  Furthermore, the consequences of changes in technical standards which, if applied, bring presumption of conformity with the essential requirements, have been precised.  Some radio interface regulations have also been updated to take in account changes occurred in the spectrum management.  The number of possible channel bandwidths in some fixed links frequency bands have been reduced.  The possibility to use adaptive coded modulation (ACM) has been introduced in some fixed links frequency bands.  Technical parameters for planning issues have been precised in some fixed links frequency bands.  The possibility to use Automatic Transmite Power Control (ATPC) in the frequency band of 51.40 – 52.60 GHz has been introduced. Technical parameters for IMT-2000/UMTS equipment (base stations, user equipment and repeaters) in the 2500-2570 MHz and 2620-2690 MHz frequency bands have been defined.  The maximum radiated power for DECT equipment has been reestablished to 250 mW EIRP.  No new licenses for mobile/portable analogue voice applications ancillary to broadcasting will be granted in the 477.05 – 517.975 MHz frequency band.  Technical parameters for non safety applications in the field of intelligent transportation systems (ITS) in the frequency band 63 – 64 GHz have been defined.  The 17.1-17.3 GHz frequency will be open for all ground based systems and not only for ground based synthetic aperture radars (GBSAR).  Wireless microphones with a maximum radiated power of 1 mW ERP may be used in the 826 – 832 MHz frequency band without a license.  Some minor editorial changes have also been made to some other radio interface regulation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OOIT must be amended in preparation of the introduction of the digital dividend in Switzerland, permit the introduction of new applications in some frequency bands and precise the use of some other frequency ban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numPr>
                <w:ilvl w:val="0"/>
                <w:numId w:val="8"/>
              </w:numPr>
              <w:spacing w:before="0" w:after="120"/>
              <w:ind w:left="357" w:hanging="357"/>
              <w:rPr>
                <w:spacing w:val="-2"/>
                <w:szCs w:val="22"/>
              </w:rPr>
            </w:pPr>
            <w:r>
              <w:rPr>
                <w:bCs/>
                <w:spacing w:val="-2"/>
                <w:szCs w:val="22"/>
              </w:rPr>
              <w:t>Decree of 14 June 2002 of the Federal Office for Communications on telecommunications installations (RS 784.101.21; RO 2002 2111), available in French, German and Italian.</w:t>
            </w:r>
          </w:p>
          <w:p>
            <w:pPr>
              <w:pStyle w:val="Normal"/>
              <w:numPr>
                <w:ilvl w:val="0"/>
                <w:numId w:val="8"/>
              </w:numPr>
              <w:spacing w:before="0" w:after="120"/>
              <w:ind w:left="357" w:hanging="357"/>
              <w:rPr/>
            </w:pPr>
            <w:r>
              <w:rPr>
                <w:bCs/>
                <w:spacing w:val="-2"/>
                <w:szCs w:val="22"/>
              </w:rPr>
              <w:t xml:space="preserve">And its modifications of 10 February 2003 (RO 2003 335), of 19 May 2003 (RO 2003 1490), of 15 December 2003 (RO 2003 5193), 20th January 2005 (RO 2005 681), 19 May 2005 (RO 2005 2219), 7 September 2005 (RO 2005 4627) 21 November 2005 (RO 2005 5139), 3 July 2006 (RO 2006 2915), 15 November 2006 (RO 2006 4665), 9 March 2007 (RO 2007 1001), 2 May 2007 (RO 2007 2263), 17 September 2007 (RO 2007 4427), 30 November 2007 (RO 2007 7081) 28 April 2008 (RO 2008 1907), 5 December 2008 (RO 2008 6471), 17 August 2009 (RO 2009 4229), 30 November 2009 (R0 2009 6543), 15 March 2010 (RO2010 959), 16 August 2010 (RO2010 3549) and 1 November 2010 (RO2010 5067). </w:t>
            </w:r>
          </w:p>
          <w:p>
            <w:pPr>
              <w:pStyle w:val="Normal"/>
              <w:numPr>
                <w:ilvl w:val="0"/>
                <w:numId w:val="8"/>
              </w:numPr>
              <w:spacing w:before="0" w:after="120"/>
              <w:ind w:left="357" w:hanging="357"/>
              <w:jc w:val="left"/>
              <w:rPr>
                <w:bCs/>
                <w:spacing w:val="-2"/>
                <w:szCs w:val="22"/>
              </w:rPr>
            </w:pPr>
            <w:r>
              <w:rPr>
                <w:bCs/>
                <w:spacing w:val="-2"/>
                <w:szCs w:val="22"/>
              </w:rPr>
              <w:t xml:space="preserve">Draft radio interface regulations are available in English, French, German and Italian on the following website:  </w:t>
            </w:r>
            <w:hyperlink r:id="rId3">
              <w:r>
                <w:rPr>
                  <w:rStyle w:val="InternetLink"/>
                  <w:bCs/>
                  <w:spacing w:val="-2"/>
                  <w:szCs w:val="22"/>
                </w:rPr>
                <w:t>http://www.bakom.admin.ch/org/grundlagen/00563/00575/02143/index.html?lang=en</w:t>
              </w:r>
            </w:hyperlink>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vAlign w:val="center"/>
          </w:tcPr>
          <w:p>
            <w:pPr>
              <w:pStyle w:val="Normal"/>
              <w:jc w:val="left"/>
              <w:rPr>
                <w:sz w:val="40"/>
              </w:rPr>
            </w:pPr>
            <w:r>
              <w:rPr>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17" w:name="sps11a"/>
            <w:r>
              <w:rPr>
                <w:spacing w:val="-2"/>
                <w:szCs w:val="22"/>
              </w:rPr>
              <w:t>1 May 2011</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 April 2011</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p>
            <w:pPr>
              <w:pStyle w:val="Normal"/>
              <w:spacing w:before="120" w:after="120"/>
              <w:jc w:val="left"/>
              <w:rPr>
                <w:spacing w:val="-2"/>
                <w:szCs w:val="22"/>
              </w:rPr>
            </w:pPr>
            <w:r>
              <w:rPr>
                <w:spacing w:val="-2"/>
                <w:szCs w:val="22"/>
              </w:rPr>
              <w:t xml:space="preserve">Can be downloaded from:  </w:t>
            </w:r>
          </w:p>
          <w:p>
            <w:pPr>
              <w:pStyle w:val="Normal"/>
              <w:spacing w:before="0" w:after="120"/>
              <w:jc w:val="left"/>
              <w:rPr>
                <w:bCs/>
              </w:rPr>
            </w:pPr>
            <w:hyperlink r:id="rId4">
              <w:r>
                <w:rPr>
                  <w:rStyle w:val="InternetLink"/>
                  <w:bCs/>
                </w:rPr>
                <w:t>http://members.wto.org/crnattachments/2011/tbt/che/11_0363_00_f.pdf</w:t>
              </w:r>
            </w:hyperlink>
            <w:r>
              <w:rPr>
                <w:bCs/>
              </w:rPr>
              <w:t xml:space="preserve"> and</w:t>
            </w:r>
          </w:p>
          <w:p>
            <w:pPr>
              <w:pStyle w:val="Normal"/>
              <w:spacing w:before="0" w:after="120"/>
              <w:rPr>
                <w:spacing w:val="-2"/>
                <w:szCs w:val="22"/>
              </w:rPr>
            </w:pPr>
            <w:hyperlink r:id="rId5">
              <w:r>
                <w:rPr>
                  <w:rStyle w:val="InternetLink"/>
                  <w:bCs/>
                </w:rPr>
                <w:t>http://members.wto.org/crnattachments/2011/tbt/che/11_0363_00_x.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1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1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bakom.admin.ch/org/grundlagen/00563/00575/02143/index.html?lang=en" TargetMode="External"/><Relationship Id="rId4" Type="http://schemas.openxmlformats.org/officeDocument/2006/relationships/hyperlink" Target="http://members.wto.org/crnattachments/2011/tbt/che/11_0363_00_f.pdf" TargetMode="External"/><Relationship Id="rId5" Type="http://schemas.openxmlformats.org/officeDocument/2006/relationships/hyperlink" Target="http://members.wto.org/crnattachments/2011/tbt/che/11_036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27:00Z</dcterms:created>
  <dc:creator>Administrador</dc:creator>
  <dc:description/>
  <cp:keywords/>
  <dc:language>en-US</dc:language>
  <cp:lastModifiedBy>Administrador</cp:lastModifiedBy>
  <cp:lastPrinted>2011-02-08T11:54:00Z</cp:lastPrinted>
  <dcterms:modified xsi:type="dcterms:W3CDTF">2011-02-09T13: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31</vt:lpwstr>
  </property>
</Properties>
</file>