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1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4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09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. Departamento de Reglamentación Técnica. Teléfono:  +(506) 2235 2700 Ext:  206 ó +(506) 2235 8192</w:t>
            </w:r>
            <w:bookmarkEnd w:id="3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bookmarkStart w:id="4" w:name="sps4a"/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-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  +(506) 2235 2700, Ext. 206</w:t>
            </w:r>
          </w:p>
          <w:p>
            <w:pPr>
              <w:pStyle w:val="Normal"/>
              <w:rPr/>
            </w:pPr>
            <w:r>
              <w:rPr/>
              <w:t>Telefax:  +(506) 2297 1439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en Internet: 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6.55.09 Buenas Prácticas de Higiene para Alimentos No Procesados</w:t>
            </w:r>
            <w:bookmarkStart w:id="12" w:name="sps5c"/>
            <w:bookmarkEnd w:id="11"/>
            <w:r>
              <w:rPr/>
              <w:t xml:space="preserve"> (27 páginas, in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Español</w:t>
            </w:r>
            <w:bookmarkEnd w:id="13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stablece las disposiciones generales sobre prácticas de higiene en alimentos no procesados, desde la recepción de las materias primas, el procesamiento, el envasado, el almacenamiento y el transporte, para garantizar alimentos inocuos y aptos para el consumo humano. 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Estas disposiciones deben ser cumplidas por todos los establecimientos de alimentos no procesados que operen, almacenen y distribuyan productos alimenticios en el territorio de los países centroamericanos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Se excluyen del cumplimiento de este reglamento las actividades relacionadas con la producción primaria, la industria de alimentos y bebidas procesadas, los servicios de la alimentación al público y los expendios, las cuales se regirán por otras disposiciones sanitarias</w:t>
            </w:r>
            <w:bookmarkEnd w:id="14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 y evitar prácticas que induzcan a error o engaño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CAC/RCP-1-1969. rev. 4-2003. Código Internacional de Prácticas Recomendado - Principios generales de higiene de los alimentos</w:t>
            </w:r>
            <w:bookmarkEnd w:id="16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/>
            </w:pPr>
            <w:bookmarkStart w:id="17" w:name="sps10b"/>
            <w:r>
              <w:rPr/>
              <w:t xml:space="preserve">A la fecha de su publicación en el Diario  Oficial </w:t>
            </w:r>
            <w:bookmarkStart w:id="18" w:name="sps11a"/>
            <w:bookmarkEnd w:id="17"/>
            <w:r>
              <w:rPr/>
              <w:t xml:space="preserve"> </w:t>
            </w:r>
            <w:bookmarkEnd w:id="18"/>
            <w:r>
              <w:rPr/>
              <w:t xml:space="preserve"> </w:t>
            </w:r>
            <w:bookmarkStart w:id="19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os disponibles en: Servicio nacional de información [X] 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bookmarkStart w:id="21" w:name="sps13c"/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itio en Internet:  </w:t>
            </w:r>
            <w:hyperlink r:id="rId4">
              <w:r>
                <w:rPr>
                  <w:rStyle w:val="InternetLink"/>
                  <w:bCs/>
                </w:rPr>
                <w:t>http://www.reglatec.go.c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mailto: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/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 (506) 2235 2700, Ext: 206</w:t>
            </w:r>
          </w:p>
          <w:p>
            <w:pPr>
              <w:pStyle w:val="Normal"/>
              <w:rPr/>
            </w:pPr>
            <w:r>
              <w:rPr>
                <w:bCs/>
              </w:rPr>
              <w:t>Teléfax:  + (506) 2297 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o completo del documento:</w:t>
            </w:r>
          </w:p>
          <w:p>
            <w:pPr>
              <w:pStyle w:val="Normal"/>
              <w:rPr>
                <w:bCs/>
              </w:rPr>
            </w:pPr>
            <w:hyperlink r:id="rId6">
              <w:bookmarkStart w:id="22" w:name="sps13c"/>
              <w:r>
                <w:rPr>
                  <w:rStyle w:val="InternetLink"/>
                  <w:bCs/>
                </w:rPr>
                <w:t>http://www.reglatec.go.cr/consulta/higuienenoprocesados2011-67065.pdf</w:t>
              </w:r>
            </w:hyperlink>
            <w:bookmarkEnd w:id="22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1/tbt/CRI/11_0529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1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ind w:left="34" w:hanging="0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higuienenoprocesados2011-67065.pdf" TargetMode="External"/><Relationship Id="rId7" Type="http://schemas.openxmlformats.org/officeDocument/2006/relationships/hyperlink" Target="http://members.wto.org/crnattachments/2011/tbt/CRI/11_0529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24T09:16:00Z</cp:lastPrinted>
  <dcterms:modified xsi:type="dcterms:W3CDTF">2011-02-24T09:2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13</vt:lpwstr>
  </property>
</Properties>
</file>