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1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Nicaragu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Fomento,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/>
              <w:t>Dirección de Regulación de Alimentos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.:  +(505) 289 4700, Ext. 217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 +(505) 289 4700, Ext. 11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eta@minsa.gob.ni</w:t>
              </w:r>
            </w:hyperlink>
            <w:r>
              <w:rPr/>
              <w:t xml:space="preserve"> o </w:t>
            </w:r>
            <w:hyperlink r:id="rId3">
              <w:r>
                <w:rPr>
                  <w:rStyle w:val="InternetLink"/>
                </w:rPr>
                <w:t>mailto:alimento@minsa.gob.ni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TON 03 092 – 10/ RTCA 67.04.60:10 Etiquetado Nutricional de Productos Alimenticios Preenvasados para Consumo Humano para la Población a partir de 3 años de edad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29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e reglamento tiene por objeto establecer los requisitos mínimos que debe cumplir el etiquetado nutricional de productos alimenticios previamente envasados para consumo humano destinados a la población a partir de tres años de edad y es aplicable al etiquetado de los productos alimenticios previamente envasados que incluyan información nutricional, declaraciones nutricionales o saludables del alimento, de venta directa para el consumo humano y que se comercialicen en el territorio de los países centroamericanos. </w:t>
            </w:r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>Quedan excluidas del ámbito de aplicación del Reglamento las bebidas alcohólicas fermentadas y destilad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OAHeading"/>
              <w:keepNext w:val="true"/>
              <w:keepLines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Información al Consumidor y evitar prácticas que induzcan a error o engaño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before="120" w:after="0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Association of Official Analytical Chemists. Official Methods of Analysis of AOAC. 17 th ed. USA, Washington, 200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8" w:hanging="318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 xml:space="preserve">Food and Drug Administration (FDA). Guide to nutrition labeling and education act (NLEA) requirements. </w:t>
            </w:r>
            <w:r>
              <w:rPr>
                <w:rFonts w:eastAsia="MS Mincho;ＭＳ 明朝"/>
              </w:rPr>
              <w:t>Editorial Changes, February 199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8" w:hanging="318"/>
              <w:rPr/>
            </w:pPr>
            <w:r>
              <w:rPr>
                <w:rFonts w:eastAsia="MS Mincho;ＭＳ 明朝"/>
              </w:rPr>
              <w:t xml:space="preserve">Instituto de Nutrición de </w:t>
            </w:r>
            <w:r>
              <w:rPr>
                <w:rFonts w:eastAsia="MS Mincho;ＭＳ 明朝"/>
                <w:lang w:val="es-CR"/>
              </w:rPr>
              <w:t>Centroamérica y Panamá (INCAP). Anteproyecto para Reglamento Técnico de Unión Aduanera de Centroamérica de Etiquetado Nutricional de productos alimenticios preenvasados para consumo humano para la población de 4 y mas años de edad. Guatemala: Octubre, 2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8" w:hanging="318"/>
              <w:rPr/>
            </w:pPr>
            <w:r>
              <w:rPr>
                <w:rFonts w:eastAsia="MS Mincho;ＭＳ 明朝"/>
                <w:lang w:val="fr-FR"/>
              </w:rPr>
              <w:t xml:space="preserve">FAO/OMS Codex Alimentarius CODEX ALINORM 04/27/26. </w:t>
            </w:r>
            <w:r>
              <w:rPr/>
              <w:t>Directrices para el Uso de Declaraciones de Propiedades Nutricionales: Proyecto de Cuadro de Condiciones para el Contenido de Nutrientes (Parte B) Fibra Alimenta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spacing w:before="120" w:after="0"/>
              <w:ind w:left="318" w:hanging="318"/>
              <w:rPr>
                <w:rFonts w:eastAsia="MS Mincho;ＭＳ 明朝"/>
                <w:lang w:val="es-CR"/>
              </w:rPr>
            </w:pPr>
            <w:r>
              <w:rPr>
                <w:rFonts w:eastAsia="MS Mincho;ＭＳ 明朝"/>
                <w:lang w:val="fr-FR"/>
              </w:rPr>
              <w:t xml:space="preserve">FAO/OMS Codex Alimentarius. CODEX STAN 146-1985.  </w:t>
            </w:r>
            <w:r>
              <w:rPr>
                <w:rFonts w:eastAsia="MS Mincho;ＭＳ 明朝"/>
                <w:lang w:val="es-CR"/>
              </w:rPr>
              <w:t>Norma general de etiquetado y declaración de propiedades de los alimentos preenvasados para regímenes especiales. (Norma Mundial). Italia: l98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spacing w:before="120" w:after="120"/>
              <w:ind w:left="318" w:hanging="318"/>
              <w:rPr/>
            </w:pPr>
            <w:r>
              <w:rPr>
                <w:rFonts w:eastAsia="MS Mincho;ＭＳ 明朝"/>
                <w:lang w:val="es-CR"/>
              </w:rPr>
              <w:t>FAO/OMS Codex Alimentarius. CAC/GL 2 1985 (Rev.1-1993). Directrices sobre etiquetado nutricional. Italia: l9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</w:t>
            </w:r>
          </w:p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15" w:name="sps13b"/>
            <w:r>
              <w:rPr>
                <w:b/>
              </w:rPr>
              <w:t>X</w:t>
            </w:r>
            <w:bookmarkEnd w:id="15"/>
            <w:r>
              <w:rPr>
                <w:b/>
              </w:rPr>
              <w:t>]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US"/>
              </w:rPr>
              <w:t>Ministerio de Fomento; Industria y Comercio</w:t>
              <w:br/>
              <w:t>Centro de Información sobre Obstáculos Técnicos al Comercio</w:t>
              <w:br/>
              <w:t>Tel.:  +(505) 267 0161, Ext. 1130 ó 1048</w:t>
              <w:br/>
              <w:t>Fax:  +(505) 267 0161, Ext. 1137</w:t>
              <w:br/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nsolano@mific.gob.ni</w:t>
              </w:r>
            </w:hyperlink>
            <w:r>
              <w:rPr>
                <w:bCs/>
              </w:rPr>
              <w:t xml:space="preserve">; </w:t>
            </w:r>
            <w:hyperlink r:id="rId5">
              <w:r>
                <w:rPr>
                  <w:rStyle w:val="InternetLink"/>
                  <w:bCs/>
                </w:rPr>
                <w:t>imartinez@mific.gob.ni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insa.gob.ni" TargetMode="External"/><Relationship Id="rId3" Type="http://schemas.openxmlformats.org/officeDocument/2006/relationships/hyperlink" Target="mailto:alimento@minsa.gob.ni" TargetMode="External"/><Relationship Id="rId4" Type="http://schemas.openxmlformats.org/officeDocument/2006/relationships/hyperlink" Target="mailto:nsolano@mific.gob.ni" TargetMode="External"/><Relationship Id="rId5" Type="http://schemas.openxmlformats.org/officeDocument/2006/relationships/hyperlink" Target="mailto:imartinez@mific.gob.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0T12:27:00Z</cp:lastPrinted>
  <dcterms:modified xsi:type="dcterms:W3CDTF">2011-02-10T14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14</vt:lpwstr>
  </property>
</Properties>
</file>