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21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5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0787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México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Secretaría de Energía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Comité Consultivo Nacional de Normalización de Seguridad Nuclear y Salvaguardias, sito en Dr. José María Barragán 779, colonia Narvarte, código postal 03020, México, D.F., teléfono 5095 3246, fax 5590 6103, correo electrónico:  </w:t>
            </w:r>
            <w:hyperlink r:id="rId2">
              <w:r>
                <w:rPr>
                  <w:rStyle w:val="InternetLink"/>
                </w:rPr>
                <w:t>mailto:ccnn_snys@cnsns.gob.mx</w:t>
              </w:r>
            </w:hyperlink>
            <w:r>
              <w:rPr/>
              <w:t xml:space="preserve">; Página de internet: </w:t>
            </w:r>
            <w:hyperlink r:id="rId3">
              <w:r>
                <w:rPr>
                  <w:rStyle w:val="InternetLink"/>
                </w:rPr>
                <w:t>http://www.sener.gob.mx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Material radioactivo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-NOM-039-NUCL-2010, Especificaciones para la exención de prácticas o fuentes adscritas a alguna práctica, que utilizan fuentes de radiación ionizante, de alguna o de todas las condiciones reguladoras (18 páginas,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Aplica a prácticas y fuentes adscritas a prácticas que por sus características e intensidad puedan quedar exentas de todos o parte de los controles reguladores establecidos por la Comisión Nacional de Seguridad Nuclear y Salvaguardias.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Quedan fuera del alcance de esta norma los equipos generadores de radiación ionizante utilizados con fines de diagnóstico médico, el material radiactivo de origen natural y el transporte de material radiactivo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En algunas prácticas que utilizan fuentes, existen situaciones en las cuales la cantidad de material radiactivo o el nivel de la radiación ionizante es tal que, los riesgos no representan un peligro para la población ni para el ambiente por lo que es innecesario e impráctico el establecer controles reguladores relacionados con la seguridad radiológica para esas fuentes. Por tal motivo, esta norma establece las condiciones por las cuales se exentarán las prácticas y fuentes de algunos o todos los controles reguladores establecidos por la Comisión Nacional de Seguridad Nuclear y Salvaguardia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as especificaciones para exentar prácticas y fuent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-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}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1b"/>
            <w:r>
              <w:rPr>
                <w:bCs/>
              </w:rPr>
              <w:t>60 días naturales posteriores a su publicación en el Diario Oficial de la Federació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11 de abril de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cretaría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Competitividad y Normativ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 (+52) 55 5729 9100 Ext. 432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2) 55 5520 97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de internet: </w:t>
            </w:r>
          </w:p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economia.gob.mx/swb/es/economia/p_Catalogo_Mexicano_Normas</w:t>
              </w:r>
            </w:hyperlink>
          </w:p>
          <w:p>
            <w:pPr>
              <w:pStyle w:val="IndexHeading"/>
              <w:jc w:val="left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5">
              <w:r>
                <w:rPr>
                  <w:rStyle w:val="InternetLink"/>
                  <w:bCs/>
                </w:rPr>
                <w:t>mailto:normasomc@economia.gob.mx</w:t>
              </w:r>
            </w:hyperlink>
            <w:r>
              <w:rPr>
                <w:bCs/>
              </w:rPr>
              <w:t xml:space="preserve"> y/o </w:t>
            </w:r>
            <w:hyperlink r:id="rId6">
              <w:r>
                <w:rPr>
                  <w:rStyle w:val="InternetLink"/>
                  <w:bCs/>
                </w:rPr>
                <w:t>mailto:jesus.figueroa@economia.gob.mx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Y está disponible aquí: </w:t>
            </w:r>
            <w:hyperlink r:id="rId7">
              <w:r>
                <w:rPr>
                  <w:rStyle w:val="InternetLink"/>
                  <w:bCs/>
                </w:rPr>
                <w:t>http://dof.gob.mx/index.php?year=2011&amp;month=02&amp;day=09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bookmarkEnd w:id="21"/>
            <w:r>
              <w:rPr>
                <w:bCs/>
              </w:rPr>
              <w:t xml:space="preserve">y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8">
              <w:r>
                <w:rPr>
                  <w:rStyle w:val="InternetLink"/>
                  <w:bCs/>
                </w:rPr>
                <w:t>http://members.wto.org/crnattachments/2011/tbt/MEX/11_0443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1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1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nn_snys@cnsns.gob.mx" TargetMode="External"/><Relationship Id="rId3" Type="http://schemas.openxmlformats.org/officeDocument/2006/relationships/hyperlink" Target="http://www.sener.gob.mx/" TargetMode="External"/><Relationship Id="rId4" Type="http://schemas.openxmlformats.org/officeDocument/2006/relationships/hyperlink" Target="http://www.economia.gob.mx/swb/es/economia/p_Catalogo_Mexicano_Normas" TargetMode="External"/><Relationship Id="rId5" Type="http://schemas.openxmlformats.org/officeDocument/2006/relationships/hyperlink" Target="mailto:normasomc@economia.gob.mx" TargetMode="External"/><Relationship Id="rId6" Type="http://schemas.openxmlformats.org/officeDocument/2006/relationships/hyperlink" Target="mailto:jesus.figueroa@economia.gob.mx" TargetMode="External"/><Relationship Id="rId7" Type="http://schemas.openxmlformats.org/officeDocument/2006/relationships/hyperlink" Target="http://dof.gob.mx/index.php?year=2011&amp;month=02&amp;day=09" TargetMode="External"/><Relationship Id="rId8" Type="http://schemas.openxmlformats.org/officeDocument/2006/relationships/hyperlink" Target="http://members.wto.org/crnattachments/2011/tbt/MEX/11_0443_00_s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/>
  <dc:description/>
  <cp:keywords/>
  <dc:language>en-US</dc:language>
  <cp:lastModifiedBy>Claudel</cp:lastModifiedBy>
  <cp:lastPrinted>2011-02-15T11:44:00Z</cp:lastPrinted>
  <dcterms:modified xsi:type="dcterms:W3CDTF">2011-02-15T11:3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10</vt:lpwstr>
  </property>
</Properties>
</file>