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8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2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 xml:space="preserve">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Commerce &amp; Industry</w:t>
              <w:br/>
              <w:t>Directorate General for Specifications &amp; Measurements</w:t>
              <w:br/>
              <w:t>P.O. Box: 550, Postal Code: 113</w:t>
              <w:br/>
              <w:t>Tel: +(968) 2481 3832, +(968) 2471 5992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cioman.gov.om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Motor Vehicles </w:t>
              <w:br/>
              <w:t>(HS: 8302300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Final Draft Technical Regulation based on Gulf Standards from (GSO) Gulf standardisation Organisation. The notified document is in English.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- Motor Vehicles – Requirements &amp; Installation of Components in Motor Vehicles using Compressed Natural Gas (CNG) (160 pages)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 xml:space="preserve">An Omani/Gulf Final Draft Technical Regulation applies to: Specific components for passenger &amp; multipurpose vehicles of   category M and N   using compressed natural gas (CNG) in their propulsion system; Vehicles of category M and N with regard to the installation of specific components, for the use of compressed natural gas (CNG) for propulsion, of an approved type. 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* For the purpose of this regulation, refer to the definition of M &amp; N category mentioned in Annex 5 (Consolidated Resolution on the Construction of Vehicles (R.E.3), (document TRANS/WP.29/78/Rev.1/Amend.2, as last amended by Amend.4))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Consumer safety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  <w:bookmarkStart w:id="16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- GSO 48/1984 Motor Vehicles Conformity Certificate                                      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- GSO 591/1995 Road Vehicles – Types, Terms &amp; Definitions.  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  <w:bookmarkStart w:id="17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br/>
              <w:t>Tel:+(968) 2481 7252</w:t>
              <w:br/>
              <w:t>Fax:+(968) 2481 7040</w:t>
              <w:br/>
              <w:t>Email: nepic@business.gov.om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mocioman.gov.om</w:t>
              </w:r>
            </w:hyperlink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also be downloaded here: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members.wto.org/crnattachments/2010/tbt/omn/10_0358_00_e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OMN/8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OMN/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www.mocioman.gov.om/" TargetMode="External"/><Relationship Id="rId4" Type="http://schemas.openxmlformats.org/officeDocument/2006/relationships/hyperlink" Target="http://members.wto.org/crnattachments/2010/tbt/omn/10_0358_00_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26:00Z</dcterms:created>
  <dc:creator>acluna_mecon</dc:creator>
  <dc:description/>
  <cp:keywords/>
  <dc:language>en-US</dc:language>
  <cp:lastModifiedBy>acluna_mecon</cp:lastModifiedBy>
  <cp:lastPrinted>2010-02-04T15:02:00Z</cp:lastPrinted>
  <dcterms:modified xsi:type="dcterms:W3CDTF">2010-02-08T15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85</vt:lpwstr>
  </property>
</Properties>
</file>