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0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4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edical electrical equip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eclaration of Israel Standard SI 1604 part 1 as a Mandatory Standard was notified in G/TBT/N/ISR/309 on 12 May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at this declaration was first published in Israel's Official Gazette No. 6760 on 1 March 2009 and should have entered into force on 28 August 2009. The date of entry into force has been extended to 1 September 2010 as was published on 27 August 2009 in Israel's Official Gazette No. 5992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21:00Z</dcterms:created>
  <dc:creator>aaciar_mecon</dc:creator>
  <dc:description/>
  <dc:language>en-US</dc:language>
  <cp:lastModifiedBy>aaciar_mecon</cp:lastModifiedBy>
  <cp:lastPrinted>2010-02-22T13:17:00Z</cp:lastPrinted>
  <dcterms:modified xsi:type="dcterms:W3CDTF">2010-02-23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09/Add.1</vt:lpwstr>
  </property>
</Properties>
</file>