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245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2 February 2010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94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0 February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Israe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5" w:name="spsTitle"/>
      <w:bookmarkEnd w:id="5"/>
      <w:r>
        <w:rPr>
          <w:u w:val="single"/>
        </w:rPr>
        <w:t>Labelling of pre-packaged foo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he draft for the seventh amendment to Mandatory Standard SI 1145 was notified in G/TBT/N/ISR/245 on 4 Novembe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lease be advised that this amendment was published in Israel's Official Gazette No. 5863 on 4 November 2008 and had entered into force on 3 January 20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requirements of paragraph 8.3 will not apply until 5 October 2010. This was published in Israel's Official Gazette No. 6716 on 6 October 2008 and in Israel's Official Gazette No. 6818 on 1 October 2009.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24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24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19:00Z</dcterms:created>
  <dc:creator>aaciar_mecon</dc:creator>
  <dc:description/>
  <dc:language>en-US</dc:language>
  <cp:lastModifiedBy>aaciar_mecon</cp:lastModifiedBy>
  <cp:lastPrinted>2010-02-22T13:12:00Z</cp:lastPrinted>
  <dcterms:modified xsi:type="dcterms:W3CDTF">2010-02-23T12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45/Add.1</vt:lpwstr>
  </property>
</Properties>
</file>