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70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Dehydrated onion </w:t>
              <w:br/>
              <w:t>(ICS:  67.22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ehydrated onion - Specification, Arabic (15 pages), English (14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draft technical regulation specifies the requirements stated in the Gulf standard GSO/ISO 5559 “Dehydrated onion” under clause 7 (packaging and labelling) as mandatory requirements. It specifies that dehydrated onion shall be packed in clean, Sound and dry containers made of a material which does not affect the product but which protects it from light and from the ingress of moisture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t also describes label requirements such as :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 xml:space="preserve">Name of the product and botanical name and trade name.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ame and address of the producer or packer, or trademark.</w:t>
            </w:r>
          </w:p>
          <w:p>
            <w:pPr>
              <w:pStyle w:val="IndexHeading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Code or batch number;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Net mass.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Producing country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ny other information requested by the purchaser, such as year of production and date of packing, if known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Additives if the product contains suc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/ISO 5559 "Dehydrated onion – Specification"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ISO 5559 "Dehydrated onion – Specification"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/>
            </w:pPr>
            <w:bookmarkStart w:id="20" w:name="sps11b"/>
            <w:r>
              <w:rPr>
                <w:spacing w:val="-2"/>
                <w:szCs w:val="22"/>
              </w:rPr>
              <w:t xml:space="preserve">To be </w:t>
            </w:r>
            <w:r>
              <w:rPr>
                <w:bCs/>
                <w:spacing w:val="-2"/>
                <w:szCs w:val="22"/>
              </w:rPr>
              <w:t>determined</w:t>
            </w:r>
            <w:r>
              <w:rPr>
                <w:spacing w:val="-2"/>
                <w:szCs w:val="22"/>
              </w:rPr>
              <w:t>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3:00Z</dcterms:created>
  <dc:creator>acluna_mecon</dc:creator>
  <dc:description/>
  <cp:keywords/>
  <dc:language>en-US</dc:language>
  <cp:lastModifiedBy>acluna_mecon</cp:lastModifiedBy>
  <cp:lastPrinted>2010-02-08T10:08:00Z</cp:lastPrinted>
  <dcterms:modified xsi:type="dcterms:W3CDTF">2010-02-09T14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77</vt:lpwstr>
  </property>
</Properties>
</file>