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16</w:t>
            </w:r>
          </w:p>
          <w:p>
            <w:pPr>
              <w:pStyle w:val="Normal"/>
              <w:jc w:val="left"/>
              <w:rPr/>
            </w:pPr>
            <w:bookmarkStart w:id="1" w:name="spsDateDistribution"/>
            <w:r>
              <w:rPr/>
              <w:t xml:space="preserve">10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074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National Highway Traffic Safety Administration (NHTSA), Department of Transportation (DOT)  (532)</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Brake fluids (HS: 3819, ICS: 75.100, 75.12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Federal Motor Vehicle Safety Standards; Motor Vehicle Brake Fluids (8 pages,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NPRM proposes to amend FMVSS No. 116, Motor Vehicle Brake Fluids, so that brake fluids would be tested with ethylene, propylene, and diene terpolymer (EPDM) rubber, as this type of rubber is increasingly being used in brake fluid seals. This NPRM also updates references to standards issued by the Society of Automotive Engineers (SAE) and the American Society for Materials and Testing (ASTM) (no substantive changes to the standard would be made by these updates), and corrects minor errors in the standard.</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otection of human lif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75 Federal Register (FR) 5553, 3 February 2010; Title 49 Code of Federal Regulations (CFR) Part 571. Will appear in the Federal Register when adopted.</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9" w:name="sps10b"/>
            <w:r>
              <w:rPr>
                <w:spacing w:val="-2"/>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5 April 2010</w:t>
            </w:r>
            <w:bookmarkEnd w:id="20"/>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Internet URLs: </w:t>
            </w:r>
            <w:hyperlink r:id="rId2">
              <w:r>
                <w:rPr>
                  <w:rStyle w:val="InternetLink"/>
                  <w:spacing w:val="-2"/>
                  <w:szCs w:val="22"/>
                </w:rPr>
                <w:t>http://edocket.access.gpo.gov/2010/2010-1958.htm</w:t>
              </w:r>
            </w:hyperlink>
            <w:r>
              <w:rPr>
                <w:spacing w:val="-2"/>
                <w:szCs w:val="22"/>
              </w:rPr>
              <w:t xml:space="preserve"> </w:t>
            </w:r>
          </w:p>
          <w:p>
            <w:pPr>
              <w:pStyle w:val="Normal"/>
              <w:keepNext w:val="true"/>
              <w:spacing w:before="120" w:after="120"/>
              <w:rPr>
                <w:spacing w:val="-2"/>
                <w:szCs w:val="22"/>
              </w:rPr>
            </w:pPr>
            <w:hyperlink r:id="rId3">
              <w:r>
                <w:rPr>
                  <w:rStyle w:val="InternetLink"/>
                  <w:spacing w:val="-2"/>
                  <w:szCs w:val="22"/>
                </w:rPr>
                <w:t>http://edocket.access.gpo.gov/2010/pdf/2010-1958.pdf</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1958.htm " TargetMode="External"/><Relationship Id="rId3" Type="http://schemas.openxmlformats.org/officeDocument/2006/relationships/hyperlink" Target="http://edocket.access.gpo.gov/2010/pdf/2010-195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3:59:00Z</dcterms:created>
  <dc:creator>acluna_mecon</dc:creator>
  <dc:description/>
  <cp:keywords/>
  <dc:language>en-US</dc:language>
  <cp:lastModifiedBy>acluna_mecon</cp:lastModifiedBy>
  <cp:lastPrinted>2010-02-10T09:10:00Z</cp:lastPrinted>
  <dcterms:modified xsi:type="dcterms:W3CDTF">2010-02-11T13:5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16</vt:lpwstr>
  </property>
</Properties>
</file>