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7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Poultry sausages </w:t>
              <w:br/>
              <w:t>(HS: 1601; ICS: 67.120.1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DKS 59-2: 2009. Specification for Sausages. Part 2: Raw or cooked poultry sausages (5 pages, in English)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Prescribes quality requirements for raw or cooked poultry sausages, and poultry sausage meat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safety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1. CAC    Codex Alimentarius Commission Standard, Meat and Meat products  </w:t>
              <w:br/>
              <w:t>Volume 10 1994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 KS 05-1500 Kenya Standard Code of Hygiene Practice for Food and drink manufacturing industry;</w:t>
            </w:r>
          </w:p>
          <w:p>
            <w:pPr>
              <w:pStyle w:val="Normal"/>
              <w:spacing w:before="120" w:after="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3. The Food, Drugs and Chemical Substances Act, Cap 254 of the laws of Kenya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 xml:space="preserve">4.The Manual of manufacturing meat quality -1st Edition 1990 compiled Leatherhead Food RA by P.N. Church and J .M. Wood. 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20" w:name="sps10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15 February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13:00Z</dcterms:created>
  <dc:creator>acluna_mecon</dc:creator>
  <dc:description/>
  <cp:keywords/>
  <dc:language>en-US</dc:language>
  <cp:lastModifiedBy>acluna_mecon</cp:lastModifiedBy>
  <cp:lastPrinted>2010-02-05T14:20:00Z</cp:lastPrinted>
  <dcterms:modified xsi:type="dcterms:W3CDTF">2010-02-08T15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18</vt:lpwstr>
  </property>
</Properties>
</file>