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6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Pasta products </w:t>
              <w:br/>
              <w:t>(ICS: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KS 05-524: 2009 Pasta products - Specification (16 pages, in English).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Prescribes the requirements and methods of test for pasta product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consumer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 IS 1485: Specification for macaroni, spaghetti and vermicelli.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 SLS 420: Specification for pasta products (macaroni, spaghetti, vermicelli and noodles)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20" w:name="sps10a"/>
            <w:r>
              <w:rPr>
                <w:spacing w:val="-2"/>
                <w:szCs w:val="22"/>
              </w:rPr>
              <w:t>22 January 2010</w:t>
            </w:r>
            <w:bookmarkEnd w:id="20"/>
            <w:r>
              <w:rPr>
                <w:spacing w:val="-2"/>
                <w:szCs w:val="22"/>
              </w:rPr>
              <w:t xml:space="preserve"> </w:t>
            </w:r>
            <w:bookmarkStart w:id="21" w:name="sps10b"/>
            <w:r>
              <w:rPr>
                <w:spacing w:val="-2"/>
                <w:szCs w:val="22"/>
              </w:rPr>
              <w:t xml:space="preserve"> </w:t>
            </w:r>
            <w:bookmarkEnd w:id="21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2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60 days from the date notification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  <w:br/>
              <w:t xml:space="preserve">And can also be downloaded her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members.wto.org/crnattachments/2010/tbt/ken/10_0458_00_e.pdf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10/tbt/ken/10_0458_00_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0:00Z</dcterms:created>
  <dc:creator>acluna_mecon</dc:creator>
  <dc:description/>
  <cp:keywords/>
  <dc:language>en-US</dc:language>
  <cp:lastModifiedBy>acluna_mecon</cp:lastModifiedBy>
  <cp:lastPrinted>2010-02-05T12:02:00Z</cp:lastPrinted>
  <dcterms:modified xsi:type="dcterms:W3CDTF">2010-02-08T15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04</vt:lpwstr>
  </property>
</Properties>
</file>