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24</w:t>
            </w:r>
          </w:p>
          <w:p>
            <w:pPr>
              <w:pStyle w:val="Normal"/>
              <w:jc w:val="left"/>
              <w:rPr/>
            </w:pPr>
            <w:bookmarkStart w:id="1" w:name="spsDateDistribution"/>
            <w:r>
              <w:rPr/>
              <w:t xml:space="preserve">1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85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Philippin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Bureau of Product Standards, Department of Trade and Industr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Standards Development Division</w:t>
              <w:br/>
              <w:t>Bureau of Product Standards</w:t>
              <w:br/>
              <w:t>Department of Trade and Industry</w:t>
              <w:br/>
              <w:t>361 Sen. Gil J. Puyat Avenue</w:t>
              <w:br/>
              <w:t>Makati City, Metro Manila</w:t>
              <w:br/>
              <w:t>Philippines</w:t>
              <w:br/>
              <w:t>Tel.:  (632)  751-4735</w:t>
              <w:br/>
              <w:t>E-mail:  bps@dti.gov.ph</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Plastics piping systems for soil and waste discharg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Draft Philippine National Standard (DPNS) 1950:  2010 – Plastics piping systems for soil and waste discharge (low and high temperature) inside buildings – Unplasticized poly (vinyl chloride) (PVC-U)</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This notification specifies the requirements for pipes and the system of unplasticized poly(vinyl chloride) (PVC-U) solid wall piping systems in the field of soil and waste discharge (low and high temperature) inside buildings.</w:t>
            </w:r>
          </w:p>
          <w:p>
            <w:pPr>
              <w:pStyle w:val="Normal"/>
              <w:spacing w:before="120" w:after="120"/>
              <w:rPr>
                <w:spacing w:val="-2"/>
                <w:szCs w:val="22"/>
              </w:rPr>
            </w:pPr>
            <w:r>
              <w:rPr>
                <w:szCs w:val="22"/>
              </w:rPr>
              <w:t>It also specifies the test parameters for the test methods referred to in this standard.  This is applicable to PVC-U pipes, their joints intended to be used for soil and waste discharge pipework for the conveyance of domestic waste waters (low and high temperature); for ventilation pipework associated with and for rainwater pipework inside the build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For consumers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Normal"/>
              <w:spacing w:before="120" w:after="120"/>
              <w:rPr>
                <w:bCs/>
                <w:szCs w:val="22"/>
              </w:rPr>
            </w:pPr>
            <w:r>
              <w:rPr>
                <w:bCs/>
                <w:szCs w:val="22"/>
              </w:rPr>
              <w:t>- ASTM D 2729:  2003a – Standard specification for Poly (Vinyl Chloride) (PVC) Sewer Pipe and Fittings;</w:t>
            </w:r>
          </w:p>
          <w:p>
            <w:pPr>
              <w:pStyle w:val="Normal"/>
              <w:spacing w:before="120" w:after="120"/>
              <w:rPr>
                <w:bCs/>
                <w:szCs w:val="22"/>
              </w:rPr>
            </w:pPr>
            <w:r>
              <w:rPr>
                <w:bCs/>
                <w:szCs w:val="22"/>
              </w:rPr>
              <w:t>- ASTM D 1784:  08 – Standard Specification for Rigid Poly(Vinyl Chloride) PVC-U) pipes – Dichloromethane resistance at specified temperature (DCMT) – Test method;</w:t>
            </w:r>
          </w:p>
          <w:p>
            <w:pPr>
              <w:pStyle w:val="Normal"/>
              <w:spacing w:before="120" w:after="120"/>
              <w:rPr/>
            </w:pPr>
            <w:r>
              <w:rPr>
                <w:bCs/>
                <w:szCs w:val="22"/>
              </w:rPr>
              <w:t>- PNS ISO 9852:  2009 (ISO published 2007) Unplasticized poly(vinyl chloride) (PVC-U) pipes – Dichloromethane resistance at specified temperature (DCMT) – Test method;</w:t>
            </w:r>
          </w:p>
          <w:p>
            <w:pPr>
              <w:pStyle w:val="Normal"/>
              <w:spacing w:before="120" w:after="120"/>
              <w:rPr>
                <w:bCs/>
                <w:szCs w:val="22"/>
              </w:rPr>
            </w:pPr>
            <w:r>
              <w:rPr>
                <w:bCs/>
                <w:szCs w:val="22"/>
              </w:rPr>
              <w:t>- PNS ISO 2507-1:  2009 (ISO published 1995) Thermoplastic pipes and fittings – Vicat softening temperature – Part 1: General test method;</w:t>
            </w:r>
          </w:p>
          <w:p>
            <w:pPr>
              <w:pStyle w:val="Normal"/>
              <w:spacing w:before="120" w:after="120"/>
              <w:rPr>
                <w:bCs/>
                <w:szCs w:val="22"/>
              </w:rPr>
            </w:pPr>
            <w:r>
              <w:rPr>
                <w:bCs/>
                <w:szCs w:val="22"/>
              </w:rPr>
              <w:t>- PNS ISO 2507-2:  2009 (ISO published 1995) Thermoplastic pipes and fittings – Vicat softening temperature – Part 2:  Test conditions for unplasticized poly(vinyl chloride)     (PVC-U) or chlorinated poly(vinyl chloride) (PVC-C) pipes and fittings and for high impact resistance poly(vinyl chloride) (PVC-HI) pipes;</w:t>
            </w:r>
          </w:p>
          <w:p>
            <w:pPr>
              <w:pStyle w:val="Normal"/>
              <w:spacing w:before="120" w:after="120"/>
              <w:rPr>
                <w:bCs/>
                <w:szCs w:val="22"/>
              </w:rPr>
            </w:pPr>
            <w:r>
              <w:rPr>
                <w:bCs/>
                <w:szCs w:val="22"/>
              </w:rPr>
              <w:t>- PNS ISO 3127:  2009 (ISO published 1994) Thermoplastics pipes – Determination of resistance to external blows – Round-the-clock method;</w:t>
            </w:r>
          </w:p>
          <w:p>
            <w:pPr>
              <w:pStyle w:val="Normal"/>
              <w:spacing w:before="120" w:after="120"/>
              <w:rPr>
                <w:bCs/>
                <w:szCs w:val="22"/>
              </w:rPr>
            </w:pPr>
            <w:r>
              <w:rPr>
                <w:bCs/>
                <w:szCs w:val="22"/>
              </w:rPr>
              <w:t>- PNS ISO 580:  2009 (ISO published 2005) Plastic piping and ducting systems – Injection moulded thermoplastics fittings – Methods for visually assessing effects of heating;</w:t>
            </w:r>
          </w:p>
          <w:p>
            <w:pPr>
              <w:pStyle w:val="Normal"/>
              <w:spacing w:before="120" w:after="120"/>
              <w:rPr>
                <w:bCs/>
                <w:szCs w:val="22"/>
              </w:rPr>
            </w:pPr>
            <w:r>
              <w:rPr>
                <w:bCs/>
                <w:szCs w:val="22"/>
              </w:rPr>
              <w:t>- ISO 3633:  1991 Annex B Plastics piping systems – Thermoplastics piping systems for non- pressure applications – Test method for water tightness;</w:t>
            </w:r>
          </w:p>
          <w:p>
            <w:pPr>
              <w:pStyle w:val="Normal"/>
              <w:spacing w:before="120" w:after="120"/>
              <w:rPr>
                <w:bCs/>
                <w:szCs w:val="22"/>
              </w:rPr>
            </w:pPr>
            <w:r>
              <w:rPr>
                <w:bCs/>
                <w:szCs w:val="22"/>
              </w:rPr>
              <w:t>- ISO 3633:  1991 Annex C Plastics piping systems – Thermoplastics piping systems for soil and waste discharge – Test method for air-tightness of joints;</w:t>
            </w:r>
          </w:p>
          <w:p>
            <w:pPr>
              <w:pStyle w:val="Normal"/>
              <w:spacing w:before="120" w:after="120"/>
              <w:rPr>
                <w:bCs/>
                <w:spacing w:val="-2"/>
                <w:szCs w:val="22"/>
              </w:rPr>
            </w:pPr>
            <w:r>
              <w:rPr>
                <w:bCs/>
                <w:szCs w:val="22"/>
              </w:rPr>
              <w:t xml:space="preserve">- ISO 3633:  1991 Annex D Plastics piping systems – Thermoplastics piping systems for soil and waste discharge – Test method for resistance to elevated temperature cycling.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0b"/>
            <w:r>
              <w:rPr>
                <w:szCs w:val="22"/>
              </w:rPr>
              <w:t>This order shall take effect 15 days after its publication in an official gazette of general circulation.</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5 April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1" w:name="sps13b"/>
            <w:r>
              <w:rPr>
                <w:b/>
                <w:szCs w:val="22"/>
              </w:rPr>
              <w:t xml:space="preserve"> from: National enquiry point [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 </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HL/1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HL/1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17:00Z</dcterms:created>
  <dc:creator/>
  <dc:description/>
  <cp:keywords/>
  <dc:language>en-US</dc:language>
  <cp:lastModifiedBy>marcetich</cp:lastModifiedBy>
  <cp:lastPrinted>2010-02-15T12:32:00Z</cp:lastPrinted>
  <dcterms:modified xsi:type="dcterms:W3CDTF">2010-02-15T11: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24</vt:lpwstr>
  </property>
</Properties>
</file>