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6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Kenya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Kenya Bureau of Standards (KEBS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 xml:space="preserve">Composite flour </w:t>
              <w:br/>
              <w:t>(HS: 110290; ICS: 67.06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 xml:space="preserve">KS 1808: 2009 Composite flour — Specification (9 pages, in English).   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Specifies quality requirements for both fortified and non fortified composite flour. This standard cancels and replaces the second edition of 2008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 xml:space="preserve">Protection of consumer health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1. KS 1074, Specification for millet flour;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2.KS 168: Specification for dry milled maize products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3. Guidelines on food fortification with micronutrients, WHO/FAO, 2006. Modified Food and Feed;</w:t>
            </w:r>
          </w:p>
          <w:p>
            <w:pPr>
              <w:pStyle w:val="IndexHeading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4.KS 2182:2009, Code of Practice for handling; transfer and use of Genetically Modified Organisms and Derived Products</w:t>
            </w:r>
            <w:bookmarkEnd w:id="18"/>
            <w:r>
              <w:rPr>
                <w:bCs/>
                <w:spacing w:val="-2"/>
                <w:szCs w:val="22"/>
              </w:rPr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>22 January 2010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b"/>
            <w:r>
              <w:rPr>
                <w:spacing w:val="-2"/>
                <w:szCs w:val="22"/>
              </w:rPr>
              <w:t>Upon declaration as Mandatory by the Minister for Industrialization in the official Kenya Gazet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2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pacing w:val="-2"/>
                <w:szCs w:val="22"/>
              </w:rPr>
              <w:t>X</w:t>
            </w:r>
            <w:bookmarkEnd w:id="23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4" w:name="sps13c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4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10:00Z</dcterms:created>
  <dc:creator>acluna_mecon</dc:creator>
  <dc:description/>
  <cp:keywords/>
  <dc:language>en-US</dc:language>
  <cp:lastModifiedBy>acluna_mecon</cp:lastModifiedBy>
  <cp:lastPrinted>2010-02-05T12:00:00Z</cp:lastPrinted>
  <dcterms:modified xsi:type="dcterms:W3CDTF">2010-02-08T15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03</vt:lpwstr>
  </property>
</Properties>
</file>