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8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3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 +(968) 2471 5992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 xml:space="preserve">Motor Vehicles </w:t>
              <w:br/>
              <w:t>(HS: 8302300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/>
              <w:t>Draft Technical Regulation based on Gulf Standards from (GSO) Gulf standardisation Organisation. The notified document is in English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Motor Vehicles – Requirements &amp; Installation of Components in Motor Vehicles using Liquefied Petroleum Gases (LPG) (154 pages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/>
              <w:t>An Omani/Gulf  Draft Technical Regulation applies to: Approval of specific equipment of motor vehicles using liquefied petroleum gases in their propulsion system; Approval of a vehicle fitted with specific equipment for the use of liquefied petroleum gases in its propulsion system with regard to the installation of such equipment.</w:t>
            </w:r>
            <w:r>
              <w:rPr>
                <w:spacing w:val="-2"/>
                <w:szCs w:val="22"/>
              </w:rPr>
              <w:t xml:space="preserve"> 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/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/>
              <w:t>- GSO 48 / 1984 Motor Vehicles Conformity Certificate</w:t>
            </w:r>
            <w:r>
              <w:rPr>
                <w:bCs/>
                <w:spacing w:val="-2"/>
                <w:szCs w:val="22"/>
              </w:rPr>
              <w:t xml:space="preserve">   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18" w:name="sps11b"/>
            <w:r>
              <w:rPr/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/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>Website:</w:t>
            </w:r>
            <w:r>
              <w:rPr>
                <w:spacing w:val="-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And can also be downloaded here:</w:t>
            </w:r>
            <w:r>
              <w:rPr>
                <w:spacing w:val="-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62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8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8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36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8:00Z</dcterms:created>
  <dc:creator>acluna_mecon</dc:creator>
  <dc:description/>
  <cp:keywords/>
  <dc:language>en-US</dc:language>
  <cp:lastModifiedBy>acluna_mecon</cp:lastModifiedBy>
  <cp:lastPrinted>2010-02-04T15:08:00Z</cp:lastPrinted>
  <dcterms:modified xsi:type="dcterms:W3CDTF">2010-02-08T15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9</vt:lpwstr>
  </property>
</Properties>
</file>