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3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55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Milk and milk produc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draft replacement of Mandatory Standard SI 627 by SI 5930 was notified in G/TBT/N/ISR/375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tabs>
          <w:tab w:val="clear" w:pos="720"/>
        </w:tabs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50:00Z</dcterms:created>
  <dc:creator>aaciar_mecon</dc:creator>
  <dc:description/>
  <dc:language>en-US</dc:language>
  <cp:lastModifiedBy>aaciar_mecon</cp:lastModifiedBy>
  <cp:lastPrinted>2010-02-22T14:25:00Z</cp:lastPrinted>
  <dcterms:modified xsi:type="dcterms:W3CDTF">2010-02-24T13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5/Add.1</vt:lpwstr>
  </property>
</Properties>
</file>