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ertilizers (HS: 31; </w:t>
              <w:br/>
              <w:t>ICS: 65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KS 2228: 2009. Foliar fertilizer — Specification (7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and prescribes methods of tests for foliar fertiliz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 and  environmental protectio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FAO/AGL: Mineral Fertilizer Specification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5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1:00Z</dcterms:created>
  <dc:creator>acluna_mecon</dc:creator>
  <dc:description/>
  <cp:keywords/>
  <dc:language>en-US</dc:language>
  <cp:lastModifiedBy>acluna_mecon</cp:lastModifiedBy>
  <cp:lastPrinted>2010-02-05T17:05:00Z</cp:lastPrinted>
  <dcterms:modified xsi:type="dcterms:W3CDTF">2010-02-09T14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6</vt:lpwstr>
  </property>
</Properties>
</file>