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ertilizers (HS: 31; </w:t>
              <w:br/>
              <w:t>ICS: 65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2219: 2009. Zinc Sulphate fertilizer — Specification (27 pages, in English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Specifies requirements and methods of test for Zinc sulphate fertilize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Promote safe use of fertilizers and fair trade practices and ensure safety of consume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</w:p>
          <w:p>
            <w:pPr>
              <w:pStyle w:val="IndexHeading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FAO/AGL: Mineral Fertilizer Specifications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Prospective EU Cadmium regulation in fertilizers: 2004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15 February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1:00Z</dcterms:created>
  <dc:creator>acluna_mecon</dc:creator>
  <dc:description/>
  <cp:keywords/>
  <dc:language>en-US</dc:language>
  <cp:lastModifiedBy>acluna_mecon</cp:lastModifiedBy>
  <cp:lastPrinted>2010-02-05T17:06:00Z</cp:lastPrinted>
  <dcterms:modified xsi:type="dcterms:W3CDTF">2010-02-09T14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7</vt:lpwstr>
  </property>
</Properties>
</file>