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G/150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febrer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7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10 de febrer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Argentina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bookmarkStart w:id="5" w:name="spsTitle"/>
      <w:r>
        <w:rPr>
          <w:u w:val="single"/>
        </w:rPr>
        <w:t xml:space="preserve">Productos alimenticio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Se comunica que por Ley N° 26.588 se declara de interés nacional la atención médica, la investigación clínica y epidemiológica, la capacitación profesional en la detección temprana, diagnóstico y tratamiento de la enfermedad celíaca, su difusión y el acceso a los alimentos libres de glu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 Ley comprende además, los aspectos técnicos previstos en el Código Alimentario Argentino (CAA) respecto de los alimentos libres de gluten (G/TBT/N/ARG/1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imismo, determina que el Poder Ejecutivo deberá adaptar las disposiciones del CAA de lo establecido en la Ley N° 26.588 antes del 1° de abril de 2010. En consecuencia, dictará un decreto reglamentario que permita la implementación y aplicación de la citada 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os disponibles:</w:t>
      </w:r>
    </w:p>
    <w:p>
      <w:pPr>
        <w:pStyle w:val="Normal"/>
        <w:rPr/>
      </w:pPr>
      <w:hyperlink r:id="rId2">
        <w:r>
          <w:rPr>
            <w:rStyle w:val="InternetLink"/>
          </w:rPr>
          <w:t>http://www.puntofocal.gov.ar/formularios/notific_arg.php?x=2003&amp;ano=200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o electrónico:  focalotc@mecon.gov.ar</w:t>
      </w:r>
    </w:p>
    <w:p>
      <w:pPr>
        <w:pStyle w:val="Normal"/>
        <w:rPr/>
      </w:pPr>
      <w:r>
        <w:rPr/>
        <w:t>Fax:  (+54) 11 4349 4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 </w:t>
      </w:r>
      <w:hyperlink r:id="rId3">
        <w:r>
          <w:rPr>
            <w:rStyle w:val="InternetLink"/>
          </w:rPr>
          <w:t>http://members.wto.org/crnattachments/2010/tbt/arg/10_0638_00_s.pdf</w:t>
        </w:r>
      </w:hyperlink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6" w:name="spsMeasureAddress"/>
      <w:r>
        <w:rPr/>
        <w:t xml:space="preserve"> </w:t>
      </w:r>
      <w:bookmarkEnd w:id="6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G/150/Add.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G/150/Add.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formularios/notific_arg.php?x=2003&amp;ano=2003" TargetMode="External"/><Relationship Id="rId3" Type="http://schemas.openxmlformats.org/officeDocument/2006/relationships/hyperlink" Target="http://members.wto.org/crnattachments/2010/tbt/arg/10_0638_00_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05:00Z</dcterms:created>
  <dc:creator/>
  <dc:description/>
  <cp:keywords/>
  <dc:language>en-US</dc:language>
  <cp:lastModifiedBy>marcetich</cp:lastModifiedBy>
  <cp:lastPrinted>2010-02-16T11:56:00Z</cp:lastPrinted>
  <dcterms:modified xsi:type="dcterms:W3CDTF">2010-02-16T10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0/Add.2</vt:lpwstr>
  </property>
</Properties>
</file>