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2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113</w:t>
              <w:br/>
              <w:t>Tel:  +(968) 2481 3832,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>(ICS: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Motor Vehicles: Methods of Test for Braking System – Part 6:  Determination of Coefficient of Adhesion </w:t>
              <w:br/>
              <w:t>(6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i/GCC Technical Regulation concerned with the method of test of coefficient of adhesion of anti- lock system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ECE-13H:  200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 xml:space="preserve">Email:  </w:t>
              <w:tab/>
              <w:t>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12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1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35:00Z</dcterms:created>
  <dc:creator/>
  <dc:description/>
  <cp:keywords/>
  <dc:language>en-US</dc:language>
  <cp:lastModifiedBy>marcetich</cp:lastModifiedBy>
  <cp:lastPrinted>2010-02-12T12:14:00Z</cp:lastPrinted>
  <dcterms:modified xsi:type="dcterms:W3CDTF">2010-02-12T11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7</vt:lpwstr>
  </property>
</Properties>
</file>