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HKG/3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0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Hong Kong, 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Biodiversity Conservation Division</w:t>
              <w:br/>
              <w:t>Agriculture, Fisheries and Conservation Department</w:t>
              <w:br/>
              <w:t>6/F, Cheung Sha Wan Government Offices</w:t>
              <w:br/>
              <w:t>303 Cheung Sha Wan Road</w:t>
              <w:br/>
              <w:t>Hong Kong</w:t>
              <w:br/>
              <w:t>Fax: +852 2314 2802</w:t>
              <w:br/>
              <w:t>E-mail: biosafety@afcd.gov.hk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Genetically Modified Organism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Consultation Paper: Genetically Modified Organisms (Control of Release) Bill - Draft Genetically Modified Organisms (Documentation for Import and Export) Regulation  (32 pages and available in Chinese and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paper aims to seek public views on the draft Genetically Modified Organisms (Documentation for Import and Export) Regulation to the Genetically Modified Organisms (Control of Release) Bill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Protection from the potential adverse biosafety effects of genetically modified organisms on the conservation and sustainable use of biological diversi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 xml:space="preserve">Consultation Paper: Genetically Modified Organisms (Control of Release) Bill - Draft Genetically Modified Organisms (Documentation for Import and Export) Regulation (available in Chinese and English).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confirm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1 March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2">
              <w:bookmarkStart w:id="23" w:name="sps13c"/>
              <w:r>
                <w:rPr>
                  <w:rStyle w:val="InternetLink"/>
                  <w:spacing w:val="-2"/>
                  <w:szCs w:val="22"/>
                </w:rPr>
                <w:t>http://www.afcd.gov.hk/english/whatsnew/what_con/what_con.html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iodiversity Conservation Division</w:t>
              <w:br/>
              <w:t>Agriculture, Fisheries and Conservation Department</w:t>
              <w:br/>
              <w:t>6/F, Cheung Sha Wan Government Offices,</w:t>
              <w:br/>
              <w:t>303 Cheung Sha Wan Road</w:t>
              <w:br/>
              <w:t>Hong Kong</w:t>
              <w:br/>
              <w:t>Fax: +852 2314 2802</w:t>
              <w:br/>
              <w:t>E-mail: biosafety@afcd.gov.hk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HKG/3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HKG/3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cd.gov.hk/english/whatsnew/what_con/what_con.html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9:00Z</dcterms:created>
  <dc:creator>acluna_mecon</dc:creator>
  <dc:description/>
  <cp:keywords/>
  <dc:language>en-US</dc:language>
  <cp:lastModifiedBy>acluna_mecon</cp:lastModifiedBy>
  <cp:lastPrinted>2010-02-04T12:28:00Z</cp:lastPrinted>
  <dcterms:modified xsi:type="dcterms:W3CDTF">2010-02-05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HKG/34</vt:lpwstr>
  </property>
</Properties>
</file>