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8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Plywood (HS: 4412; </w:t>
              <w:br/>
              <w:t>ICS: 79.06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: 2226: 2009. Plywood — Methods of test (12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Covers all the methods of test applied in all plywoo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Quality requiremen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KS 301: 1999 - Plywood — Specification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15 Februar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gazetting by the minister for trad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dates of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  <w:br/>
              <w:t>WTO/TBT National Enquiry Point</w:t>
              <w:br/>
              <w:t>P.O. Box 54974-00200</w:t>
              <w:br/>
              <w:t>Nairobi, Kenya</w:t>
              <w:br/>
              <w:t>Tel: +(+254) 020 605490, 605506/ 69028258</w:t>
              <w:br/>
              <w:t>Fax:  +(254 020) 609660/604031</w:t>
              <w:br/>
              <w:t xml:space="preserve">E-mail:  info@kebs.org 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9:00Z</dcterms:created>
  <dc:creator>acluna_mecon</dc:creator>
  <dc:description/>
  <cp:keywords/>
  <dc:language>en-US</dc:language>
  <cp:lastModifiedBy>acluna_mecon</cp:lastModifiedBy>
  <cp:lastPrinted>2010-02-05T15:14:00Z</cp:lastPrinted>
  <dcterms:modified xsi:type="dcterms:W3CDTF">2010-02-09T14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13</vt:lpwstr>
  </property>
</Properties>
</file>