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Kenya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Aromatic disinfectant liquid (HS:  380840; ICS:  11.080.20)</w:t>
            </w:r>
            <w:bookmarkEnd w:id="12"/>
            <w:r>
              <w:rPr>
                <w:bCs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KS 929:  2009 Specification for QAC based aromatic disinfectant liquid (11 pages, in English)</w:t>
            </w:r>
            <w:bookmarkEnd w:id="13"/>
            <w:r>
              <w:rPr>
                <w:szCs w:val="22"/>
              </w:rPr>
              <w:t xml:space="preserve">.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Specifies requirements for five grades of light-duty, aromatic disinfectant fluids containing quaternary ammonium compounds (QACs) as their principal antimicrobial agen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 and environmental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- </w:t>
            </w:r>
            <w:r>
              <w:rPr>
                <w:bCs/>
                <w:szCs w:val="22"/>
              </w:rPr>
              <w:t>BS 6424:  1984 Specification for QAC based aromatic disinfectant fluids;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- BS 6471:  1984 Method for determination of the antimicrobial value of QAC disinfectant formulation;</w:t>
            </w:r>
          </w:p>
          <w:p>
            <w:pPr>
              <w:pStyle w:val="Normal"/>
              <w:spacing w:before="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- NS 5197:  1976 Specification for aromatic disinfectant fluids;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Cs w:val="22"/>
              </w:rPr>
              <w:t>- Publication in which the notification is published when adopted:  Kenya Gazett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jc w:val="both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29 March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Cs w:val="22"/>
              </w:rPr>
              <w:t>Kenya Bureau of Standards (KEBS)</w:t>
              <w:br/>
              <w:t>WTO/TBT National Enquiry Point</w:t>
              <w:br/>
              <w:t>P.O. BOX:  54974-00200 Nairobi, Kenya</w:t>
              <w:br/>
              <w:t>Tel.:  (+254 020) 605490, 605506/ 6948258</w:t>
              <w:br/>
              <w:t>Fax:  (+254 020) 609660/609665,</w:t>
              <w:br/>
              <w:t>E-mail:  kebs_tbt@kebs.org</w:t>
            </w:r>
          </w:p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zCs w:val="22"/>
                </w:rPr>
                <w:t>http://members.wto.org/crnattachments/2010/tbt/ken/10_0626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ken/10_0626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58:00Z</dcterms:created>
  <dc:creator/>
  <dc:description/>
  <cp:keywords/>
  <dc:language>en-US</dc:language>
  <cp:lastModifiedBy>marcetich</cp:lastModifiedBy>
  <cp:lastPrinted>2010-02-16T12:01:00Z</cp:lastPrinted>
  <dcterms:modified xsi:type="dcterms:W3CDTF">2010-02-16T11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2</vt:lpwstr>
  </property>
</Properties>
</file>