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Cow's milk for dr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for the fourth amendment to Mandatory Standard SI 284 was notified in G/TBT/N/ISR/383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5:00Z</dcterms:created>
  <dc:creator>aaciar_mecon</dc:creator>
  <dc:description/>
  <dc:language>en-US</dc:language>
  <cp:lastModifiedBy>aaciar_mecon</cp:lastModifiedBy>
  <cp:lastPrinted>2010-02-22T14:52:00Z</cp:lastPrinted>
  <dcterms:modified xsi:type="dcterms:W3CDTF">2010-02-24T13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3/Add.1</vt:lpwstr>
  </property>
</Properties>
</file>