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2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74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omponents of carbon dioxide fire extinguishing systems (ICS:13.220, HS: 8424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General Technical Specifications for Components of Carbon Dioxide Fire Extinguishing Systems (74 pages, in Chinese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Chapter 4 (exclude Article 4.2), Chapter 5 (exclude Article 5.5.12), and Chapter 7 of this standard are mandatory, the remaining are recommended.  The contents of mandatory items are the basic parameters, requirements, inspection rules etc. for components of carbon dioxide fire extinguishing system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To protect human safety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-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6 months after adop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  <w:br/>
              <w:t>Tel:  +86 10 82260618</w:t>
              <w:br/>
              <w:t>Fax:  +86 10 82262448</w:t>
              <w:br/>
              <w:t>E-mail:  tbt@aqsiq.gov.cn</w:t>
              <w:br/>
              <w:t xml:space="preserve">And can also be downloaded her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chn/10_0481_00_x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2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2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hn/10_0481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3:52:00Z</dcterms:created>
  <dc:creator>acluna_mecon</dc:creator>
  <dc:description/>
  <cp:keywords/>
  <dc:language>en-US</dc:language>
  <cp:lastModifiedBy>acluna_mecon</cp:lastModifiedBy>
  <cp:lastPrinted>2010-02-10T09:06:00Z</cp:lastPrinted>
  <dcterms:modified xsi:type="dcterms:W3CDTF">2010-02-11T13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25</vt:lpwstr>
  </property>
</Properties>
</file>