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43.0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GCC draft technical regulation for Motor Vehicles: Dimensions and Weights (6 pages, available in Arabic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final draft technical regulation concerned with the maximum allowable length, width, height, gross weight and axle load for buses, trucks, trailers and semi-trailers used on road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 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13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1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44:00Z</dcterms:created>
  <dc:creator/>
  <dc:description/>
  <cp:keywords/>
  <dc:language>en-US</dc:language>
  <cp:lastModifiedBy>marcetich</cp:lastModifiedBy>
  <cp:lastPrinted>2010-02-12T12:24:00Z</cp:lastPrinted>
  <dcterms:modified xsi:type="dcterms:W3CDTF">2010-02-12T1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8</vt:lpwstr>
  </property>
</Properties>
</file>