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8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2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3" w:name="OLE_LINK1"/>
            <w:r>
              <w:rPr>
                <w:b/>
              </w:rPr>
              <w:t>Committee on Technical Barriers to Trade</w:t>
            </w:r>
            <w:bookmarkEnd w:id="3"/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4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5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832, +(968) 2471 5992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mocioman.gov.om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/>
              <w:t xml:space="preserve">Motor Vehicles </w:t>
              <w:br/>
              <w:t>(HS: 83023000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/>
              <w:t>Draft Technical Regulation based on Gulf Standards from (GSO) Gulf standardisation Organisation. The notified document is in English.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Motor Vehicles:Methods Of Test For Impact Strength Part 2:  Moving Barrier Rear Impact, 12 pages. </w:t>
            </w:r>
            <w:bookmarkEnd w:id="13"/>
            <w:r>
              <w:rPr/>
              <w:t xml:space="preserve"> </w:t>
            </w:r>
            <w:bookmarkStart w:id="14" w:name="sps5c"/>
            <w:r>
              <w:rPr/>
              <w:t xml:space="preserve"> </w:t>
            </w:r>
            <w:bookmarkEnd w:id="14"/>
            <w:r>
              <w:rPr/>
              <w:t xml:space="preserve"> </w:t>
            </w:r>
            <w:bookmarkStart w:id="15" w:name="sps5b"/>
            <w:r>
              <w:rPr/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/>
              <w:t>An Omani/Gulf Draft Technical Regulation concerned with the method of test for the rear impact strength of passenger cars multi-purpose passenger vehicles, trucks and buses with GVW less than 4500 kg using the moving barrier.</w:t>
            </w:r>
            <w:r>
              <w:rPr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/>
              <w:t>Consumer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8" w:name="sps9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GSO 37/2005  Motor Vehicles: Methods Of Test For Impact Strength-Part 2:  Moving Barrier Rear Impact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GSO 36/2005 Motor Vehicles - Methods of Test for Impact Strength - Part 1:  Frontal Impact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GSO 38/2005 Motor Vehicles - Methods of Test for Impact Strength - Part 3A:  Side Impact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GSO 1707/2005 Motor Vehicles - Methods of Test for Impact Strength - Part 3B: Moving Barrier Side Impact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GSO 1708/2005 Motor Vehicles - Methods of Test for Impact Strength - Part 3C: Moving Barrier Side Impact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GSO 39/2005 Motor Vehicles - Methods of Test for Impact Strength - Part 4:  Roof Strength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bookmarkStart w:id="19" w:name="sps11b"/>
            <w:r>
              <w:rPr/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/>
              <w:t>60 days from the date of circul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/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+(968) 2481 7252</w:t>
              <w:br/>
              <w:t>Fax:+(968) 2481 7040</w:t>
              <w:br/>
              <w:t>Email: nepic@business.gov.om</w:t>
            </w:r>
            <w:r>
              <w:rPr>
                <w:spacing w:val="-2"/>
                <w:szCs w:val="22"/>
              </w:rPr>
              <w:br/>
            </w:r>
            <w:r>
              <w:rPr/>
              <w:t>Website:</w:t>
            </w:r>
            <w:r>
              <w:rPr>
                <w:spacing w:val="-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</w:t>
              </w:r>
            </w:hyperlink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/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omn/10_0360_00_e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360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27:00Z</dcterms:created>
  <dc:creator>acluna_mecon</dc:creator>
  <dc:description/>
  <cp:keywords/>
  <dc:language>en-US</dc:language>
  <cp:lastModifiedBy>acluna_mecon</cp:lastModifiedBy>
  <cp:lastPrinted>2010-02-04T15:05:00Z</cp:lastPrinted>
  <dcterms:modified xsi:type="dcterms:W3CDTF">2010-02-08T15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87</vt:lpwstr>
  </property>
</Properties>
</file>