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9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2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Oma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 550, Postal Code: 113</w:t>
              <w:br/>
              <w:t>Tel.:  +(968) 2481 3832, +(968) 2471 5992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The protection of motor vehicles against unauthorized use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The protection of motor vehicles against unauthorized use (50 pages in English)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An Omani/GCC draft technical regulation specifies the requirements stated in the Gulf Standard GSO:" The protection of motor vehicles against unauthorized use ". The regulation applies to: Approval of a vehicle of category M1 and N1 1/, Approval of vehicle alarm systems, Approval of vehicles of category M1, and Approval of immobiliz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</w:t>
            </w:r>
            <w:bookmarkStart w:id="23" w:name="sps13c"/>
          </w:p>
          <w:p>
            <w:pPr>
              <w:pStyle w:val="Normal"/>
              <w:keepNext w:val="true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.:  +(968) 2481 7252</w:t>
              <w:br/>
              <w:t>Fax:  +(968) 2481 7040</w:t>
              <w:br/>
              <w:t>Email:</w:t>
              <w:tab/>
              <w:t xml:space="preserve"> nepic@business.gov.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mocioman.gov.om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omn/10_0614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614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55:00Z</dcterms:created>
  <dc:creator/>
  <dc:description/>
  <cp:keywords/>
  <dc:language>en-US</dc:language>
  <cp:lastModifiedBy>marcetich</cp:lastModifiedBy>
  <cp:lastPrinted>2010-02-12T12:26:00Z</cp:lastPrinted>
  <dcterms:modified xsi:type="dcterms:W3CDTF">2010-02-12T11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99</vt:lpwstr>
  </property>
</Properties>
</file>