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EN/21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8 Febr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679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Keny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Kenya Bureau of Standards (KEBS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Mineral supplements for livestock consumption (HS: 2309; ICS: 65.12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DKS 458: 2009. Common salt and mineral supplements for livestock — Specification (Second Revision, 2009) (10 pages, in English)</w:t>
            </w:r>
            <w:bookmarkEnd w:id="13"/>
            <w:r>
              <w:rPr>
                <w:spacing w:val="-2"/>
                <w:szCs w:val="22"/>
              </w:rPr>
              <w:t xml:space="preserve">. 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Prescribes requirements for the composition of common salt and mineral supplements for livestock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Livestock safety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1. KS 05-229 Specification for edible salt.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>2. IS 920: 1972 Specification for common salt and cattle licks for animal consumption.</w:t>
            </w:r>
          </w:p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3. IS 1664: 1968 Specification for mineral mixtures for supplementing cattle feeds.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Upon declaration as Mandatory by the Minister for Industrialization in the official Kenya Gazette</w:t>
            </w:r>
            <w:bookmarkEnd w:id="20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15 February 2010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keepNext w:val="true"/>
              <w:spacing w:before="0" w:after="120"/>
              <w:jc w:val="left"/>
              <w:rPr/>
            </w:pPr>
            <w:r>
              <w:rPr>
                <w:spacing w:val="-2"/>
                <w:szCs w:val="22"/>
              </w:rPr>
              <w:t>Kenya Bureau of Standards (KEBS)</w:t>
              <w:br/>
              <w:t>WTO/TBT National Enquiry Point</w:t>
              <w:br/>
              <w:t>P.O. Box 54974-00200 Nairobi, Kenya</w:t>
              <w:br/>
              <w:t>Tel.: (+254 020) 605490, 605506/ 6948258</w:t>
              <w:br/>
              <w:t>Fax: (+254 020) 609660/609665,</w:t>
              <w:br/>
              <w:t>E-mail: kebs_tbt@kebs.org</w:t>
            </w:r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21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21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4:52:00Z</dcterms:created>
  <dc:creator>acluna_mecon</dc:creator>
  <dc:description/>
  <cp:keywords/>
  <dc:language>en-US</dc:language>
  <cp:lastModifiedBy>acluna_mecon</cp:lastModifiedBy>
  <cp:lastPrinted>2010-02-05T14:33:00Z</cp:lastPrinted>
  <dcterms:modified xsi:type="dcterms:W3CDTF">2010-02-09T14:5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219</vt:lpwstr>
  </property>
</Properties>
</file>