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2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51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Milk and milk produc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draft replacement of Mandatory Standard SI 526 by SI 5930 was notified in G/TBT/N/ISR/372 on 18 Decem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e comment period notified under paragraph 10 has been extended for another 30 days to 18 March 2010. 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2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28:00Z</dcterms:created>
  <dc:creator>aaciar_mecon</dc:creator>
  <dc:description/>
  <dc:language>en-US</dc:language>
  <cp:lastModifiedBy>aaciar_mecon</cp:lastModifiedBy>
  <cp:lastPrinted>2010-02-22T13:30:00Z</cp:lastPrinted>
  <dcterms:modified xsi:type="dcterms:W3CDTF">2010-02-23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2/Add.1</vt:lpwstr>
  </property>
</Properties>
</file>