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22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Febr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68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Kenya Bureau of Standards (KEBS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Construction materials  (HS: 6901 ICS: 91.10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KS 625: 2009. Concrete precast masonry units — Specification (18 pages, in English)</w:t>
            </w:r>
            <w:bookmarkEnd w:id="13"/>
            <w:r>
              <w:rPr>
                <w:spacing w:val="-2"/>
                <w:szCs w:val="22"/>
              </w:rPr>
              <w:t xml:space="preserve">.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Specifies materials, dimensions, tolerance and strength of precast masonry unit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Quality requirement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Publication in which the notification is published when adopted: Kenya Gazette.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Upon declaration as Mandatory by the Minister for Industrialization in the official Kenya Gazette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9 February 2010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IndexHeading"/>
              <w:spacing w:before="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enya Bureau of Standards (KEBS)</w:t>
              <w:br/>
              <w:t>WTO/TBT National Enquiry Point</w:t>
              <w:br/>
              <w:t>P.O. Box 54974-00200 Nairobi, Kenya</w:t>
              <w:br/>
              <w:t>Tel.: (+254 020) 605490, 605506/ 6948258</w:t>
              <w:br/>
              <w:t>Fax: (+254 020) 609660/609665,</w:t>
              <w:br/>
              <w:t>E-mail: kebs_tbt@kebs.org</w:t>
            </w:r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1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22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22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4:52:00Z</dcterms:created>
  <dc:creator>acluna_mecon</dc:creator>
  <dc:description/>
  <cp:keywords/>
  <dc:language>en-US</dc:language>
  <cp:lastModifiedBy>acluna_mecon</cp:lastModifiedBy>
  <cp:lastPrinted>2010-02-05T14:52:00Z</cp:lastPrinted>
  <dcterms:modified xsi:type="dcterms:W3CDTF">2010-02-09T14:5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221</vt:lpwstr>
  </property>
</Properties>
</file>