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5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4 de febrer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10-10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Ecuador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INEN – INSTITUTO ECUATORIANO DE NORMALIZACIÓN</w:t>
            </w:r>
            <w:r>
              <w:rPr/>
              <w:br/>
            </w:r>
            <w:r>
              <w:rPr>
                <w:bCs/>
              </w:rPr>
              <w:t>Baquerizo E8-29 y Almagro</w:t>
            </w:r>
            <w:r>
              <w:rPr/>
              <w:br/>
            </w:r>
            <w:r>
              <w:rPr>
                <w:bCs/>
              </w:rPr>
              <w:t>Telefax:  (593-2) 2567815</w:t>
            </w:r>
            <w:r>
              <w:rPr/>
              <w:br/>
            </w:r>
            <w:r>
              <w:rPr>
                <w:bCs/>
              </w:rPr>
              <w:t>Teléfono:  (593-2) 2501885</w:t>
            </w:r>
            <w:r>
              <w:rPr/>
              <w:br/>
            </w:r>
            <w:r>
              <w:rPr>
                <w:bCs/>
              </w:rPr>
              <w:t>Fax:  (593-2) 2567815</w:t>
            </w:r>
            <w:r>
              <w:rPr/>
              <w:br/>
            </w:r>
            <w:r>
              <w:rPr>
                <w:bCs/>
              </w:rPr>
              <w:t>Correo electrónico:  baguilera@inen.gov.ec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Subsecretaria de Comercio e Inversiones,</w:t>
              <w:br/>
              <w:t>Ministerio de Industrias y Productividad,</w:t>
              <w:br/>
              <w:t>Dirección. Av. Amazonas y Av. Eloy Alfaro</w:t>
              <w:br/>
              <w:t>Quito – Ecuador</w:t>
              <w:br/>
              <w:t>Teléfono:  (593-2) 2546690 ext. 284</w:t>
              <w:br/>
              <w:t>Fax:  (593-2) 2504922</w:t>
              <w:br/>
              <w:t>Correo Electrónico:  abarbosa@mipro.gov.ec</w:t>
              <w:br/>
              <w:t xml:space="preserve">Página web:  </w:t>
            </w:r>
            <w:hyperlink r:id="rId2">
              <w:r>
                <w:rPr>
                  <w:rStyle w:val="InternetLink"/>
                </w:rPr>
                <w:t>http://www.mipro.gov.ec/</w:t>
              </w:r>
            </w:hyperlink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5" w:name="tbt3a"/>
            <w:r>
              <w:rPr>
                <w:b/>
              </w:rPr>
              <w:t>X</w:t>
            </w:r>
            <w:bookmarkEnd w:id="5"/>
            <w:r>
              <w:rPr>
                <w:b/>
              </w:rPr>
              <w:t> ], 2.10.1 [ </w:t>
            </w:r>
            <w:bookmarkStart w:id="6" w:name="tbt3b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, 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5.7.1 [ </w:t>
            </w:r>
            <w:bookmarkStart w:id="8" w:name="tbt3d"/>
            <w:r>
              <w:rPr>
                <w:b/>
              </w:rPr>
              <w:t xml:space="preserve"> </w:t>
            </w:r>
            <w:bookmarkEnd w:id="8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87021000, 87060000, 870790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 xml:space="preserve">Proyecto de Reglamento Técnico Ecuatoriano RTE INEN 038 para "Bus Urbano", de fabricación nacional, ensamblados o importados que se comercialicen en la República del Ecuador </w:t>
              <w:br/>
              <w:t>(21 páginas, en español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>Este Proyecto de Reglamento Técnico establece el objeto, campo de aplicación, definiciones, requisitos, ensayos para evaluar la conformidad, normas y reglamentos consultados, demostración de la conformidad, organismos encargados de la evaluación y certificación de la conformidad, autoridad de fiscalización y/o supervisión, tipo de fiscalización y/o supervisión, régimen de sanciones, responsabilidad de los organismos de evaluación de la conformidad y revisión actualizada, para "Bus urbano" de aplicación a los buses que sean de fabricación nacional, ensamblados o importados que se comercialicen en la República del Ecuador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Este Proyecto de Reglamento Técnico Ecuatoriano establece los requisitos que deben cumplir los buses urbanos de transporte masivo de pasajeros con la finalidad de proteger la vida y la seguridad de las personas, el ambiente y la propiedad y prevenir prácticas engañosas que puedan inducir a error a los fabricantes o usuarios de buses para el transporte urbano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</w:p>
          <w:p>
            <w:pPr>
              <w:pStyle w:val="Normal"/>
              <w:rPr/>
            </w:pPr>
            <w:r>
              <w:rPr/>
              <w:t xml:space="preserve">1.  La publicación donde aparece el aviso:  </w:t>
            </w:r>
            <w:hyperlink r:id="rId3">
              <w:r>
                <w:rPr>
                  <w:rStyle w:val="InternetLink"/>
                </w:rPr>
                <w:t>http://www.mipro.gov.ec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www.inen.gov.ec</w:t>
              </w:r>
            </w:hyperlink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>2.  La propuesta y el documento básico: PRTE INEN 038 para "Bus urbano", el mismo que está relacionado con el Reglamento Técnico de Emergencia que fuera notificado por la OMC con la signatura G/TBT/N/ECU/36 del 3 de julio de 2008;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>3.  La publicación cuando sea adoptada:  Registro Oficial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bookmarkStart w:id="15" w:name="sps10b"/>
            <w:r>
              <w:rPr>
                <w:bCs/>
              </w:rPr>
              <w:t xml:space="preserve">90 días a partir de la fecha de distribución 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t>6 meses después de su adopció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-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Punto de Contacto y/o Centro de Información Nacional:</w:t>
            </w:r>
            <w:r>
              <w:rPr/>
              <w:br/>
            </w:r>
            <w:r>
              <w:rPr>
                <w:bCs/>
              </w:rPr>
              <w:t>Subsecretaría de Comercio e Inversiones</w:t>
            </w:r>
            <w:r>
              <w:rPr/>
              <w:br/>
            </w:r>
            <w:r>
              <w:rPr>
                <w:bCs/>
              </w:rPr>
              <w:t>Ministerio de Industrias y Competitividad</w:t>
            </w:r>
            <w:r>
              <w:rPr/>
              <w:br/>
            </w:r>
            <w:r>
              <w:rPr>
                <w:bCs/>
              </w:rPr>
              <w:t>Dirección. Av. Amazonas y Av. Eloy Alfaro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:  (593-2) 2566041 ext. 161</w:t>
            </w:r>
            <w:r>
              <w:rPr/>
              <w:br/>
            </w:r>
            <w:r>
              <w:rPr>
                <w:bCs/>
              </w:rPr>
              <w:t>Fax:  (593-2) 2504922</w:t>
            </w:r>
            <w:r>
              <w:rPr/>
              <w:br/>
            </w:r>
            <w:r>
              <w:rPr>
                <w:bCs/>
              </w:rPr>
              <w:t>Correo Electrónico:  abarbosa@mic.gov.ec</w:t>
            </w:r>
            <w:r>
              <w:rPr/>
              <w:br/>
            </w:r>
            <w:r>
              <w:rPr>
                <w:bCs/>
              </w:rPr>
              <w:t xml:space="preserve">Página web:  </w:t>
            </w:r>
            <w:hyperlink r:id="rId5">
              <w:r>
                <w:rPr>
                  <w:rStyle w:val="InternetLink"/>
                  <w:bCs/>
                </w:rPr>
                <w:t>http://www.mic.gov.ec</w:t>
              </w:r>
            </w:hyperlink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bCs/>
                <w:szCs w:val="22"/>
              </w:rPr>
            </w:pPr>
            <w:r>
              <w:rPr>
                <w:szCs w:val="22"/>
              </w:rPr>
              <w:t>Organismo de Reglamentación:</w:t>
              <w:br/>
              <w:t>INEN – INSTITUTO ECUATORIANO DE NORMALIZACIÓN</w:t>
              <w:br/>
              <w:t>Baquerizo E8-29 y Almagro</w:t>
              <w:br/>
              <w:t>Telefax:  (593-2) 2567815</w:t>
              <w:br/>
              <w:t>Teléfono:  (593-2) 2501885</w:t>
              <w:br/>
              <w:t>Fax:  (593-2) 2567815</w:t>
              <w:br/>
              <w:t>Correo electrónico:  baguilera@inen.gov.ec</w:t>
            </w:r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pro.gov.ec/" TargetMode="External"/><Relationship Id="rId3" Type="http://schemas.openxmlformats.org/officeDocument/2006/relationships/hyperlink" Target="http://www.mipro.gov.ec/" TargetMode="External"/><Relationship Id="rId4" Type="http://schemas.openxmlformats.org/officeDocument/2006/relationships/hyperlink" Target="http://www.inen.gov.ec/" TargetMode="External"/><Relationship Id="rId5" Type="http://schemas.openxmlformats.org/officeDocument/2006/relationships/hyperlink" Target="http://www.mic.gov.ec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47:00Z</dcterms:created>
  <dc:creator>acluna_mecon</dc:creator>
  <dc:description/>
  <cp:keywords/>
  <dc:language>en-US</dc:language>
  <cp:lastModifiedBy>acluna_mecon</cp:lastModifiedBy>
  <cp:lastPrinted>2010-02-24T09:45:00Z</cp:lastPrinted>
  <dcterms:modified xsi:type="dcterms:W3CDTF">2010-02-25T12:4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8</vt:lpwstr>
  </property>
</Properties>
</file>