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EN/21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8 Febr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684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Keny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Kenya Bureau Of Standards (KEBS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 xml:space="preserve">Plywood (HS: 4412; </w:t>
              <w:br/>
              <w:t>ICS: 79.060.1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DKS 301-1: 2009 Plywood — Specification Part 1: Interior and exterior use (15 pages, in English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Covers requirements for materials, manufacture and performance of plywood suitable for interior and exterior use in general construction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Quality requirements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- </w:t>
            </w:r>
            <w:r>
              <w:rPr>
                <w:bCs/>
                <w:spacing w:val="-2"/>
                <w:szCs w:val="22"/>
              </w:rPr>
              <w:t>BS1455 Specification for plywood manufactured from hardwoods;</w:t>
            </w:r>
          </w:p>
          <w:p>
            <w:pPr>
              <w:pStyle w:val="IndexHeading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- IS 303 Specification for plywood for general purposes; </w:t>
            </w:r>
          </w:p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 ISO2429 Plywood - Veneer plywood with rotary cut veneer for general use - classification by appearance of panels with outer veneers of broadleaved species of tropical Africa;</w:t>
            </w:r>
          </w:p>
          <w:p>
            <w:pPr>
              <w:pStyle w:val="IndexHeading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 NZ3614 Specification for the manufacture of construction plywood;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pacing w:val="-2"/>
                <w:szCs w:val="22"/>
              </w:rPr>
              <w:t>- IS1734 Methods of test for plywood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a"/>
            <w:r>
              <w:rPr>
                <w:spacing w:val="-2"/>
                <w:szCs w:val="22"/>
              </w:rPr>
              <w:t>7 February 2010</w:t>
            </w:r>
            <w:bookmarkEnd w:id="19"/>
            <w:r>
              <w:rPr>
                <w:spacing w:val="-2"/>
                <w:szCs w:val="22"/>
              </w:rPr>
              <w:t xml:space="preserve"> </w:t>
            </w:r>
            <w:bookmarkStart w:id="20" w:name="sps10b"/>
            <w:r>
              <w:rPr>
                <w:spacing w:val="-2"/>
                <w:szCs w:val="22"/>
              </w:rPr>
              <w:t xml:space="preserve"> 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b"/>
            <w:r>
              <w:rPr>
                <w:spacing w:val="-2"/>
                <w:szCs w:val="22"/>
              </w:rPr>
              <w:t>Upon gazetting by the minister for trade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from the dates of notifica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3" w:name="sps13b"/>
            <w:r>
              <w:rPr>
                <w:b/>
                <w:spacing w:val="-2"/>
                <w:szCs w:val="22"/>
              </w:rPr>
              <w:t>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</w:t>
            </w:r>
            <w:bookmarkStart w:id="24" w:name="sps13c"/>
          </w:p>
          <w:p>
            <w:pPr>
              <w:pStyle w:val="Normal"/>
              <w:keepNext w:val="true"/>
              <w:keepLines/>
              <w:spacing w:before="0" w:after="12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Kenya Bureau of Standards</w:t>
              <w:br/>
              <w:t>WTO/TBT National Enquiry Point</w:t>
              <w:br/>
              <w:t>P.O. Box 54974-00200</w:t>
              <w:br/>
              <w:t>Nairobi, Kenya</w:t>
              <w:br/>
              <w:t>Tel: +(+254) 020 605490, 605506/ 69028258</w:t>
              <w:br/>
              <w:t>Fax:  +(254 020) 609660/604031</w:t>
              <w:br/>
              <w:t xml:space="preserve">E-mail: info@kebs.org </w:t>
              <w:br/>
              <w:t xml:space="preserve">Website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kebs.org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21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21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bs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4:48:00Z</dcterms:created>
  <dc:creator>acluna_mecon</dc:creator>
  <dc:description/>
  <cp:keywords/>
  <dc:language>en-US</dc:language>
  <cp:lastModifiedBy>acluna_mecon</cp:lastModifiedBy>
  <cp:lastPrinted>2010-02-05T15:01:00Z</cp:lastPrinted>
  <dcterms:modified xsi:type="dcterms:W3CDTF">2010-02-09T14:4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210</vt:lpwstr>
  </property>
</Properties>
</file>