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1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9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Fertilizers (HS: 31; </w:t>
              <w:br/>
              <w:t>ICS: 65.08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DKS 2227: 2009. Rock phosphate fertilizer — Specification (7 pages, in English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Specifies the requirements and prescribes methods of sampling and tests for rock phosphate fertilizer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protection and fair trade practices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FAO/AGL: Mineral fertilizer specifications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15 February 2010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  <w:br/>
              <w:t>WTO/TBT National Enquiry Point</w:t>
              <w:br/>
              <w:t>P.O. Box 54974-00200 Nairobi, Kenya</w:t>
              <w:br/>
              <w:t>Tel.: (+254 020) 605490, 605506/ 6948258</w:t>
              <w:br/>
              <w:t>Fax: (+254 020) 609660/609665,</w:t>
              <w:br/>
              <w:t>E-mail: kebs_tbt@kebs.org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24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4:50:00Z</dcterms:created>
  <dc:creator>acluna_mecon</dc:creator>
  <dc:description/>
  <cp:keywords/>
  <dc:language>en-US</dc:language>
  <cp:lastModifiedBy>acluna_mecon</cp:lastModifiedBy>
  <cp:lastPrinted>2010-02-05T17:03:00Z</cp:lastPrinted>
  <dcterms:modified xsi:type="dcterms:W3CDTF">2010-02-09T14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15</vt:lpwstr>
  </property>
</Properties>
</file>