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8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tabilized soil blocks  (HS: 6901 ICS: 91.1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KS 1070: 2009. Stabilized soil blocks — Specification (19 pages, in English)</w:t>
            </w:r>
            <w:bookmarkEnd w:id="13"/>
            <w:r>
              <w:rPr>
                <w:spacing w:val="-2"/>
                <w:szCs w:val="22"/>
              </w:rPr>
              <w:t xml:space="preserve">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 Specifies the requirements for cement and/or lime stabilized soil blocks for use in general building constru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Quality requirements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Publication in which the notification is published when adopted: Kenya Gazette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0 March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2:00Z</dcterms:created>
  <dc:creator>acluna_mecon</dc:creator>
  <dc:description/>
  <cp:keywords/>
  <dc:language>en-US</dc:language>
  <cp:lastModifiedBy>acluna_mecon</cp:lastModifiedBy>
  <cp:lastPrinted>2010-02-05T14:48:00Z</cp:lastPrinted>
  <dcterms:modified xsi:type="dcterms:W3CDTF">2010-02-09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20</vt:lpwstr>
  </property>
</Properties>
</file>