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 113</w:t>
              <w:br/>
              <w:t>Tel.:  +(968) 2481 3832, 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 43.140.00)</w:t>
            </w:r>
            <w:bookmarkEnd w:id="12"/>
            <w:r>
              <w:rPr>
                <w:bCs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otor Vehicles: Methods of Test for Braking System – Part 5:  Determination of Performance of Brake Lining Using Inertia Dynamometer (4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/GCC Technical Regulation Technical Regulation concerned with the method of test for determination of performance of brake lining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</w:t>
              <w:tab/>
              <w:t xml:space="preserve">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11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11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19:00Z</dcterms:created>
  <dc:creator/>
  <dc:description/>
  <cp:keywords/>
  <dc:language>en-US</dc:language>
  <cp:lastModifiedBy>marcetich</cp:lastModifiedBy>
  <cp:lastPrinted>2010-02-12T12:12:00Z</cp:lastPrinted>
  <dcterms:modified xsi:type="dcterms:W3CDTF">2010-02-12T11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6</vt:lpwstr>
  </property>
</Properties>
</file>