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2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0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.O.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Fruits and vegetables (ICS: 67.080</w:t>
            </w:r>
            <w:bookmarkEnd w:id="12"/>
            <w:r>
              <w:rPr>
                <w:bCs/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AE and GCC draft technical regulation for Unshelled almond (8 pages in Arabic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is concerned with Unshelled almond which specifies the definitions of the product, and the quality requirements, sampling, methods of testing, transportation and storage and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UNECE STANDARD DDP-18/2007: In shell Almonds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/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1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esma.ae/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2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2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27:00Z</dcterms:created>
  <dc:creator>acluna_mecon</dc:creator>
  <dc:description/>
  <cp:keywords/>
  <dc:language>en-US</dc:language>
  <cp:lastModifiedBy>acluna_mecon</cp:lastModifiedBy>
  <cp:lastPrinted>2010-02-04T12:13:00Z</cp:lastPrinted>
  <dcterms:modified xsi:type="dcterms:W3CDTF">2010-02-05T14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9</vt:lpwstr>
  </property>
</Properties>
</file>