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 BOX:  5479, Kingdom of Bahrain</w:t>
              <w:br/>
              <w:t xml:space="preserve">Tel.:  +973 17574880 </w:t>
              <w:br/>
              <w:t>Fax:  +973 17530730</w:t>
              <w:br/>
              <w:t>E-mail:  bsmd@moic.gov.bh.</w:t>
              <w:br/>
              <w:t xml:space="preserve">Website:  </w:t>
            </w:r>
            <w:hyperlink r:id="rId2">
              <w:bookmarkEnd w:id="6"/>
              <w:r>
                <w:rPr>
                  <w:rStyle w:val="InternetLink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Canned mushroom </w:t>
              <w:br/>
              <w:t>(ICS:  67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Canned mushroom (Arabic, 11 pages; English, 8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is draft technical regulation specifies the requirements stated in the Gulf standard </w:t>
            </w:r>
            <w:r>
              <w:rPr>
                <w:szCs w:val="22"/>
                <w:u w:val="single"/>
              </w:rPr>
              <w:t>GSO 1324</w:t>
            </w:r>
            <w:r>
              <w:rPr>
                <w:szCs w:val="22"/>
              </w:rPr>
              <w:t xml:space="preserve"> "Canned mushroom" under clauses 8 and 9 (packaging and labelling) as mandatory requirements. It specifies the following:</w:t>
            </w:r>
          </w:p>
          <w:p>
            <w:pPr>
              <w:pStyle w:val="IndexHeading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- The product shall be packed in suitable sanitary and hermetically sealed containers;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- The container’s contents shall occupy not less than 90% of its water capacity at 20°C;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- Manufacturing and packing shall be according to the hygienic conditions;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It also describes label requirements such as the style and type of the produc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  <w:u w:val="single"/>
              </w:rPr>
              <w:t>GSO 1324</w:t>
            </w:r>
            <w:r>
              <w:rPr>
                <w:bCs/>
                <w:szCs w:val="22"/>
              </w:rPr>
              <w:t xml:space="preserve"> "Canned mushroom"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keepLines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44:00Z</dcterms:created>
  <dc:creator/>
  <dc:description/>
  <cp:keywords/>
  <dc:language>en-US</dc:language>
  <cp:lastModifiedBy>marcetich</cp:lastModifiedBy>
  <cp:lastPrinted>2010-02-15T13:23:00Z</cp:lastPrinted>
  <dcterms:modified xsi:type="dcterms:W3CDTF">2010-02-15T12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84</vt:lpwstr>
  </property>
</Properties>
</file>