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72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69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Vehicles and their trailers (ICS: 43.040.20)</w:t>
            </w:r>
            <w:bookmarkEnd w:id="12"/>
            <w:r>
              <w:rPr>
                <w:spacing w:val="-2"/>
                <w:szCs w:val="22"/>
              </w:rPr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National Standard of the P.R.C, Rear-Marking Plates for Vehicles and Their Trailers (19 pages, in Chinese). 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All the contents of this standard are mandatory except appendix A. The contents of mandatory items include the technical requirements, test methods and inspection rules, etc. for rear-marking plates of vehicles and their trailer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raffic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-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6 months after adop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  <w:r>
              <w:rPr>
                <w:spacing w:val="-2"/>
                <w:szCs w:val="22"/>
              </w:rPr>
              <w:br/>
            </w:r>
            <w:r>
              <w:rPr/>
              <w:t>WTO/TBT National Notification and Enquiry Center of the People’s Republic of China</w:t>
              <w:br/>
              <w:t>Tel: +86 10 82260618</w:t>
              <w:br/>
              <w:t>Fax:  +86 10 82262448</w:t>
              <w:br/>
              <w:t>E_mail: tbt@aqsiq.gov.cn</w:t>
              <w:br/>
              <w:t xml:space="preserve">And can also be downloaded her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0/tbt/chn/10_0480_00_x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24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72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72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chn/10_0480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4:45:00Z</dcterms:created>
  <dc:creator>acluna_mecon</dc:creator>
  <dc:description/>
  <cp:keywords/>
  <dc:language>en-US</dc:language>
  <cp:lastModifiedBy>acluna_mecon</cp:lastModifiedBy>
  <cp:lastPrinted>2010-02-05T17:16:00Z</cp:lastPrinted>
  <dcterms:modified xsi:type="dcterms:W3CDTF">2010-02-09T14:4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724</vt:lpwstr>
  </property>
</Properties>
</file>