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1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113</w:t>
              <w:br/>
              <w:t>Tel.:  +(968) 2481 3832, 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>(ICS:  43.140.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otor Vehicles: Methods of Test for Braking System – Part 1:  Braking Performance (11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final draft Technical Regulation concerned with the methods of test for the braking Performance of passenger cars and multi-purpose vehi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2" w:name="sps13b"/>
            <w:r>
              <w:rPr>
                <w:b/>
                <w:szCs w:val="22"/>
              </w:rPr>
              <w:t xml:space="preserve"> from: National enquiry point 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.:  +(968) 2481 7252</w:t>
              <w:br/>
              <w:t>Fax:  +(968) 2481 7040</w:t>
              <w:br/>
              <w:t>Email:</w:t>
              <w:tab/>
              <w:t xml:space="preserve">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07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07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23:00Z</dcterms:created>
  <dc:creator/>
  <dc:description/>
  <cp:keywords/>
  <dc:language>en-US</dc:language>
  <cp:lastModifiedBy>marcetich</cp:lastModifiedBy>
  <cp:lastPrinted>2010-02-12T11:09:00Z</cp:lastPrinted>
  <dcterms:modified xsi:type="dcterms:W3CDTF">2010-02-12T10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2</vt:lpwstr>
  </property>
</Properties>
</file>