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DNK/8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4 Febr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61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Denmark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spacing w:val="-2"/>
                <w:szCs w:val="22"/>
              </w:rPr>
              <w:t>Road Safety and Transport Agency</w:t>
              <w:br/>
              <w:t>Adelgade 13, POB 9039</w:t>
              <w:br/>
              <w:t>DK – 1304 Copenhagen K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Aerodynamic side skirts for trailers and low floor trailers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Technical requirements for trailer side skirts (2 pages, in Danish)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echnical requirements for the installation of side skirts with a view to ensuring better aerodynamics and sufficient brake cooling. Low floor trailers in some instances are considered also to be fitted with side skirts.</w:t>
            </w:r>
          </w:p>
          <w:p>
            <w:pPr>
              <w:pStyle w:val="IndexHeading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technical requirements are not compulsory but need to be fulfilled in order to qualify for a subsidy from the Danish state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The technical rules are justified by the need to establish a basis for administration of the state subsidies and to ensure brake performance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Technical requirements are attached to this notification (in Danish)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17" w:name="sps11a"/>
            <w:r>
              <w:rPr>
                <w:spacing w:val="-2"/>
                <w:szCs w:val="22"/>
              </w:rPr>
              <w:t>1 May 2010</w:t>
            </w:r>
            <w:bookmarkEnd w:id="17"/>
            <w:r>
              <w:rPr>
                <w:spacing w:val="-2"/>
                <w:szCs w:val="22"/>
              </w:rPr>
              <w:t xml:space="preserve"> </w:t>
            </w:r>
            <w:bookmarkStart w:id="18" w:name="sps11b"/>
            <w:r>
              <w:rPr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-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  <w:r>
              <w:rPr>
                <w:spacing w:val="-2"/>
                <w:szCs w:val="22"/>
              </w:rPr>
              <w:t xml:space="preserve"> </w:t>
            </w:r>
            <w:bookmarkEnd w:id="21"/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191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NK/8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NK/8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4:38:00Z</dcterms:created>
  <dc:creator>acluna_mecon</dc:creator>
  <dc:description/>
  <cp:keywords/>
  <dc:language>en-US</dc:language>
  <cp:lastModifiedBy>acluna_mecon</cp:lastModifiedBy>
  <cp:lastPrinted>2010-02-04T12:32:00Z</cp:lastPrinted>
  <dcterms:modified xsi:type="dcterms:W3CDTF">2010-02-05T14:3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NK/80</vt:lpwstr>
  </property>
</Properties>
</file>