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9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hree-wheeled motorcycles (ICS: 43.040.20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National Standard of the P.R.C., Provisions for Installation of Lighting and Light-Signalling Devices for Motorcycles Part3: Three-Wheeled Motorcycles (30 pages, in Chinese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the technical requirements, test methods and inspection rules for installation of three-wheel motorcycle’s lighting and light-signalling devic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raff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_mail: tbt@aqsiq.gov.cn</w:t>
              <w:br/>
              <w:t xml:space="preserve">And can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chn/10_0479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680" w:top="73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0479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5:00Z</dcterms:created>
  <dc:creator>acluna_mecon</dc:creator>
  <dc:description/>
  <cp:keywords/>
  <dc:language>en-US</dc:language>
  <cp:lastModifiedBy>acluna_mecon</cp:lastModifiedBy>
  <cp:lastPrinted>2010-02-05T17:14:00Z</cp:lastPrinted>
  <dcterms:modified xsi:type="dcterms:W3CDTF">2010-02-09T14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23</vt:lpwstr>
  </property>
</Properties>
</file>