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0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.O.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Spices and condiments. Food additives (ICS: 67.220).  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AE and GCC draft technical regulation for Mustard Sauce (4 pages in Arabic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Mustard Sauce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/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36:00Z</dcterms:created>
  <dc:creator>acluna_mecon</dc:creator>
  <dc:description/>
  <cp:keywords/>
  <dc:language>en-US</dc:language>
  <cp:lastModifiedBy>acluna_mecon</cp:lastModifiedBy>
  <cp:lastPrinted>2010-02-04T12:15:00Z</cp:lastPrinted>
  <dcterms:modified xsi:type="dcterms:W3CDTF">2010-02-05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30</vt:lpwstr>
  </property>
</Properties>
</file>