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 43.140.00)</w:t>
            </w:r>
            <w:bookmarkEnd w:id="12"/>
            <w:r>
              <w:rPr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Methods of Test for Braking System – Part 3:  Determination of Distribution of Braking Among the Axles of Vehicles (10 pages,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final draft Technical Regulation  concerned with the determination of distribution of braking among the axles of vehicl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0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 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09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09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50:00Z</dcterms:created>
  <dc:creator/>
  <dc:description/>
  <cp:keywords/>
  <dc:language>en-US</dc:language>
  <cp:lastModifiedBy>marcetich</cp:lastModifiedBy>
  <cp:lastPrinted>2010-02-12T12:07:00Z</cp:lastPrinted>
  <dcterms:modified xsi:type="dcterms:W3CDTF">2010-02-12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4</vt:lpwstr>
  </property>
</Properties>
</file>