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HN/7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9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Chin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Standardization Administration of China (SAC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Two wheeled motorcycles (ICS: 43.040.20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National Standard of the P.R.C., Provisions for Installation of Lighting and Light-Signalling Devices for Motorcycles Part 1: Two Wheeled Motorcycles (10 pages, in Chinese)</w:t>
            </w:r>
            <w:bookmarkEnd w:id="13"/>
            <w:r>
              <w:rPr>
                <w:spacing w:val="-2"/>
                <w:szCs w:val="22"/>
              </w:rPr>
              <w:t xml:space="preserve">.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standard specifies the technical requirements, test method and inspection rules for installation of two wheeled motorcycle’s lighting and light-signalling dev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Traffic safety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bCs/>
                <w:spacing w:val="-2"/>
                <w:szCs w:val="22"/>
              </w:rPr>
              <w:t>-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90 days after circulation by the WTO Secretariat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6 months after adop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after circulation by the WTO Secretariat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/TBT National Notification and Enquiry Center of the People’s Republic of China</w:t>
              <w:br/>
              <w:t>Tel: +86 10 82260618</w:t>
              <w:br/>
              <w:t>Fax:  +86 10 82262448</w:t>
              <w:br/>
              <w:t>E_mail: tbt@aqsiq.gov.cn</w:t>
              <w:br/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chn/10_0477_00_x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chn/10_0477_00_x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4:44:00Z</dcterms:created>
  <dc:creator>acluna_mecon</dc:creator>
  <dc:description/>
  <cp:keywords/>
  <dc:language>en-US</dc:language>
  <cp:lastModifiedBy>acluna_mecon</cp:lastModifiedBy>
  <cp:lastPrinted>2010-02-05T17:10:00Z</cp:lastPrinted>
  <dcterms:modified xsi:type="dcterms:W3CDTF">2010-02-09T14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21</vt:lpwstr>
  </property>
</Properties>
</file>