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7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oha – Qatar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5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otor Vehicles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CS 43.140.00</w:t>
            </w:r>
            <w:bookmarkEnd w:id="12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Braking System of Passenger Cars and Multi Purpose Vehicles (26 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is concerned with the braking system of passenger cars and multi-purpose vehicles of categories M1 and N1; it does not cover vehicles with a design speed not exceeding 25 km/h and vehicles fitted for invalid driv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ublic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ECE-13H: 2008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s@qatar.net.qa" TargetMode="External"/><Relationship Id="rId3" Type="http://schemas.openxmlformats.org/officeDocument/2006/relationships/hyperlink" Target="mailto:standards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21:00Z</dcterms:created>
  <dc:creator>aaciar_mecon</dc:creator>
  <dc:description/>
  <dc:language>en-US</dc:language>
  <cp:lastModifiedBy>aaciar_mecon</cp:lastModifiedBy>
  <cp:lastPrinted>2010-02-22T17:26:00Z</cp:lastPrinted>
  <dcterms:modified xsi:type="dcterms:W3CDTF">2010-02-24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74</vt:lpwstr>
  </property>
</Properties>
</file>