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20</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059</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Environmental Protection Agency (EPA) (536)</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Motor vehicles  </w:t>
              <w:br/>
              <w:t>(HS:  8703, ICS:  4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Tier 2 Light-Duty Vehicle and Light-Duty Truck Emission Standards and Gasoline Sulfur Control Requirements (2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On 10 February 2000 (65 FR 6698), EPA published emission standards for light-duty vehicles and light-duty trucks requiring vehicle manufacturers to reduce tailpipe emissions.  Specifically, EPA sought to reduce emissions of nitrogen oxides and non-methane hydrocarbons, pollutants which contribute to ozone pollution.  The rulemaking also required oil refiners to limit the sulfur content of the gasoline they produce.  Sulfur in gasoline has a detrimental impact on catalyst performance and the sulfur requirements have enabled the introduction of advanced technology emission control systems on motor vehicles.   Pursuant to Section 610 of the Regulatory Flexibility Act, EPA is now initiating a review of this rule to determine if the provisions related to small entities should be continued without change, or should be rescinded or amended to minimize adverse economic impacts on small entit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75 Federal Register (FR) 7426, 19 February 2010;  Title 40 Code of Federal Regulations (CFR) Parts 80, 85, and 86.  Will appear in the Federal Register when adop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22 March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p>
          <w:p>
            <w:pPr>
              <w:pStyle w:val="Normal"/>
              <w:spacing w:before="120" w:after="120"/>
              <w:jc w:val="left"/>
              <w:rPr>
                <w:szCs w:val="22"/>
              </w:rPr>
            </w:pPr>
            <w:r>
              <w:rPr>
                <w:szCs w:val="22"/>
              </w:rPr>
              <w:t>Internet URLs:</w:t>
              <w:br/>
            </w:r>
            <w:hyperlink r:id="rId2">
              <w:r>
                <w:rPr>
                  <w:rStyle w:val="InternetLink"/>
                  <w:szCs w:val="22"/>
                </w:rPr>
                <w:t>http://edocket.access.gpo.gov/2010/2010-3249.htm</w:t>
              </w:r>
            </w:hyperlink>
          </w:p>
          <w:p>
            <w:pPr>
              <w:pStyle w:val="Normal"/>
              <w:spacing w:before="120" w:after="120"/>
              <w:rPr>
                <w:szCs w:val="22"/>
              </w:rPr>
            </w:pPr>
            <w:hyperlink r:id="rId3">
              <w:r>
                <w:rPr>
                  <w:rStyle w:val="InternetLink"/>
                  <w:szCs w:val="22"/>
                </w:rPr>
                <w:t>http://edocket.access.gpo.gov/2010/pdf/2010-3249.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3249.htm" TargetMode="External"/><Relationship Id="rId3" Type="http://schemas.openxmlformats.org/officeDocument/2006/relationships/hyperlink" Target="http://edocket.access.gpo.gov/2010/pdf/2010-32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5:00Z</dcterms:created>
  <dc:creator>acluna_mecon</dc:creator>
  <dc:description/>
  <cp:keywords/>
  <dc:language>en-US</dc:language>
  <cp:lastModifiedBy>acluna_mecon</cp:lastModifiedBy>
  <cp:lastPrinted>2010-02-24T09:43:00Z</cp:lastPrinted>
  <dcterms:modified xsi:type="dcterms:W3CDTF">2010-02-25T12: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20</vt:lpwstr>
  </property>
</Properties>
</file>