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9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10-105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Bahrain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 xml:space="preserve">P.O. Box 5479, Kingdom of Bahrain  </w:t>
              <w:br/>
              <w:t>Tel.:  +973 17574880</w:t>
              <w:br/>
              <w:t>Fax:  +973 17530730</w:t>
              <w:br/>
              <w:t>E-mail:  bsmd@moic.gov.bh.</w:t>
              <w:br/>
              <w:t xml:space="preserve">Website: 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 xml:space="preserve">Royal jelly </w:t>
              <w:br/>
              <w:t>(ICS:  67.180.1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 xml:space="preserve">Royal jelly </w:t>
              <w:br/>
              <w:t>(Arabic 9 pages, English 6 pages).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This draft technical regulation specifies the requirements stated in the Gulf standard GSO "Royal jelly" under clauses 7.1 and 8 (packaging and labelling) as mandatory requirements. It specifies the following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he product shall be packed immediately after collection from the cells in neutral, sterilized and dark glasses to keep the physical characteristics of the product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The containers shall be filled to the end to prevent the effect of the air on the product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he containers shall be well closed and shall not cause undesirable changes for the product  during handling and storag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 xml:space="preserve">The product may be packed in a capsule form containing the dried product or the product in jelly form. 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It also describes label requirements such a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Name of the product (Royal jelly)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Production and expiry dates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Storage requirements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2"/>
              </w:rPr>
            </w:pPr>
            <w:r>
              <w:rPr>
                <w:szCs w:val="22"/>
              </w:rPr>
              <w:t>For dried or jelly form products, the product shall be stored at room temperature (not exceeding 25ºC) for two years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szCs w:val="22"/>
              </w:rPr>
            </w:pPr>
            <w:r>
              <w:rPr>
                <w:szCs w:val="22"/>
              </w:rPr>
              <w:t>Writing the warning:  May be cause allergy for some persons, and not advice to take by pregnant, nurses and children;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spacing w:val="-2"/>
                <w:szCs w:val="22"/>
              </w:rPr>
            </w:pPr>
            <w:r>
              <w:rPr>
                <w:szCs w:val="22"/>
              </w:rPr>
              <w:t>Usage instructions according to gender, type and statu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maintain consumer protec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</w:p>
          <w:p>
            <w:pPr>
              <w:pStyle w:val="IndexHeading"/>
              <w:rPr/>
            </w:pPr>
            <w:r>
              <w:rPr>
                <w:bCs/>
                <w:szCs w:val="22"/>
              </w:rPr>
              <w:t>- GSO "Royal jelly"</w:t>
            </w:r>
          </w:p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zCs w:val="22"/>
              </w:rPr>
              <w:t>- E.S 2914 "Bee products - Royal jelly"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bookmarkStart w:id="19" w:name="sps11b"/>
            <w:r>
              <w:rPr>
                <w:szCs w:val="22"/>
              </w:rPr>
              <w:t>To be determined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60 days from the notification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  <w:r>
              <w:rPr>
                <w:szCs w:val="22"/>
              </w:rPr>
              <w:t xml:space="preserve"> </w:t>
            </w:r>
            <w:bookmarkEnd w:id="22"/>
          </w:p>
        </w:tc>
      </w:tr>
    </w:tbl>
    <w:p>
      <w:pPr>
        <w:pStyle w:val="IndexHeading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9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39:00Z</dcterms:created>
  <dc:creator>acluna_mecon</dc:creator>
  <dc:description/>
  <cp:keywords/>
  <dc:language>en-US</dc:language>
  <cp:lastModifiedBy>acluna_mecon</cp:lastModifiedBy>
  <cp:lastPrinted>2010-02-24T09:46:00Z</cp:lastPrinted>
  <dcterms:modified xsi:type="dcterms:W3CDTF">2010-02-25T12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93</vt:lpwstr>
  </property>
</Properties>
</file>