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8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lywood  (HS: 4412; </w:t>
              <w:br/>
              <w:t>ICS: 79.060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301-3: 2009. Plywood — Specification. Part 3: shuttering work plywood (13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overs the requirements of ply-wood for concrete shuttering and form work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Quality requirement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IS 4990 Plywood for concrete shuttering work- Specification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7 February 2010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gazetting by the minister for trad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s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Kenya Bureau of Standards WTO/TBT National Enquiry Point</w:t>
              <w:br/>
              <w:t>P.O. Box 54974-00200</w:t>
              <w:br/>
              <w:t>Nairobi, Kenya</w:t>
              <w:br/>
              <w:t>Tel: +(+254) 020 605490, 605506/ 69028258</w:t>
              <w:br/>
              <w:t>Fax: +(254 020) 609660/604031</w:t>
              <w:br/>
              <w:t xml:space="preserve">E-mail: info@kebs.org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</w:t>
              </w:r>
              <w:bookmarkEnd w:id="23"/>
              <w:r>
                <w:rPr>
                  <w:rStyle w:val="InternetLink"/>
                  <w:spacing w:val="-2"/>
                  <w:szCs w:val="22"/>
                </w:rPr>
                <w:t>g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9:00Z</dcterms:created>
  <dc:creator>acluna_mecon</dc:creator>
  <dc:description/>
  <cp:keywords/>
  <dc:language>en-US</dc:language>
  <cp:lastModifiedBy>acluna_mecon</cp:lastModifiedBy>
  <cp:lastPrinted>2010-02-05T15:11:00Z</cp:lastPrinted>
  <dcterms:modified xsi:type="dcterms:W3CDTF">2010-02-09T14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2</vt:lpwstr>
  </property>
</Properties>
</file>