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7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97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 (QS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2327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Doha – Qatar 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 xml:space="preserve">Tel: </w:t>
              <w:tab/>
              <w:t>(+974) 4139550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 xml:space="preserve">Fax </w:t>
              <w:tab/>
              <w:t>(+974) 4139543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standards@qatar.net.qa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Motor </w:t>
            </w:r>
            <w:r>
              <w:rPr>
                <w:spacing w:val="-2"/>
                <w:szCs w:val="22"/>
              </w:rPr>
              <w:t>Vehicles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spacing w:before="0" w:after="120"/>
              <w:rPr/>
            </w:pPr>
            <w:r>
              <w:rPr>
                <w:bCs/>
                <w:spacing w:val="-2"/>
                <w:szCs w:val="22"/>
              </w:rPr>
              <w:t>ICS 43.</w:t>
            </w:r>
            <w:r>
              <w:rPr>
                <w:spacing w:val="-2"/>
                <w:szCs w:val="22"/>
              </w:rPr>
              <w:t>140</w:t>
            </w:r>
            <w:r>
              <w:rPr>
                <w:bCs/>
                <w:spacing w:val="-2"/>
                <w:szCs w:val="22"/>
              </w:rPr>
              <w:t>.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otor Vehicles: Methods of Test for Braking System – Part 5: Determination of Performance of Brake Lining Using Inertia Dynamometer (4 pages, in English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standard is concerned with the method of test for determination of performance of brake lining of passenger cars and multi-purpose vehicl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ublic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ECE-13H: 2008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 (QS)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 xml:space="preserve">Tel: </w:t>
              <w:tab/>
              <w:t>(+974) 4139550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 xml:space="preserve">Fax </w:t>
              <w:tab/>
              <w:t>(+974) 4139543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s@qatar.net.q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7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s@qatar.net.qa" TargetMode="External"/><Relationship Id="rId3" Type="http://schemas.openxmlformats.org/officeDocument/2006/relationships/hyperlink" Target="mailto:standards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20:00Z</dcterms:created>
  <dc:creator>aaciar_mecon</dc:creator>
  <dc:description/>
  <dc:language>en-US</dc:language>
  <cp:lastModifiedBy>aaciar_mecon</cp:lastModifiedBy>
  <cp:lastPrinted>2010-02-22T17:22:00Z</cp:lastPrinted>
  <dcterms:modified xsi:type="dcterms:W3CDTF">2010-02-24T13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72</vt:lpwstr>
  </property>
</Properties>
</file>