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0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6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Maize products (HS:110220; ICS 67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KS 168: 2009 Dry milled maize products — Specification (11 pages, in English).   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Specifies the requirements for both fortified and non fortified dry milled maize products intended for human consump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Protection of consumer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Methods for microbiological examination of foods by Mossel, D.A.A. and Taminga, S.K. (Third Edition)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Technology of cereals by N.L. Kent (1998 Fourth Edition);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Guidelines on food fortification with micronutrients, 2006, WHO/FAO</w:t>
            </w:r>
            <w:bookmarkEnd w:id="18"/>
            <w:r>
              <w:rPr>
                <w:bCs/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22 January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the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Header"/>
              <w:keepNext w:val="true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</w:t>
              <w:br/>
              <w:t>E-mail: kebs_tbt@kebs.org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11:00Z</dcterms:created>
  <dc:creator>acluna_mecon</dc:creator>
  <dc:description/>
  <cp:keywords/>
  <dc:language>en-US</dc:language>
  <cp:lastModifiedBy>acluna_mecon</cp:lastModifiedBy>
  <cp:lastPrinted>2010-02-05T12:04:00Z</cp:lastPrinted>
  <dcterms:modified xsi:type="dcterms:W3CDTF">2010-02-08T15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05</vt:lpwstr>
  </property>
</Properties>
</file>