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7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ha – Qatar 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otor Vehicles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3: Determination of Distribution of Braking among the Axles of Vehicles (10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Gulf standard is concerned with the determination of distribution of braking among the axles of vehicles of passenger cars and multi-purpose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4:00Z</dcterms:created>
  <dc:creator>aaciar_mecon</dc:creator>
  <dc:description/>
  <dc:language>en-US</dc:language>
  <cp:lastModifiedBy>aaciar_mecon</cp:lastModifiedBy>
  <cp:lastPrinted>2010-02-22T17:18:00Z</cp:lastPrinted>
  <dcterms:modified xsi:type="dcterms:W3CDTF">2010-02-24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70</vt:lpwstr>
  </property>
</Properties>
</file>