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9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1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Oma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 550, Postal Code:  113</w:t>
              <w:br/>
              <w:t>Tel.:  +(968) 2481 3832, +(968) 2471 5992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Motor Vehicles </w:t>
              <w:br/>
              <w:t xml:space="preserve">(ICS:  43.140.00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Motor Vehicles: Braking System of Passenger Cars and Multi Purpose Vehicles (26 pages in English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>An Omani/GCC Technical Regulation concerned with the braking system of passenger cars and multi-purpose vehicles of categories M1 and N1; it does not cover vehicles with a design speed not exceeding 25 km/h and vehicles fitted for invalid driv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ECE-13H:  2008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bookmarkStart w:id="20" w:name="sps10a"/>
            <w:r>
              <w:rPr>
                <w:szCs w:val="22"/>
              </w:rPr>
              <w:t xml:space="preserve"> </w:t>
            </w:r>
            <w:bookmarkStart w:id="21" w:name="sps11b"/>
            <w:bookmarkEnd w:id="20"/>
            <w:r>
              <w:rPr>
                <w:szCs w:val="22"/>
              </w:rPr>
              <w:t>Not yet determined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zCs w:val="22"/>
              </w:rPr>
              <w:t>60 days from the date of circulation.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3" w:name="sps13b"/>
            <w:r>
              <w:rPr>
                <w:b/>
                <w:szCs w:val="22"/>
              </w:rPr>
              <w:t xml:space="preserve"> from: National enquiry point [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  +(968) 2481 7252</w:t>
              <w:br/>
              <w:t>Fax:  +(968) 2481 7040</w:t>
              <w:br/>
              <w:t>Email:  nepic@business.gov.om</w:t>
              <w:br/>
              <w:t xml:space="preserve">Website:  </w:t>
            </w:r>
            <w:hyperlink r:id="rId3">
              <w:r>
                <w:rPr>
                  <w:rStyle w:val="InternetLink"/>
                  <w:szCs w:val="22"/>
                </w:rPr>
                <w:t>http://www.mocioman.gov.om</w:t>
              </w:r>
            </w:hyperlink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zCs w:val="22"/>
                </w:rPr>
                <w:t>http://members.wto.org/crnattachments/2010/tbt/omn/10_0606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606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57:00Z</dcterms:created>
  <dc:creator/>
  <dc:description/>
  <cp:keywords/>
  <dc:language>en-US</dc:language>
  <cp:lastModifiedBy>marcetich</cp:lastModifiedBy>
  <cp:lastPrinted>2010-02-12T11:06:00Z</cp:lastPrinted>
  <dcterms:modified xsi:type="dcterms:W3CDTF">2010-02-12T10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91</vt:lpwstr>
  </property>
</Properties>
</file>