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9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Two wheeled mopeds (ICS: 43.040.20)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National Standard of the P.R.C, Provisions for Installation of Lighting and Light-Signalling Devices for Motorcycles Part 2: Two Wheeled Mopeds (9 pages, in Chinese).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the technical requirements, test methods and inspection rules for installation of two wheeled moped’s lighting and light-signalling devic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Traffic safety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_mail: tbt@aqsiq.gov.cn</w:t>
              <w:br/>
              <w:t>And can also be downloaded here:</w:t>
              <w:br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chn/10_0478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0478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4:00Z</dcterms:created>
  <dc:creator>acluna_mecon</dc:creator>
  <dc:description/>
  <cp:keywords/>
  <dc:language>en-US</dc:language>
  <cp:lastModifiedBy>acluna_mecon</cp:lastModifiedBy>
  <cp:lastPrinted>2010-02-05T17:12:00Z</cp:lastPrinted>
  <dcterms:modified xsi:type="dcterms:W3CDTF">2010-02-09T14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22</vt:lpwstr>
  </property>
</Properties>
</file>