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Salty chee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third amendment to Mandatory Standard SI 1361 was notified in G/TBT/N/ISR/386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29:00Z</dcterms:created>
  <dc:creator>aaciar_mecon</dc:creator>
  <dc:description/>
  <dc:language>en-US</dc:language>
  <cp:lastModifiedBy>aaciar_mecon</cp:lastModifiedBy>
  <cp:lastPrinted>2010-02-22T14:58:00Z</cp:lastPrinted>
  <dcterms:modified xsi:type="dcterms:W3CDTF">2010-02-24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6/Add.1</vt:lpwstr>
  </property>
</Properties>
</file>