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73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2 February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952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0 February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Israe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5" w:name="spsTitle"/>
      <w:bookmarkEnd w:id="5"/>
      <w:r>
        <w:rPr>
          <w:u w:val="single"/>
        </w:rPr>
        <w:t>Milk and milk product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he draft replacement of Mandatory Standard SI 550 by SI 5930 was notified in G/TBT/N/ISR/373 on 18 December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lease be advised the comment period notified under paragraph 10 has been extended for another 30 days to 18 March 2010. 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73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73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2:31:00Z</dcterms:created>
  <dc:creator>aaciar_mecon</dc:creator>
  <dc:description/>
  <dc:language>en-US</dc:language>
  <cp:lastModifiedBy>aaciar_mecon</cp:lastModifiedBy>
  <cp:lastPrinted>2010-02-22T13:35:00Z</cp:lastPrinted>
  <dcterms:modified xsi:type="dcterms:W3CDTF">2010-02-23T12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73/Add.1</vt:lpwstr>
  </property>
</Properties>
</file>