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4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0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Emirates Authority for Standardization and Metrology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P.O.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esma.ae</w:t>
              </w:r>
            </w:hyperlink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Spices and condiments. Food additives; ICS: 67.220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UAE and GCC draft technical regulation for Ground paprika (Capsicum annuum L.) — Specification (8 pages in English, 9 pages in Arabic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 xml:space="preserve">This draft technical regulation is concerned with Ground paprika (Capsicum annuum L.) — Specification which specifies the definitions of the product, and the quality requirements, sampling ,methods of testing, transportation and storage and labelling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ISO 7540:2006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 </w:t>
            </w:r>
            <w:hyperlink r:id="rId3">
              <w:bookmarkEnd w:id="23"/>
              <w:r>
                <w:rPr>
                  <w:rStyle w:val="InternetLink"/>
                  <w:spacing w:val="-2"/>
                  <w:szCs w:val="22"/>
                </w:rPr>
                <w:t>http://www.esma.a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InternetLink"/>
          <w:spacing w:val="-2"/>
          <w:szCs w:val="22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ma.ae/" TargetMode="External"/><Relationship Id="rId3" Type="http://schemas.openxmlformats.org/officeDocument/2006/relationships/hyperlink" Target="http://www.esma.a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4:27:00Z</dcterms:created>
  <dc:creator>acluna_mecon</dc:creator>
  <dc:description/>
  <cp:keywords/>
  <dc:language>en-US</dc:language>
  <cp:lastModifiedBy>acluna_mecon</cp:lastModifiedBy>
  <cp:lastPrinted>2010-02-04T12:12:00Z</cp:lastPrinted>
  <dcterms:modified xsi:type="dcterms:W3CDTF">2010-02-05T14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8</vt:lpwstr>
  </property>
</Properties>
</file>