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TA/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75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Italy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  <w:lang w:val="es-ES"/>
              </w:rPr>
              <w:t xml:space="preserve">Agency responsible: </w:t>
            </w:r>
            <w:r>
              <w:rPr>
                <w:szCs w:val="22"/>
                <w:lang w:val="es-ES"/>
              </w:rPr>
              <w:t xml:space="preserve"> </w:t>
            </w:r>
            <w:bookmarkStart w:id="5" w:name="sps2a"/>
            <w:r>
              <w:rPr>
                <w:szCs w:val="22"/>
                <w:lang w:val="es-ES"/>
              </w:rPr>
              <w:t xml:space="preserve">Ministero delle politiche agricole alimentari e forestali 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Ministry for economic development </w:t>
              <w:br/>
              <w:t xml:space="preserve">Department for Enterprise and Internationalization </w:t>
              <w:br/>
              <w:t xml:space="preserve">General Directorate  for Market, Competition, Consumer, Vigilance and Technical Standardization, Division XVIII - Technical standardization   </w:t>
              <w:br/>
              <w:t xml:space="preserve">00187 Rome I – Via Sallustiana, 53  </w:t>
              <w:br/>
              <w:t>Tel.  +39 06 4705 5430</w:t>
              <w:br/>
              <w:t xml:space="preserve">Fax  +39 06 4821 702; </w:t>
              <w:br/>
              <w:t>Email:  tbt.Italia@sviluppoeconomico.gov.it</w:t>
              <w:br/>
              <w:t xml:space="preserve">vincenzo.correggia@sviluppoeconomico.gov.it   </w:t>
              <w:br/>
              <w:t>European Commission TBT Enquiry Point  ec-tbt@cec.eu.int</w:t>
            </w:r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7" w:name="tbt3a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Long-life milk and dairy products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 xml:space="preserve">Ministerial decree setting out: "Standards governing the labelling of long-life sterilised milk, UHT milk, microfiltered pasteurised milk and high-temperature pasteurised milk, as well as dairy products"  (Italian, 4 pages).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e draft decree consists of seven articles, concerning the following: </w:t>
              <w:br/>
              <w:t xml:space="preserve">- Scope of the notified measures; </w:t>
              <w:br/>
              <w:t xml:space="preserve">- Labelling of long-life sterilised milk, UHT milk, microfiltered pasteurised milk and high-temperature pasteurised milk; </w:t>
              <w:br/>
              <w:t xml:space="preserve">- Labelling of dairy products; </w:t>
              <w:br/>
              <w:t xml:space="preserve">- Labelling of cheese obtained by curdling; </w:t>
              <w:br/>
              <w:t xml:space="preserve">- Prohibition of the insertion of proteins into cheese; </w:t>
              <w:br/>
              <w:t xml:space="preserve">- Checks and sanctions; </w:t>
              <w:br/>
              <w:t xml:space="preserve">- Transitional provision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zCs w:val="22"/>
              </w:rPr>
              <w:t xml:space="preserve">The notified decree meets the requirement to define and regulate the traceability system for long-life sterilised milk, UHT milk, microfiltered pasteurised milk, high-temperature pasteurised milk and dairy products, as well as their labels, to ensure that the interests of the consumer are protected to the greatest extent possible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</w:rPr>
              <w:t>-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 xml:space="preserve">March 2010 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26 February 2010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/>
              <w:t xml:space="preserve">Ministry for economic development </w:t>
              <w:br/>
              <w:t xml:space="preserve">Department for Enterprise and Internationalization </w:t>
              <w:br/>
              <w:t xml:space="preserve">General Directorate  for Market, Competition, Consumer, Vigilance and Technical Standardization, Division XVIII - Technical standardization   </w:t>
              <w:br/>
              <w:t xml:space="preserve">00187 Rome I – Via Sallustiana, 53  </w:t>
              <w:br/>
              <w:t>Tel.  +39 06 4705 5430</w:t>
              <w:br/>
              <w:t xml:space="preserve">Fax  +39 06 4821 702; </w:t>
              <w:br/>
              <w:t>Email:  tbt.Italia@sviluppoeconomico.gov.it</w:t>
              <w:br/>
              <w:t xml:space="preserve">vincenzo.correggia@sviluppoeconomico.gov.it   </w:t>
              <w:br/>
              <w:t>European Commission TBT Enquiry Point  ec-tbt@cec.eu.in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Text on line at:  </w:t>
            </w:r>
            <w:hyperlink r:id="rId2">
              <w:r>
                <w:rPr>
                  <w:rStyle w:val="InternetLink"/>
                  <w:szCs w:val="22"/>
                </w:rPr>
                <w:t>http://ec.europa.eu/enterprise/tris/index_it.htm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nd can also be downloaded here </w:t>
            </w:r>
            <w:hyperlink r:id="rId3">
              <w:r>
                <w:rPr>
                  <w:rStyle w:val="InternetLink"/>
                  <w:szCs w:val="22"/>
                </w:rPr>
                <w:t>http://members.wto.org/crnattachments/2010/tbt/ita/10_0495_00_x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ITA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ITA/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ris/index_it.htm " TargetMode="External"/><Relationship Id="rId3" Type="http://schemas.openxmlformats.org/officeDocument/2006/relationships/hyperlink" Target="http://members.wto.org/crnattachments/2010/tbt/ita/10_0495_00_x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3:58:00Z</dcterms:created>
  <dc:creator>acluna_mecon</dc:creator>
  <dc:description/>
  <cp:keywords/>
  <dc:language>en-US</dc:language>
  <cp:lastModifiedBy>acluna_mecon</cp:lastModifiedBy>
  <cp:lastPrinted>2010-02-10T12:58:00Z</cp:lastPrinted>
  <dcterms:modified xsi:type="dcterms:W3CDTF">2010-02-11T13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TA/13</vt:lpwstr>
  </property>
</Properties>
</file>