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7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Department of Industr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Canadian Enquiry Point, 200-270 Albert Street, Ottawa, Ontario, Canada, K1P 6N7 Tel.:  +1 613 238 3222, Fax.:  +1 613 569 7808, E-mail:  enquirypoint@scc.ca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>X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Radiocommunication Act - Notice No. SMSE-005-10 — Release of RSS-199 and GL-07   (3 pages, in English and French)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Notice is hereby given that Industry Canada is releasing the following new documents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Radio Standards Specification 199 (RSS-199), Issue 1: Broadband Radio Service (BRS) Equipment Operating in the Band 2500-2690 MHz, which sets certification requirements for BRS radio transmitters and receivers in the BRS in the band 2500-2690 MHz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- Guideline 07 (GL-07), Issue 1: Interim Technical Guidelines for the Operation of the Broadband Radio Service (BRS) in the Band 2500-2690 MHz, which sets out the minimum technical requirements for the efficient utilization of this band. These Interim Technical Guidelines are being published instead of a Standard Radio System Plan (SRSP) since the final 2500-2690 MHz band plan is expected to be determined following a public consultation in 2010. An SRSP will be subsequently published and implemented to reflect the technical requirements governing the final 2500-2690 MHz BRS band plan resulting from the consultation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tection of the network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Canada Gazette, Part I, 30 January 2010, Pages 127-129 (available in English and French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Not stat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9" w:name="sps11a"/>
            <w:r>
              <w:rPr>
                <w:spacing w:val="-2"/>
                <w:szCs w:val="22"/>
              </w:rPr>
              <w:t>30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30 Ma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120"/>
              <w:rPr/>
            </w:pPr>
            <w:hyperlink r:id="rId2">
              <w:r>
                <w:rPr>
                  <w:rStyle w:val="InternetLink"/>
                  <w:spacing w:val="-2"/>
                  <w:szCs w:val="22"/>
                  <w:lang w:val="es-ES"/>
                </w:rPr>
                <w:t>http://www.gazette.gc.ca/rp-pr/p1/2010/2010-01-30/pdf/g1-14405.pdf</w:t>
              </w:r>
            </w:hyperlink>
            <w:r>
              <w:rPr>
                <w:spacing w:val="-2"/>
                <w:szCs w:val="22"/>
                <w:lang w:val="es-ES"/>
              </w:rPr>
              <w:t xml:space="preserve"> (Canada Gazette)</w:t>
            </w:r>
          </w:p>
          <w:p>
            <w:pPr>
              <w:pStyle w:val="Normal"/>
              <w:spacing w:before="120" w:after="120"/>
              <w:rPr/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ic.gc.ca/eic/site/smt-gst.nsf/eng/sf09795.html</w:t>
              </w:r>
            </w:hyperlink>
            <w:r>
              <w:rPr>
                <w:spacing w:val="-2"/>
                <w:szCs w:val="22"/>
              </w:rPr>
              <w:t xml:space="preserve"> (RSS and GL_English)</w:t>
            </w:r>
          </w:p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www.ic.gc.ca/eic/site/smt-gst.nsf/fra/sf09795.html </w:t>
              </w:r>
            </w:hyperlink>
            <w:r>
              <w:rPr>
                <w:spacing w:val="-2"/>
                <w:szCs w:val="22"/>
              </w:rPr>
              <w:t xml:space="preserve"> (RSS and GL_French)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1/2010/2010-01-30/pdf/g1-14405.pdf " TargetMode="External"/><Relationship Id="rId3" Type="http://schemas.openxmlformats.org/officeDocument/2006/relationships/hyperlink" Target="http://www.ic.gc.ca/eic/site/smt-gst.nsf/eng/sf09795.html " TargetMode="External"/><Relationship Id="rId4" Type="http://schemas.openxmlformats.org/officeDocument/2006/relationships/hyperlink" Target="http://www.ic.gc.ca/eic/site/smt-gst.nsf/fra/sf09795.html 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49:00Z</dcterms:created>
  <dc:creator>acluna_mecon</dc:creator>
  <dc:description/>
  <cp:keywords/>
  <dc:language>en-US</dc:language>
  <cp:lastModifiedBy>acluna_mecon</cp:lastModifiedBy>
  <cp:lastPrinted>2010-02-10T12:54:00Z</cp:lastPrinted>
  <dcterms:modified xsi:type="dcterms:W3CDTF">2010-02-11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98</vt:lpwstr>
  </property>
</Properties>
</file>