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EN/21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8 Febr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685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Keny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Kenya Bureau Of Standards (KEBS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 xml:space="preserve">Plywood (HS: 4412; </w:t>
              <w:br/>
              <w:t>ICS: 79.060.1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DKS 301-2: 2009 Plywood — Specification Part 2: Marine plywood (9 pages, in English)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Covers requirements for materials, manufacture and performance of marine plywood suitable for the construction, repair and maintenance of marine and river craft, pontoons and the like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Consumer Safety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</w:rPr>
              <w:t>IS 710-Specification of marine plywood</w:t>
            </w:r>
            <w:bookmarkEnd w:id="16"/>
            <w:r>
              <w:rPr>
                <w:bCs/>
                <w:spacing w:val="-2"/>
                <w:szCs w:val="22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a"/>
            <w:r>
              <w:rPr>
                <w:spacing w:val="-2"/>
                <w:szCs w:val="22"/>
              </w:rPr>
              <w:t>7 February 2010</w:t>
            </w:r>
            <w:bookmarkEnd w:id="18"/>
            <w:r>
              <w:rPr>
                <w:spacing w:val="-2"/>
                <w:szCs w:val="22"/>
              </w:rPr>
              <w:t xml:space="preserve"> </w:t>
            </w:r>
            <w:bookmarkStart w:id="19" w:name="sps10b"/>
            <w:r>
              <w:rPr>
                <w:spacing w:val="-2"/>
                <w:szCs w:val="22"/>
              </w:rPr>
              <w:t xml:space="preserve"> 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Upon gazetting by the minister for trade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the dates of notific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Header"/>
              <w:keepNext w:val="true"/>
              <w:keepLines/>
              <w:tabs>
                <w:tab w:val="clear" w:pos="4513"/>
                <w:tab w:val="clear" w:pos="9027"/>
                <w:tab w:val="left" w:pos="720" w:leader="none"/>
              </w:tabs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Kenya Bureau of Standards</w:t>
              <w:br/>
              <w:t>WTO/TBT National Enquiry Point</w:t>
              <w:br/>
              <w:t>P.O. Box 54974-00200</w:t>
              <w:br/>
              <w:t>Nairobi, Kenya</w:t>
              <w:br/>
              <w:t>Tel: +(+254) 020 605490, 605506/ 69028258</w:t>
              <w:br/>
              <w:t>Fax:  +(254 020) 609660/604031</w:t>
              <w:br/>
              <w:t xml:space="preserve">E-mail:  info@kebs.org </w:t>
              <w:br/>
              <w:t xml:space="preserve">Website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kebs.org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21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21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bs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4:48:00Z</dcterms:created>
  <dc:creator>acluna_mecon</dc:creator>
  <dc:description/>
  <cp:keywords/>
  <dc:language>en-US</dc:language>
  <cp:lastModifiedBy>acluna_mecon</cp:lastModifiedBy>
  <cp:lastPrinted>2010-02-05T15:10:00Z</cp:lastPrinted>
  <dcterms:modified xsi:type="dcterms:W3CDTF">2010-02-09T14:4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211</vt:lpwstr>
  </property>
</Properties>
</file>