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5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0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  3437 Riyadh 11471</w:t>
            </w:r>
          </w:p>
          <w:p>
            <w:pPr>
              <w:pStyle w:val="IndexHeading"/>
              <w:rPr/>
            </w:pPr>
            <w:r>
              <w:rPr/>
              <w:t>Tel:  +966(1)4520000 Ext:  1378, 1381-1383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6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 1.60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Saudi Standards, Metrology and Quality Organization (SASO) / Quantities and units - Part 8: Acoustics (19 pages,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regulation gives units of acoustics.  Where appropriate, conversion factors are also give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It gives names, symbols and definitions for quantities and units of acoustics.  Where appropriate conversion factors are also give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5" w:name="sps9a"/>
              <w:r>
                <w:rPr>
                  <w:rStyle w:val="InternetLink"/>
                  <w:spacing w:val="-2"/>
                  <w:szCs w:val="22"/>
                </w:rPr>
                <w:t>www.saso.org.sa</w:t>
              </w:r>
            </w:hyperlink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19" w:name="sps13b"/>
            <w:r>
              <w:rPr>
                <w:b/>
                <w:spacing w:val="-2"/>
                <w:szCs w:val="22"/>
              </w:rPr>
              <w:t>[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bookmarkStart w:id="20" w:name="sps13c"/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5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5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07:00Z</dcterms:created>
  <dc:creator/>
  <dc:description/>
  <cp:keywords/>
  <dc:language>en-US</dc:language>
  <cp:lastModifiedBy>marcetich</cp:lastModifiedBy>
  <cp:lastPrinted>2010-02-12T10:03:00Z</cp:lastPrinted>
  <dcterms:modified xsi:type="dcterms:W3CDTF">2010-02-12T09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57</vt:lpwstr>
  </property>
</Properties>
</file>