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7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85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Bahrai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 xml:space="preserve">P.O. BOX:  5479, Kingdom of Bahrain </w:t>
              <w:br/>
              <w:t>Tel:  +973 17574880</w:t>
              <w:br/>
              <w:t>Fax:  +973 17530730</w:t>
              <w:br/>
              <w:t>E-mail:  bsmd@moic.gov.bh.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 xml:space="preserve">Instant Coffee </w:t>
              <w:br/>
              <w:t>(ICS:  67.140.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Instant Coffee (English, 7 pages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 xml:space="preserve">This draft technical regulation specifies the requirements stated in the Gulf standard </w:t>
            </w:r>
            <w:r>
              <w:rPr>
                <w:szCs w:val="22"/>
                <w:u w:val="single"/>
              </w:rPr>
              <w:t>GSO 783</w:t>
            </w:r>
            <w:r>
              <w:rPr>
                <w:szCs w:val="22"/>
              </w:rPr>
              <w:t xml:space="preserve"> "Instant Coffee" under clauses 7.1 and 8 (packaging and labelling) as mandatory requirements.  It specifies as following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 Instant coffee shall be packed in clean, dry, sound, free from undesirable odour, air-tight containers made from suitable packaging material such as aluminium foils, metallized laminates, tinplates or glass;</w:t>
            </w:r>
          </w:p>
          <w:p>
            <w:pPr>
              <w:pStyle w:val="IndexHeading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2. Instant coffee packages shall be well sealed, air-tight, and under vacuum or inert gas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>It also describes label requirements such that the statement (caffeine free) shall be declared in case of decaffeina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 xml:space="preserve">To maintain consumer protection.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  <w:u w:val="single"/>
              </w:rPr>
              <w:t>GSO 783</w:t>
            </w:r>
            <w:r>
              <w:rPr>
                <w:bCs/>
                <w:szCs w:val="22"/>
              </w:rPr>
              <w:t xml:space="preserve"> "Instant Coffee"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To be determin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 xml:space="preserve">Text available from: National enquiry point </w:t>
            </w:r>
            <w:bookmarkStart w:id="22" w:name="sps13b"/>
            <w:r>
              <w:rPr>
                <w:b/>
                <w:szCs w:val="22"/>
              </w:rPr>
              <w:t>[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7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7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17:00Z</dcterms:created>
  <dc:creator/>
  <dc:description/>
  <cp:keywords/>
  <dc:language>en-US</dc:language>
  <cp:lastModifiedBy>marcetich</cp:lastModifiedBy>
  <cp:lastPrinted>2010-02-15T13:07:00Z</cp:lastPrinted>
  <dcterms:modified xsi:type="dcterms:W3CDTF">2010-02-15T12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79</vt:lpwstr>
  </property>
</Properties>
</file>