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Wheat flour (HS:110100; ICS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KS 169: 2009 Wheat flour — Specification (13 pages, in English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and methods of test for both fortified and non-fortified wheat flour (other than durum wheat flours) intended for baking and other modes of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- </w:t>
            </w:r>
            <w:r>
              <w:rPr>
                <w:bCs/>
                <w:spacing w:val="-2"/>
                <w:szCs w:val="22"/>
              </w:rPr>
              <w:t>Methods for microbiological examination of foods by Mossel, D.A.A. and Taminga, S.K. (Third Edition).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 Technology of cereals by N.L. Kent (1998 Fourth Edition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Guidelines on food fortification with micronutrients, 2006, WHO/FAO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2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22 January 2010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</w:p>
          <w:p>
            <w:pPr>
              <w:pStyle w:val="Header"/>
              <w:keepNext w:val="true"/>
              <w:keepLines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ken/10_0460_00_e.pdf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ken/10_0460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1:00Z</dcterms:created>
  <dc:creator>acluna_mecon</dc:creator>
  <dc:description/>
  <cp:keywords/>
  <dc:language>en-US</dc:language>
  <cp:lastModifiedBy>acluna_mecon</cp:lastModifiedBy>
  <cp:lastPrinted>2010-02-05T12:06:00Z</cp:lastPrinted>
  <dcterms:modified xsi:type="dcterms:W3CDTF">2010-02-08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6</vt:lpwstr>
  </property>
</Properties>
</file>