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7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8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anned foul medames (ICS: 67.060)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Canned foul medames (6 pages in English, 7 pages in Arabic)</w:t>
            </w:r>
            <w:bookmarkEnd w:id="12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Canned Foul Medames which specifies the definitions of the product, and the quality requirements, sampling, methods of testing, transportation and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  <w:lang w:val="fr-FR"/>
              </w:rPr>
              <w:t>Codex standard 258-R:2007.</w:t>
            </w:r>
            <w:bookmarkEnd w:id="15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LINK: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qs.org.qa/ar/nc/food/distributions/dist10.html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10.html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33:00Z</dcterms:created>
  <dc:creator>acluna_mecon</dc:creator>
  <dc:description/>
  <dc:language>en-US</dc:language>
  <cp:lastModifiedBy>acluna_mecon</cp:lastModifiedBy>
  <cp:lastPrinted>2009-02-11T09:12:00Z</cp:lastPrinted>
  <dcterms:modified xsi:type="dcterms:W3CDTF">2009-02-12T14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76</vt:lpwstr>
  </property>
</Properties>
</file>