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PHL/103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0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6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Philippin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Bureau of Product Standards, Department of Trade &amp; Industry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roduct Certification Division</w:t>
              <w:br/>
              <w:t>Bureau of Product Standards</w:t>
              <w:br/>
              <w:t>Department of Trade and Industry</w:t>
              <w:br/>
              <w:t>361 Sen. Gil J. Puyat Avenue</w:t>
              <w:br/>
              <w:t>Makati City, Metro Manila</w:t>
              <w:br/>
              <w:t>Philippines</w:t>
              <w:br/>
              <w:t>Tel.: (632) 751 4730</w:t>
              <w:br/>
              <w:t xml:space="preserve">E-mail:  bps@dti.gov.ph 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>X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Protective Helmets and their Visors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Implementing Guidelines for the Mandatory Certification of Protective Helmets and their Visors Covered by PNS-UN-ECE Reg 22-2007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notification specify the rules and regulations in the implementation of PNS-UN-ECE Reg 22-2007 – Uniform Provisions Concerning the Approval of Protective Helmets and Their Visors for Drivers and Passengers of Motor Cycles and Moped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For safety of all motorcycle and moped riders and to address the proliferation of substandard motorcycle and moped helmets and visor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Republic Act (R.A.) 4109;   R.A. 7394;  Executive Order (EO) No. 913 Series of 1983; E.O. No. 101 Series of 1967;  DAO No. 4, Series of 2008 and its future amendments;  DAO 1:2008;  DAO No. 5, Series of 2008 and its future amendments;  DAO No. 2, Series of 2007; and its future amendments; PNS-UN-ECE Reg 22-2007; and DAO 10:2008.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b"/>
            <w:r>
              <w:rPr>
                <w:spacing w:val="-2"/>
                <w:szCs w:val="22"/>
              </w:rPr>
              <w:t>This order shall take effect 15 days after its publication in an official gazette of general circula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Not applicable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WTO/TBT Enquiry Point</w:t>
              <w:br/>
              <w:t>Bureau of Product Standards</w:t>
              <w:br/>
              <w:t>Department of Trade and Industry</w:t>
              <w:br/>
              <w:t>361 Sen. Gil J. Puyat Avenue</w:t>
              <w:br/>
              <w:t>Makati City, Metro Manila</w:t>
              <w:br/>
              <w:t>PHILIPPINES</w:t>
              <w:br/>
              <w:t>Tel.:  (632) 751-4749</w:t>
              <w:br/>
              <w:t>E-mail:  bps@dti.gov.ph; cc: HerminiaGamit@dti.gov.ph</w:t>
            </w:r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PHL/10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PHL/10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4:10:00Z</dcterms:created>
  <dc:creator>acluna_mecon</dc:creator>
  <dc:description/>
  <dc:language>en-US</dc:language>
  <cp:lastModifiedBy>acluna_mecon</cp:lastModifiedBy>
  <cp:lastPrinted>2009-02-10T12:18:00Z</cp:lastPrinted>
  <dcterms:modified xsi:type="dcterms:W3CDTF">2009-02-11T14:1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PHL/103</vt:lpwstr>
  </property>
</Properties>
</file>