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9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7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hocolate types (ICS: 67.19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hocolate types (21 pages in Arabic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is concerned with Chocolate types, definitions, classification, requirements, grading, sampling, methods of test, packaging, transportation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www.saso.org.sa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</w:r>
          </w:p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LINK: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qs.org.qa/ar/nc/food/distributions/dist12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aso.org.sa%20%20" TargetMode="External"/><Relationship Id="rId3" Type="http://schemas.openxmlformats.org/officeDocument/2006/relationships/hyperlink" Target="http://www.qs.org.qa/ar/nc/food/distributions/dist1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07:00Z</dcterms:created>
  <dc:creator>acluna_mecon</dc:creator>
  <dc:description/>
  <dc:language>en-US</dc:language>
  <cp:lastModifiedBy>acluna_mecon</cp:lastModifiedBy>
  <cp:lastPrinted>2009-02-11T11:06:00Z</cp:lastPrinted>
  <dcterms:modified xsi:type="dcterms:W3CDTF">2009-02-12T15:0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90</vt:lpwstr>
  </property>
</Properties>
</file>