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7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(+92) 21 9206260</w:t>
              <w:br/>
              <w:t>Fax:  (+92) 21 9206263</w:t>
              <w:br/>
              <w:t>E-mail: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ickles (PS: 520-1999 (R); ICS: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bookmarkStart w:id="12" w:name="sps5a"/>
            <w:r>
              <w:rPr>
                <w:spacing w:val="-2"/>
                <w:szCs w:val="22"/>
              </w:rPr>
              <w:t xml:space="preserve">-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tandard applies to edible fruits and vegetables, cereals, legumes, spices and condiments which have been cured, treated or processed and which are offered for direct consump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- </w:t>
            </w:r>
            <w:bookmarkEnd w:id="20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>-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 (+92) 21 9206260</w:t>
              <w:br/>
              <w:t>Fax: (+92) 21 920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8:00Z</dcterms:created>
  <dc:creator>acluna_mecon</dc:creator>
  <dc:description/>
  <dc:language>en-US</dc:language>
  <cp:lastModifiedBy>acluna_mecon</cp:lastModifiedBy>
  <cp:lastPrinted>2008-10-30T17:16:00Z</cp:lastPrinted>
  <dcterms:modified xsi:type="dcterms:W3CDTF">2009-02-12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7</vt:lpwstr>
  </property>
</Properties>
</file>