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4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Pakistan Standards &amp; Quality Control Authority</w:t>
              <w:br/>
              <w:t>WTO TBT Enquiry Point</w:t>
              <w:br/>
              <w:t>Block-77, Pak Secretariat</w:t>
              <w:br/>
              <w:t xml:space="preserve">Karachi, Pakistan </w:t>
              <w:br/>
              <w:t>Tel: (+92) 21 9206260</w:t>
              <w:br/>
              <w:t>Fax:  (+92) 21 9206263</w:t>
              <w:br/>
              <w:t>E-mail: pqcadg@super.ent.pk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psqca.com.pk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ood for Infants and Children  (PS: 1688-1985; ICS : 67.100.10:67.2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applies to Food for Infants &amp; Children in liquid or powdered form intended for use, where necessary, as a substitute for human milk in meeting the normal nutritional requirements of infants. It also provides a standard for formulae intended for infant with special nutritional requirements, except for certain provisions which must be modified to meet those special requirement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For protection of human safety and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-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1 Januar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-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>Pakistan WTO/TBT National Enquiry Point</w:t>
              <w:br/>
              <w:t>Tel:(+92) 21 9206260</w:t>
              <w:br/>
              <w:t>Fax: (+92) 21 9206263</w:t>
              <w:br/>
              <w:t>E-mail: tbt@psqca.com.pk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sqca.com.p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17:00Z</dcterms:created>
  <dc:creator>acluna_mecon</dc:creator>
  <dc:description/>
  <dc:language>en-US</dc:language>
  <cp:lastModifiedBy>acluna_mecon</cp:lastModifiedBy>
  <cp:lastPrinted>2009-02-10T15:36:00Z</cp:lastPrinted>
  <dcterms:modified xsi:type="dcterms:W3CDTF">2009-02-12T14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45</vt:lpwstr>
  </property>
</Properties>
</file>