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8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rPr/>
            </w:pPr>
            <w:r>
              <w:rPr/>
              <w:t>E-mail : standard@qatar.net.qa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Mozarella </w:t>
            </w:r>
            <w:r>
              <w:rPr/>
              <w:t>cheese</w:t>
            </w:r>
            <w:r>
              <w:rPr>
                <w:bCs/>
                <w:spacing w:val="-2"/>
                <w:szCs w:val="22"/>
              </w:rPr>
              <w:t xml:space="preserve"> (ICS 67.10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ozarella cheese (10 pages in Arabic, 9 pages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mozarella cheese intended for direct consumption or for further processing, definitions, requirements, sampling, methods of the test and examination, 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CAC STANDARD CAC No. 262 / 2007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ULF STANDARD No. 833 / 1997</w:t>
            </w:r>
            <w:bookmarkEnd w:id="15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LINK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09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8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8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9:00Z</dcterms:created>
  <dc:creator>acluna_mecon</dc:creator>
  <dc:description/>
  <dc:language>en-US</dc:language>
  <cp:lastModifiedBy>acluna_mecon</cp:lastModifiedBy>
  <cp:lastPrinted>2009-02-09T09:53:00Z</cp:lastPrinted>
  <dcterms:modified xsi:type="dcterms:W3CDTF">2009-02-12T14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84</vt:lpwstr>
  </property>
</Properties>
</file>