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45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6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78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St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te of Rhode Island (467)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Barbara Morin</w:t>
              <w:br/>
              <w:t>State of Rhode Island</w:t>
              <w:br/>
              <w:t>Department of Environmental Management</w:t>
              <w:br/>
              <w:t>Office of Air Resources</w:t>
              <w:br/>
              <w:t>235 Promenade Street</w:t>
              <w:br/>
              <w:t>Providence, RI 02908-5767 USA</w:t>
              <w:br/>
              <w:t>Tel: 401-222-2808, ext. 7012</w:t>
              <w:br/>
              <w:t>Email:  barbara.morin@dem.ri.gov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www.dem.ri.gov/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r>
              <w:rPr>
                <w:b/>
                <w:spacing w:val="-2"/>
                <w:szCs w:val="22"/>
              </w:rPr>
              <w:t>[ X ] 3.2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Architectural and industrial maintenance coatings (ICS 91.100, 13.040, 13.02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Proposed Amendments to Air Pollution Control Regulations No. 33 Control of Volatile Organic Compounds from Architectural Coatings and Industrial Maintenance Coatings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28 pages</w:t>
            </w:r>
            <w:bookmarkEnd w:id="13"/>
            <w:r>
              <w:rPr>
                <w:spacing w:val="-2"/>
                <w:szCs w:val="22"/>
              </w:rPr>
              <w:t xml:space="preserve">, in </w:t>
            </w:r>
            <w:bookmarkStart w:id="14" w:name="sps5b"/>
            <w:r>
              <w:rPr>
                <w:spacing w:val="-2"/>
                <w:szCs w:val="22"/>
              </w:rPr>
              <w:t>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Revises rules pertaining to the control of volatile organic compounds from architectural and industrial maintenance coatings; limits the VOC content of 53 categories of architectural and industrial maintenance coating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Protection of the environment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3">
              <w:bookmarkStart w:id="17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www.dem.ri.gov/programs/benviron/air/25313344.htm</w:t>
              </w:r>
              <w:bookmarkEnd w:id="17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8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bookmarkStart w:id="19" w:name="sps11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20 February 2009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Full Text of this Notification is Now Available on the Internet at URL:</w:t>
              <w:br/>
            </w:r>
            <w:hyperlink r:id="rId4">
              <w:r>
                <w:rPr>
                  <w:rStyle w:val="InternetLink"/>
                  <w:spacing w:val="-2"/>
                  <w:szCs w:val="22"/>
                </w:rPr>
                <w:t>http://www.dem.ri.gov/programs/benviron/air/pdf/dr33fs.pdf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5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5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m.ri.gov/" TargetMode="External"/><Relationship Id="rId3" Type="http://schemas.openxmlformats.org/officeDocument/2006/relationships/hyperlink" Target="http://www.dem.ri.gov/programs/benviron/air/25313344.htm  " TargetMode="External"/><Relationship Id="rId4" Type="http://schemas.openxmlformats.org/officeDocument/2006/relationships/hyperlink" Target="http://www.dem.ri.gov/programs/benviron/air/pdf/dr33fs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19:00Z</dcterms:created>
  <dc:creator>aaciar_mecon</dc:creator>
  <dc:description/>
  <dc:language>en-US</dc:language>
  <cp:lastModifiedBy>aaciar_mecon</cp:lastModifiedBy>
  <cp:lastPrinted>2009-02-16T09:36:00Z</cp:lastPrinted>
  <dcterms:modified xsi:type="dcterms:W3CDTF">2009-02-17T12:1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54</vt:lpwstr>
  </property>
</Properties>
</file>