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52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/>
              <w:t xml:space="preserve">5 February 2009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1" w:name="spsOriginalLanguage"/>
            <w:r>
              <w:rPr/>
              <w:t>English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106, ICS: 6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kashkaval cheese (9 pages, in Arabic and 6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kashkaval (kaschkaval or kaskaval) cheese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3" w:name="spsSymbolHeader"/>
    <w:r>
      <w:rPr/>
      <w:t xml:space="preserve"> </w:t>
    </w:r>
    <w:r>
      <w:rPr/>
      <w:t>PROVISIONAL090338</w:t>
    </w:r>
    <w:bookmarkEnd w:id="23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1:00Z</dcterms:created>
  <dc:creator>acluna_mecon</dc:creator>
  <dc:description/>
  <dc:language>en-US</dc:language>
  <cp:lastModifiedBy>acluna_mecon</cp:lastModifiedBy>
  <cp:lastPrinted>2009-02-04T17:04:00Z</cp:lastPrinted>
  <dcterms:modified xsi:type="dcterms:W3CDTF">2009-02-06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