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9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6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Faucets for sanitary wares (HS: 7615.20, ICS: 23.060.99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IS 2067-2552 (2009) Faucets for sanitary wares: Environment Requirements; Water-Savings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12 pag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Thai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IS 2067-2552(2009) applies as a mandatory standard and replaces the previous TIS 2067-2544(2001).  The current standard covers environment requirements related to water saving of faucets for sinks and faucets for wash basins having discharged water volume of 0.5-6 L per minute, and self-closing faucets for wash basins having maximum discharged water volume of 0.6 L per cycle, at pressure 0.10-0.75 MP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 JIS B 2061-2006 Faucets, ball taps and flush valve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 JIS S 3200-7 : 2004 Equipment for water supply service – Test methods of effect to water quality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 TIS 1277-2547(2004) Faucets for sinks;</w:t>
              <w:br/>
              <w:t>-  TIS 1278-2547(2004) Faucets for wash basins;</w:t>
            </w:r>
            <w:r>
              <w:rPr>
                <w:spacing w:val="-2"/>
                <w:szCs w:val="22"/>
              </w:rPr>
              <w:br/>
            </w:r>
            <w:r>
              <w:rPr>
                <w:bCs/>
                <w:spacing w:val="-2"/>
                <w:szCs w:val="22"/>
              </w:rPr>
              <w:t>-  TIS 1377-2547(2004) Self-closing faucets for wash basins</w:t>
            </w:r>
            <w:bookmarkEnd w:id="17"/>
            <w:r>
              <w:rPr>
                <w:spacing w:val="-2"/>
                <w:szCs w:val="22"/>
              </w:rPr>
              <w:t>.</w:t>
            </w:r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0b"/>
            <w:r>
              <w:rPr>
                <w:spacing w:val="-2"/>
                <w:szCs w:val="22"/>
              </w:rPr>
              <w:t>To be determine</w:t>
            </w:r>
            <w:bookmarkEnd w:id="20"/>
            <w:r>
              <w:rPr>
                <w:spacing w:val="-2"/>
                <w:szCs w:val="22"/>
              </w:rPr>
              <w:t>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>and at:</w:t>
              <w:br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9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9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15:00Z</dcterms:created>
  <dc:creator>acluna_mecon</dc:creator>
  <dc:description/>
  <dc:language>en-US</dc:language>
  <cp:lastModifiedBy>acluna_mecon</cp:lastModifiedBy>
  <cp:lastPrinted>2009-02-10T14:40:00Z</cp:lastPrinted>
  <dcterms:modified xsi:type="dcterms:W3CDTF">2009-02-12T15:1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92</vt:lpwstr>
  </property>
</Properties>
</file>