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109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Unbottled drinking water (ICS: 67.160)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Unbottled drinking water (17 pages, in Arabic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Unbottled drinking water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 xml:space="preserve">Upon publication in the official journal.  </w:t>
            </w:r>
            <w:bookmarkEnd w:id="17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109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109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%20%20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21:00Z</dcterms:created>
  <dc:creator>acluna_mecon</dc:creator>
  <dc:description/>
  <dc:language>en-US</dc:language>
  <cp:lastModifiedBy>acluna_mecon</cp:lastModifiedBy>
  <cp:lastPrinted>2009-02-11T12:00:00Z</cp:lastPrinted>
  <dcterms:modified xsi:type="dcterms:W3CDTF">2009-02-13T15:2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109</vt:lpwstr>
  </property>
</Properties>
</file>