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0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9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Industry and Commerce</w:t>
            </w:r>
          </w:p>
          <w:p>
            <w:pPr>
              <w:pStyle w:val="Normal"/>
              <w:rPr/>
            </w:pPr>
            <w:r>
              <w:rPr/>
              <w:t>P.O. Box 5479, Kingdom of Bahrain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Tel: </w:t>
              <w:tab/>
              <w:t>+973 1757488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Fax: </w:t>
              <w:tab/>
              <w:t>+973 1753073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E-mail: </w:t>
              <w:tab/>
              <w:t>bsmd@commerce.gov.bh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spacing w:before="0" w:after="120"/>
              <w:rPr/>
            </w:pPr>
            <w:r>
              <w:rPr/>
              <w:t xml:space="preserve">Website: </w:t>
              <w:tab/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Peaches and nectarines (ICS 67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eaches and nectarines (10 pages, in Arabic; 9 pages, in English)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</w:t>
            </w:r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bookmarkStart w:id="13" w:name="sps6a"/>
            <w:r>
              <w:rPr>
                <w:spacing w:val="-2"/>
                <w:szCs w:val="22"/>
              </w:rPr>
              <w:t>This draft technical regulation specifies the requirements stated in the Gulf Standard (GSO) "Peaches and nectarines" under clauses 6 and 9 (packaging and labelling) as mandatory requirements.  It describes label requirements such as: name of the product "Peaches" or "Nectarines", class, size, net weight, country of origin, name and address of packer or dispatcher, etc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4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"Peaches and nectarines".</w:t>
            </w:r>
          </w:p>
          <w:p>
            <w:pPr>
              <w:pStyle w:val="Normal"/>
              <w:ind w:left="720" w:hanging="7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UN / ECE Standard FFV – 26 "Peaches and nectarines" Published 1961, Revised 1994, 2003, 2004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GSO 123 "General Requirements for Fresh Fruits and Vegetables"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To be determined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7" w:name="sps12a"/>
            <w:r>
              <w:rPr>
                <w:bCs/>
                <w:spacing w:val="-2"/>
                <w:szCs w:val="22"/>
              </w:rPr>
              <w:t>60 days from the notification date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8" w:name="sps13b"/>
            <w:r>
              <w:rPr>
                <w:b/>
                <w:spacing w:val="-2"/>
                <w:szCs w:val="22"/>
              </w:rPr>
              <w:t>X</w:t>
            </w:r>
            <w:bookmarkEnd w:id="18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19" w:name="sps13c"/>
            <w:r>
              <w:rPr>
                <w:spacing w:val="-2"/>
                <w:szCs w:val="22"/>
              </w:rPr>
              <w:t>-</w:t>
            </w:r>
            <w:bookmarkEnd w:id="1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21:00Z</dcterms:created>
  <dc:creator>aaciar_mecon</dc:creator>
  <dc:description/>
  <dc:language>en-US</dc:language>
  <cp:lastModifiedBy>aaciar_mecon</cp:lastModifiedBy>
  <cp:lastPrinted>2009-02-25T09:06:00Z</cp:lastPrinted>
  <dcterms:modified xsi:type="dcterms:W3CDTF">2009-02-26T12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04</vt:lpwstr>
  </property>
</Properties>
</file>