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9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2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70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Qatar General Organization for Standards and Metrology</w:t>
            </w:r>
          </w:p>
          <w:p>
            <w:pPr>
              <w:pStyle w:val="Normal"/>
              <w:rPr/>
            </w:pPr>
            <w:r>
              <w:rPr/>
              <w:t>P.O Box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 : standard@qatar.net.qa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Fresh tomatoes (ICS: 67.080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resh tomatoes (8 pages in Arabic, 5 pages in English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draft technical regulation is concerned with requirements for fresh tomatoes, definitions, classification, requirements, grading, sampling, methods of test, packaging, transportation, storage and labelling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hyperlink r:id="rId2">
              <w:bookmarkStart w:id="15" w:name="sps9a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>www.saso.org.sa</w:t>
              </w:r>
              <w:bookmarkEnd w:id="15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 xml:space="preserve"> </w:t>
              </w:r>
            </w:hyperlink>
            <w:bookmarkStart w:id="16" w:name="sps9b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Upon publication in the official journal.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Six (6) months as from the date of application in the official journal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the date of distribution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Qatar General Organization for Standards and Metrology</w:t>
              <w:tab/>
              <w:tab/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mail:</w:t>
              <w:tab/>
              <w:tab/>
              <w:t>standard@qatar.net.qa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LINK:</w:t>
              <w:tab/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qs.org.qa/ar/nc/food/distributions/dist12.html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9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9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aso.org.sa%20%20" TargetMode="External"/><Relationship Id="rId3" Type="http://schemas.openxmlformats.org/officeDocument/2006/relationships/hyperlink" Target="http://www.qs.org.qa/ar/nc/food/distributions/dist12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5:13:00Z</dcterms:created>
  <dc:creator>acluna_mecon</dc:creator>
  <dc:description/>
  <dc:language>en-US</dc:language>
  <cp:lastModifiedBy>acluna_mecon</cp:lastModifiedBy>
  <cp:lastPrinted>2009-02-11T11:17:00Z</cp:lastPrinted>
  <dcterms:modified xsi:type="dcterms:W3CDTF">2009-02-13T15:1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95</vt:lpwstr>
  </property>
</Properties>
</file>