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(+92) 21 920 6260</w:t>
              <w:br/>
              <w:t>Fax: (+92) 21 920 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ea Black  (PS: 493-2000 (R); ICS : 67.14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kistan Standard prescribes the requirements and methods of test for tea intended for use as a drin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For protection of human safety and health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(+92) 21 9206263</w:t>
              <w:br/>
              <w:t>E-mail: 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10:00Z</dcterms:created>
  <dc:creator>acluna_mecon</dc:creator>
  <dc:description/>
  <dc:language>en-US</dc:language>
  <cp:lastModifiedBy>acluna_mecon</cp:lastModifiedBy>
  <cp:lastPrinted>2009-02-10T17:22:00Z</cp:lastPrinted>
  <dcterms:modified xsi:type="dcterms:W3CDTF">2009-02-12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2</vt:lpwstr>
  </property>
</Properties>
</file>