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 (+92) 21 9206260</w:t>
              <w:br/>
              <w:t>Fax:  (+92) 21 920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hilli Powder </w:t>
              <w:br/>
              <w:t>(PS: 1742-1997 (R); ICS : 67.220.1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Pakistan Standard specifies requirements for chilli (Lal Mirch) powder. This standard does not cover dry whole chill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-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9:00Z</dcterms:created>
  <dc:creator>acluna_mecon</dc:creator>
  <dc:description/>
  <dc:language>en-US</dc:language>
  <cp:lastModifiedBy>acluna_mecon</cp:lastModifiedBy>
  <cp:lastPrinted>2009-02-10T15:02:00Z</cp:lastPrinted>
  <dcterms:modified xsi:type="dcterms:W3CDTF">2009-02-12T14:0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8</vt:lpwstr>
  </property>
</Properties>
</file>