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9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9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 4880</w:t>
              <w:br/>
              <w:t>Fax: +973 1753 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Frozen Raw Squid  </w:t>
              <w:br/>
              <w:t>(ICS:  67.1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Frozen Raw Squid </w:t>
              <w:br/>
              <w:t>(11 pages, in Arabic and 8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specifies the requirements stated in the Gulf standard (GSO) " Frozen Raw Squid " under clauses 8 and 10 (packaging and labeling) as mandatory requirements. It describes label requirements such as : name of the species and style of the product, date of freezing and expiration in a legible non coded manner (month-year), net weight of the product without thin ice-layer coating (glazing), etc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" Frozen Raw Squid "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 xml:space="preserve">- Codex standard 191 "Quick Frozen Raw Squid " 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Egyptian Standard 2800/2006 "Frozen Squid"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9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9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20:00Z</dcterms:created>
  <dc:creator>aaciar_mecon</dc:creator>
  <dc:description/>
  <dc:language>en-US</dc:language>
  <cp:lastModifiedBy>aaciar_mecon</cp:lastModifiedBy>
  <cp:lastPrinted>2009-02-24T12:06:00Z</cp:lastPrinted>
  <dcterms:modified xsi:type="dcterms:W3CDTF">2009-02-25T14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90</vt:lpwstr>
  </property>
</Properties>
</file>