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36</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1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 0000 Ext : (1378-1381-1383)</w:t>
              <w:br/>
              <w:t>Fax +966(1)452 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5, ICS: 67.08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The Cooperation Council for the Arab States of The Gulf Draft Technical Regulation peaches and nectarines (10 pages, in Arabic and 9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This Draft Technical Regulation applies to peaches and nectarines of verities (cultivars) grown from Prunus persica Sieb.and Zucc. to be supplied fresh to the consumer, peaches and nectarines for industrial processing being excluded,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maintain quality of this product, consumer protection and marketing relation of </w:t>
              <w:br/>
              <w:t>GCC countries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3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3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4:00Z</dcterms:created>
  <dc:creator>acluna_mecon</dc:creator>
  <dc:description/>
  <dc:language>en-US</dc:language>
  <cp:lastModifiedBy>acluna_mecon</cp:lastModifiedBy>
  <cp:lastPrinted>2009-02-04T16:34:00Z</cp:lastPrinted>
  <dcterms:modified xsi:type="dcterms:W3CDTF">2009-02-06T13:2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36</vt:lpwstr>
  </property>
</Properties>
</file>