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KWT/19</w:t>
            </w:r>
          </w:p>
          <w:p>
            <w:pPr>
              <w:pStyle w:val="Normal"/>
              <w:jc w:val="left"/>
              <w:rPr/>
            </w:pPr>
            <w:bookmarkStart w:id="1" w:name="spsDateDistribution"/>
            <w:r>
              <w:rPr/>
              <w:t xml:space="preserve">20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0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Kuwait</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epartment (KOW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Public Authority for Industry</w:t>
              <w:br/>
              <w:t>P.O.Box 4690, Safat  13047 Kuwait</w:t>
              <w:br/>
              <w:t>Tel: (+965)2 530 2630</w:t>
              <w:br/>
              <w:t>Fax:  (+965)2 530 2625</w:t>
              <w:br/>
              <w:t>E-mail: Enquiry_point@pai.gov.kw</w:t>
              <w:br/>
              <w:t xml:space="preserve">Website: </w:t>
            </w:r>
            <w:hyperlink r:id="rId2">
              <w:r>
                <w:rPr>
                  <w:rStyle w:val="InternetLink"/>
                </w:rPr>
                <w:t>www.pai.gov.kw</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Products require the intervention of a third party, the so-called Accepted bodie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raft GCC Guide for Approved Bodies </w:t>
            </w:r>
            <w:bookmarkEnd w:id="12"/>
            <w:r>
              <w:rPr>
                <w:spacing w:val="-2"/>
                <w:szCs w:val="22"/>
              </w:rPr>
              <w:t xml:space="preserve"> </w:t>
            </w:r>
            <w:bookmarkStart w:id="13" w:name="sps5c"/>
            <w:r>
              <w:rPr>
                <w:spacing w:val="-2"/>
                <w:szCs w:val="22"/>
              </w:rPr>
              <w:t>(11 pages</w:t>
            </w:r>
            <w:bookmarkEnd w:id="13"/>
            <w:r>
              <w:rPr>
                <w:spacing w:val="-2"/>
                <w:szCs w:val="22"/>
              </w:rPr>
              <w:t xml:space="preserve">, </w:t>
            </w:r>
            <w:bookmarkStart w:id="14" w:name="sps5b"/>
            <w:r>
              <w:rPr>
                <w:spacing w:val="-2"/>
                <w:szCs w:val="22"/>
              </w:rPr>
              <w:t>Arabic</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e Draft GCC Guide for Approved Bodies explains the requirements, registration, and assessment of bodies seeking to carry out conformity assessments to fulfil the relevant requirements in the Gulf Technical Regulations concerning the GCC conformity assessment program. The guide also explains the withdrawal of such bodies, as well as the transition period arrangements.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Implementation of the objectives of the "Economic Agreement" establishing a single Market for Gulf Cooperation Council countries (GCC) (United Arab Emirates, Bahrain, Saudi Arabia, Oman, Qatar and Kuwait). </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KWT/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KWT/1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ai.gov.kw"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07:00Z</dcterms:created>
  <dc:creator>aaciar_mecon</dc:creator>
  <dc:description/>
  <dc:language>en-US</dc:language>
  <cp:lastModifiedBy>aaciar_mecon</cp:lastModifiedBy>
  <cp:lastPrinted>2009-02-19T15:12:00Z</cp:lastPrinted>
  <dcterms:modified xsi:type="dcterms:W3CDTF">2009-02-23T12:0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KWT/19</vt:lpwstr>
  </property>
</Properties>
</file>