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8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4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Ministry of  Industry and Commerce</w:t>
              <w:br/>
              <w:t>P.O.Box 5479, Kingdom of Bahrain</w:t>
              <w:br/>
              <w:t>Tel: +973 17574880</w:t>
              <w:br/>
              <w:t>Fax: +973 17530730</w:t>
              <w:br/>
              <w:t>E-mail: bsmd@commerce.gov.bh.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Butter  (ICS:  67.100.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Butter (7 pages, in Arabic and 5 pages, in English</w:t>
            </w:r>
            <w:bookmarkEnd w:id="12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is draft technical regulation specifies the requirements stated in the Gulf standard (GSO) " Butter " under clauses 7 and 8 (packaging and labelling) as mandatory requirements. It specifies as follows: 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Containers shall be made of hygienic, clean, non-toxic or harmful materials which are impermeable to light. Containers shall not cause any change to the properties of the product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• </w:t>
            </w:r>
            <w:r>
              <w:rPr>
                <w:spacing w:val="-2"/>
                <w:szCs w:val="22"/>
              </w:rPr>
              <w:t>The product shall be packed in such a way as to prevent any contamination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It also describes label requirements such as : type of butter (salted or non-salted), name of food additives, the conditions of product storage (chilled or frozen), percentage of fat, milk solid non-fats and moisture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- GSO " Butter "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To be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notification date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 </w:t>
            </w:r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18:00Z</dcterms:created>
  <dc:creator>aaciar_mecon</dc:creator>
  <dc:description/>
  <dc:language>en-US</dc:language>
  <cp:lastModifiedBy>aaciar_mecon</cp:lastModifiedBy>
  <cp:lastPrinted>2009-02-24T12:04:00Z</cp:lastPrinted>
  <dcterms:modified xsi:type="dcterms:W3CDTF">2009-02-25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87</vt:lpwstr>
  </property>
</Properties>
</file>