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KR/2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23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9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kraine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Ministry of Industrial Policy of Ukraine, the State Committee for Technical Regulation and Consumer Policy (DSSU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All types of  textile fibers; information on textile products marking; accompanying forms/documents for such products at different stages of production and use. 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“Technical Regulation on textile fibers names and textile products marking” approved by the Resolution of the Cabinet of Ministers of Ukraine of January 14, 2009, No. 13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>(19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Ukrainian</w:t>
            </w:r>
            <w:bookmarkEnd w:id="14"/>
            <w:r>
              <w:rPr>
                <w:spacing w:val="-2"/>
                <w:szCs w:val="22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Technical Regulation defines the main requirements for textile fibers names and textile products mark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Adaptation of Ukrainian legislation to EU legislation in part where it relates the names of textile fibers and textile products marking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 xml:space="preserve">European Parliament and European Union Council Directive 96/74/EC dated 16 December 1996; Laws of Ukraine "On confirmation of compliance"(No.2406-III, of May, 17, 2001), "On standardization"(No.2408-III, of 17 May 2001), "On accreditation of conformity assessment bodies" (No.2407-III, of 17 May 2001), "On standards, technical regulations and conformity assessment procedures"( No.3164-IV, of 1 December 2005). 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2012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-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pacing w:val="-2"/>
                <w:szCs w:val="22"/>
              </w:rPr>
              <w:t>WTO National Enquiry Point &amp; Information Processing Centre</w:t>
              <w:br/>
              <w:t>04655, Kyiv, Lvivska Square, 8</w:t>
              <w:br/>
              <w:t xml:space="preserve">Tel. (38044) 272 1578, Fax (38044) 272 1147 </w:t>
              <w:br/>
              <w:t>E-mail: ep@mfert.gov.ua</w:t>
              <w:br/>
              <w:t>Internet address where the text is available:</w:t>
              <w:br/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zakon1.rada.gov.ua/cgi-bin/laws/main.cgi</w:t>
              </w:r>
            </w:hyperlink>
            <w:r>
              <w:rPr>
                <w:spacing w:val="-2"/>
                <w:szCs w:val="22"/>
              </w:rPr>
              <w:t xml:space="preserve"> (in Ukrainian)</w:t>
            </w:r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UKR/2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UKR/2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cgi-bin/laws/main.cgi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38:00Z</dcterms:created>
  <dc:creator>aaciar_mecon</dc:creator>
  <dc:description/>
  <dc:language>en-US</dc:language>
  <cp:lastModifiedBy>aaciar_mecon</cp:lastModifiedBy>
  <cp:lastPrinted>2009-02-23T09:25:00Z</cp:lastPrinted>
  <dcterms:modified xsi:type="dcterms:W3CDTF">2009-02-25T14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20</vt:lpwstr>
  </property>
</Properties>
</file>