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9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9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 5479, Kingdom of Bahrain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rPr/>
            </w:pPr>
            <w:r>
              <w:rPr/>
              <w:t>E-mail:</w:t>
              <w:tab/>
              <w:t>bsmd@commerce.gov.bh</w:t>
            </w:r>
          </w:p>
          <w:p>
            <w:pPr>
              <w:pStyle w:val="Normal"/>
              <w:tabs>
                <w:tab w:val="clear" w:pos="720"/>
                <w:tab w:val="left" w:pos="1014" w:leader="none"/>
              </w:tabs>
              <w:spacing w:before="0" w:after="120"/>
              <w:rPr/>
            </w:pPr>
            <w:r>
              <w:rPr/>
              <w:t>Website:</w:t>
              <w:tab/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lend of evaporated skimmed milk and vegetable fat (ICS: 67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Blend of evaporated skimmed milk and vegetable fat (8 pages, in Arabic; 7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his draft technical regulation specifies the requirements stated in the Gulf Standard (GSO) "Blend of evaporated skimmed milk and vegetable fat" under clauses 7 and 9 (packaging and labelling) as mandatory requirements. It specifies that the product shall be packed in suitable, hygienic, air tight packages in such a way as to prevent its contamination.  It also describes label requirements such as: name of the product, total fat content, list of ingredients, milk protein content, et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Blend of evaporated skimmed milk and vegetable fat"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>-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14:00Z</dcterms:created>
  <dc:creator>aaciar_mecon</dc:creator>
  <dc:description/>
  <dc:language>en-US</dc:language>
  <cp:lastModifiedBy>aaciar_mecon</cp:lastModifiedBy>
  <cp:lastPrinted>2009-02-25T09:01:00Z</cp:lastPrinted>
  <dcterms:modified xsi:type="dcterms:W3CDTF">2009-02-26T12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95</vt:lpwstr>
  </property>
</Properties>
</file>