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44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5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52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audi Arab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audi Arabian Standards Organisation (SASO)</w:t>
            </w:r>
            <w:bookmarkEnd w:id="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br/>
              <w:t>Saudi Arabian Standards Organization</w:t>
              <w:br/>
              <w:t>P.O. BOX: 3437 Riyadh 11471</w:t>
              <w:br/>
              <w:t>Tel: +966(1)452 0000 Ext : (1378-1381-1383)</w:t>
              <w:br/>
              <w:t>Fax +966(1)452 0193</w:t>
              <w:br/>
              <w:t>Email: enquirypoint@saso.org.s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HS: 2103, ICS: 67.06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he Kingdom of Saudi Arabia /The Cooperation Council for the Arab States of the Gulf Draft Technical Regulation Canned Foul Medames (6 pages in English and 7 pages in Arabic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Technical Regulation applies to canned foul medames as defined in Section 2 below and offered for direct consumption, definitions, requirements, sampling, methods of the test and examination, packing, transportation, storage, labelling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To maintain quality of this product, consumer protection and marketing relation of </w:t>
              <w:br/>
              <w:t>GCC countries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hyperlink r:id="rId2">
              <w:bookmarkStart w:id="17" w:name="sps9a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>http://www.saso.org.sa</w:t>
              </w:r>
              <w:bookmarkEnd w:id="17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 xml:space="preserve"> </w:t>
              </w:r>
            </w:hyperlink>
            <w:bookmarkStart w:id="18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/>
            </w:pPr>
            <w:bookmarkStart w:id="19" w:name="sps11b"/>
            <w:r>
              <w:rPr>
                <w:spacing w:val="-2"/>
                <w:szCs w:val="22"/>
              </w:rPr>
              <w:t>Not yet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enquirypoint@saso.org.sa  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AU/4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AU/4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3:27:00Z</dcterms:created>
  <dc:creator>acluna_mecon</dc:creator>
  <dc:description/>
  <dc:language>en-US</dc:language>
  <cp:lastModifiedBy>acluna_mecon</cp:lastModifiedBy>
  <cp:lastPrinted>2009-02-04T16:53:00Z</cp:lastPrinted>
  <dcterms:modified xsi:type="dcterms:W3CDTF">2009-02-06T13:27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44</vt:lpwstr>
  </property>
</Properties>
</file>