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0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7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Halloumi cheese (ICS: 670.100.3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Halloumi cheese (9 pages in Arabic, 6 pages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is concerned with Halloumi cheese, definitions, classification, requirements, grading, sampling, methods of test, packaging, transportation, storage and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  <w:lang w:val="fr-FR"/>
              </w:rPr>
              <w:t>www.saso.org.sa</w:t>
            </w:r>
            <w:bookmarkEnd w:id="15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Upon publication in the official journal.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Six (6) months as from the date of application in the official journal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tab/>
              <w:tab/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  <w:tab/>
              <w:t>standard@qatar.net.q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LINK:</w:t>
              <w:tab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qs.org.qa/ar/nc/food/distributions/dist12.html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10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10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s.org.qa/ar/nc/food/distributions/dist12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5:16:00Z</dcterms:created>
  <dc:creator>acluna_mecon</dc:creator>
  <dc:description/>
  <dc:language>en-US</dc:language>
  <cp:lastModifiedBy>acluna_mecon</cp:lastModifiedBy>
  <cp:lastPrinted>2009-02-11T11:35:00Z</cp:lastPrinted>
  <dcterms:modified xsi:type="dcterms:W3CDTF">2009-02-13T15:1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00</vt:lpwstr>
  </property>
</Properties>
</file>