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5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3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Saudi Arabian Standards Organization</w:t>
              <w:br/>
              <w:t>P. O .BOX : 3437 Riyadh 11471</w:t>
              <w:br/>
              <w:t>Tel: +966(1)452 0000 Ext : (1378-1381-1383)</w:t>
              <w:br/>
              <w:t>Fax +966(1)452 0193</w:t>
              <w:br/>
              <w:t>Email: enquirypoint@saso.org.s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S: 2201, ICS: 67.16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 Arabia / The Cooperation Council for the Arab States of the Gulf Draft Technical Regulation Unbottled drinking water (17 pages, in Arabic) 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Unbottled drinking water, definitions, requirements, sampling, methods of the test and examination, packing, transportation, storage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keep quality of this product, consumer health protection and marketing relation of </w:t>
              <w:br/>
              <w:t>GCC countri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7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enquirypoint@saso.org.sa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5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5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38:00Z</dcterms:created>
  <dc:creator>acluna_mecon</dc:creator>
  <dc:description/>
  <dc:language>en-US</dc:language>
  <cp:lastModifiedBy>acluna_mecon</cp:lastModifiedBy>
  <cp:lastPrinted>2009-02-04T17:22:00Z</cp:lastPrinted>
  <dcterms:modified xsi:type="dcterms:W3CDTF">2009-02-06T13:3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59</vt:lpwstr>
  </property>
</Properties>
</file>