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4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3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6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European Commission</w:t>
              <w:br/>
              <w:t>EC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 xml:space="preserve">Detergents and cleaners containing a specific surfactant (Alcohol, Guerbet, C16-20, ethoxylated, n-butyl ether </w:t>
              <w:br/>
              <w:t>(7-8EO)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Commission Regulation amending Regulation (EC) No 648/2004 of the European Parliament and of the Council on detergents, in order to adapt Annexes V and VI thereto (surfactant derogation)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br/>
              <w:t>(6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e draft Commission Regulation aims at granting a derogation under Articles 5 and 6 of Regulation (EC) No 648/2004 to allow the continued use of a surfactant (Alcohol, Guerbet, C16-20, ethoxylated, n-butyl ether (7-8EO)) in detergents for bottle washing, cleaning-in-place and metal surface cleaning for a period of 10 year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e derogation will allow continued use of the surfactant for a period of 10 years for industrial cleaning in the three named applications provided that there is no discharge to the environment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Cs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Regulation (EC) No 648/2004 of the European Parliament and of the Council on detergents, OJEU L104, 8.4.2004, pp. 1 – 33.</w:t>
              <w:br/>
            </w:r>
            <w:hyperlink r:id="rId3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OJ:L:2004:104:0001:0035:EN:PDF</w:t>
              </w:r>
            </w:hyperlink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End of April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br/>
              <w:t>European Commission</w:t>
              <w:br/>
              <w:t>EC-TBT Enquiry Point</w:t>
              <w:br/>
              <w:t>Fax:  + (32) 2 299 8043</w:t>
              <w:br/>
              <w:t>E-mail:  ec-tbt@ec.europa.eu</w:t>
              <w:br/>
              <w:t xml:space="preserve">The text is available on the EC-TBT Website:  </w:t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  <w:br/>
              <w:t xml:space="preserve">And: </w:t>
            </w:r>
            <w:hyperlink r:id="rId5">
              <w:r>
                <w:rPr>
                  <w:rStyle w:val="InternetLink"/>
                  <w:spacing w:val="-2"/>
                  <w:szCs w:val="22"/>
                </w:rPr>
                <w:t>here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4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4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OJ:L:2004:104:0001:0035:EN:PDF" TargetMode="External"/><Relationship Id="rId4" Type="http://schemas.openxmlformats.org/officeDocument/2006/relationships/hyperlink" Target="http://ec.europa.eu/enterprise/tbt/  " TargetMode="External"/><Relationship Id="rId5" Type="http://schemas.openxmlformats.org/officeDocument/2006/relationships/hyperlink" Target="http://members.wto.org/crnattachments/2009/tbt/eec/09_0348_00_e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30:00Z</dcterms:created>
  <dc:creator>acluna_mecon</dc:creator>
  <dc:description/>
  <dc:language>en-US</dc:language>
  <cp:lastModifiedBy>acluna_mecon</cp:lastModifiedBy>
  <cp:lastPrinted>2009-02-03T10:47:00Z</cp:lastPrinted>
  <dcterms:modified xsi:type="dcterms:W3CDTF">2009-02-05T13:3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45</vt:lpwstr>
  </property>
</Properties>
</file>