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9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8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/>
            </w:pPr>
            <w:r>
              <w:rPr/>
              <w:t xml:space="preserve">E-mail: </w:t>
              <w:tab/>
              <w:t>bsmd@commerce.gov.bh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Blend of skimmed milk and vegetable fat in powdered form (ICS: 6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Blend of skimmed milk and vegetable fat in powdered form (8 pages, in Arabic; 7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(GSO) "Blend of skimmed milk and vegetable fat in powdered form" under clauses 7 and 9 (packaging and labelling) as mandatory requirements.  It specifies that the product shall be packed in suitable hygienic, air tight packages in such a way as to prevent its contamination.  It also describes label requirements such as: name of the product, total fat content, list of ingredients, milk protein content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Blend of skimmed milk and vegetable fat in powdered form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3:00Z</dcterms:created>
  <dc:creator>aaciar_mecon</dc:creator>
  <dc:description/>
  <dc:language>en-US</dc:language>
  <cp:lastModifiedBy>aaciar_mecon</cp:lastModifiedBy>
  <cp:lastPrinted>2009-02-25T09:00:00Z</cp:lastPrinted>
  <dcterms:modified xsi:type="dcterms:W3CDTF">2009-02-26T12:1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94</vt:lpwstr>
  </property>
</Properties>
</file>