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8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2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: 2004, ICS: 67.02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The Cooperation Council for the Arab States of the Gulf Draft Technical Regulation frozen moulokhia (9 pages, in Arabic and 6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is concerned with frozen Moulokhia (Jew´s mallow) conforming to the characteristics of plant (corchorus olitoris) for direct consumption without further processing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keep quality of this product, consumer health protection and marketing relation of </w:t>
              <w:br/>
              <w:t>GCC countries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4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48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9:00Z</dcterms:created>
  <dc:creator>acluna_mecon</dc:creator>
  <dc:description/>
  <dc:language>en-US</dc:language>
  <cp:lastModifiedBy>acluna_mecon</cp:lastModifiedBy>
  <cp:lastPrinted>2009-02-04T16:55:00Z</cp:lastPrinted>
  <dcterms:modified xsi:type="dcterms:W3CDTF">2009-02-06T13:29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8</vt:lpwstr>
  </property>
</Properties>
</file>