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62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rPr/>
            </w:pPr>
            <w:r>
              <w:rPr/>
              <w:t xml:space="preserve">P.O. Box 3437, Riyadh 11471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Tel: </w:t>
              <w:tab/>
              <w:t>+966 (1) 452 0000  Ext: (1378-1381-1383)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Fax: </w:t>
              <w:tab/>
              <w:t>+966 (1) 452 019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/>
            </w:pPr>
            <w:r>
              <w:rPr/>
              <w:t>Email:</w:t>
              <w:tab/>
              <w:t>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S 1704, ICS 67.180.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Kingdom of Saudi Arabia / The Cooperation Council for The Arab States of the Gulf - Draft Technical Regulation Hard Candy (9 pages in Arabic, 7 pages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concerns hard candy. It does not include candy specified for diabetics, definitions,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tection of human health and safety, and the prevention of deceptive pract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X</w:t>
            </w:r>
            <w:bookmarkEnd w:id="19"/>
            <w:r>
              <w:rPr>
                <w:b/>
                <w:spacing w:val="-2"/>
                <w:szCs w:val="22"/>
              </w:rPr>
              <w:t xml:space="preserve"> 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 xml:space="preserve">enquirypoint@saso.org.sa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6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6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48:00Z</dcterms:created>
  <dc:creator>aaciar_mecon</dc:creator>
  <dc:description/>
  <dc:language>en-US</dc:language>
  <cp:lastModifiedBy>aaciar_mecon</cp:lastModifiedBy>
  <cp:lastPrinted>2009-02-17T17:59:00Z</cp:lastPrinted>
  <dcterms:modified xsi:type="dcterms:W3CDTF">2009-02-19T12:48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2</vt:lpwstr>
  </property>
</Properties>
</file>