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2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8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P O Box 2166</w:t>
              <w:br/>
              <w:t>Abu Dhabi</w:t>
              <w:br/>
              <w:t>United Arab Emirates</w:t>
              <w:br/>
              <w:t>Tel: (+971) 2 671 0888</w:t>
              <w:br/>
              <w:t>Fax: (+971) 2 671 0999</w:t>
              <w:br/>
              <w:t>Email: esma@esma.ae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www.esma.a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asteurized camel milk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AE and GCC draft technical regulation for pasteurized camel milk</w:t>
            </w:r>
            <w:bookmarkStart w:id="13" w:name="sps5c"/>
            <w:bookmarkEnd w:id="12"/>
            <w:r>
              <w:rPr>
                <w:spacing w:val="-2"/>
                <w:szCs w:val="22"/>
              </w:rPr>
              <w:t xml:space="preserve"> (6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available in Arabic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applied  to pasteurized camel milk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Health Prote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Emirates Authority for Standardization and Metrology (ESMA)</w:t>
              <w:br/>
              <w:t>UAE TBT Enquiry Point</w:t>
              <w:br/>
              <w:t>Tel: (+971) 2 676 7148</w:t>
              <w:br/>
              <w:t>Fax: (+971) 2 671 5999</w:t>
              <w:br/>
              <w:t>E-mail: uaetbt@esma.ae</w:t>
              <w:br/>
              <w:t xml:space="preserve">Website: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www.esma.ae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2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2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esma.ae" TargetMode="External"/><Relationship Id="rId3" Type="http://schemas.openxmlformats.org/officeDocument/2006/relationships/hyperlink" Target="../in/www.esma.a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37:00Z</dcterms:created>
  <dc:creator>aaciar_mecon</dc:creator>
  <dc:description/>
  <dc:language>en-US</dc:language>
  <cp:lastModifiedBy>aaciar_mecon</cp:lastModifiedBy>
  <cp:lastPrinted>2009-02-18T10:07:00Z</cp:lastPrinted>
  <dcterms:modified xsi:type="dcterms:W3CDTF">2009-02-19T12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3</vt:lpwstr>
  </property>
</Properties>
</file>