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7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-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 (972) 3 565270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Gas meters (ICS: 91.140.40; HS: 9028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Gas meters (12 pages in Hebrew and 48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Mandatory Standard SI 1116 dealing with gas meters. This revised standard adopts the International Recommendation OIML R 137-1 published by the International Organization of Legal Metrology on 2006, with a few changes referring to diaphragm type gas meters working under pressure of up to 0.5 bar. These changes are based on the requirements of the European Standard EN 1359: December 1998 and its Amendment 1: May 2006, as well as on the previous version of this Israeli standard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de-DE"/>
              </w:rPr>
            </w:pPr>
            <w:hyperlink r:id="rId2">
              <w:r>
                <w:rPr>
                  <w:rStyle w:val="InternetLink"/>
                  <w:spacing w:val="-2"/>
                  <w:szCs w:val="22"/>
                  <w:lang w:val="de-DE"/>
                </w:rPr>
                <w:t>http://www2.moital.gov.il/cmstamat/rsrc/tkina/SI 1116.pdf</w:t>
              </w:r>
            </w:hyperlink>
            <w:bookmarkEnd w:id="21"/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7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7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1116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27:00Z</dcterms:created>
  <dc:creator>aaciar_mecon</dc:creator>
  <dc:description/>
  <dc:language>en-US</dc:language>
  <cp:lastModifiedBy>aaciar_mecon</cp:lastModifiedBy>
  <cp:lastPrinted>2009-02-17T15:34:00Z</cp:lastPrinted>
  <dcterms:modified xsi:type="dcterms:W3CDTF">2009-02-19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78</vt:lpwstr>
  </property>
</Properties>
</file>