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75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-</w:t>
            </w:r>
          </w:p>
          <w:p>
            <w:pPr>
              <w:pStyle w:val="Normal"/>
              <w:spacing w:before="0" w:after="120"/>
              <w:rPr/>
            </w:pPr>
            <w:bookmarkEnd w:id="4"/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t xml:space="preserve"> </w:t>
            </w:r>
            <w:bookmarkEnd w:id="5"/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Israel WTO-TBT Enquiry Point </w:t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Ministry of Industry, Trade and Labor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Tel: </w:t>
              <w:tab/>
              <w:t>+ (972) 3 5652700</w:t>
            </w:r>
          </w:p>
          <w:p>
            <w:pPr>
              <w:pStyle w:val="Normal"/>
              <w:rPr/>
            </w:pPr>
            <w:r>
              <w:rPr>
                <w:spacing w:val="-2"/>
                <w:szCs w:val="22"/>
              </w:rPr>
              <w:t xml:space="preserve">Fax: </w:t>
              <w:tab/>
              <w:t>+ (972) 3 5652710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-mail:</w:t>
              <w:tab/>
              <w:t>Yael.Friedgut@moital.gov.i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Lighters (ICS: 97.180; HS: 9613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Lighters – Safety specification (8 pages in Hebrew and 40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vision of the Mandatory Standard SI 1546 dealing with lighters.  This revised standard adopts the International Standard ISO 9994 4th edition: 2005-09-01 and amendment 1: 2008</w:t>
              <w:noBreakHyphen/>
              <w:t>02-15, with an additional requirement that the lighter would not be shaped as a firearm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human life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Notice will be published in the Official Gazette, Section of Government Notices, when approved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bookmarkEnd w:id="17"/>
            <w:r>
              <w:rPr>
                <w:spacing w:val="-2"/>
                <w:szCs w:val="22"/>
              </w:rPr>
              <w:t>To be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  <w:lang w:val="de-DE"/>
              </w:rPr>
            </w:pPr>
            <w:hyperlink r:id="rId2">
              <w:r>
                <w:rPr>
                  <w:rStyle w:val="InternetLink"/>
                  <w:spacing w:val="-2"/>
                  <w:szCs w:val="22"/>
                  <w:lang w:val="de-DE"/>
                </w:rPr>
                <w:t>http://www2.moital.gov.il/cmstamat/rsrc/tkina/SI 1546.pdf</w:t>
              </w:r>
            </w:hyperlink>
            <w:bookmarkEnd w:id="21"/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75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75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 1546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31:00Z</dcterms:created>
  <dc:creator>aaciar_mecon</dc:creator>
  <dc:description/>
  <dc:language>en-US</dc:language>
  <cp:lastModifiedBy>aaciar_mecon</cp:lastModifiedBy>
  <cp:lastPrinted>2009-02-17T12:49:00Z</cp:lastPrinted>
  <dcterms:modified xsi:type="dcterms:W3CDTF">2009-02-18T12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75</vt:lpwstr>
  </property>
</Properties>
</file>