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9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97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 Box 5479, Kingdom of Bahrain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>E-mail:</w:t>
              <w:tab/>
              <w:t>bsmd@commerce.gov.bh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/>
            </w:pPr>
            <w:r>
              <w:rPr/>
              <w:t>Website:</w:t>
              <w:tab/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lums (ICS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Plums (11 pages, in Arabic; 9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specifies the requirements stated in the Gulf Standard (GSO) "Plums" under clauses 6 and 9 (packaging and labelling) as mandatory requirements.  It also describes label requirements such as: name of the product, class, net weight, name and address of packer or dispatcher, et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GSO "Plums".</w:t>
            </w:r>
          </w:p>
          <w:p>
            <w:pPr>
              <w:pStyle w:val="Normal"/>
              <w:rPr>
                <w:bCs/>
                <w:spacing w:val="-2"/>
                <w:szCs w:val="22"/>
                <w:lang w:val="fr-FR"/>
              </w:rPr>
            </w:pPr>
            <w:r>
              <w:rPr>
                <w:bCs/>
                <w:spacing w:val="-2"/>
                <w:szCs w:val="22"/>
                <w:lang w:val="fr-FR"/>
              </w:rPr>
              <w:t>-</w:t>
              <w:tab/>
              <w:t>UN / ECE Standard FFV – 29 "Plums"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123 "General Requirements for Fresh Fruits and Vegetables"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To be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>-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11:00Z</dcterms:created>
  <dc:creator>aaciar_mecon</dc:creator>
  <dc:description/>
  <dc:language>en-US</dc:language>
  <cp:lastModifiedBy>aaciar_mecon</cp:lastModifiedBy>
  <cp:lastPrinted>2009-02-25T08:59:00Z</cp:lastPrinted>
  <dcterms:modified xsi:type="dcterms:W3CDTF">2009-02-26T12:1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91</vt:lpwstr>
  </property>
</Properties>
</file>