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92</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Dried figs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ried figs (11 pages in Arabic, 7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the figs dried from ripe fruits of cultivars grown from (Ficus Carica L) and intended for direct consumption, definitions, classification, requirements, grading, sampling, methods of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3">
              <w:r>
                <w:rPr>
                  <w:rStyle w:val="InternetLink"/>
                  <w:spacing w:val="-2"/>
                  <w:szCs w:val="22"/>
                </w:rPr>
                <w:t>http://www.qs.org.qa/ar/nc/food/distributions/dist12.html</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09:00Z</dcterms:created>
  <dc:creator>acluna_mecon</dc:creator>
  <dc:description/>
  <dc:language>en-US</dc:language>
  <cp:lastModifiedBy>acluna_mecon</cp:lastModifiedBy>
  <cp:lastPrinted>2008-10-30T17:16:00Z</cp:lastPrinted>
  <dcterms:modified xsi:type="dcterms:W3CDTF">2009-02-12T15:0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92</vt:lpwstr>
  </property>
</Properties>
</file>