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79</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69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General standard for cheese (ICS: 67.100)</w:t>
            </w:r>
            <w:bookmarkEnd w:id="11"/>
            <w:r>
              <w:rPr>
                <w:bCs/>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General standard for cheese (12 pages in Arabic)</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draft technical regulation is concerned with all cheese products, intended for direct consumption or further processing, under clause 11 "Labelling" as mandatory requirements. It specifies the label requirements such as: name of food and declaration of milk fat content. It also describes food additives, contaminants, hygiene, and method of sampling and analysis.</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12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Codex General Standard for Cheese (CAC A – 6-1978, Rev. 1-1 1999 Amended 2006)</w:t>
            </w:r>
            <w:bookmarkStart w:id="16" w:name="sps9b"/>
            <w:bookmarkEnd w:id="15"/>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Upon publication in the official journal.   </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pPr>
            <w:r>
              <w:rPr>
                <w:spacing w:val="-2"/>
                <w:szCs w:val="22"/>
              </w:rPr>
              <w:t xml:space="preserve">THE LINK: </w:t>
            </w:r>
            <w:hyperlink r:id="rId2">
              <w:r>
                <w:rPr>
                  <w:rStyle w:val="InternetLink"/>
                  <w:spacing w:val="-2"/>
                  <w:szCs w:val="22"/>
                </w:rPr>
                <w:t>http://www.qs.org.qa/ar/nc/food/distributions/dist11.html</w:t>
              </w:r>
            </w:hyperlink>
            <w:r>
              <w:rPr>
                <w:spacing w:val="-2"/>
                <w:szCs w:val="22"/>
              </w:rPr>
              <w:t xml:space="preserve"> </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7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s.org.qa/ar/nc/food/distributions/dist11.html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35:00Z</dcterms:created>
  <dc:creator>acluna_mecon</dc:creator>
  <dc:description/>
  <dc:language>en-US</dc:language>
  <cp:lastModifiedBy>acluna_mecon</cp:lastModifiedBy>
  <cp:lastPrinted>2009-02-09T09:28:00Z</cp:lastPrinted>
  <dcterms:modified xsi:type="dcterms:W3CDTF">2009-02-12T14:3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79</vt:lpwstr>
  </property>
</Properties>
</file>