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8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9 de febr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6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Costa Rica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</w:p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Ministerio de Economía, Industria y Comercio. Dirección de Mejora Regulatoria y Reglamentación Técnica. Teléfono (506) 2235 2700, ext. 264  ó (506) 2297 1439. </w:t>
            </w:r>
          </w:p>
          <w:p>
            <w:pPr>
              <w:pStyle w:val="Normal"/>
              <w:spacing w:before="120" w:after="0"/>
              <w:rPr/>
            </w:pPr>
            <w:bookmarkEnd w:id="2"/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</w:p>
          <w:p>
            <w:pPr>
              <w:pStyle w:val="Normal"/>
              <w:spacing w:before="120" w:after="0"/>
              <w:rPr/>
            </w:pPr>
            <w:r>
              <w:rPr/>
              <w:t xml:space="preserve">Centro de Información de </w:t>
            </w:r>
            <w:r>
              <w:rPr>
                <w:bCs/>
              </w:rPr>
              <w:t>Obstáculos</w:t>
            </w:r>
            <w:r>
              <w:rPr/>
              <w:t xml:space="preserve">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-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léfono:</w:t>
              <w:tab/>
              <w:tab/>
              <w:t>+ (506) 2235-2700, ext. 264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+ (506) 2297-1439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 xml:space="preserve">crotc@meic.go.cr </w:t>
            </w:r>
          </w:p>
          <w:p>
            <w:pPr>
              <w:pStyle w:val="Normal"/>
              <w:rPr/>
            </w:pPr>
            <w:r>
              <w:rPr/>
              <w:t>Sitio en Internet:</w:t>
              <w:tab/>
            </w:r>
            <w:hyperlink r:id="rId2">
              <w:r>
                <w:rPr>
                  <w:rStyle w:val="InternetLink"/>
                </w:rPr>
                <w:t>http://www.reglatec.go.cr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/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  <w:r>
              <w:rPr>
                <w:bCs/>
              </w:rPr>
              <w:t>ICS  67.100.1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  <w:r>
              <w:rPr/>
              <w:t>RTCR 423:2008 Leche en Polvo (14 páginas en idioma español)</w:t>
            </w:r>
            <w:bookmarkEnd w:id="10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Se aplica a la leche en polvo destinada al consumo directo o a elaboración ulterior. Este reglamento no aplica para las mezclas de leche en polvo con grasa vegetal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Protección de la salud, vida humana e información al consumidor</w:t>
            </w:r>
            <w:bookmarkEnd w:id="12"/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</w:t>
            </w:r>
          </w:p>
          <w:p>
            <w:pPr>
              <w:pStyle w:val="Normal"/>
              <w:ind w:left="720" w:hanging="720"/>
              <w:rPr/>
            </w:pPr>
            <w:bookmarkStart w:id="13" w:name="sps9a"/>
            <w:r>
              <w:rPr/>
              <w:t>-</w:t>
              <w:tab/>
              <w:t xml:space="preserve">Decreto Ejecutivo Nº 22268-MEIC, NCR- 148:1993. Metrología contenido neto de productos preempacados y sus reformas, publicado en La Gaceta N° 132 del 13 de julio de 1993. 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 xml:space="preserve">Decreto Ejecutivo Nº 23355-MEIC, NCR- 26:1994. Metrología Sistema Internacional de Unidades (SI) y sus reformas, publicado en La Gaceta N° 114 del 15 de junio de 1994. 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° 26012-MEIC, RTCR 100:1997, Etiquetado de los Alimentos Preenvasados y sus reformas, publicado en La Gaceta N° 91 del 14 de mayo de 1997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° 30256-MEIC-S, RTCR 135:2002. Etiquetado Nutricional de los Alimentos Preenvasados y sus reformas, publicado en La Gaceta N° 71 del 15 de abril de 2002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º 31595-S, Reglamento de Notificación de Materias Primas, Registro Sanitario, Importación, Desalmacenaje y Vigilancia de Alimentos y sus reformas, publicado en La Gaceta N° 16 del 23 de enero de 2004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º 33288-MEIC-MAG-S, RTCR 395:2006. Para el Uso de Términos Lecheras y sus reformas, publicado en La Gaceta N° 164 del 28 de agosto de 2006.</w:t>
            </w:r>
          </w:p>
          <w:p>
            <w:pPr>
              <w:pStyle w:val="Normal"/>
              <w:ind w:left="720" w:hanging="720"/>
              <w:rPr/>
            </w:pPr>
            <w:r>
              <w:rPr/>
              <w:t>-</w:t>
              <w:tab/>
              <w:t>Decreto Ejecutivo N° 33371-COMEX-MEIC. Resolución 168-2006 (COMIECO XLIX): Reglamento Técnico Centroamericano N° RTCA 01.01.11:06 Cantidad de Producto en Preempacados y sus reformas, publicado en La Gaceta  N° 194 del 10 de octubre de 2006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bookmarkStart w:id="14" w:name="sps9a"/>
            <w:r>
              <w:rPr/>
              <w:t>-</w:t>
              <w:tab/>
              <w:t xml:space="preserve">Decreto Ejecutivo N° 33812 MEIC-MAG-S, RTCR 401-2006. Leche cruda y leche higienizada y sus reformas, publicado en La Gaceta N° 112 del 12 de junio de 2007.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bookmarkStart w:id="15" w:name="sps10b"/>
            <w:r>
              <w:rPr>
                <w:bCs/>
              </w:rPr>
              <w:t>A la fecha de su publicación en el Diario Oficial La Gaceta.</w:t>
            </w:r>
            <w:bookmarkStart w:id="16" w:name="sps11a"/>
            <w:bookmarkEnd w:id="15"/>
            <w:r>
              <w:rPr>
                <w:bCs/>
              </w:rPr>
              <w:t xml:space="preserve"> </w:t>
            </w:r>
            <w:bookmarkEnd w:id="16"/>
            <w:r>
              <w:rPr>
                <w:bCs/>
              </w:rPr>
              <w:t xml:space="preserve"> </w:t>
            </w:r>
            <w:bookmarkStart w:id="17" w:name="sps11b"/>
          </w:p>
          <w:p>
            <w:pPr>
              <w:pStyle w:val="Normal"/>
              <w:spacing w:before="120" w:after="0"/>
              <w:ind w:left="34" w:hanging="0"/>
              <w:jc w:val="left"/>
              <w:rPr>
                <w:bCs/>
              </w:rPr>
            </w:pPr>
            <w:r>
              <w:rPr>
                <w:bCs/>
              </w:rPr>
              <w:t xml:space="preserve">Rige seis meses después de su publicación en el Diario Oficial La Gaceta.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8" w:name="sps12a"/>
            <w:r>
              <w:rPr>
                <w:bCs/>
              </w:rPr>
              <w:t>60 días a partir de la notificació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9" w:name="sps13b"/>
            <w:r>
              <w:rPr>
                <w:b/>
              </w:rPr>
              <w:t>X</w:t>
            </w:r>
            <w:bookmarkEnd w:id="19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0" w:name="sps13c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entro de Obstáculos Técnicos al Comercio OTC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Pagina en Internet:                 </w:t>
              <w:tab/>
            </w:r>
            <w:hyperlink r:id="rId3">
              <w:r>
                <w:rPr>
                  <w:rStyle w:val="InternetLink"/>
                  <w:bCs/>
                </w:rPr>
                <w:t>http://www.reglatec.go.cr</w:t>
              </w:r>
            </w:hyperlink>
          </w:p>
          <w:p>
            <w:pPr>
              <w:pStyle w:val="Normal"/>
              <w:rPr/>
            </w:pPr>
            <w:r>
              <w:rPr>
                <w:bCs/>
              </w:rPr>
              <w:t>Punto de Contacto OMC.:</w:t>
              <w:tab/>
              <w:t>crotc@meic.go.cr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San José,  Costa Rica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Tel: </w:t>
              <w:tab/>
              <w:tab/>
              <w:t xml:space="preserve">                           (+506) 2235 2700, Ext.26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ax:</w:t>
              <w:tab/>
              <w:tab/>
              <w:t xml:space="preserve">                           (+506) 2297 1439 o (+506) 2235 719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exto completo del documento:</w:t>
            </w:r>
          </w:p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http://www.reglatec.go.cr/consulta/rtc-423-2008.pdf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://members.wto.org/crnattachments/2009/tbt/CRI/09_0410_s.pdf</w:t>
              </w:r>
            </w:hyperlink>
            <w:bookmarkEnd w:id="20"/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8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8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latec.go.cr/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http://www.reglatec.go.cr/consulta/rtc-423-2008.pdf" TargetMode="External"/><Relationship Id="rId5" Type="http://schemas.openxmlformats.org/officeDocument/2006/relationships/hyperlink" Target="http://members.wto.org/crnattachments/2009/tbt/CRI/09_0410_s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59:00Z</dcterms:created>
  <dc:creator>acluna_mecon</dc:creator>
  <dc:description/>
  <dc:language>en-US</dc:language>
  <cp:lastModifiedBy>acluna_mecon</cp:lastModifiedBy>
  <cp:lastPrinted>2009-02-09T12:23:00Z</cp:lastPrinted>
  <dcterms:modified xsi:type="dcterms:W3CDTF">2009-02-10T13:59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85</vt:lpwstr>
  </property>
</Properties>
</file>