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86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0 de febrer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06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Ministerio de Economía, Industria y Comercio. Dirección de Mejora Regulatoria y Reglamentación Técnica. Teléfono (506) 2235 2700, ext. 264  ó (506) 2297 1439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rPr/>
            </w:pPr>
            <w:r>
              <w:rPr/>
              <w:t xml:space="preserve">Centro de Información de </w:t>
            </w:r>
            <w:r>
              <w:rPr>
                <w:bCs/>
              </w:rPr>
              <w:t>Obstáculos Técnicos al Comerci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inisterio de Economía, Industria y Comercio- MEI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Apartado Postal. 10216-1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éfono:</w:t>
              <w:tab/>
              <w:tab/>
              <w:t>+ (506) 2235-2700, ext. 26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lefax:</w:t>
              <w:tab/>
              <w:tab/>
              <w:t>+ (506) 2297-143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orreo Electrónico:</w:t>
              <w:tab/>
              <w:t xml:space="preserve">crotc@meic.go.cr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itio en Internet:</w:t>
              <w:tab/>
            </w:r>
            <w:hyperlink r:id="rId2">
              <w:r>
                <w:rPr>
                  <w:rStyle w:val="InternetLink"/>
                  <w:bCs/>
                </w:rPr>
                <w:t>http://www.reglatec.go.cr</w:t>
              </w:r>
            </w:hyperlink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  67.100.3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R 422: 2008 Quesos no madurados incluidos los quesos frescos (12 páginas, en idioma español).</w:t>
            </w:r>
            <w:bookmarkEnd w:id="10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 xml:space="preserve">Establecer las características y especificaciones que deben cumplir los quesos no madurados, incluidos los quesos frescos. </w:t>
            </w:r>
            <w:bookmarkEnd w:id="11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Protección de la salud, vida humana e información al consumidor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 xml:space="preserve">Decreto Ejecutivo Nº 22268-MEIC, NCR- 148:1993. Metrología contenido neto de productos preempacados y sus reformas, publicado en La Gaceta N° 132 del 13 de julio de 1993. 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 xml:space="preserve">Decreto Ejecutivo Nº 23355-MEIC, NCR- 26:1994. Metrología Sistema Internacional de Unidades (SI) y sus reformas, publicado en La Gaceta N° 114 del 15 de junio de 1994. 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Decreto Ejecutivo N° 26012-MEIC, RTCR 100:1997, Etiquetado de los Alimentos Preenvasados y sus reformas, publicado en La Gaceta N° 91 del 14 de mayo de 1997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Decreto Ejecutivo N° 30256-MEIC-S, RTCR 135:2002. Etiquetado Nutricional de los Alimentos Preenvasados y sus reformas, publicado en La Gaceta N° 71 del 15 de abril de 2002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Decreto Ejecutivo Nº 31595-S, Reglamento de Notificación de Materias Primas, Registro Sanitario, Importación, Desalmacenaje y Vigilancia de Alimentos y sus reformas, publicado en La Gaceta N° 16 del 23 de enero de 2004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Decreto Ejecutivo Nº 33288-MEIC-MAG-S, RTCR 395:2006. Para el Uso de Términos Lecheras y sus reformas, publicado en La Gaceta N° 164 del 28 de agosto de 2006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Decreto Ejecutivo N° 33371-COMEX-MEIC. Resolución 168-2006 (COMIECO XLIX): Reglamento Técnico Centroamericano N° RTCA 01.01.11:06 Cantidad de Producto en Preempacados y sus reformas, publicado en La Gaceta  N° 194 del 10 de octubre de 2006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 xml:space="preserve">Decreto Ejecutivo N° 33812 MEIC-MAG-S, RTCR 401-2006. Leche cruda y leche higienizada y sus reformas, publicado en La Gaceta N° 112 del 12 de junio de 2007. </w:t>
            </w:r>
            <w:bookmarkEnd w:id="13"/>
          </w:p>
          <w:p>
            <w:pPr>
              <w:pStyle w:val="Normal"/>
              <w:ind w:left="720" w:hanging="72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4" w:name="sps10b"/>
            <w:r>
              <w:rPr>
                <w:bCs/>
              </w:rPr>
              <w:t>A la fecha de su publicación en el Diario La Gaceta.</w:t>
            </w:r>
            <w:bookmarkStart w:id="15" w:name="sps11a"/>
            <w:bookmarkEnd w:id="14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>Rige seis meses después de su publicación en el Diario Oficial La Gaceta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  <w:r>
              <w:rPr>
                <w:bCs/>
              </w:rPr>
              <w:t>60 días a partir de la notificación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Obstáculos Técnicos al Comercio OT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agina en Internet:            </w:t>
              <w:tab/>
            </w:r>
            <w:hyperlink r:id="rId3">
              <w:r>
                <w:rPr>
                  <w:rStyle w:val="InternetLink"/>
                  <w:bCs/>
                </w:rPr>
                <w:t>http://www.reglatec.go.cr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>Punto de Contacto O.M.C.:</w:t>
              <w:tab/>
              <w:t>crotc@meic.go.c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 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: </w:t>
              <w:tab/>
              <w:tab/>
              <w:t xml:space="preserve">                           (+506) 2235 2700, Ext.26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</w:t>
              <w:tab/>
              <w:tab/>
              <w:t xml:space="preserve">                           (+506) 2297 1439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xto completo del documento:</w:t>
            </w:r>
          </w:p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reglatec.go.cr/consulta/rtc-422-2008.pdf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09/tbt/CRI/09_0411_00_s.pdf</w:t>
              </w:r>
            </w:hyperlink>
            <w:bookmarkEnd w:id="19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8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8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consulta/rtc-422-2008.pdf" TargetMode="External"/><Relationship Id="rId5" Type="http://schemas.openxmlformats.org/officeDocument/2006/relationships/hyperlink" Target="http://members.wto.org/crnattachments/2009/tbt/CRI/09_0411_0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08:00Z</dcterms:created>
  <dc:creator>acluna_mecon</dc:creator>
  <dc:description/>
  <dc:language>en-US</dc:language>
  <cp:lastModifiedBy>acluna_mecon</cp:lastModifiedBy>
  <cp:lastPrinted>2009-02-09T14:06:00Z</cp:lastPrinted>
  <dcterms:modified xsi:type="dcterms:W3CDTF">2009-02-11T14:08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86</vt:lpwstr>
  </property>
</Properties>
</file>