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eeds – fish meal (ICS: 67.120.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eeds – fish meal (14 pages in Arabic, 9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fish meal used in animal and poultry feeding, definitions, classification, requirements, grading, sampling, methods of test, packaging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3:00Z</dcterms:created>
  <dc:creator>acluna_mecon</dc:creator>
  <dc:description/>
  <dc:language>en-US</dc:language>
  <cp:lastModifiedBy>acluna_mecon</cp:lastModifiedBy>
  <cp:lastPrinted>2009-02-11T11:16:00Z</cp:lastPrinted>
  <dcterms:modified xsi:type="dcterms:W3CDTF">2009-02-12T15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4</vt:lpwstr>
  </property>
</Properties>
</file>