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1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Kashkaval cheese (ICS: 67.100.3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Kashkaval cheese (9 pages in Arabic, 6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kashkaval (kaschkaval or kaskaval) cheese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FR"/>
              </w:rPr>
              <w:t>www.saso.org.sa</w:t>
            </w:r>
            <w:bookmarkEnd w:id="15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THE LINK 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1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17:00Z</dcterms:created>
  <dc:creator>acluna_mecon</dc:creator>
  <dc:description/>
  <dc:language>en-US</dc:language>
  <cp:lastModifiedBy>acluna_mecon</cp:lastModifiedBy>
  <cp:lastPrinted>2009-02-11T11:36:00Z</cp:lastPrinted>
  <dcterms:modified xsi:type="dcterms:W3CDTF">2009-02-13T15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1</vt:lpwstr>
  </property>
</Properties>
</file>