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6" w:name="sps4a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Blend of skimmed milk and vegetable fat in powdered form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Blend of skimmed milk and vegetable fat in powdered form (available in Arabic 8 pages and 7 pages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Omani/Gulf draft technical regulation concerns with blend of skimmed milk and vegetable fat in powdered form, intended for direct consumption, or further processing. Items related to requirements, packaging, storage &amp; condition and labelling (items 4, 7, 8 &amp; 9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Recommended Methods of Analysis and Sampling (CODEX STAN 234-1999)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A Ministerial Decree for compulsory items will be published in the Official Gazette when the technical regulation is adopted.</w:t>
            </w:r>
            <w:bookmarkEnd w:id="18"/>
            <w:r>
              <w:rPr>
                <w:bCs/>
                <w:spacing w:val="-2"/>
                <w:szCs w:val="22"/>
              </w:rPr>
              <w:t xml:space="preserve"> </w:t>
            </w:r>
            <w:bookmarkStart w:id="19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gsm123@omantel.net.om</w:t>
              <w:br/>
              <w:t xml:space="preserve">And can be downloaded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 (in English) and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3"/>
            <w:r>
              <w:rPr>
                <w:spacing w:val="-2"/>
                <w:szCs w:val="22"/>
              </w:rPr>
              <w:t xml:space="preserve"> (in Arabic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9/tbt/omn/09_0643_00_e.pdf" TargetMode="External"/><Relationship Id="rId4" Type="http://schemas.openxmlformats.org/officeDocument/2006/relationships/hyperlink" Target="http://members.wto.org/crnattachments/2009/tbt/omn/09_0643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39:00Z</dcterms:created>
  <dc:creator>aaciar_mecon</dc:creator>
  <dc:description/>
  <dc:language>en-US</dc:language>
  <cp:lastModifiedBy>aaciar_mecon</cp:lastModifiedBy>
  <cp:lastPrinted>2009-02-19T12:08:00Z</cp:lastPrinted>
  <dcterms:modified xsi:type="dcterms:W3CDTF">2009-02-20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8</vt:lpwstr>
  </property>
</Properties>
</file>