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9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  <w:t>bsmd@commerce.gov.bh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Sugar Cane Syrup (ICS 67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Sugar Cane Syrup (6 pages, in Arabic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"Sugar Cane Syrup" under clause 6 (labelling) as mandatory requirements.  It describes label requirements such as: class name, net weight, producer name, address and trade mark,  production and expiration date, country of origin, et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"Sugar Cane Syrup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 xml:space="preserve">Egyptian Standard No. 356 "Sugar Cane Syrup".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-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2:00Z</dcterms:created>
  <dc:creator>aaciar_mecon</dc:creator>
  <dc:description/>
  <dc:language>en-US</dc:language>
  <cp:lastModifiedBy>aaciar_mecon</cp:lastModifiedBy>
  <cp:lastPrinted>2009-02-25T09:00:00Z</cp:lastPrinted>
  <dcterms:modified xsi:type="dcterms:W3CDTF">2009-02-26T12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93</vt:lpwstr>
  </property>
</Properties>
</file>