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8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Canned crab </w:t>
            </w:r>
            <w:r>
              <w:rPr/>
              <w:t>meat</w:t>
            </w:r>
            <w:r>
              <w:rPr>
                <w:bCs/>
                <w:spacing w:val="-2"/>
                <w:szCs w:val="22"/>
              </w:rPr>
              <w:t xml:space="preserve"> (ICS 67.1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nned crab meat (6 pages in Arabic, 4 pages in English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canned crab meat, and does not apply to products where crab meat constitutes less than 50% (m/m) of the contents, definitions, 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120" w:after="0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CAC STANDARD CAC No. 90 / 1981, Rev.1 - 1995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EGYPTION STANDARD No. 414 – 2 / 2005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E LINK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09.html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8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8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09.html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6:00Z</dcterms:created>
  <dc:creator>acluna_mecon</dc:creator>
  <dc:description/>
  <dc:language>en-US</dc:language>
  <cp:lastModifiedBy>acluna_mecon</cp:lastModifiedBy>
  <cp:lastPrinted>2009-02-11T10:35:00Z</cp:lastPrinted>
  <dcterms:modified xsi:type="dcterms:W3CDTF">2009-02-12T14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81</vt:lpwstr>
  </property>
</Properties>
</file>