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8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1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69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Qatar General Organization for Standards and Metrology</w:t>
            </w:r>
          </w:p>
          <w:p>
            <w:pPr>
              <w:pStyle w:val="Normal"/>
              <w:rPr/>
            </w:pPr>
            <w:r>
              <w:rPr/>
              <w:t>P.O Box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rPr/>
            </w:pPr>
            <w:r>
              <w:rPr/>
              <w:t>E-mail : standard@qatar.net.qa</w:t>
            </w:r>
            <w:bookmarkEnd w:id="5"/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Grapes (ICS  </w:t>
            </w:r>
            <w:r>
              <w:rPr/>
              <w:t>67</w:t>
            </w:r>
            <w:r>
              <w:rPr>
                <w:bCs/>
                <w:spacing w:val="-2"/>
                <w:szCs w:val="22"/>
              </w:rPr>
              <w:t>.080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 xml:space="preserve">Grapes (6 pages in Arabic, 6 pages </w:t>
            </w:r>
            <w:r>
              <w:rPr/>
              <w:t>in</w:t>
            </w:r>
            <w:r>
              <w:rPr>
                <w:spacing w:val="-2"/>
                <w:szCs w:val="22"/>
              </w:rPr>
              <w:t xml:space="preserve"> English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is draft technical regulation is concerned with the fresh grapes </w:t>
            </w:r>
            <w:r>
              <w:rPr>
                <w:i/>
                <w:spacing w:val="-2"/>
                <w:szCs w:val="22"/>
              </w:rPr>
              <w:t>vitis vinifera L</w:t>
            </w:r>
            <w:r>
              <w:rPr>
                <w:spacing w:val="-2"/>
                <w:szCs w:val="22"/>
              </w:rPr>
              <w:t xml:space="preserve"> after preparation, packaging and grapes for industrial processing are excluded, definitions, classification, requirements, sampling, methods of the test and examination, packing, labelling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GULF STANDARD No. 464 / 1994.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Upon publication in the official journal.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Six (6) months as from the date of application in the official journal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the date of distribution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Qatar General Organization for Standards and Metrology</w:t>
              <w:tab/>
              <w:tab/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ail:</w:t>
              <w:tab/>
              <w:tab/>
              <w:t>standard@qatar.net.qa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E LINK: </w:t>
              <w:tab/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qs.org.qa/ar/nc/food/distributions/dist09.html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8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8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s.org.qa/ar/nc/food/distributions/dist09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38:00Z</dcterms:created>
  <dc:creator>acluna_mecon</dc:creator>
  <dc:description/>
  <dc:language>en-US</dc:language>
  <cp:lastModifiedBy>acluna_mecon</cp:lastModifiedBy>
  <cp:lastPrinted>2009-02-09T09:22:00Z</cp:lastPrinted>
  <dcterms:modified xsi:type="dcterms:W3CDTF">2009-02-12T14:3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83</vt:lpwstr>
  </property>
</Properties>
</file>