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6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Saudi Arabian Standards Organization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: 2008, ICS: 67.0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 The Cooperation Council for the Arab States of the Gulf Draft Technical Regulation Preserved grape Leaf (6 pages in Arabic 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Preserved grape leaf, definitions, requirements, sampling, methods of the test and examination,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bookmarkStart w:id="17" w:name="sps9a"/>
            <w:r>
              <w:rPr>
                <w:bCs/>
                <w:spacing w:val="-2"/>
                <w:szCs w:val="22"/>
                <w:lang w:val="fr-FR"/>
              </w:rPr>
              <w:t>http://www.saso.org.sa</w:t>
            </w:r>
            <w:bookmarkEnd w:id="17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enquirypoint@saso.org.sa   </w:t>
            </w:r>
            <w:hyperlink r:id="rId2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6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6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o.org.s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39:00Z</dcterms:created>
  <dc:creator>acluna_mecon</dc:creator>
  <dc:description/>
  <dc:language>en-US</dc:language>
  <cp:lastModifiedBy>acluna_mecon</cp:lastModifiedBy>
  <cp:lastPrinted>2009-02-04T17:34:00Z</cp:lastPrinted>
  <dcterms:modified xsi:type="dcterms:W3CDTF">2009-02-06T13:3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60</vt:lpwstr>
  </property>
</Properties>
</file>