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8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9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 4880</w:t>
              <w:br/>
              <w:t>Fax: +973 1753 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heese (ICS: 67.100.3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General standard for Cheese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3 pages</w:t>
            </w:r>
            <w:bookmarkEnd w:id="13"/>
            <w:r>
              <w:rPr>
                <w:spacing w:val="-2"/>
                <w:szCs w:val="22"/>
              </w:rPr>
              <w:t xml:space="preserve">, in </w:t>
            </w:r>
            <w:bookmarkStart w:id="14" w:name="sps5b"/>
            <w:r>
              <w:rPr>
                <w:spacing w:val="-2"/>
                <w:szCs w:val="22"/>
              </w:rPr>
              <w:t>Arabic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 xml:space="preserve">This draft technical regulation specifies the requirements stated in the Gulf standard (GSO) " General standard for Cheese " under clause 11 (labeling) as mandatory requirements. It describes label requirements such as: name of the product, fat content in milk, etc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o maintain consumer protection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GSO " General standard for Cheese "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CODEX Standard no. 283 “General Standard for Cheese”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8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8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19:00Z</dcterms:created>
  <dc:creator>aaciar_mecon</dc:creator>
  <dc:description/>
  <dc:language>en-US</dc:language>
  <cp:lastModifiedBy>aaciar_mecon</cp:lastModifiedBy>
  <cp:lastPrinted>2009-02-24T12:05:00Z</cp:lastPrinted>
  <dcterms:modified xsi:type="dcterms:W3CDTF">2009-02-25T14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88</vt:lpwstr>
  </property>
</Properties>
</file>