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43</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23)</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 0000 Ext : (1378-1381-1383)</w:t>
              <w:br/>
              <w:t>Fax +966(1)452 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2209, ICS: 67.04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 The Cooperation Council for the Arab States of the Gulf Draft Technical Regulation Pickles fruits and vegetables (8 pages in Arabic and 5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applies to the packed or unpacked pickles fruits and vegetables offered for direct consumption, and does not cover pickled cucumbers, kimchi, table olives, sauerkraut, chutneys and relishes,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maintain quality of this product, consumer protection and marketing relation of </w:t>
              <w:br/>
              <w:t>GCC countries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6" w:name="sps9a"/>
              <w:r>
                <w:rPr>
                  <w:rStyle w:val="InternetLink"/>
                  <w:bCs/>
                  <w:spacing w:val="-2"/>
                  <w:szCs w:val="22"/>
                  <w:lang w:val="fr-FR"/>
                </w:rPr>
                <w:t>http://www.saso.org.sa</w:t>
              </w:r>
              <w:bookmarkEnd w:id="16"/>
              <w:r>
                <w:rPr>
                  <w:rStyle w:val="InternetLink"/>
                  <w:bCs/>
                  <w:spacing w:val="-2"/>
                  <w:szCs w:val="22"/>
                  <w:lang w:val="fr-FR"/>
                </w:rPr>
                <w:t xml:space="preserve"> </w:t>
              </w:r>
            </w:hyperlink>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2" w:name="spsSymbolHeader"/>
    <w:r>
      <w:rPr/>
      <w:t xml:space="preserve"> </w:t>
    </w:r>
    <w:r>
      <w:rPr/>
      <w:t>PROVISIONAL090329</w:t>
    </w:r>
    <w:bookmarkEnd w:id="22"/>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7:00Z</dcterms:created>
  <dc:creator>acluna_mecon</dc:creator>
  <dc:description/>
  <dc:language>en-US</dc:language>
  <cp:lastModifiedBy>acluna_mecon</cp:lastModifiedBy>
  <cp:lastPrinted>2009-02-04T16:49:00Z</cp:lastPrinted>
  <dcterms:modified xsi:type="dcterms:W3CDTF">2009-02-06T13:27: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