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7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1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68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Qatar General Organization for Standards and Metrology</w:t>
            </w:r>
          </w:p>
          <w:p>
            <w:pPr>
              <w:pStyle w:val="Normal"/>
              <w:rPr/>
            </w:pPr>
            <w:r>
              <w:rPr/>
              <w:t>P.O Box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 : standard@qatar.net.q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Canned mushroom (ICS: 67.080)</w:t>
            </w:r>
            <w:bookmarkEnd w:id="11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anned mushroom (8 pages in English, 7 pages in Arabic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draft technical regulation is concerned with Canned Mushroom which specifies the definitions of the product, and the quality requirements, sampling, methods of testing, transportation and storage and labelling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Codex standard 55/1981</w:t>
            </w:r>
            <w:bookmarkEnd w:id="15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 xml:space="preserve">Upon publication in the official journal.       </w:t>
            </w:r>
            <w:bookmarkEnd w:id="16"/>
          </w:p>
          <w:p>
            <w:pPr>
              <w:pStyle w:val="Normal"/>
              <w:spacing w:before="0" w:after="120"/>
              <w:jc w:val="left"/>
              <w:rPr/>
            </w:pPr>
            <w:bookmarkStart w:id="17" w:name="sps11b"/>
            <w:r>
              <w:rPr>
                <w:spacing w:val="-2"/>
                <w:szCs w:val="22"/>
              </w:rPr>
              <w:t>Six (6) months as from the date of application in the official journal</w:t>
            </w:r>
            <w:bookmarkEnd w:id="17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after the date of distribution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19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Qatar General Organization for Standards and Metrology</w:t>
              <w:tab/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ail:</w:t>
              <w:tab/>
              <w:tab/>
              <w:t>standard@qatar.net.qa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THE LINK :</w:t>
              <w:tab/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qs.org.qa/ar/nc/food/distributions/dist10.html</w:t>
              </w:r>
            </w:hyperlink>
            <w:r>
              <w:rPr>
                <w:spacing w:val="-2"/>
                <w:szCs w:val="22"/>
              </w:rPr>
              <w:t xml:space="preserve"> </w:t>
            </w:r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7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7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s.org.qa/ar/nc/food/distributions/dist10.html 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34:00Z</dcterms:created>
  <dc:creator>acluna_mecon</dc:creator>
  <dc:description/>
  <dc:language>en-US</dc:language>
  <cp:lastModifiedBy>acluna_mecon</cp:lastModifiedBy>
  <cp:lastPrinted>2009-02-11T09:11:00Z</cp:lastPrinted>
  <dcterms:modified xsi:type="dcterms:W3CDTF">2009-02-12T14:3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77</vt:lpwstr>
  </property>
</Properties>
</file>