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9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utter (ICS: 67.200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utter (7 pages in Arabic, 5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the salted and unsalted butter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LINK: 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06:00Z</dcterms:created>
  <dc:creator>acluna_mecon</dc:creator>
  <dc:description/>
  <dc:language>en-US</dc:language>
  <cp:lastModifiedBy>acluna_mecon</cp:lastModifiedBy>
  <cp:lastPrinted>2009-02-11T10:39:00Z</cp:lastPrinted>
  <dcterms:modified xsi:type="dcterms:W3CDTF">2009-02-12T15:0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88</vt:lpwstr>
  </property>
</Properties>
</file>