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1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4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P O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nned mushroom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and GCC draft technical regulation for Canned mushroom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6 pages,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available in Arabic and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applies  to canned mushroom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ealth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CODEX STAN 55 :1981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 xml:space="preserve">www.esma.ae 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esma.ae" TargetMode="External"/><Relationship Id="rId3" Type="http://schemas.openxmlformats.org/officeDocument/2006/relationships/hyperlink" Target="../in/www.esma.ae%20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40:00Z</dcterms:created>
  <dc:creator>aaciar_mecon</dc:creator>
  <dc:description/>
  <dc:language>en-US</dc:language>
  <cp:lastModifiedBy>aaciar_mecon</cp:lastModifiedBy>
  <cp:lastPrinted>2009-02-17T16:06:00Z</cp:lastPrinted>
  <dcterms:modified xsi:type="dcterms:W3CDTF">2009-02-19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9</vt:lpwstr>
  </property>
</Properties>
</file>