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THA/29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Thailand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Thai Industrial Standards Institute (TISI), Ministry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hower units (HS: 6910, ICS: 23.060.99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IS 2066-2552 (2009) Shower Units: Environment Requirements; Water-Savings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9 pages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>in Thai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IS 2066-2552(2009) applies as a mandatory standard and replaces the previous TIS 2066-2544(2001).  The current standard covers environment requirements related to water saving of hand showers and showerhead having water flow rate of 0.5-8 L and 0.5-9 L per minute, respectively, at pressure 0.10 MPa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Safety and consumer protection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TIS 1187-2547(2004) Shower units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circulation dat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Thailand WTO/TBT Enquiry Point and Notification Authority</w:t>
              <w:br/>
              <w:t>Thai Industrial Standards Institute</w:t>
              <w:br/>
              <w:t>Tel: (66 2) 202 3504, 202 3523</w:t>
              <w:br/>
              <w:t>Fax: (66 2) 202 3511, 354 3041</w:t>
              <w:br/>
              <w:t>E-mail: thaitbt@tisi.go.th</w:t>
              <w:br/>
              <w:t xml:space="preserve">and at: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tisi.go.th/notif_th/tbt_09.html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THA/29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THA/29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si.go.th/notif_th/tbt_09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14:00Z</dcterms:created>
  <dc:creator>acluna_mecon</dc:creator>
  <dc:description/>
  <dc:language>en-US</dc:language>
  <cp:lastModifiedBy>acluna_mecon</cp:lastModifiedBy>
  <cp:lastPrinted>2009-02-10T12:31:00Z</cp:lastPrinted>
  <dcterms:modified xsi:type="dcterms:W3CDTF">2009-02-12T15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THA/291</vt:lpwstr>
  </property>
</Properties>
</file>