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47</w:t>
            </w:r>
          </w:p>
          <w:p>
            <w:pPr>
              <w:pStyle w:val="Normal"/>
              <w:jc w:val="left"/>
              <w:rPr/>
            </w:pPr>
            <w:r>
              <w:rPr/>
              <w:t>6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5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ctions on structures (ICS:  91.01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EN 1991-1-6:2005 NB:2008: Eurocode 1: Actions on structures - Part 1-6: General actions – Actions during execution. National Annex (8 pages;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standard defines SR EN 1991-1-6:2005 requirements applicable to the design of buildings and civil engineering works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 and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National Enquiry Point,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</w:t>
              <w:tab/>
              <w:t>+(4021) 316 99 7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-mail: 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5:00Z</dcterms:created>
  <dc:creator>acluna_mecon</dc:creator>
  <dc:description/>
  <dc:language>en-US</dc:language>
  <cp:lastModifiedBy>acluna_mecon</cp:lastModifiedBy>
  <cp:lastPrinted>2008-02-05T16:10:00Z</cp:lastPrinted>
  <dcterms:modified xsi:type="dcterms:W3CDTF">2008-02-07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47</vt:lpwstr>
  </property>
</Properties>
</file>