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1</w:t>
            </w:r>
          </w:p>
          <w:p>
            <w:pPr>
              <w:pStyle w:val="Normal"/>
              <w:jc w:val="left"/>
              <w:rPr/>
            </w:pPr>
            <w:r>
              <w:rPr/>
              <w:t>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Occupational health and safety (ICS:  03.100.01; 13.1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3530:2008 Occupational health and safety management systems. Requirements (32 pages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Occupational Health and Safety Assessment Series (OHSAS) Standard specifies requirements for an occupational health and safety (OH&amp;S) management system, to enable an organization to control its OH&amp;S risks and improve its OH&amp;S performa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Occupational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-mail: 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7:00Z</dcterms:created>
  <dc:creator>acluna_mecon</dc:creator>
  <dc:description/>
  <dc:language>en-US</dc:language>
  <cp:lastModifiedBy>acluna_mecon</cp:lastModifiedBy>
  <cp:lastPrinted>2008-02-05T15:20:00Z</cp:lastPrinted>
  <dcterms:modified xsi:type="dcterms:W3CDTF">2008-02-07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1</vt:lpwstr>
  </property>
</Properties>
</file>