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1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 xml:space="preserve">Pearl millet flour    </w:t>
              <w:br/>
              <w:t>(ICS: 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, number of pages and language(s) of the notified document:</w:t>
            </w:r>
            <w:r>
              <w:rPr>
                <w:szCs w:val="22"/>
              </w:rPr>
              <w:t xml:space="preserve">  Pearl millet flou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</w:rPr>
              <w:t>(5 pages in Arabic, 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Description of content:</w:t>
            </w:r>
            <w:r>
              <w:rPr>
                <w:szCs w:val="22"/>
              </w:rPr>
              <w:t xml:space="preserve">  </w:t>
            </w:r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szCs w:val="22"/>
              </w:rPr>
              <w:t xml:space="preserve"> pearl millet flour for direct human consumption which is obtained from pearl millet </w:t>
            </w:r>
            <w:r>
              <w:rPr>
                <w:i/>
                <w:iCs/>
                <w:szCs w:val="22"/>
              </w:rPr>
              <w:t>pennistum American L. and Senegales varieties souna</w:t>
            </w:r>
            <w:r>
              <w:rPr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>and sanio</w:t>
            </w:r>
            <w:r>
              <w:rPr>
                <w:szCs w:val="22"/>
              </w:rPr>
              <w:t xml:space="preserve"> and doesn't apply to grits or coarse grain obtained from pearl millet, requirements, sampling, method of tests, packaging, storage, transportation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CODEX STAN  170 / 19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Cs/>
              </w:rPr>
              <w:t>a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                                                                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6:00Z</dcterms:created>
  <dc:creator>acluna_mecon</dc:creator>
  <dc:description/>
  <dc:language>en-US</dc:language>
  <cp:lastModifiedBy>acluna_mecon</cp:lastModifiedBy>
  <cp:lastPrinted>2008-02-27T17:06:00Z</cp:lastPrinted>
  <dcterms:modified xsi:type="dcterms:W3CDTF">2008-02-29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1</vt:lpwstr>
  </property>
</Properties>
</file>