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0</w:t>
            </w:r>
          </w:p>
          <w:p>
            <w:pPr>
              <w:pStyle w:val="Normal"/>
              <w:jc w:val="left"/>
              <w:rPr/>
            </w:pPr>
            <w:r>
              <w:rPr/>
              <w:t>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aspects of constructions (ICS:  91.010.30; 13.220.50; 91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5-1-2:2004 NB:2008 Eurocode 5: Design of timber structures. Part 1-2: General – Structural fire design National Annex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defines SR EN 1995-1-2:2004 requirements applicable in Romania to the design of buildings and civil engineering works in timb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-mail: 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7:00Z</dcterms:created>
  <dc:creator>acluna_mecon</dc:creator>
  <dc:description/>
  <dc:language>en-US</dc:language>
  <cp:lastModifiedBy>acluna_mecon</cp:lastModifiedBy>
  <cp:lastPrinted>2008-02-05T16:16:00Z</cp:lastPrinted>
  <dcterms:modified xsi:type="dcterms:W3CDTF">2008-02-07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0</vt:lpwstr>
  </property>
</Properties>
</file>