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66</w:t>
            </w:r>
          </w:p>
          <w:p>
            <w:pPr>
              <w:pStyle w:val="Normal"/>
              <w:jc w:val="left"/>
              <w:rPr/>
            </w:pPr>
            <w:r>
              <w:rPr/>
              <w:t>4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4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f applicable, name of local government involved (Articles 3.2 and 7.2)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State of Arizo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te of Arizona (382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presentative John McComish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rizona State Capito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0 W. Washington, Room 21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hoenix, AZ 85007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USA</w:t>
            </w:r>
          </w:p>
          <w:p>
            <w:pPr>
              <w:pStyle w:val="Normal"/>
              <w:spacing w:before="120" w:after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.:</w:t>
              <w:tab/>
              <w:t>(+1 602) 926 5898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Fax:</w:t>
              <w:tab/>
              <w:t>(+1 602) 417 3020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Email:</w:t>
              <w:tab/>
              <w:t>jmccomish@azleg.gov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szCs w:val="22"/>
                <w:lang w:val="es-ES"/>
              </w:rPr>
              <w:t>URL:</w:t>
              <w:tab/>
              <w:t>http://www.azleg.go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  <w:szCs w:val="22"/>
              </w:rPr>
              <w:t>3.2 [ X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Cigarettes</w:t>
              <w:br/>
              <w:t>(HS: 2402.20;  ICS 65.160, 13.2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Ignition Strength of Cigarettes, H2483  (4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Regulates ignitions strength of cigaret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rnet URLs: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www.azleg.gov/legtext/48leg/2r/bills/hb2483p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49:00Z</dcterms:created>
  <dc:creator>acluna_mecon</dc:creator>
  <dc:description/>
  <dc:language>en-US</dc:language>
  <cp:lastModifiedBy>acluna_mecon</cp:lastModifiedBy>
  <cp:lastPrinted>2008-02-04T10:47:00Z</cp:lastPrinted>
  <dcterms:modified xsi:type="dcterms:W3CDTF">2008-02-05T14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66</vt:lpwstr>
  </property>
</Properties>
</file>