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45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>Food packages – part 2: Plastic packages – General requirements  (ICS:  67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(6 pages in Arabic,</w:t>
              <w:br/>
              <w:t>3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his draft technical regulation is concerned with</w:t>
            </w:r>
            <w:r>
              <w:rPr>
                <w:szCs w:val="22"/>
              </w:rPr>
              <w:t xml:space="preserve"> the general requirements of plastic package used for packaging food materials, requirements, method of tests,  transportation, storage an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To maintain quality of this product, consumer protection and marketing relation of </w:t>
              <w:br/>
              <w:t>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Local referen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szCs w:val="22"/>
              </w:rPr>
              <w:t>Upon publication in the official journal</w:t>
            </w:r>
            <w:r>
              <w:rPr>
                <w:bCs/>
              </w:rPr>
              <w:t xml:space="preserve">        </w:t>
            </w:r>
            <w:r>
              <w:rPr>
                <w:bCs/>
                <w:szCs w:val="22"/>
              </w:rPr>
              <w:t>a</w:t>
            </w:r>
            <w:r>
              <w:rPr>
                <w:bCs/>
              </w:rPr>
              <w:t>pproved in May 2008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6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/>
              <w:t>Email:</w:t>
              <w:tab/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4:00Z</dcterms:created>
  <dc:creator>acluna_mecon</dc:creator>
  <dc:description/>
  <dc:language>en-US</dc:language>
  <cp:lastModifiedBy>acluna_mecon</cp:lastModifiedBy>
  <cp:lastPrinted>2008-02-27T16:26:00Z</cp:lastPrinted>
  <dcterms:modified xsi:type="dcterms:W3CDTF">2008-02-29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45</vt:lpwstr>
  </property>
</Properties>
</file>