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378</w:t>
            </w:r>
          </w:p>
          <w:p>
            <w:pPr>
              <w:pStyle w:val="Normal"/>
              <w:jc w:val="left"/>
              <w:rPr/>
            </w:pPr>
            <w:r>
              <w:rPr/>
              <w:t>28 Februar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088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Federal Trade Commission  (388)</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rFonts w:eastAsia="Batang;바탕" w:cs="Courier New"/>
                <w:lang w:eastAsia="ko-KR"/>
              </w:rPr>
              <w:t>Jewellery, precious metals, and pewter</w:t>
            </w:r>
            <w:r>
              <w:rPr/>
              <w:t xml:space="preserve"> products </w:t>
            </w:r>
            <w:r>
              <w:rPr>
                <w:rFonts w:cs="Arial"/>
              </w:rPr>
              <w:t>(HS:  7116) (ICS:  3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rFonts w:eastAsia="Batang;바탕" w:cs="Courier New"/>
                <w:lang w:eastAsia="ko-KR"/>
              </w:rPr>
              <w:t xml:space="preserve">Guides for the Jewellery, Precious Metals, and Pewter Industries  </w:t>
            </w:r>
            <w:r>
              <w:rPr/>
              <w:t>(10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rFonts w:eastAsia="Batang;바탕" w:cs="Courier New"/>
                <w:lang w:eastAsia="ko-KR"/>
              </w:rPr>
              <w:t>The Commission is seeking comments on a proposed amendment to the platinum section of the FTC's Guides for the Jewellery, Precious Metals, and Pewter Industries, 16 CFR part 23. The amendment provides guidance on how to mark or describe non-deceptively products containing at least 500 parts per thousand, but less than 850 parts per thousand, pure platinum and no other platinum group metals. The Commission is also seeking comment on whether the Guides for the Jewellery, Precious Metals, and Pewter Industries should be revised to provide guidance on how to mark or describe platinum-clad, filled, plated, or overlay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evention of consumer frau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3 Federal Register (FR) 10190 26 February 2008; Title 16 Code of Federal Regulations (CFR) Part 23.  Will appear in the Federal Register when adopted.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7 May 2008</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rPr/>
            </w:pPr>
            <w:r>
              <w:rPr/>
              <w:t>Internet URLs:</w:t>
            </w:r>
          </w:p>
          <w:p>
            <w:pPr>
              <w:pStyle w:val="Normal"/>
              <w:keepNext w:val="true"/>
              <w:rPr/>
            </w:pPr>
            <w:r>
              <w:rPr/>
              <w:t>http://a257.g.akamaitech.net/7/257/2422/01jan20081800/edocket.access.gpo.gov/2008/E8-3594.htm</w:t>
            </w:r>
          </w:p>
          <w:p>
            <w:pPr>
              <w:pStyle w:val="Normal"/>
              <w:keepNext w:val="true"/>
              <w:spacing w:before="120" w:after="120"/>
              <w:rPr/>
            </w:pPr>
            <w:r>
              <w:rPr/>
              <w:t>http://a257.g.akamaitech.net/7/257/2422/01jan20081800/edocket.access.gpo.gov/2008/pdf/E8-3594.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37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37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4:10:00Z</dcterms:created>
  <dc:creator>acluna_mecon</dc:creator>
  <dc:description/>
  <dc:language>en-US</dc:language>
  <cp:lastModifiedBy>acluna_mecon</cp:lastModifiedBy>
  <dcterms:modified xsi:type="dcterms:W3CDTF">2008-02-29T14:1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378</vt:lpwstr>
  </property>
</Properties>
</file>