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5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8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973 1757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stant noodles </w:t>
              <w:br/>
              <w:t>HS:  19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stant noodles </w:t>
              <w:br/>
              <w:t>(13 pages, in Arabic and 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2"/>
              </w:rPr>
              <w:t xml:space="preserve">This draft technical regulation specifies the requirements stated in the Gulf standard GSO "Instant noodles" under clauses 8 and 11 (packaging and labelling) as mandatory requirements. It indicates that </w:t>
            </w:r>
            <w:r>
              <w:rPr>
                <w:szCs w:val="22"/>
              </w:rPr>
              <w:t>the product shall be packed in clean, dry and tightly sealed containers and the internal surface in contact with food shall not react with  the contents</w:t>
            </w:r>
            <w:r>
              <w:rPr>
                <w:szCs w:val="22"/>
                <w:lang w:val="en-US"/>
              </w:rPr>
              <w:t>.</w:t>
            </w:r>
            <w:r>
              <w:rPr>
                <w:bCs/>
                <w:szCs w:val="22"/>
              </w:rPr>
              <w:t xml:space="preserve"> It also describes what should be labelled  on each container such as: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duct name;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t weight in gram;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oking instructions;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duct flavor such as (Curry, chicken, onion, --- other)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- Product expiry date, the shelf life of the product shall be not exceed 9 months from the production d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 standard "Instant noodles" (13 pages, in Arabic and 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0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: (+973) 1757 488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 (+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left="99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8:00Z</dcterms:created>
  <dc:creator>acluna_mecon</dc:creator>
  <dc:description/>
  <dc:language>en-US</dc:language>
  <cp:lastModifiedBy>acluna_mecon</cp:lastModifiedBy>
  <cp:lastPrinted>2008-02-25T09:53:00Z</cp:lastPrinted>
  <dcterms:modified xsi:type="dcterms:W3CDTF">2008-02-26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5</vt:lpwstr>
  </property>
</Properties>
</file>