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68</w:t>
            </w:r>
          </w:p>
          <w:p>
            <w:pPr>
              <w:pStyle w:val="Normal"/>
              <w:jc w:val="left"/>
              <w:rPr/>
            </w:pPr>
            <w:r>
              <w:rPr/>
              <w:t>4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4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State of Hawa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te of Hawaii (384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presentative Clarence Nishihar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awaii State Capitol, Room 21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5 South Beretania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onolulu, HI 96813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USA</w:t>
            </w:r>
          </w:p>
          <w:p>
            <w:pPr>
              <w:pStyle w:val="Normal"/>
              <w:spacing w:before="120" w:after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.:</w:t>
              <w:tab/>
              <w:t>(+1 808) 586 6970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Fax:</w:t>
              <w:tab/>
              <w:t>(+1 808) 586-6879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Email:</w:t>
              <w:tab/>
              <w:t>sennishihara@Capitol.hawaii.gov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szCs w:val="22"/>
                <w:lang w:val="es-ES"/>
              </w:rPr>
              <w:t>URL:</w:t>
              <w:tab/>
              <w:t>http://www.capitol.hawaii.gov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  <w:szCs w:val="22"/>
              </w:rPr>
              <w:t>3.2 [ X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Ammunition</w:t>
              <w:br/>
              <w:t>(HS: 9303;  ICS: 13.310, 95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Ammunition, HB2020 (5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Requires that all ammunition manufactured, sold, or utilized in the State of Hawaii contain an identification code that is etched or otherwise embossed onto the shell of the ammuni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  <w:tab/>
              <w:t>-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>
                <w:szCs w:val="22"/>
              </w:rPr>
              <w:t>1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et URLs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ttp://www.capitol.hawaii.gov/session2008/Bills/SB2020_.htm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http://www.capitol.hawaii.gov/session2008/bills/SB2020_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53:00Z</dcterms:created>
  <dc:creator>acluna_mecon</dc:creator>
  <dc:description/>
  <dc:language>en-US</dc:language>
  <cp:lastModifiedBy>acluna_mecon</cp:lastModifiedBy>
  <cp:lastPrinted>2008-02-04T10:52:00Z</cp:lastPrinted>
  <dcterms:modified xsi:type="dcterms:W3CDTF">2008-02-05T14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68</vt:lpwstr>
  </property>
</Properties>
</file>