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73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Hawa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tate of Hawaii (37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Representative Roy M. Takumi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Hawaii State Capitol, Room 444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415 South Beretania Street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Honolulu, HI 96813 USA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Tel:</w:t>
              <w:tab/>
              <w:t>+(808) 586 6170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Fax:</w:t>
              <w:tab/>
              <w:t>+(808) 586 6171</w:t>
            </w:r>
          </w:p>
          <w:p>
            <w:pPr>
              <w:pStyle w:val="Normal"/>
              <w:rPr/>
            </w:pPr>
            <w:r>
              <w:rPr>
                <w:szCs w:val="23"/>
              </w:rPr>
              <w:t>Email: reptakumi@Capitol.hawaii.gov</w:t>
            </w:r>
          </w:p>
          <w:p>
            <w:pPr>
              <w:pStyle w:val="Normal"/>
              <w:spacing w:before="0" w:after="120"/>
              <w:rPr/>
            </w:pPr>
            <w:r>
              <w:rPr/>
              <w:t>URL: http://www.capitol.hawaii.gov/default.as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toys and products </w:t>
            </w:r>
            <w:r>
              <w:rPr>
                <w:rFonts w:cs="Arial"/>
              </w:rPr>
              <w:t>(HS:  9501-9503;  ICS:  9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thalates; Infant and Child Safety HB 2443 </w:t>
            </w:r>
            <w:r>
              <w:rPr>
                <w:rFonts w:cs="Arial"/>
              </w:rPr>
              <w:t xml:space="preserve"> </w:t>
            </w:r>
            <w:r>
              <w:rPr/>
              <w:t>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manufacturing, sale, or distribution of toys and child care articles containing phthalates and requires manufacturers to use the least toxic alternativ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www.capitol.hawaii.gov/session2008/bills/HB2443_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www.capitol.hawaii.gov/session2008/bills/HB2443_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11:00Z</dcterms:created>
  <dc:creator>acluna_mecon</dc:creator>
  <dc:description/>
  <dc:language>en-US</dc:language>
  <cp:lastModifiedBy>acluna_mecon</cp:lastModifiedBy>
  <cp:lastPrinted>2008-02-04T10:03:00Z</cp:lastPrinted>
  <dcterms:modified xsi:type="dcterms:W3CDTF">2008-02-05T15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73</vt:lpwstr>
  </property>
</Properties>
</file>