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8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+(973) 1757 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+(973) 1753 0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oy Protein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oy Protein Products (7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Unknown" w:date="2008-02-11T12:45:00Z">
              <w:r>
                <w:rPr/>
                <w:t xml:space="preserve">This draft technical regulation specifies the requirements stated in the Gulf standard GSO "Soy Protein Products" under clauses 6 </w:t>
              </w:r>
            </w:ins>
            <w:r>
              <w:rPr/>
              <w:t>and</w:t>
            </w:r>
            <w:ins w:id="1" w:author="Unknown" w:date="2008-02-11T12:45:00Z">
              <w:r>
                <w:rPr/>
                <w:t xml:space="preserve"> 10 (packaging </w:t>
              </w:r>
            </w:ins>
            <w:r>
              <w:rPr/>
              <w:t>and</w:t>
            </w:r>
            <w:ins w:id="2" w:author="Unknown" w:date="2008-02-11T12:45:00Z">
              <w:r>
                <w:rPr/>
                <w:t xml:space="preserve"> </w:t>
              </w:r>
            </w:ins>
            <w:r>
              <w:rPr/>
              <w:t>labelling</w:t>
            </w:r>
            <w:ins w:id="3" w:author="Unknown" w:date="2008-02-11T12:45:00Z">
              <w:r>
                <w:rPr/>
                <w:t xml:space="preserve">) as mandatory requirements. It indicates that product shall be packed in a clean </w:t>
              </w:r>
            </w:ins>
            <w:r>
              <w:rPr/>
              <w:t>and</w:t>
            </w:r>
            <w:ins w:id="4" w:author="Unknown" w:date="2008-02-11T12:45:00Z">
              <w:r>
                <w:rPr/>
                <w:t xml:space="preserve"> convenient container that will </w:t>
              </w:r>
            </w:ins>
            <w:ins w:id="5" w:author="malawi" w:date="2008-02-11T12:46:00Z">
              <w:r>
                <w:rPr/>
                <w:t>maintain the</w:t>
              </w:r>
            </w:ins>
            <w:ins w:id="6" w:author="Unknown" w:date="2008-02-11T12:45:00Z">
              <w:r>
                <w:rPr/>
                <w:t xml:space="preserve"> product in a dry </w:t>
              </w:r>
            </w:ins>
            <w:r>
              <w:rPr/>
              <w:t>and</w:t>
            </w:r>
            <w:ins w:id="7" w:author="Unknown" w:date="2008-02-11T12:45:00Z">
              <w:r>
                <w:rPr/>
                <w:t xml:space="preserve"> clean form during transportation, storage </w:t>
              </w:r>
            </w:ins>
            <w:r>
              <w:rPr/>
              <w:t>and</w:t>
            </w:r>
            <w:ins w:id="8" w:author="Unknown" w:date="2008-02-11T12:45:00Z">
              <w:r>
                <w:rPr/>
                <w:t xml:space="preserve"> handling. It describes </w:t>
              </w:r>
            </w:ins>
            <w:ins w:id="9" w:author="malawi" w:date="2008-02-11T12:46:00Z">
              <w:r>
                <w:rPr/>
                <w:t xml:space="preserve">the labelling requirements </w:t>
              </w:r>
            </w:ins>
            <w:ins w:id="10" w:author="Unknown" w:date="2008-02-11T12:45:00Z">
              <w:r>
                <w:rPr/>
                <w:t>such as:</w:t>
              </w:r>
            </w:ins>
            <w:ins w:id="11" w:author="malawi" w:date="2008-02-11T12:47:00Z">
              <w:r>
                <w:rPr/>
                <w:t xml:space="preserve"> </w:t>
              </w:r>
            </w:ins>
            <w:r>
              <w:rPr/>
              <w:t>t</w:t>
            </w:r>
            <w:ins w:id="12" w:author="Unknown" w:date="2008-02-11T12:45:00Z">
              <w:r>
                <w:rPr/>
                <w:t xml:space="preserve">ype </w:t>
              </w:r>
            </w:ins>
            <w:r>
              <w:rPr/>
              <w:t>and</w:t>
            </w:r>
            <w:ins w:id="13" w:author="Unknown" w:date="2008-02-11T12:45:00Z">
              <w:r>
                <w:rPr/>
                <w:t xml:space="preserve"> name of product</w:t>
              </w:r>
            </w:ins>
            <w:ins w:id="14" w:author="malawi" w:date="2008-02-11T12:47:00Z">
              <w:r>
                <w:rPr/>
                <w:t>, a</w:t>
              </w:r>
            </w:ins>
            <w:ins w:id="15" w:author="Unknown" w:date="2008-02-11T12:45:00Z">
              <w:r>
                <w:rPr/>
                <w:t>cceptable health claims</w:t>
              </w:r>
            </w:ins>
            <w:ins w:id="16" w:author="malawi" w:date="2008-02-11T12:47:00Z">
              <w:r>
                <w:rPr/>
                <w:t>, p</w:t>
              </w:r>
            </w:ins>
            <w:ins w:id="17" w:author="Unknown" w:date="2008-02-11T12:45:00Z">
              <w:r>
                <w:rPr/>
                <w:t>roduct style</w:t>
              </w:r>
            </w:ins>
            <w:ins w:id="18" w:author="malawi" w:date="2008-02-11T12:47:00Z">
              <w:r>
                <w:rPr/>
                <w:t>, l</w:t>
              </w:r>
            </w:ins>
            <w:ins w:id="19" w:author="Unknown" w:date="2008-02-11T12:45:00Z">
              <w:r>
                <w:rPr/>
                <w:t xml:space="preserve">ist of additives, vitamins </w:t>
              </w:r>
            </w:ins>
            <w:r>
              <w:rPr/>
              <w:t>and</w:t>
            </w:r>
            <w:ins w:id="20" w:author="Unknown" w:date="2008-02-11T12:45:00Z">
              <w:r>
                <w:rPr/>
                <w:t xml:space="preserve"> minerals</w:t>
              </w:r>
            </w:ins>
            <w:ins w:id="21" w:author="malawi" w:date="2008-02-11T12:47:00Z">
              <w:r>
                <w:rPr/>
                <w:t>, e</w:t>
              </w:r>
            </w:ins>
            <w:ins w:id="22" w:author="Unknown" w:date="2008-02-11T12:45:00Z">
              <w:r>
                <w:rPr/>
                <w:t>xpir</w:t>
              </w:r>
            </w:ins>
            <w:ins w:id="23" w:author="malawi" w:date="2008-02-11T12:48:00Z">
              <w:r>
                <w:rPr/>
                <w:t>y</w:t>
              </w:r>
            </w:ins>
            <w:ins w:id="24" w:author="Unknown" w:date="2008-02-11T12:45:00Z">
              <w:r>
                <w:rPr/>
                <w:t xml:space="preserve"> date</w:t>
              </w:r>
            </w:ins>
            <w:ins w:id="25" w:author="malawi" w:date="2008-02-11T12:48:00Z">
              <w:r>
                <w:rPr/>
                <w:t xml:space="preserve"> and o</w:t>
              </w:r>
            </w:ins>
            <w:ins w:id="26" w:author="Unknown" w:date="2008-02-11T12:45:00Z">
              <w:r>
                <w:rPr/>
                <w:t>ther requirements.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"Soy Protein Products"</w:t>
            </w:r>
            <w:r>
              <w:rPr/>
              <w:t xml:space="preserve"> (7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27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Standards &amp; Metrology Directorate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: +(973) 1757 488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 +(973) 1753 073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Website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30:00Z</dcterms:created>
  <dc:creator>Rutherford</dc:creator>
  <dc:description/>
  <dc:language>en-US</dc:language>
  <cp:lastModifiedBy>acluna_mecon</cp:lastModifiedBy>
  <dcterms:modified xsi:type="dcterms:W3CDTF">2008-02-26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8</vt:lpwstr>
  </property>
</Properties>
</file>