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BR/17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KINGD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HM Revenue and Custom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epartment for Business, Enterprise and Regulatory Reform</w:t>
            </w:r>
          </w:p>
          <w:p>
            <w:pPr>
              <w:pStyle w:val="Normal"/>
              <w:rPr/>
            </w:pPr>
            <w:r>
              <w:rPr/>
              <w:t>TBT Enquiry Point (see section 11)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M Revenue &amp; Customs</w:t>
            </w:r>
          </w:p>
          <w:p>
            <w:pPr>
              <w:pStyle w:val="Normal"/>
              <w:rPr/>
            </w:pPr>
            <w:r>
              <w:rPr/>
              <w:t>Excise Stamps and Money Business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Tobacco Team (see section 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 and hand-rolling tobacco which are intended for sale in the United Kingd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  <w:t>Annex 1 to Notice 476 (tobacco products duty) (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raft Regulation defines the terms used in the Annex and sets out the specification of the UK fiscal Mark for cigarettes and hand-rolling tobacco. The Regulation stipulates the form the mark must take, including the wording, typeface, size, shape, and colour and where the mark must be positioned on the pac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regulation was introduced in 2001. HMRC is notifying the Regulation now because the position of the fiscal mark for packets of hand-rolling tobacco is being changed to enable a compliant picture health warning to be placed on the pac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nnex 1 to Notice 476 (tobacco products dut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16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HM Revenue &amp; Customs</w:t>
            </w:r>
          </w:p>
          <w:p>
            <w:pPr>
              <w:pStyle w:val="Normal"/>
              <w:rPr/>
            </w:pPr>
            <w:r>
              <w:rPr/>
              <w:t>Excise Stamps and Money Businesses</w:t>
            </w:r>
          </w:p>
          <w:p>
            <w:pPr>
              <w:pStyle w:val="Normal"/>
              <w:rPr/>
            </w:pPr>
            <w:r>
              <w:rPr/>
              <w:t>Tobacco Team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3W Ralli Quays</w:t>
            </w:r>
          </w:p>
          <w:p>
            <w:pPr>
              <w:pStyle w:val="Normal"/>
              <w:rPr/>
            </w:pPr>
            <w:r>
              <w:rPr/>
              <w:t>3 Stanley Street</w:t>
            </w:r>
          </w:p>
          <w:p>
            <w:pPr>
              <w:pStyle w:val="Normal"/>
              <w:rPr/>
            </w:pPr>
            <w:r>
              <w:rPr/>
              <w:t>Salford M60 9LA</w:t>
            </w:r>
          </w:p>
          <w:p>
            <w:pPr>
              <w:pStyle w:val="Normal"/>
              <w:rPr/>
            </w:pPr>
            <w:r>
              <w:rPr/>
              <w:t>United Kingdom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Tel: (+44) 16 1827 0328</w:t>
              <w:br/>
              <w:t xml:space="preserve">E-mail: </w:t>
              <w:tab/>
              <w:t>keith.hilton1@hmrc.gsi.gov.uk</w:t>
            </w:r>
          </w:p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and</w:t>
            </w:r>
          </w:p>
          <w:p>
            <w:pPr>
              <w:pStyle w:val="Normal"/>
              <w:spacing w:before="120" w:after="120"/>
              <w:jc w:val="left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/>
                </w:rPr>
                <w:t>http://members.wto.org/crnattachments/2008/tbt/gbr/08_0614_00_e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GBR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GBR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gbr/08_061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2:00Z</dcterms:created>
  <dc:creator>acluna_mecon</dc:creator>
  <dc:description/>
  <dc:language>en-US</dc:language>
  <cp:lastModifiedBy>acluna_mecon</cp:lastModifiedBy>
  <cp:lastPrinted>2008-02-28T12:26:00Z</cp:lastPrinted>
  <dcterms:modified xsi:type="dcterms:W3CDTF">2008-02-29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BR/17</vt:lpwstr>
  </property>
</Properties>
</file>