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7</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Communication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Endnote"/>
              <w:rPr>
                <w:sz w:val="22"/>
                <w:lang w:val="de-DE"/>
              </w:rPr>
            </w:pPr>
            <w:r>
              <w:rPr>
                <w:sz w:val="22"/>
                <w:lang w:val="de-DE"/>
              </w:rPr>
              <w:t>CH-3003 Berne</w:t>
            </w:r>
          </w:p>
          <w:p>
            <w:pPr>
              <w:pStyle w:val="Normal"/>
              <w:rPr>
                <w:lang w:val="de-DE"/>
              </w:rPr>
            </w:pPr>
            <w:r>
              <w:rPr>
                <w:lang w:val="de-DE"/>
              </w:rPr>
              <w:t>Tel: (+41) 3 1324 4477</w:t>
            </w:r>
          </w:p>
          <w:p>
            <w:pPr>
              <w:pStyle w:val="Normal"/>
              <w:rPr>
                <w:lang w:val="de-DE"/>
              </w:rPr>
            </w:pPr>
            <w:r>
              <w:rPr>
                <w:lang w:val="de-DE"/>
              </w:rPr>
              <w:t>Fax: (+41) 3 1324 0958</w:t>
            </w:r>
          </w:p>
          <w:p>
            <w:pPr>
              <w:pStyle w:val="Normal"/>
              <w:spacing w:before="0" w:after="120"/>
              <w:rPr>
                <w:lang w:val="it-IT"/>
              </w:rPr>
            </w:pPr>
            <w:r>
              <w:rPr>
                <w:lang w:val="it-IT"/>
              </w:rPr>
              <w:t>e-mail: tbt@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lecommunications equipment: radio equipment and telecommunications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Decree of the Federal Office for Communications on telecommunications installations (OOIT), (4 pages, available in German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TextBodyIndent"/>
              <w:tabs>
                <w:tab w:val="clear" w:pos="720"/>
                <w:tab w:val="left" w:pos="2977" w:leader="none"/>
              </w:tabs>
              <w:spacing w:before="0" w:after="120"/>
              <w:ind w:left="0" w:hanging="0"/>
              <w:rPr/>
            </w:pPr>
            <w:r>
              <w:rPr>
                <w:lang w:val="en-US"/>
              </w:rPr>
              <w:t xml:space="preserve">Partial revision of the Decree of the Federal Office for Communications on telecommunications installations (OOIT). The modification concerns the simplification of the conditions of placing on the market and their alignment on the legislation of the European Community. This revision removes the requirement of the compliance with the Swiss national frequency allocation table as a condition for the placing on the market of radiocommunication equipment. After the entry into force of these modifications, radiocommunication equipments fulfilling the administrative and the essential requirements may be placed on the market even if they cannot be operated in Switzerland. To ensure the information to the user, the actual provisions will be completed with the introduction of a conformity marking. This marking placed on the equipment and on the packaging in conjunction with the other already required marking shall indicate the compliance of the equipment with the provision of the applicable legislation and if it may be used in Switzerland. The Office may recognize other conformity marking from economies having a mutual recognition agreement (MRA) with Switzerland that establishes the equivalence of applicable essential requirements and corresponding conformity assessment procedures (as the MRA Switzerland - European Community). At the moment, only the CE marking will be recognized as equivalent to the Swiss conformity marking. A one year transition period is also foreseen to permit equipment which don't carry this conformity marking to continue to be placed on the market until 30 April 2009. After this date all telecommunication equipments have to carry the conformity marking. </w:t>
            </w:r>
          </w:p>
          <w:p>
            <w:pPr>
              <w:pStyle w:val="Normal"/>
              <w:spacing w:before="0" w:after="120"/>
              <w:rPr/>
            </w:pPr>
            <w:r>
              <w:rPr/>
              <w:t xml:space="preserve">This revision also allocates the 17.1 – 17.3 GHz frequency band for ground based synthetic aperture radar to take in account the development of the recommendation ECC/REC 70-03, Annex 6, and renames some radio interface regulation to take in account the development of the decision ECC/DEC/(01)0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OOIT must be amended to introduce simplifications in the regulation and changes in the radio interface regulation (according to CEPT/EEC recommendations and decis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on 14</w:t>
            </w:r>
            <w:r>
              <w:rPr>
                <w:vertAlign w:val="superscript"/>
              </w:rPr>
              <w:t xml:space="preserve"> </w:t>
            </w:r>
            <w:r>
              <w:rPr/>
              <w:t xml:space="preserve">June 2002 of the Federal Office for Communications on telecommunications installations </w:t>
            </w:r>
            <w:r>
              <w:rPr>
                <w:szCs w:val="22"/>
              </w:rPr>
              <w:t>(</w:t>
            </w:r>
            <w:hyperlink r:id="rId2">
              <w:r>
                <w:rPr>
                  <w:rStyle w:val="InternetLink"/>
                  <w:color w:val="000000"/>
                  <w:szCs w:val="22"/>
                  <w:u w:val="none"/>
                </w:rPr>
                <w:t>RS: 784.101.2</w:t>
              </w:r>
            </w:hyperlink>
            <w:r>
              <w:rPr>
                <w:szCs w:val="22"/>
              </w:rPr>
              <w:t>1; RO 2002 2086</w:t>
            </w:r>
            <w:r>
              <w:rPr/>
              <w:t xml:space="preserve">), </w:t>
            </w:r>
            <w:r>
              <w:rPr>
                <w:szCs w:val="24"/>
              </w:rPr>
              <w:t>available in French, German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6 April 2008</w:t>
            </w:r>
          </w:p>
          <w:p>
            <w:pPr>
              <w:pStyle w:val="Normal"/>
              <w:spacing w:before="0" w:after="120"/>
              <w:rPr/>
            </w:pPr>
            <w:r>
              <w:rPr/>
              <w:t>1 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members.wto.org/crnattachments/2008/tbt/CHE/08_0419_00_f.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784_101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14:00Z</dcterms:created>
  <dc:creator>acluna_mecon</dc:creator>
  <dc:description/>
  <dc:language>en-US</dc:language>
  <cp:lastModifiedBy>acluna_mecon</cp:lastModifiedBy>
  <cp:lastPrinted>2008-02-13T10:37:00Z</cp:lastPrinted>
  <dcterms:modified xsi:type="dcterms:W3CDTF">2008-02-14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7</vt:lpwstr>
  </property>
</Properties>
</file>