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30</w:t>
            </w:r>
          </w:p>
          <w:p>
            <w:pPr>
              <w:pStyle w:val="Normal"/>
              <w:jc w:val="left"/>
              <w:rPr/>
            </w:pPr>
            <w:r>
              <w:rPr/>
              <w:t>25 Febr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973 1757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anned Pears, HS: 20 08 40 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anned Pears </w:t>
              <w:br/>
              <w:t>(9 pages, in Arabic and 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</w:rPr>
                <w:t xml:space="preserve">This draft technical regulation specifies the requirements stated in the Gulf standard GSO "Canned Pears" under clauses 8 &amp; 9 (packaging &amp; labelling) as mandatory requirements. It indicates that </w:t>
              </w:r>
            </w:ins>
            <w:ins w:id="1" w:author="malawi" w:date="2008-02-11T13:11:00Z">
              <w:r>
                <w:rPr/>
                <w:t>containers shall be clean &amp; shall prevent any changes in product properties.</w:t>
              </w:r>
            </w:ins>
            <w:ins w:id="2" w:author="malawi" w:date="2008-02-11T13:11:00Z">
              <w:r>
                <w:rPr>
                  <w:bCs/>
                </w:rPr>
                <w:t xml:space="preserve"> It also describes label requirements such as :</w:t>
              </w:r>
            </w:ins>
            <w:ins w:id="3" w:author="malawi" w:date="2008-02-11T13:11:00Z">
              <w:r>
                <w:rPr>
                  <w:rFonts w:cs="Simplified Arabic"/>
                  <w:lang w:bidi="ar-EG"/>
                </w:rPr>
                <w:t xml:space="preserve"> name of the product " Canned pears ", Colour additive's name and number, any flavouring which characterizes the product, etc.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Canned Pears"</w:t>
            </w:r>
            <w:r>
              <w:rPr/>
              <w:t xml:space="preserve"> (9 pages, in Arabic and 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4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Standards &amp; Metrology Directorate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ax: (+973) 1753 073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17:00Z</dcterms:created>
  <dc:creator>acluna_mecon</dc:creator>
  <dc:description/>
  <dc:language>en-US</dc:language>
  <cp:lastModifiedBy>acluna_mecon</cp:lastModifiedBy>
  <cp:lastPrinted>2008-02-22T19:06:00Z</cp:lastPrinted>
  <dcterms:modified xsi:type="dcterms:W3CDTF">2008-02-26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0</vt:lpwstr>
  </property>
</Properties>
</file>