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70</w:t>
            </w:r>
          </w:p>
          <w:p>
            <w:pPr>
              <w:pStyle w:val="Normal"/>
              <w:jc w:val="left"/>
              <w:rPr/>
            </w:pPr>
            <w:r>
              <w:rPr/>
              <w:t>4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4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State of Washingt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te of Washington (386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nator Debbie Regal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ashington State Capito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3 John A. Cherberg Buildin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40427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Olympia, WA 98504-0427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USA</w:t>
            </w:r>
          </w:p>
          <w:p>
            <w:pPr>
              <w:pStyle w:val="Normal"/>
              <w:spacing w:before="120" w:after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.:</w:t>
              <w:tab/>
              <w:t>(+1 360) 786 7652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Fax:</w:t>
              <w:tab/>
              <w:t>(+1 360) 786 1999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Email:</w:t>
              <w:tab/>
              <w:t>support@leg.wa.gov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szCs w:val="22"/>
                <w:lang w:val="es-ES"/>
              </w:rPr>
              <w:t>URL:</w:t>
              <w:tab/>
              <w:t>http://www.in.gov/legislative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  <w:szCs w:val="22"/>
              </w:rPr>
              <w:t>3.2 [ X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Children’s products</w:t>
              <w:br/>
            </w:r>
            <w:r>
              <w:rPr>
                <w:rFonts w:cs="Arial"/>
                <w:szCs w:val="22"/>
              </w:rPr>
              <w:t>(</w:t>
            </w:r>
            <w:r>
              <w:rPr>
                <w:szCs w:val="22"/>
              </w:rPr>
              <w:t>HS: 9501-9503;  ICS: 97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Children’s Safe Product Act, S 6530  (7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Prohibits the manufacture, sale, distribution of children’s products containing lead or phthala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  <w:tab/>
              <w:tab/>
              <w:t>-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  <w:tab/>
            </w:r>
            <w:r>
              <w:rPr>
                <w:szCs w:val="22"/>
              </w:rPr>
              <w:t>1 Januar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rnet URLs: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apps.leg.wa.gov/documents/billdocs/2007-08/Pdf/Bills/Senate%20Bills/6530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10:00Z</dcterms:created>
  <dc:creator>acluna_mecon</dc:creator>
  <dc:description/>
  <dc:language>en-US</dc:language>
  <cp:lastModifiedBy>acluna_mecon</cp:lastModifiedBy>
  <cp:lastPrinted>2008-02-04T10:54:00Z</cp:lastPrinted>
  <dcterms:modified xsi:type="dcterms:W3CDTF">2008-02-05T15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70</vt:lpwstr>
  </property>
</Properties>
</file>