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USA/376</w:t>
            </w:r>
          </w:p>
          <w:p>
            <w:pPr>
              <w:pStyle w:val="Normal"/>
              <w:jc w:val="left"/>
              <w:rPr/>
            </w:pPr>
            <w:r>
              <w:rPr/>
              <w:t>4 Februar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050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UNITED STAT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State of Tennesse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conformatoprevio"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gency responsible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State of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Tennessee (377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Representative Charles Curtiss</w:t>
            </w:r>
          </w:p>
          <w:p>
            <w:pPr>
              <w:pStyle w:val="Normal"/>
              <w:rPr/>
            </w:pPr>
            <w:r>
              <w:rPr/>
              <w:t>Tennessee State Capitol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34 Legislative Plaza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ashville, TN 37243 0143 USA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Tel:</w:t>
              <w:tab/>
              <w:t xml:space="preserve">+(615) 741 1963 </w:t>
            </w:r>
          </w:p>
          <w:p>
            <w:pPr>
              <w:pStyle w:val="Normal"/>
              <w:rPr/>
            </w:pPr>
            <w:r>
              <w:rPr/>
              <w:t>Email: rep.charles.curtiss@legislature.state.tn.us</w:t>
            </w:r>
          </w:p>
          <w:p>
            <w:pPr>
              <w:pStyle w:val="Normal"/>
              <w:spacing w:before="0" w:after="120"/>
              <w:rPr/>
            </w:pPr>
            <w:r>
              <w:rPr/>
              <w:t>URL: http://www.legislature.state.tn.us/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3.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Cigarette lighters </w:t>
              <w:br/>
            </w:r>
            <w:r>
              <w:rPr>
                <w:rFonts w:cs="Arial"/>
              </w:rPr>
              <w:t>(HS:  2402.20; ICS:  65.160, 13.22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Cigarette Lighters, </w:t>
            </w:r>
            <w:r>
              <w:rPr>
                <w:bCs/>
              </w:rPr>
              <w:t>HB3107 / SB3648</w:t>
            </w:r>
            <w:r>
              <w:rPr/>
              <w:t xml:space="preserve"> </w:t>
            </w:r>
            <w:r>
              <w:rPr>
                <w:rFonts w:cs="Arial"/>
              </w:rPr>
              <w:t xml:space="preserve"> </w:t>
            </w:r>
            <w:r>
              <w:rPr/>
              <w:t>(2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Prohibits the sale or giving away of any disposable cigarette lighter or novelty cigarette lighter in Tennessee, unless the lighter is equipped with a safety device that prevents accidental operation of the lighte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human lif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rPr/>
            </w:pPr>
            <w:r>
              <w:rPr/>
              <w:t>Internet URLs: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/>
              <w:t>http://www.legislature.state.tn.us/bills/currentga/BILL/HB3107.pdf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SA/37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SA/37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conformatoprevio">
    <w:name w:val="HTML con formato previ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5:12:00Z</dcterms:created>
  <dc:creator>acluna_mecon</dc:creator>
  <dc:description/>
  <dc:language>en-US</dc:language>
  <cp:lastModifiedBy>acluna_mecon</cp:lastModifiedBy>
  <cp:lastPrinted>2008-02-04T11:17:00Z</cp:lastPrinted>
  <dcterms:modified xsi:type="dcterms:W3CDTF">2008-02-05T15:1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376</vt:lpwstr>
  </property>
</Properties>
</file>