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HR/32</w:t>
            </w:r>
          </w:p>
          <w:p>
            <w:pPr>
              <w:pStyle w:val="Normal"/>
              <w:jc w:val="left"/>
              <w:rPr/>
            </w:pPr>
            <w:r>
              <w:rPr/>
              <w:t>25 Febr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82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INGDOM OF BAHRAI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s &amp; Metrology Directorate (BSMD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Ministry of  Industry and Commerce</w:t>
            </w:r>
          </w:p>
          <w:p>
            <w:pPr>
              <w:pStyle w:val="Normal"/>
              <w:rPr/>
            </w:pPr>
            <w:r>
              <w:rPr/>
              <w:t>P.O.Box 5479, Kingdom of Bahrai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: (+973) 1757 488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x: (+973) 1753 073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bsmd@commerce.gov.bh</w:t>
              </w:r>
            </w:hyperlink>
            <w:r>
              <w:rPr/>
              <w:t>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moic.gov.bh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reams, prepared creams and dried cream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Creams, prepared creams and dried creams (18 pages, in Arabic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his technical regulation draft specifies the requirements stated in the Gulf standard GSO "</w:t>
            </w:r>
            <w:r>
              <w:rPr/>
              <w:t>Creams, prepared creams &amp; dried creams</w:t>
            </w:r>
            <w:r>
              <w:rPr>
                <w:bCs/>
              </w:rPr>
              <w:t xml:space="preserve">" under clauses 8 &amp; 9 (packaging &amp; labelling) as mandatory requirements. It indicates that product shall be packed in healthy, tightly sealed containers that will protect the product from damage and contamination. It describes </w:t>
            </w:r>
            <w:ins w:id="0" w:author="Unknown" w:date="2008-02-11T12:41:00Z">
              <w:r>
                <w:rPr>
                  <w:bCs/>
                </w:rPr>
                <w:t xml:space="preserve">the food </w:t>
              </w:r>
            </w:ins>
            <w:ins w:id="1" w:author="malawi" w:date="2008-02-11T12:42:00Z">
              <w:r>
                <w:rPr>
                  <w:bCs/>
                </w:rPr>
                <w:t>labelling</w:t>
              </w:r>
            </w:ins>
            <w:ins w:id="2" w:author="Unknown" w:date="2008-02-11T12:41:00Z">
              <w:r>
                <w:rPr>
                  <w:bCs/>
                </w:rPr>
                <w:t xml:space="preserve"> requirements</w:t>
              </w:r>
            </w:ins>
            <w:r>
              <w:rPr>
                <w:bCs/>
              </w:rPr>
              <w:t xml:space="preserve"> such as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Type of product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Type of heat treatment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Minimum limit of Milk Fat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List of additives &amp; milk content;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- Other requiremen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To maintain consumer protection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bCs/>
              </w:rPr>
              <w:t>GSO "</w:t>
            </w:r>
            <w:r>
              <w:rPr/>
              <w:t>Creams, prepared creams and dried creams" (18 pages, in Arabic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To be determin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ins w:id="3" w:author="aalbinali" w:date="2008-02-17T11:05:00Z">
              <w:r>
                <w:rPr/>
                <w:t>60 days from the notification date</w:t>
              </w:r>
            </w:ins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Standards &amp; Metrology Directorate</w:t>
            </w:r>
          </w:p>
          <w:p>
            <w:pPr>
              <w:pStyle w:val="Normal"/>
              <w:rPr/>
            </w:pPr>
            <w:r>
              <w:rPr/>
              <w:t>Ministry of  Industry and Commerce</w:t>
            </w:r>
          </w:p>
          <w:p>
            <w:pPr>
              <w:pStyle w:val="Normal"/>
              <w:rPr/>
            </w:pPr>
            <w:r>
              <w:rPr/>
              <w:t>P.O.Box 5479</w:t>
            </w:r>
          </w:p>
          <w:p>
            <w:pPr>
              <w:pStyle w:val="Normal"/>
              <w:rPr/>
            </w:pPr>
            <w:r>
              <w:rPr/>
              <w:t>Kingdom of Bahrai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l: (+973) 1757 488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ax: (+973) 1753 073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mail: </w:t>
            </w:r>
            <w:hyperlink r:id="rId4">
              <w:r>
                <w:rPr>
                  <w:rStyle w:val="InternetLink"/>
                  <w:lang w:val="de-DE"/>
                </w:rPr>
                <w:t>bsmd@commerce.gov.bh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lang w:val="de-DE"/>
              </w:rPr>
              <w:t>Website:</w:t>
            </w:r>
            <w:r>
              <w:rPr/>
              <w:t xml:space="preserve"> </w:t>
            </w:r>
            <w:hyperlink r:id="rId5">
              <w:r>
                <w:rPr>
                  <w:rStyle w:val="InternetLink"/>
                </w:rPr>
                <w:t>http://www.moic.gov.bh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3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3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Malawi">
    <w:name w:val="malawi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FF"/>
      <w:sz w:val="24"/>
      <w:szCs w:val="24"/>
      <w:u w:val="none"/>
    </w:rPr>
  </w:style>
  <w:style w:type="character" w:styleId="Aalbinali">
    <w:name w:val="aalbinali"/>
    <w:basedOn w:val="Fuentedeprrafopredeter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commerce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yperlink" Target="mailto:bsmd@commerce.gov.bh" TargetMode="External"/><Relationship Id="rId5" Type="http://schemas.openxmlformats.org/officeDocument/2006/relationships/hyperlink" Target="http://www.moic.gov.bh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3:26:00Z</dcterms:created>
  <dc:creator>acluna_mecon</dc:creator>
  <dc:description/>
  <dc:language>en-US</dc:language>
  <cp:lastModifiedBy>acluna_mecon</cp:lastModifiedBy>
  <cp:lastPrinted>2008-02-22T19:08:00Z</cp:lastPrinted>
  <dcterms:modified xsi:type="dcterms:W3CDTF">2008-02-26T13:2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32</vt:lpwstr>
  </property>
</Properties>
</file>