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3</w:t>
            </w:r>
          </w:p>
          <w:p>
            <w:pPr>
              <w:pStyle w:val="Normal"/>
              <w:jc w:val="left"/>
              <w:rPr/>
            </w:pPr>
            <w:r>
              <w:rPr/>
              <w:t>18 de febr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7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Departamento de Reglamentación Técnica, Teléfono (+506) 235 2700, ext. 221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 2700, ext. 22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 xml:space="preserve">             + (506) 297 1439/+(506) 235 8192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transpar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  71.04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R 410: 2008</w:t>
            </w:r>
            <w:r>
              <w:rPr>
                <w:rFonts w:cs="Arial" w:ascii="Arial" w:hAnsi="Arial"/>
                <w:color w:val="000080"/>
                <w:sz w:val="20"/>
              </w:rPr>
              <w:t xml:space="preserve"> </w:t>
            </w:r>
            <w:r>
              <w:rPr>
                <w:szCs w:val="22"/>
                <w:lang w:val="es-ES_tradnl"/>
              </w:rPr>
              <w:t xml:space="preserve">Reglamento para laboratorios oferentes, de referencia y con ensayos oficializados por SENASA </w:t>
            </w:r>
            <w:r>
              <w:rPr/>
              <w:t xml:space="preserve"> (12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e reglamento será el marco regulador de los laboratorios que ofrezcan pruebas o ensayos oficializados, sean estos públicos o privados, nacionales o extranjeros, en las modalidades de oferentes, de referencia, y que respaldan los programas, las campañas y el sistema de inspección, control y evaluación del Servicio Nacional de Sanidad Animal (SENASA) dependencia del Ministerio de Agricultura (MAG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animal y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La Gaceta.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ige a partir de su publicación en el Diario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OT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agina en Internet: </w:t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unto de Contacto O.M.C.: </w:t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 Costa Ric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:  (+506) 235 2700, Ext.221 o 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(+506) 297 1439 o (+506) 235 8192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hyperlink r:id="rId6">
              <w:r>
                <w:rPr>
                  <w:rStyle w:val="InternetLink"/>
                  <w:szCs w:val="22"/>
                  <w:lang w:val="es-ES_tradnl"/>
                </w:rPr>
                <w:t>http://www.reglatec.go.cr/propuestas/laboratoriosoficializacion_11-01-08OMC(V8)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laboratoriosoficializacion_11-01-08OMC(V8)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3:00Z</dcterms:created>
  <dc:creator>acluna_mecon</dc:creator>
  <dc:description/>
  <dc:language>en-US</dc:language>
  <cp:lastModifiedBy>acluna_mecon</cp:lastModifiedBy>
  <cp:lastPrinted>2008-02-15T17:08:00Z</cp:lastPrinted>
  <dcterms:modified xsi:type="dcterms:W3CDTF">2008-02-19T14:0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3</vt:lpwstr>
  </property>
</Properties>
</file>