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69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4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tate of Indi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te of Indiana (385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nator Richard Young, Jr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ana State Capito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 West Washington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anapolis, IN 46204-278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SA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.:</w:t>
              <w:tab/>
              <w:t>(+1 317)232 9427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mail:</w:t>
              <w:tab/>
              <w:t>S47@in.gov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URL:</w:t>
              <w:tab/>
              <w:t>http://www.in.gov/legislative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  <w:szCs w:val="22"/>
              </w:rPr>
              <w:t>3.2 [ X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hildren’s products</w:t>
              <w:br/>
              <w:t>(HS: 9501-9503;  ICS: 9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Child Product Safety, S348 (1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Prohibits the manufacture, remanufacture, retrofit, distribution, sale at wholesale or retail, or otherwise placing into the stream of commerce an unsafe children's produ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et URLs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ttp://www.in.gov/legislative/bills/2008/IN/IN0348.1.html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http://www.in.gov/legislative/bills/2008/PDF/IN/IN0348.1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54:00Z</dcterms:created>
  <dc:creator>acluna_mecon</dc:creator>
  <dc:description/>
  <dc:language>en-US</dc:language>
  <cp:lastModifiedBy>acluna_mecon</cp:lastModifiedBy>
  <cp:lastPrinted>2008-02-04T10:53:00Z</cp:lastPrinted>
  <dcterms:modified xsi:type="dcterms:W3CDTF">2008-02-05T14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69</vt:lpwstr>
  </property>
</Properties>
</file>