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54</w:t>
            </w:r>
          </w:p>
          <w:p>
            <w:pPr>
              <w:pStyle w:val="Normal"/>
              <w:jc w:val="left"/>
              <w:rPr/>
            </w:pPr>
            <w:r>
              <w:rPr/>
              <w:t>2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>Sugar (ICS:  67.18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Sugar (10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technical regulation is concerned with white sugar, raw sugar , brown and other kind sugar intended for human consumption or for food product, classification,  requirements, packaging, transportation, storage, sampling, method of tests, and labelling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 xml:space="preserve">To maintain quality of this product, consumer protection and marketing relation of </w:t>
              <w:br/>
              <w:t>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CAC 212 / 1999 Amd. 1 / 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Upon publication in the official journal</w:t>
            </w:r>
            <w:r>
              <w:rPr>
                <w:bCs/>
              </w:rPr>
              <w:t xml:space="preserve">   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Cs/>
              </w:rPr>
              <w:t>approved in May 2008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6 months as from the date of application                                                                 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mail:</w:t>
              <w:tab/>
            </w:r>
            <w:hyperlink r:id="rId3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09:00Z</dcterms:created>
  <dc:creator>acluna_mecon</dc:creator>
  <dc:description/>
  <dc:language>en-US</dc:language>
  <cp:lastModifiedBy>acluna_mecon</cp:lastModifiedBy>
  <cp:lastPrinted>2008-02-27T16:20:00Z</cp:lastPrinted>
  <dcterms:modified xsi:type="dcterms:W3CDTF">2008-02-29T14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54</vt:lpwstr>
  </property>
</Properties>
</file>