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AM/13</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MA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The Bureau of Standards Jamaica</w:t>
            </w:r>
          </w:p>
          <w:p>
            <w:pPr>
              <w:pStyle w:val="Normal"/>
              <w:jc w:val="left"/>
              <w:rPr/>
            </w:pPr>
            <w:r>
              <w:rPr/>
              <w:t>6 Winchester Road</w:t>
            </w:r>
          </w:p>
          <w:p>
            <w:pPr>
              <w:pStyle w:val="Normal"/>
              <w:jc w:val="left"/>
              <w:rPr/>
            </w:pPr>
            <w:r>
              <w:rPr/>
              <w:t>Kingston 10</w:t>
            </w:r>
          </w:p>
          <w:p>
            <w:pPr>
              <w:pStyle w:val="Normal"/>
              <w:jc w:val="left"/>
              <w:rPr/>
            </w:pPr>
            <w:r>
              <w:rPr/>
              <w:t>Jamaica W.I.</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rPr>
              <w:t>C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Jamaican Quality Management Requirements for Manufacturers, Processors and Packers of Cement  </w:t>
              <w:br/>
              <w:t>(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standard outlines the quality management system that must be   in place by all organizations manufacturing, packaging or involved in any processing of cement for sale in Jama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 xml:space="preserve">To provide a standard set of quality management requirements </w:t>
            </w:r>
            <w:r>
              <w:rPr>
                <w:rFonts w:cs="CG Times" w:ascii="CG Times" w:hAnsi="CG Times"/>
                <w:szCs w:val="22"/>
              </w:rPr>
              <w:t>that must be in place by all organizations manufacturing, packaging or involved in any processing of cement to ensure the delivery of quality cement for sale  which will improve cost saving, reduce structural failures and environmental deterioration and protect human health &amp;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 Notice of the standard will appear in the Jamaica Gazette Supplement- Proclamations, Rules and Regulations. When adopted, the document will  appear as a Jamaica National Standard which will be available for sa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rPr/>
            </w:pPr>
            <w:r>
              <w:rPr/>
              <w:t xml:space="preserve">Website of  the Bureau of Standards Jamaica (WTO/TBT National  Enquiry Point)    </w:t>
            </w:r>
            <w:hyperlink r:id="rId2">
              <w:r>
                <w:rPr>
                  <w:rStyle w:val="InternetLink"/>
                </w:rPr>
                <w:t>www.jbs.org.jm</w:t>
              </w:r>
            </w:hyperlink>
          </w:p>
        </w:tc>
      </w:tr>
    </w:tbl>
    <w:p>
      <w:pPr>
        <w:pStyle w:val="Normal"/>
        <w:keepNext w:val="true"/>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bs.org.j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44:00Z</dcterms:created>
  <dc:creator>acluna_mecon</dc:creator>
  <dc:description/>
  <dc:language>en-US</dc:language>
  <cp:lastModifiedBy>acluna_mecon</cp:lastModifiedBy>
  <cp:lastPrinted>2008-02-27T18:06:00Z</cp:lastPrinted>
  <dcterms:modified xsi:type="dcterms:W3CDTF">2008-02-29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13</vt:lpwstr>
  </property>
</Properties>
</file>