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50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>Burgul  (ICS:  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 w:val="24"/>
              </w:rPr>
              <w:t>Burgu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(9 pages in Arabic, 4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Cs w:val="22"/>
                <w:lang w:val="en-US"/>
              </w:rPr>
            </w:pPr>
            <w:r>
              <w:rPr>
                <w:b/>
                <w:szCs w:val="22"/>
              </w:rPr>
              <w:t>Description of content:</w:t>
            </w:r>
            <w:r>
              <w:rPr>
                <w:szCs w:val="22"/>
              </w:rPr>
              <w:t xml:space="preserve">  </w:t>
            </w:r>
            <w:r>
              <w:rPr>
                <w:bCs/>
                <w:szCs w:val="22"/>
              </w:rPr>
              <w:t>This draft technical regulation is concerned with</w:t>
            </w:r>
            <w:r>
              <w:rPr>
                <w:szCs w:val="22"/>
              </w:rPr>
              <w:t xml:space="preserve"> burgul (coarse/ fine) is one product of wheat and intended for human consumption, grade, requirements, sampling, method of tests, packaging,  transportation, storage an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To maintain quality of this product, consumer protection and marketing relation of </w:t>
              <w:br/>
              <w:t>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Syrian Arab Organization  S.N.A 1629/19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Upon publication in the official journal</w:t>
            </w:r>
            <w:r>
              <w:rPr>
                <w:bCs/>
              </w:rPr>
              <w:t xml:space="preserve">   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Cs/>
              </w:rPr>
              <w:t>approved in May 2008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6 months as from the date of application                                                                 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6:00Z</dcterms:created>
  <dc:creator>acluna_mecon</dc:creator>
  <dc:description/>
  <dc:language>en-US</dc:language>
  <cp:lastModifiedBy>acluna_mecon</cp:lastModifiedBy>
  <cp:lastPrinted>2008-02-27T17:05:00Z</cp:lastPrinted>
  <dcterms:modified xsi:type="dcterms:W3CDTF">2008-02-29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50</vt:lpwstr>
  </property>
</Properties>
</file>