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40</w:t>
            </w:r>
          </w:p>
          <w:p>
            <w:pPr>
              <w:pStyle w:val="Normal"/>
              <w:jc w:val="left"/>
              <w:rPr/>
            </w:pPr>
            <w:r>
              <w:rPr/>
              <w:t>2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 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Chilled and frozen ostrich meat  (ICS:  67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  <w:r>
              <w:rPr>
                <w:bCs/>
              </w:rPr>
              <w:t xml:space="preserve">(9 pages in Arabic, </w:t>
              <w:br/>
              <w:t>7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szCs w:val="22"/>
              </w:rPr>
              <w:t xml:space="preserve"> ostrich carcasses and its chilled or frozen cut but don't include domesticated birds and chicken, grades, requirements, sampling, method of tests, packaging, transportation, storage shelf lif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To maintain quality of this product, consumer protection and marketing relation of </w:t>
              <w:br/>
              <w:t>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ES 3708 / 2002  Chilled And Frozen Ratites Me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  <w:r>
              <w:rPr>
                <w:bCs/>
              </w:rPr>
              <w:t xml:space="preserve">   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Cs/>
              </w:rPr>
              <w:t>approved in May 2008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Cs/>
                <w:szCs w:val="22"/>
              </w:rPr>
              <w:t>6 months as from the date of application                                                                 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>Email:</w:t>
              <w:tab/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1:00Z</dcterms:created>
  <dc:creator>acluna_mecon</dc:creator>
  <dc:description/>
  <dc:language>en-US</dc:language>
  <cp:lastModifiedBy>acluna_mecon</cp:lastModifiedBy>
  <cp:lastPrinted>2008-02-27T16:20:00Z</cp:lastPrinted>
  <dcterms:modified xsi:type="dcterms:W3CDTF">2008-02-29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40</vt:lpwstr>
  </property>
</Properties>
</file>