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1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(+973) 1757 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(+973) 1753 07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rtain puls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ulses (8 pages, in Arabic and 6 pages, in Engl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 technical regulation specifies the requirements stated in the Gulf standard GSO 837 "</w:t>
            </w:r>
            <w:r>
              <w:rPr/>
              <w:t>Certain pulses</w:t>
            </w:r>
            <w:r>
              <w:rPr>
                <w:bCs/>
              </w:rPr>
              <w:t>" under clauses 6 &amp; 7 (packaging, transportation, &amp; labelling) as mandatory requirements. It indicates that Pulses shall be packed in containers that are safeguarded, clean, un-hazardous to human  health, not used before and does not lead to contamination. It also indicates that Product containers shall be transported in such a way as to protect them from damage and contamination. It describes the labelling requirements such as: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- Year of harvest (month – year)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Product name;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- Country of orig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GSO 837 "</w:t>
            </w:r>
            <w:r>
              <w:rPr/>
              <w:t>Certain pulses</w:t>
            </w:r>
            <w:r>
              <w:rPr>
                <w:bCs/>
              </w:rPr>
              <w:t>"</w:t>
            </w:r>
            <w:r>
              <w:rPr/>
              <w:t xml:space="preserve"> (8 pages, in Arabic and 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notific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szCs w:val="22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4:00Z</dcterms:created>
  <dc:creator>acluna_mecon</dc:creator>
  <dc:description/>
  <dc:language>en-US</dc:language>
  <cp:lastModifiedBy>acluna_mecon</cp:lastModifiedBy>
  <cp:lastPrinted>2008-02-22T17:11:00Z</cp:lastPrinted>
  <dcterms:modified xsi:type="dcterms:W3CDTF">2008-02-26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1</vt:lpwstr>
  </property>
</Properties>
</file>