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9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Milk fat products   </w:t>
              <w:br/>
              <w:t>(ICS:  67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(8 pages in Arabic, </w:t>
              <w:br/>
              <w:t>4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anhydrous milk fat anhydrous butter oil, butter oil and ghee, which are used for further processing or culinary use, requirements, sampling, method of test, packaging,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bCs/>
                <w:lang w:val="fr-FR"/>
              </w:rPr>
              <w:t>CODEX STAN  A 2 – 1973, Rev. 1 – 1999, Amended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Cs/>
                <w:szCs w:val="22"/>
              </w:rPr>
              <w:t>a</w:t>
            </w:r>
            <w:r>
              <w:rPr>
                <w:bCs/>
              </w:rPr>
              <w:t>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5:00Z</dcterms:created>
  <dc:creator>acluna_mecon</dc:creator>
  <dc:description/>
  <dc:language>en-US</dc:language>
  <cp:lastModifiedBy>acluna_mecon</cp:lastModifiedBy>
  <dcterms:modified xsi:type="dcterms:W3CDTF">2008-02-29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9</vt:lpwstr>
  </property>
</Properties>
</file>