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2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Pickles (ICS: 67.08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</w:r>
            <w:r>
              <w:rPr>
                <w:szCs w:val="22"/>
              </w:rPr>
              <w:t>Pickles</w:t>
            </w:r>
            <w:r>
              <w:rPr>
                <w:sz w:val="24"/>
              </w:rPr>
              <w:t xml:space="preserve"> (</w:t>
            </w:r>
            <w:r>
              <w:rPr>
                <w:bCs/>
              </w:rPr>
              <w:t>9 pages,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szCs w:val="22"/>
              </w:rPr>
              <w:t xml:space="preserve"> pickles intended for human consumption, chemical and microbiological requirements, sampling, method of tests, packaging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bCs/>
                <w:lang w:val="fr-FR"/>
              </w:rPr>
              <w:t>CODEX STAN  115 / 1981 ES  452 / 19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Cs/>
              </w:rPr>
              <w:t>a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                                                                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7:00Z</dcterms:created>
  <dc:creator>acluna_mecon</dc:creator>
  <dc:description/>
  <dc:language>en-US</dc:language>
  <cp:lastModifiedBy>acluna_mecon</cp:lastModifiedBy>
  <cp:lastPrinted>2008-02-27T17:07:00Z</cp:lastPrinted>
  <dcterms:modified xsi:type="dcterms:W3CDTF">2008-02-29T14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2</vt:lpwstr>
  </property>
</Properties>
</file>