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7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(973)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(973) 1753 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mani Halw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mani Halwa </w:t>
              <w:br/>
              <w:t>(8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2:50:00Z">
              <w:r>
                <w:rPr>
                  <w:bCs/>
                </w:rPr>
                <w:t>This draft technical regulation specifies the requirements stated in the Gulf standard GSO "</w:t>
              </w:r>
            </w:ins>
            <w:ins w:id="1" w:author="malawi" w:date="2008-02-11T12:50:00Z">
              <w:r>
                <w:rPr/>
                <w:t>Omani Halwa</w:t>
              </w:r>
            </w:ins>
            <w:ins w:id="2" w:author="malawi" w:date="2008-02-11T12:50:00Z">
              <w:r>
                <w:rPr>
                  <w:bCs/>
                </w:rPr>
                <w:t xml:space="preserve">" under clauses 5 </w:t>
              </w:r>
            </w:ins>
            <w:r>
              <w:rPr>
                <w:bCs/>
              </w:rPr>
              <w:t>and</w:t>
            </w:r>
            <w:ins w:id="3" w:author="malawi" w:date="2008-02-11T12:50:00Z">
              <w:r>
                <w:rPr>
                  <w:bCs/>
                </w:rPr>
                <w:t xml:space="preserve"> 8 (packaging, transportation, </w:t>
              </w:r>
            </w:ins>
            <w:r>
              <w:rPr>
                <w:bCs/>
              </w:rPr>
              <w:t>and</w:t>
            </w:r>
            <w:ins w:id="4" w:author="malawi" w:date="2008-02-11T12:50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labelling</w:t>
            </w:r>
            <w:ins w:id="5" w:author="malawi" w:date="2008-02-11T12:50:00Z">
              <w:r>
                <w:rPr>
                  <w:bCs/>
                </w:rPr>
                <w:t xml:space="preserve">) as mandatory requirements. It indicates that the product shall be packed in clean, safe </w:t>
              </w:r>
            </w:ins>
            <w:r>
              <w:rPr>
                <w:bCs/>
              </w:rPr>
              <w:t>and</w:t>
            </w:r>
            <w:ins w:id="6" w:author="malawi" w:date="2008-02-11T12:50:00Z">
              <w:r>
                <w:rPr>
                  <w:bCs/>
                </w:rPr>
                <w:t xml:space="preserve"> dry containers that are well sealed </w:t>
              </w:r>
            </w:ins>
            <w:ins w:id="7" w:author="malawi" w:date="2008-02-11T12:50:00Z">
              <w:r>
                <w:rPr>
                  <w:bCs/>
                  <w:lang w:val="en-US"/>
                </w:rPr>
                <w:t>to prevent</w:t>
              </w:r>
            </w:ins>
            <w:ins w:id="8" w:author="malawi" w:date="2008-02-11T12:50:00Z">
              <w:r>
                <w:rPr>
                  <w:bCs/>
                </w:rPr>
                <w:t xml:space="preserve"> contamination or changes in product characteristics. It also indicates that product containers shall be transported in such a way as to protect them from damage and contamination. It describes the </w:t>
              </w:r>
            </w:ins>
            <w:r>
              <w:rPr>
                <w:bCs/>
              </w:rPr>
              <w:t>labelling</w:t>
            </w:r>
            <w:ins w:id="9" w:author="malawi" w:date="2008-02-11T12:50:00Z">
              <w:r>
                <w:rPr>
                  <w:bCs/>
                </w:rPr>
                <w:t xml:space="preserve"> requirement such as : Product name (Omani Halwa),  ingredients, </w:t>
              </w:r>
            </w:ins>
            <w:ins w:id="10" w:author="malawi" w:date="2008-02-11T12:53:00Z">
              <w:r>
                <w:rPr>
                  <w:bCs/>
                </w:rPr>
                <w:t>c</w:t>
              </w:r>
            </w:ins>
            <w:ins w:id="11" w:author="malawi" w:date="2008-02-11T12:50:00Z">
              <w:r>
                <w:rPr>
                  <w:bCs/>
                </w:rPr>
                <w:t>ountry of manufacture</w:t>
              </w:r>
            </w:ins>
            <w:ins w:id="12" w:author="malawi" w:date="2008-02-11T12:53:00Z">
              <w:r>
                <w:rPr>
                  <w:bCs/>
                </w:rPr>
                <w:t xml:space="preserve">, manufacturer's name </w:t>
              </w:r>
            </w:ins>
            <w:r>
              <w:rPr>
                <w:bCs/>
              </w:rPr>
              <w:t>and</w:t>
            </w:r>
            <w:ins w:id="13" w:author="malawi" w:date="2008-02-11T12:54:00Z">
              <w:r>
                <w:rPr>
                  <w:bCs/>
                </w:rPr>
                <w:t xml:space="preserve"> address, p</w:t>
              </w:r>
            </w:ins>
            <w:ins w:id="14" w:author="malawi" w:date="2008-02-11T12:50:00Z">
              <w:r>
                <w:rPr>
                  <w:bCs/>
                </w:rPr>
                <w:t xml:space="preserve">roduction </w:t>
              </w:r>
            </w:ins>
            <w:r>
              <w:rPr>
                <w:bCs/>
              </w:rPr>
              <w:t>and</w:t>
            </w:r>
            <w:ins w:id="15" w:author="malawi" w:date="2008-02-11T12:50:00Z">
              <w:r>
                <w:rPr>
                  <w:bCs/>
                </w:rPr>
                <w:t xml:space="preserve"> </w:t>
              </w:r>
            </w:ins>
            <w:ins w:id="16" w:author="malawi" w:date="2008-02-11T12:54:00Z">
              <w:r>
                <w:rPr>
                  <w:bCs/>
                </w:rPr>
                <w:t>expiry</w:t>
              </w:r>
            </w:ins>
            <w:ins w:id="17" w:author="malawi" w:date="2008-02-11T12:50:00Z">
              <w:r>
                <w:rPr>
                  <w:bCs/>
                </w:rPr>
                <w:t xml:space="preserve"> date</w:t>
              </w:r>
            </w:ins>
            <w:ins w:id="18" w:author="malawi" w:date="2008-02-11T13:04:00Z">
              <w:r>
                <w:rPr>
                  <w:bCs/>
                </w:rPr>
                <w:t>s</w:t>
              </w:r>
            </w:ins>
            <w:ins w:id="19" w:author="malawi" w:date="2008-02-11T12:50:00Z">
              <w:r>
                <w:rPr>
                  <w:bCs/>
                </w:rPr>
                <w:t xml:space="preserve"> which shall not exceed </w:t>
              </w:r>
            </w:ins>
            <w:r>
              <w:rPr>
                <w:bCs/>
              </w:rPr>
              <w:br/>
            </w:r>
            <w:ins w:id="20" w:author="malawi" w:date="2008-02-11T12:50:00Z">
              <w:r>
                <w:rPr>
                  <w:bCs/>
                </w:rPr>
                <w:t xml:space="preserve">3 </w:t>
              </w:r>
            </w:ins>
            <w:r>
              <w:rPr>
                <w:bCs/>
              </w:rPr>
              <w:t xml:space="preserve">months </w:t>
            </w:r>
            <w:ins w:id="21" w:author="malawi" w:date="2008-02-11T12:57:00Z">
              <w:r>
                <w:rPr>
                  <w:bCs/>
                </w:rPr>
                <w:t>from date of manufacture</w:t>
              </w:r>
            </w:ins>
            <w:r>
              <w:rPr>
                <w:bCs/>
              </w:rPr>
              <w:t xml:space="preserve"> and  approximate weigh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</w:t>
            </w:r>
            <w:r>
              <w:rPr/>
              <w:t>Omani Halwa</w:t>
            </w:r>
            <w:r>
              <w:rPr>
                <w:bCs/>
              </w:rPr>
              <w:t>"</w:t>
            </w:r>
            <w:r>
              <w:rPr/>
              <w:t xml:space="preserve"> (8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22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: +(973) 1757 488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 +(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9:00Z</dcterms:created>
  <dc:creator>Rutherford</dc:creator>
  <dc:description/>
  <dc:language>en-US</dc:language>
  <cp:lastModifiedBy>acluna_mecon</cp:lastModifiedBy>
  <dcterms:modified xsi:type="dcterms:W3CDTF">2008-02-26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7</vt:lpwstr>
  </property>
</Properties>
</file>