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7</w:t>
            </w:r>
          </w:p>
          <w:p>
            <w:pPr>
              <w:pStyle w:val="Normal"/>
              <w:jc w:val="left"/>
              <w:rPr/>
            </w:pPr>
            <w:r>
              <w:rPr/>
              <w:t>22 de febr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inagre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"</w:t>
            </w:r>
            <w:r>
              <w:rPr>
                <w:rFonts w:cs="Arial"/>
              </w:rPr>
              <w:t xml:space="preserve">Por la cual se </w:t>
            </w:r>
            <w:r>
              <w:rPr>
                <w:rFonts w:cs="Arial"/>
                <w:szCs w:val="24"/>
              </w:rPr>
              <w:t>establece el reglamento técnico sobre los requisitos sanitarios que debe cumplir el vinagre para consumo humano</w:t>
            </w:r>
            <w:r>
              <w:rPr/>
              <w:t>"</w:t>
            </w:r>
            <w:r>
              <w:rPr>
                <w:lang w:val="es-CO"/>
              </w:rPr>
              <w:t xml:space="preserve"> </w:t>
            </w:r>
            <w:r>
              <w:rPr/>
              <w:t>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establecen los requisitos sanitarios que deben cumplir las fábricas que procesen, envasen, transporten, expendan, importen, exporten y comercialicen vinagre para consumo humano; Objeto; Campo de aplicación; </w:t>
            </w:r>
            <w:r>
              <w:rPr>
                <w:rFonts w:cs="Arial"/>
              </w:rPr>
              <w:t>Condiciones básicas de higiene; Denominaciones; Prácticas permitidas, prohibidas; Materias primas e ingredientes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Condiciones generales del vinagre; Aditivos; </w:t>
            </w:r>
            <w:r>
              <w:rPr/>
              <w:t xml:space="preserve">Requisitos fisicoquímicos; </w:t>
            </w:r>
            <w:r>
              <w:rPr>
                <w:rFonts w:cs="Arial"/>
              </w:rPr>
              <w:t>Vinagres no aptos para el consumo humano; Envase y rotulado; Inspección, vigilancia, control, medidas de seguridad y san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salud y la seguridad humana y prevenir las prácticas que puedan inducir al error a los consumidores</w:t>
            </w:r>
            <w:r>
              <w:rPr>
                <w:lang w:val="es-CO"/>
              </w:rPr>
              <w:t xml:space="preserve">. 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 3075 de 1997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spacing w:val="-2"/>
              </w:rPr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2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nto de Contacto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rico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</w:rPr>
                <w:t>http://secgen.comunidadandina.org/sirt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la Protección Social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General de Calidad de Servicios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Carrera 13 No 32 – 76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Bogotá, D. C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orreo electrónico</w:t>
              <w:tab/>
              <w:t>bolarte@minproteccionsocial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3305000, Ext. 142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71) 3305050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  <w:t>Sitio Web:</w:t>
              <w:tab/>
              <w:tab/>
              <w:t>http://www.minproteccionsocial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14:00Z</dcterms:created>
  <dc:creator/>
  <dc:description/>
  <cp:keywords/>
  <dc:language>en-US</dc:language>
  <cp:lastModifiedBy>Schmitt</cp:lastModifiedBy>
  <cp:lastPrinted>2007-02-22T10:28:00Z</cp:lastPrinted>
  <dcterms:modified xsi:type="dcterms:W3CDTF">2007-02-22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7</vt:lpwstr>
  </property>
</Properties>
</file>