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17</w:t>
            </w:r>
          </w:p>
          <w:p>
            <w:pPr>
              <w:pStyle w:val="Normal"/>
              <w:jc w:val="left"/>
              <w:rPr/>
            </w:pPr>
            <w:r>
              <w:rPr/>
              <w:t>1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120" w:after="60"/>
              <w:rPr/>
            </w:pPr>
            <w:r>
              <w:rPr>
                <w:bCs/>
              </w:rPr>
              <w:t>Tel:</w:t>
              <w:tab/>
              <w:tab/>
              <w:t>+(968) 24813832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>+(968) 247159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:</w:t>
              <w:tab/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Website:</w:t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Sanitary w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Recommended Requirements for water-closet flushing cisterns for conservation of water in domestic and public buildings (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Omani Standard recommends essential requirements for flushing water volume and related performance of water-closet flushing cisterns from the point of view of conservation of water without adversely affecting the cleaning performance for use in residential, commercial and public build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ervation of water consum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After comment period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notific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ab/>
              <w:t>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ab/>
              <w:t>(+968) 2481704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E-mail:</w:t>
              <w:tab/>
              <w:tab/>
              <w:t>dgsm123@omantel.net.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53:00Z</dcterms:created>
  <dc:creator/>
  <dc:description/>
  <cp:keywords/>
  <dc:language>en-US</dc:language>
  <cp:lastModifiedBy>Brault</cp:lastModifiedBy>
  <cp:lastPrinted>2007-02-09T15:00:00Z</cp:lastPrinted>
  <dcterms:modified xsi:type="dcterms:W3CDTF">2007-02-09T14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7</vt:lpwstr>
  </property>
</Properties>
</file>