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LD/73</w:t>
            </w:r>
          </w:p>
          <w:p>
            <w:pPr>
              <w:pStyle w:val="Normal"/>
              <w:jc w:val="left"/>
              <w:rPr/>
            </w:pPr>
            <w:r>
              <w:rPr/>
              <w:t>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NETHERLAN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, Welfare and S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tional Enquiry Point – EC WTO TBT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ter-based Lucky Bamboo (Dracaena sanderian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ovenant on the import of water-based Lucky Bamboo (4 pages, in English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rticle 2 of the Covenant and the Annex may contain technical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cs="Classic" w:ascii="Classic" w:hAnsi="Classic"/>
                <w:lang w:eastAsia="nl-NL"/>
              </w:rPr>
              <w:t>The interest to be protected: public health.  A mutual recognition clause has not been included because of the voluntary nature of the Covena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OAHeading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9 October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as soon as poss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uropa.eu.int/comm/enterprise/tbt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lass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LD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LD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38:00Z</dcterms:created>
  <dc:creator/>
  <dc:description/>
  <cp:keywords/>
  <dc:language>en-US</dc:language>
  <cp:lastModifiedBy>Schmitt</cp:lastModifiedBy>
  <cp:lastPrinted>2007-02-06T11:39:00Z</cp:lastPrinted>
  <dcterms:modified xsi:type="dcterms:W3CDTF">2007-02-06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LD/73</vt:lpwstr>
  </property>
</Properties>
</file>