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95</w:t>
            </w:r>
          </w:p>
          <w:p>
            <w:pPr>
              <w:pStyle w:val="Normal"/>
              <w:jc w:val="left"/>
              <w:rPr/>
            </w:pPr>
            <w:r>
              <w:rPr/>
              <w:t>27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Canada, K1P 6N7 </w:t>
            </w:r>
          </w:p>
          <w:p>
            <w:pPr>
              <w:pStyle w:val="Normal"/>
              <w:spacing w:before="1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Tel.:</w:t>
              <w:tab/>
              <w:t>(+1 613) 238 3222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Fax.:</w:t>
              <w:tab/>
              <w:t>(+1 613)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mail:</w:t>
              <w:tab/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adiocommunication Act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rStyle w:val="Emphasis"/>
                <w:i w:val="false"/>
                <w:szCs w:val="22"/>
              </w:rPr>
              <w:t>Notice No. SMSE-002-07— Amendment of Interference-Causing Equipment Standards ICES-002 and ICES-005</w:t>
            </w:r>
            <w:r>
              <w:rPr>
                <w:sz w:val="20"/>
              </w:rPr>
              <w:t xml:space="preserve"> </w:t>
            </w:r>
            <w:r>
              <w:rPr>
                <w:szCs w:val="22"/>
              </w:rPr>
              <w:t>(2 pages; 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Notice is hereby given that Industry Canada is amending the following Interference-Causing Equipment Standards (ICES): ICES-002, which sets out standards for radio noise emissions from spark-ignition systems of vehicles and other devices equipped with internal combustion engines, and ICES-005, which sets out standards for radio noise emissions from Radio Frequency Lighting Devices (RFLDs).  These documents are </w:t>
            </w:r>
          </w:p>
          <w:p>
            <w:pPr>
              <w:pStyle w:val="NormalWeb"/>
              <w:spacing w:before="0" w:after="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ference-Causing Equipment Standard 002 (ICES-002), Issue 4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Spark Ignition Systems of Vehicles and Other Devices Equipped with Internal Combustion Engin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Web"/>
              <w:spacing w:before="40" w:after="4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ference-Causing Equipment Standard 005 (ICES-005), Issue 2,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Radio Frequency Lighting Devices (RFLDs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CES-002, Issue 4, is being released to harmonize Industry Canada's requirements for spark-ignition systems and internal combustion engines with those of U.S. auto manufacturers, by referencing the Canadian Standards Association (CSA) adaptation of the international standard CISPR 12. </w:t>
            </w:r>
          </w:p>
          <w:p>
            <w:pPr>
              <w:pStyle w:val="NormalWeb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CES-005, Issue 2, is being released to harmonize Industry Canada's requirements for RFLDs with those of the Federal Communications Commission (FCC) Part 18 for conducted emissions limit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Note</w:t>
            </w:r>
            <w:r>
              <w:rPr>
                <w:szCs w:val="22"/>
                <w:lang w:val="en-CA" w:eastAsia="en-CA"/>
              </w:rPr>
              <w:t xml:space="preserve"> that the above RSS documents are available in English and French on Industry Canada’s Web site: </w:t>
            </w:r>
            <w:hyperlink r:id="rId2">
              <w:r>
                <w:rPr>
                  <w:rStyle w:val="InternetLink"/>
                </w:rPr>
                <w:t>http://strategis.gc.ca/spectrum</w:t>
              </w:r>
            </w:hyperlink>
            <w:r>
              <w:rPr>
                <w:szCs w:val="22"/>
                <w:lang w:val="en-CA" w:eastAsia="en-CA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a Gazette, Part I, 10 February 2007, </w:t>
            </w:r>
            <w:r>
              <w:rPr>
                <w:iCs/>
                <w:szCs w:val="22"/>
              </w:rPr>
              <w:t xml:space="preserve">Pages </w:t>
            </w:r>
            <w:r>
              <w:rPr>
                <w:szCs w:val="22"/>
              </w:rPr>
              <w:t xml:space="preserve">212-213 </w:t>
            </w:r>
            <w:r>
              <w:rPr>
                <w:iCs/>
                <w:szCs w:val="22"/>
              </w:rPr>
              <w:t>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szCs w:val="22"/>
              </w:rPr>
              <w:t xml:space="preserve">The above documents will come into force as of the date of publication of this notice (10 February 2007).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Cs w:val="22"/>
              </w:rPr>
              <w:t>A transition period ending 1 September 2007 is provided, within which compliance with either ICES-002, Issue 3 or ICES-002, Issue 4 will be accepted.  After 1 September 2007, only compliance with ICES-002, Issue 4 will be accepted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 grace period ending 1 September 2007 is provided, during which compliance with either ICES-005, Issue 1 or ICES-005, Issue 2 will be accepted.  After 1 September 2007, only compliance with ICES-005, Issue 2 will be acce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1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</w:rPr>
                <w:t>http://canadagazette.gc.ca/partI/2007/20070210/pdf/g1-14106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strategis.ic.gc.ca/epic/site/smt-gst.nsf/en/sf08727e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7/20070210/pdf/g1-14106.pdf" TargetMode="External"/><Relationship Id="rId4" Type="http://schemas.openxmlformats.org/officeDocument/2006/relationships/hyperlink" Target="http://strategis.ic.gc.ca/epic/site/smt-gst.nsf/en/sf08727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19:00Z</dcterms:created>
  <dc:creator/>
  <dc:description/>
  <cp:keywords/>
  <dc:language>en-US</dc:language>
  <cp:lastModifiedBy>jacquier</cp:lastModifiedBy>
  <cp:lastPrinted>2007-02-26T15:58:00Z</cp:lastPrinted>
  <dcterms:modified xsi:type="dcterms:W3CDTF">2007-02-26T14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5</vt:lpwstr>
  </property>
</Properties>
</file>