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1</w:t>
            </w:r>
          </w:p>
          <w:p>
            <w:pPr>
              <w:pStyle w:val="Normal"/>
              <w:jc w:val="left"/>
              <w:rPr/>
            </w:pPr>
            <w:r>
              <w:rPr/>
              <w:t>15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8"/>
              </w:rPr>
              <w:t>Calcium Hypochlorite (</w:t>
            </w:r>
            <w:r>
              <w:rPr/>
              <w:t>ICS:  2810;</w:t>
            </w:r>
            <w:r>
              <w:rPr>
                <w:szCs w:val="24"/>
              </w:rPr>
              <w:t xml:space="preserve">  71.06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1290 Part 4 2007 Chemicals used for treatment of water intended for human consumption. </w:t>
            </w:r>
            <w:r>
              <w:rPr>
                <w:szCs w:val="28"/>
              </w:rPr>
              <w:t>Part 4: Calcium Hypochlorite</w:t>
            </w:r>
            <w:r>
              <w:rPr/>
              <w:t xml:space="preserve"> – specification (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and methods of test for Calcium Hypochlorite </w:t>
            </w:r>
            <w:r>
              <w:rPr>
                <w:bCs/>
              </w:rPr>
              <w:t>for treatment of water intended for human consump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SLS 759:1986 — Specification for chlorinated lime (bleaching powder) and calcium hypochlorite;</w:t>
            </w:r>
          </w:p>
          <w:p>
            <w:pPr>
              <w:pStyle w:val="Normal"/>
              <w:spacing w:before="120" w:after="0"/>
              <w:rPr/>
            </w:pPr>
            <w:r>
              <w:rPr>
                <w:iCs/>
                <w:szCs w:val="22"/>
              </w:rPr>
              <w:t>SABS 295:1998 – Specification for calcium hypochlorite;</w:t>
            </w:r>
          </w:p>
          <w:p>
            <w:pPr>
              <w:pStyle w:val="Normal"/>
              <w:spacing w:before="120" w:after="0"/>
              <w:rPr>
                <w:iCs/>
                <w:szCs w:val="22"/>
              </w:rPr>
            </w:pPr>
            <w:r>
              <w:rPr>
                <w:iCs/>
                <w:szCs w:val="22"/>
              </w:rPr>
              <w:t>KS 03 -1290 – 1: 1999 — Specification for sodium hypochlorite solutions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Cs/>
                <w:szCs w:val="22"/>
              </w:rPr>
              <w:t>BS EN 900:2000 – Chemicals used for treatment of water intended for human consumption – Calcium hypochlorite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30 March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02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ab/>
              <w:t>(+254) 020 609660/60403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  <w:tab/>
              <w:tab/>
              <w:t>info@kebs.org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52:00Z</dcterms:created>
  <dc:creator>Flanagan</dc:creator>
  <dc:description/>
  <cp:keywords/>
  <dc:language>en-US</dc:language>
  <cp:lastModifiedBy>everlet</cp:lastModifiedBy>
  <dcterms:modified xsi:type="dcterms:W3CDTF">2007-02-15T10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1</vt:lpwstr>
  </property>
</Properties>
</file>