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ZE/117</w:t>
            </w:r>
          </w:p>
          <w:p>
            <w:pPr>
              <w:pStyle w:val="Normal"/>
              <w:jc w:val="left"/>
              <w:rPr/>
            </w:pPr>
            <w:r>
              <w:rPr/>
              <w:t>12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6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ZECH REPUBLI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Agricultu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Ethyl alcohol (ethan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Decree amending Decree No 141/1997 Coll. on Technical Requirements for the Production, Storage and Processing of Ethyl Alcohol, as amended (5 pages, in Cze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e Decree specifies the requirements for sheet metal cladding on the pipes connecting the cooler with the gauge, technical requirements for ethyl alcohol storage facilities, in particular for sampling.  Annex 2 is replaced by a new version specifying the requirements on types and minimum added quantities of denaturants and intended usage of denatured alcoh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draft Decree is an amendment to the Decree implementing the Act on Spirits; the amendment to the Decree was enacted in order to slightly change the technical requirements for ethyl alcohol storage facilities, and in particular revision of Appendix 2, which contains a list and minimum added quantities of denaturants and the intended usage of denatured alcohol.  Two new types of alcohol and requirements imposed on them have been inserted into Annex 3: “specifically denatured fermentation alcohol – refined by hydrogenation” and “anhydrous ethyl alcohol intended for use in alternative motor fuels (biofuels) – Bioethanol”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Section 21(1) of Act No 61/1997 Coll., on Spirits and on Amendments to Act No 455/1991 Coll., the Act to Regulate Trades (Trade Act), as amended, and the Act of the Czech National Council No 587/1992 Coll., the Excise Duties Act, as amended, (Act on Spirits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31 March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8 Febr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iCs/>
                  <w:color w:val="000000"/>
                  <w:szCs w:val="22"/>
                  <w:u w:val="none"/>
                </w:rPr>
                <w:t>http://www.unmz.cz</w:t>
              </w:r>
            </w:hyperlink>
            <w:r>
              <w:rPr>
                <w:iCs/>
                <w:szCs w:val="22"/>
              </w:rPr>
              <w:t xml:space="preserve">; </w:t>
            </w:r>
            <w:r>
              <w:rPr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wto.tbt@unmz.cz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ZE/1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ZE/1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mz.cz/" TargetMode="External"/><Relationship Id="rId3" Type="http://schemas.openxmlformats.org/officeDocument/2006/relationships/hyperlink" Target="mailto:wto.tbt@unmz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49:00Z</dcterms:created>
  <dc:creator/>
  <dc:description/>
  <cp:keywords/>
  <dc:language>en-US</dc:language>
  <cp:lastModifiedBy>jacquier</cp:lastModifiedBy>
  <cp:lastPrinted>2007-02-12T12:12:00Z</cp:lastPrinted>
  <dcterms:modified xsi:type="dcterms:W3CDTF">2007-02-12T11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ZE/117</vt:lpwstr>
  </property>
</Properties>
</file>