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WA/7</w:t>
            </w:r>
          </w:p>
          <w:p>
            <w:pPr>
              <w:pStyle w:val="Normal"/>
              <w:jc w:val="left"/>
              <w:rPr/>
            </w:pPr>
            <w:r>
              <w:rPr/>
              <w:t>26 Febr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8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WAN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wanda Bureau of Standards (RBS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a and coffee</w:t>
              <w:br/>
              <w:t xml:space="preserve">(ICS:  67.140)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</w:p>
          <w:p>
            <w:pPr>
              <w:pStyle w:val="ListBullet"/>
              <w:numPr>
                <w:ilvl w:val="0"/>
                <w:numId w:val="6"/>
              </w:numPr>
              <w:rPr/>
            </w:pPr>
            <w:r>
              <w:rPr/>
              <w:t>RS 37:2004: Black tea - Specification (9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RS 39:2004: Roasted coffee beans and roasted ground coffee- Specification</w:t>
              <w:br/>
              <w:t>(8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>RS 40: 2004: Instant (soluble) coffee -Specification (31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Cover the quality requirements and test methods of tea and coffe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Official Gazette of the Republic of Rwanda (J.O. No 19 of </w:t>
              <w:br/>
              <w:t>1 October 200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Upon publishing in the Official Gazette of the  Republic of Rwand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wanda Bureau of Standards</w:t>
            </w:r>
          </w:p>
          <w:p>
            <w:pPr>
              <w:pStyle w:val="Normal"/>
              <w:rPr/>
            </w:pPr>
            <w:r>
              <w:rPr/>
              <w:t>WTO/TBT Enquiry Point</w:t>
            </w:r>
          </w:p>
          <w:p>
            <w:pPr>
              <w:pStyle w:val="Normal"/>
              <w:rPr/>
            </w:pPr>
            <w:r>
              <w:rPr/>
              <w:t>P.O. Box 7099</w:t>
            </w:r>
          </w:p>
          <w:p>
            <w:pPr>
              <w:pStyle w:val="Normal"/>
              <w:rPr/>
            </w:pPr>
            <w:r>
              <w:rPr/>
              <w:t>Kigali</w:t>
            </w:r>
          </w:p>
          <w:p>
            <w:pPr>
              <w:pStyle w:val="Normal"/>
              <w:rPr/>
            </w:pPr>
            <w:r>
              <w:rPr/>
              <w:t>Rwanda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.:</w:t>
              <w:tab/>
              <w:tab/>
              <w:t>(+250) 58 6103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(+250) 58 3305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orn@rwanda1.c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WA/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WA/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n@rwanda1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14:00Z</dcterms:created>
  <dc:creator/>
  <dc:description/>
  <cp:keywords/>
  <dc:language>en-US</dc:language>
  <cp:lastModifiedBy>everlet</cp:lastModifiedBy>
  <cp:lastPrinted>2007-02-26T12:21:00Z</cp:lastPrinted>
  <dcterms:modified xsi:type="dcterms:W3CDTF">2007-02-26T13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7</vt:lpwstr>
  </property>
</Properties>
</file>