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82</w:t>
            </w:r>
          </w:p>
          <w:p>
            <w:pPr>
              <w:pStyle w:val="Normal"/>
              <w:jc w:val="left"/>
              <w:rPr/>
            </w:pPr>
            <w:r>
              <w:rPr/>
              <w:t>2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/>
            </w:pPr>
            <w:r>
              <w:rPr/>
              <w:t>State Secretariat for Economic Affairs</w:t>
            </w:r>
          </w:p>
          <w:p>
            <w:pPr>
              <w:pStyle w:val="Normal"/>
              <w:rPr/>
            </w:pPr>
            <w:r>
              <w:rPr/>
              <w:t>Effingerstrasse 1</w:t>
            </w:r>
          </w:p>
          <w:p>
            <w:pPr>
              <w:pStyle w:val="Normal"/>
              <w:spacing w:before="0" w:after="120"/>
              <w:rPr/>
            </w:pPr>
            <w:r>
              <w:rPr/>
              <w:t>CH 3003 Berne</w:t>
            </w:r>
          </w:p>
          <w:p>
            <w:pPr>
              <w:pStyle w:val="Normal"/>
              <w:rPr/>
            </w:pPr>
            <w:r>
              <w:rPr/>
              <w:t>Tel.:</w:t>
              <w:tab/>
              <w:t>+(41) 31 324 07 60</w:t>
            </w:r>
          </w:p>
          <w:p>
            <w:pPr>
              <w:pStyle w:val="Normal"/>
              <w:rPr/>
            </w:pPr>
            <w:r>
              <w:rPr/>
              <w:t>Fax:</w:t>
              <w:tab/>
              <w:t>+(41) 31 324 09 5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 xml:space="preserve">flaminia.depourtales@seco.admin.ch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 radio equipment and telecommunications termin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f the Federal Office for Communications on telecommunications installations (OOIT) (2 pages, in French and Germ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Ordinance of the Federal Office for Communications on telecommunications installations (OOIT).  The modification concerns the amendment of annex 2.  The change to annex 2 is due to the introduction of new frequency for wireless microphones (38.5 MHz) and change of technical parameters (including license conditions) for point to point microwave links in the frequency bands</w:t>
              <w:br/>
              <w:t>64  -  66 GHz and 71  -  76 GHz (paired with 81  -  86 GHz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2 of the OOIT must be amended to introduce new frequency, change in technical parameters and in the conditions of use according to CEPT/ECC recommend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rdinance of 14 June 2002 of the Federal Office for Communications on telecommunications installations as subsequently amended</w:t>
              <w:br/>
              <w:t xml:space="preserve">(RS </w:t>
            </w:r>
            <w:hyperlink r:id="rId2">
              <w:r>
                <w:rPr>
                  <w:rStyle w:val="InternetLink"/>
                </w:rPr>
                <w:t>784.101.21</w:t>
              </w:r>
            </w:hyperlink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4 May 2007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1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7/784.101.21.f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48:00Z</dcterms:created>
  <dc:creator/>
  <dc:description/>
  <cp:keywords/>
  <dc:language>en-US</dc:language>
  <cp:lastModifiedBy>Schmitt</cp:lastModifiedBy>
  <cp:lastPrinted>2007-02-22T10:27:00Z</cp:lastPrinted>
  <dcterms:modified xsi:type="dcterms:W3CDTF">2007-02-22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82</vt:lpwstr>
  </property>
</Properties>
</file>