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80</w:t>
            </w:r>
          </w:p>
          <w:p>
            <w:pPr>
              <w:pStyle w:val="Normal"/>
              <w:jc w:val="left"/>
              <w:rPr/>
            </w:pPr>
            <w:r>
              <w:rPr/>
              <w:t>1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Post and Telecom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spacing w:before="80" w:after="0"/>
              <w:rPr/>
            </w:pPr>
            <w:r>
              <w:rPr/>
              <w:t>Tel:</w:t>
              <w:tab/>
              <w:tab/>
              <w:t>(+46) 8 690 48 00</w:t>
            </w:r>
          </w:p>
          <w:p>
            <w:pPr>
              <w:pStyle w:val="Normal"/>
              <w:rPr/>
            </w:pPr>
            <w:r>
              <w:rPr/>
              <w:t>Fax: </w:t>
              <w:tab/>
              <w:tab/>
              <w:t>(+46) 8 30 67 59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>
                <w:rStyle w:val="Normalchar"/>
                <w:sz w:val="20"/>
              </w:rPr>
              <w:t>: </w:t>
              <w:tab/>
              <w:tab/>
            </w:r>
            <w:r>
              <w:rPr>
                <w:rStyle w:val="Hyperl00e4nkchar"/>
              </w:rPr>
              <w:t>registrator@kommers.se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  <w:tab/>
            </w:r>
            <w:r>
              <w:rPr>
                <w:rStyle w:val="Hyperl00e4nkchar"/>
              </w:rPr>
              <w:t>www.kommers.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he draft regulations are a comprehensive review of existing regulations and also contain several new license exemptions, e.g. UWB equipment, hearing aids and social alarms, medical telemetry and tank level probing rada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National Post and Telecom Agency Regulations and General Advice on Exemption from the License Obligation for Certain Radio Transmitters (8 pages, in Swedish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Under the Electronic Communications Act (2003:389), the use of radio transmitters in Sweden is subject to a license requirement.  The National Post and Telecoms Agency may issue regulations to exempt certain radio transmitters from the license obligation.  The present draft regulations are the result of a comprehensive review and contain a clear description of radio interfaces for license exempt equipment.  Where a provision implements an EU or other international decision or recommendation, the provision should adhere to the wording of the international document.  References to harmonized standards are provided in additional non-binding general advice, since standards are not mandatory under community law (Directive 99/5/EC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The draft regulations contain several new license exemptions, e.g. UWB equipment, hearing aids and social alarms, medical telemetry and tank level probing radars.  Also, some obsolete exemption provisions are removed.  A large number of editorial adjustments are propos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the draft regulations is to exempt certain radio transmitters from the license obligation, which lessens the administrative burden for users and for the Agenc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4 May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5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46) 8 690 48 0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46) 8 306 7 59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>
                <w:rStyle w:val="Normalchar"/>
                <w:sz w:val="20"/>
              </w:rPr>
              <w:t>:</w:t>
              <w:tab/>
              <w:tab/>
            </w:r>
            <w:r>
              <w:rPr>
                <w:rStyle w:val="Hyperl00e4nkchar"/>
              </w:rPr>
              <w:t>registrator@kommers.se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-site: </w:t>
              <w:tab/>
            </w:r>
            <w:r>
              <w:rPr>
                <w:rStyle w:val="Hyperl00e4nkchar"/>
              </w:rPr>
              <w:t>www.kommers.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char">
    <w:name w:val="normal--char"/>
    <w:basedOn w:val="DefaultParagraphFont"/>
    <w:qFormat/>
    <w:rPr/>
  </w:style>
  <w:style w:type="character" w:styleId="Hyperl00e4nkchar">
    <w:name w:val="hyperl-00e4nk--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24:00Z</dcterms:created>
  <dc:creator/>
  <dc:description/>
  <cp:keywords/>
  <dc:language>en-US</dc:language>
  <cp:lastModifiedBy>jacquier</cp:lastModifiedBy>
  <cp:lastPrinted>2007-02-12T12:01:00Z</cp:lastPrinted>
  <dcterms:modified xsi:type="dcterms:W3CDTF">2007-02-12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80</vt:lpwstr>
  </property>
</Properties>
</file>