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WA/1</w:t>
            </w:r>
          </w:p>
          <w:p>
            <w:pPr>
              <w:pStyle w:val="Normal"/>
              <w:jc w:val="left"/>
              <w:rPr/>
            </w:pPr>
            <w:r>
              <w:rPr/>
              <w:t>26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W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wanda Bureau of Standards (RBS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on alcoholic beverages (ICS: 67.160.20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RS 1:2003: Natural mineral water-specification (26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2:2003: Packaged /bottled drinking water(other than mineral water)-specification (12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17:2004: Specification for carbonated and non –carbonated beverages (9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18:2004: Specification for glucose based energy drinks (20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19:2004: Specification  for fruit-based soft drinks part 1 and 2 (9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RS 21:2004: specification for  passion fruit juice preserved by physical means</w:t>
              <w:br/>
              <w:t xml:space="preserve">(7 pages, in English)- RS 22:2004: Specification for mango juice preserved by physical means (8 pages, in English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y the requirements for soft drink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Gazette of the Republic of Rwanda (J.O. No 19 of </w:t>
              <w:br/>
              <w:t>1 October 2005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Upon publishing in the Official Gazette of the  Republic of Rwan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wanda Bureau of Standards</w:t>
            </w:r>
          </w:p>
          <w:p>
            <w:pPr>
              <w:pStyle w:val="Normal"/>
              <w:rPr/>
            </w:pPr>
            <w:r>
              <w:rPr/>
              <w:t>WTO/TBT Enquiry Point</w:t>
            </w:r>
          </w:p>
          <w:p>
            <w:pPr>
              <w:pStyle w:val="Normal"/>
              <w:rPr/>
            </w:pPr>
            <w:r>
              <w:rPr/>
              <w:t>P.O. Box 7099</w:t>
            </w:r>
          </w:p>
          <w:p>
            <w:pPr>
              <w:pStyle w:val="Normal"/>
              <w:rPr/>
            </w:pPr>
            <w:r>
              <w:rPr/>
              <w:t>Kigali</w:t>
            </w:r>
          </w:p>
          <w:p>
            <w:pPr>
              <w:pStyle w:val="Normal"/>
              <w:rPr/>
            </w:pPr>
            <w:r>
              <w:rPr/>
              <w:t>Rwand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.:</w:t>
              <w:tab/>
              <w:tab/>
              <w:t>(+250) 58 6103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250) 58 3305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orn@rwanda1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WA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WA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n@rwanda1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39:00Z</dcterms:created>
  <dc:creator/>
  <dc:description/>
  <cp:keywords/>
  <dc:language>en-US</dc:language>
  <cp:lastModifiedBy>everlet</cp:lastModifiedBy>
  <cp:lastPrinted>2007-02-23T15:26:00Z</cp:lastPrinted>
  <dcterms:modified xsi:type="dcterms:W3CDTF">2007-02-26T14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1</vt:lpwstr>
  </property>
</Properties>
</file>