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WA/3</w:t>
            </w:r>
          </w:p>
          <w:p>
            <w:pPr>
              <w:pStyle w:val="Normal"/>
              <w:jc w:val="left"/>
              <w:rPr/>
            </w:pPr>
            <w:r>
              <w:rPr/>
              <w:t>2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7-08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W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wanda Bureau of Standards (RB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real products</w:t>
              <w:br/>
              <w:t xml:space="preserve">(ICS:  67.06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RS 24:2004: Sorghum –specification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RS 25:2004: Maize grains- Specification (10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 </w:t>
            </w:r>
            <w:r>
              <w:rPr/>
              <w:t>RS 26:2004: Wheat grains -Specification (10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rPr/>
            </w:pPr>
            <w:r>
              <w:rPr/>
              <w:t>RS 27:2004: Milled rice -Specification (12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28:2004: Whole maize meal-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29:2004: Edible maize starch -Specification (7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30:2004: Sorghum flour -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31:2004: Whole wheat flour-Specification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68:2005: Soya bean-Specification (6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69:2005: Processed cereals based foods for infants and children - Specification (9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RS 70:2005: Breakfast cereals:  flaked cereals-specification (8 pages, in English)</w:t>
            </w:r>
          </w:p>
          <w:p>
            <w:pPr>
              <w:pStyle w:val="ListBullet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S 71:2005: Bread-specification (2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y the requirements for cereals and cereal derived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of the Republic of Rwanda (J.O. No 19 of </w:t>
              <w:br/>
              <w:t>1 October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pon publishing in the Official Gazette of the  Republic of Rwan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wanda Bureau of Standards</w:t>
            </w:r>
          </w:p>
          <w:p>
            <w:pPr>
              <w:pStyle w:val="Normal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>P.O. Box 7099</w:t>
            </w:r>
          </w:p>
          <w:p>
            <w:pPr>
              <w:pStyle w:val="Normal"/>
              <w:rPr/>
            </w:pPr>
            <w:r>
              <w:rPr/>
              <w:t>Kigali</w:t>
            </w:r>
          </w:p>
          <w:p>
            <w:pPr>
              <w:pStyle w:val="Normal"/>
              <w:rPr/>
            </w:pPr>
            <w:r>
              <w:rPr/>
              <w:t>Rwand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ab/>
              <w:t>(+250) 58 61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250) 58 33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orn@rwanda1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WA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WA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@rwanda1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04:00Z</dcterms:created>
  <dc:creator/>
  <dc:description/>
  <cp:keywords/>
  <dc:language>en-US</dc:language>
  <cp:lastModifiedBy>everlet</cp:lastModifiedBy>
  <cp:lastPrinted>2007-02-26T14:51:00Z</cp:lastPrinted>
  <dcterms:modified xsi:type="dcterms:W3CDTF">2007-02-26T1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3</vt:lpwstr>
  </property>
</Properties>
</file>