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WA/4</w:t>
            </w:r>
          </w:p>
          <w:p>
            <w:pPr>
              <w:pStyle w:val="Normal"/>
              <w:jc w:val="left"/>
              <w:rPr/>
            </w:pPr>
            <w:r>
              <w:rPr/>
              <w:t>27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8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W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wanda Bureau of Standards (RBS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abelling of prepackaged food (ICS:  67.230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>RS Codex Stan 1-1985:  General standards for the labelling of pre-packaged foods (12 pages, in English and Frenc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Codex Stan 107-1981: General standards for the labelling of food additives when sold as such (10 pages, in English and French 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Codex Stan 146-1985: General standards for the labelling of and claims of for pre-packaged foods for special dietary uses (8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CAC/GL 1-1979: General guidelines on claims (7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RS CAC/GL 2-1979: Guidelines on nutrition labelling (9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RS CAC/GL 23-1979: Guidelines for use of nutrition claims (10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Give the requirements of pre-packaged foods intended  for human consum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fficial Gazette of the Republic of Rwanda (J.O. No 19 of </w:t>
              <w:br/>
              <w:t>1 October 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Upon publishing in the Official Gazette of the  Republic of Rwan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wanda Bureau of Standards</w:t>
            </w:r>
          </w:p>
          <w:p>
            <w:pPr>
              <w:pStyle w:val="Normal"/>
              <w:rPr/>
            </w:pPr>
            <w:r>
              <w:rPr/>
              <w:t>WTO/TBT Enquiry Poin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.O. Box 709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Kigal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wanda</w:t>
            </w:r>
          </w:p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Tel.:</w:t>
              <w:tab/>
              <w:tab/>
              <w:t>(+250) 58 610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ab/>
              <w:t>(+250) 58 3305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</w:r>
            <w:hyperlink r:id="rId2">
              <w:r>
                <w:rPr>
                  <w:rStyle w:val="InternetLink"/>
                  <w:lang w:val="fr-FR"/>
                </w:rPr>
                <w:t>orn@rwanda1.co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RWA/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RWA/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n@rwanda1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3:12:00Z</dcterms:created>
  <dc:creator/>
  <dc:description/>
  <cp:keywords/>
  <dc:language>en-US</dc:language>
  <cp:lastModifiedBy>jacquier</cp:lastModifiedBy>
  <cp:lastPrinted>2007-02-26T15:01:00Z</cp:lastPrinted>
  <dcterms:modified xsi:type="dcterms:W3CDTF">2007-02-26T14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4</vt:lpwstr>
  </property>
</Properties>
</file>