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WA/5</w:t>
            </w:r>
          </w:p>
          <w:p>
            <w:pPr>
              <w:pStyle w:val="Normal"/>
              <w:jc w:val="left"/>
              <w:rPr/>
            </w:pPr>
            <w:r>
              <w:rPr/>
              <w:t>2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W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wanda Bureau of Standards (RB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ilk and milk products  (ICS:  67.10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41:2004: Unprocessed whole milk- Specification (17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42:2004: Pasteurized liquid milk- Specification (7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43:2004: Fermented (cultured)milk -Specification (7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>
                <w:b/>
                <w:b/>
              </w:rPr>
            </w:pPr>
            <w:r>
              <w:rPr/>
              <w:t>RS 44:2004: UHT milk-Specification (10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45:2004: Milk powered and cream powered-Specification 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60:2004: Yoghurt-Specification (1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61:2004: Cheese-Specification (10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62:2004: Butter-Specification (8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Cover the quality requirements of milk and milk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of the Republic of Rwanda (J.O. No 19 of </w:t>
              <w:br/>
              <w:t>1 October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pon publishing in the Official Gazette of the  Republic of Rwan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wanda Bureau of Standards</w:t>
            </w:r>
          </w:p>
          <w:p>
            <w:pPr>
              <w:pStyle w:val="Normal"/>
              <w:rPr/>
            </w:pPr>
            <w:r>
              <w:rPr/>
              <w:t>WTO/TBT Enquiry Point</w:t>
            </w:r>
          </w:p>
          <w:p>
            <w:pPr>
              <w:pStyle w:val="Normal"/>
              <w:rPr/>
            </w:pPr>
            <w:r>
              <w:rPr/>
              <w:t>P.O. Box 7099</w:t>
            </w:r>
          </w:p>
          <w:p>
            <w:pPr>
              <w:pStyle w:val="Normal"/>
              <w:rPr/>
            </w:pPr>
            <w:r>
              <w:rPr/>
              <w:t>Kigali</w:t>
            </w:r>
          </w:p>
          <w:p>
            <w:pPr>
              <w:pStyle w:val="Normal"/>
              <w:rPr/>
            </w:pPr>
            <w:r>
              <w:rPr/>
              <w:t>Rwand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.:</w:t>
              <w:tab/>
              <w:tab/>
              <w:t>(+250) 58 6103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250) 58 3305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orn@rwanda1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WA/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WA/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@rwanda1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16:00Z</dcterms:created>
  <dc:creator/>
  <dc:description/>
  <cp:keywords/>
  <dc:language>en-US</dc:language>
  <cp:lastModifiedBy>everlet</cp:lastModifiedBy>
  <cp:lastPrinted>2007-02-23T15:23:00Z</cp:lastPrinted>
  <dcterms:modified xsi:type="dcterms:W3CDTF">2007-02-26T13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5</vt:lpwstr>
  </property>
</Properties>
</file>