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86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 Februar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444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5 January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lang w:val="en-US"/>
        </w:rPr>
        <w:tab/>
      </w:r>
      <w:r>
        <w:rPr/>
        <w:t>Proposed Amendment to the</w:t>
      </w:r>
      <w:r>
        <w:rPr>
          <w:b/>
        </w:rPr>
        <w:t xml:space="preserve"> </w:t>
      </w:r>
      <w:r>
        <w:rPr/>
        <w:t>Motor Vehicle Safety Regulations (Introduction of Technical Standards Documents Nos. 110 and 120) and the Motor Vehicle Tire Safety Regulations, 1995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is hereby given that the period within which interested persons may make representations with respect to the proposed regulations is further extended until 1 March 2007.  </w:t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8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8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0:40:00Z</dcterms:created>
  <dc:creator/>
  <dc:description/>
  <cp:keywords/>
  <dc:language>en-US</dc:language>
  <cp:lastModifiedBy>bardin</cp:lastModifiedBy>
  <cp:lastPrinted>2007-02-01T12:03:00Z</cp:lastPrinted>
  <dcterms:modified xsi:type="dcterms:W3CDTF">2007-02-01T1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86/Add.1</vt:lpwstr>
  </property>
</Properties>
</file>