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35</w:t>
            </w:r>
          </w:p>
          <w:p>
            <w:pPr>
              <w:pStyle w:val="Normal"/>
              <w:jc w:val="left"/>
              <w:rPr/>
            </w:pPr>
            <w:r>
              <w:rPr/>
              <w:t>19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eastAsia="pt-BR"/>
              </w:rPr>
              <w:t>Electrical cables and flexible cords with EPR insulation (HS:  85.4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Number 31, 18 January 2007 (Portaria nº 31, de 18 de janeiro de 2007) (1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eastAsia="pt-BR"/>
              </w:rPr>
              <w:t>This Draft Technical Regulation lays down the mandatory conformity assessment procedures for Ethylene-Propylene (</w:t>
            </w:r>
            <w:r>
              <w:rPr>
                <w:color w:val="000000"/>
                <w:lang w:eastAsia="pt-BR"/>
              </w:rPr>
              <w:t>EPR) insulated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 xml:space="preserve"> </w:t>
            </w:r>
            <w:r>
              <w:rPr>
                <w:rFonts w:cs="TimesNewRoman" w:ascii="TimesNewRoman" w:hAnsi="TimesNewRoman"/>
                <w:lang w:eastAsia="pt-BR"/>
              </w:rPr>
              <w:t>electrical cables and flexible cords for voltages  until 500V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54,  22 January 2007; (2) Draft Ministerial Act number 29, 18 January 2007 (Portaria Nº 31, de 18 de Janeiro de 2007), issued by National Institute for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2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March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09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08:00Z</dcterms:created>
  <dc:creator/>
  <dc:description/>
  <cp:keywords/>
  <dc:language>en-US</dc:language>
  <cp:lastModifiedBy>jacquier</cp:lastModifiedBy>
  <cp:lastPrinted>2007-02-19T07:41:00Z</cp:lastPrinted>
  <dcterms:modified xsi:type="dcterms:W3CDTF">2007-02-19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5</vt:lpwstr>
  </property>
</Properties>
</file>