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2</w:t>
            </w:r>
          </w:p>
          <w:p>
            <w:pPr>
              <w:pStyle w:val="Normal"/>
              <w:jc w:val="left"/>
              <w:rPr/>
            </w:pPr>
            <w:r>
              <w:rPr/>
              <w:t>27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 (ICS 67.160.1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4:2004: Neutral spirit for manufacture of alcoholic beverages- Specification</w:t>
              <w:br/>
              <w:t>(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5:2004: Gins- 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6:2004: Brandy-Specification (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>
                <w:b/>
                <w:b/>
              </w:rPr>
            </w:pPr>
            <w:r>
              <w:rPr/>
              <w:t>RS 7:2004: Whisky-Specification (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8:2004: Rum-Specification (7 pages, in English)</w:t>
            </w:r>
            <w:r>
              <w:rPr>
                <w:b/>
              </w:rPr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9:2004: Vodka-Specification (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10:2004: Still  table wines-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11:2004: Sparkling wines-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12:2004: Fortified wines-Specification ( 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16:2004: Beer-Specification (24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RS 20:2004: Cereal based alcoholic beverages (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y the requirements for alcoholic drink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</w:t>
              <w:br/>
              <w:t>1 Octo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.O. Box 709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Kigal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wanda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Tel.:</w:t>
              <w:tab/>
              <w:tab/>
              <w:t>(+250) 58 610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fr-FR"/>
                </w:rPr>
                <w:t>orn@rwanda1.co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RWA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RWA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39:00Z</dcterms:created>
  <dc:creator/>
  <dc:description/>
  <cp:keywords/>
  <dc:language>en-US</dc:language>
  <cp:lastModifiedBy>jacquier</cp:lastModifiedBy>
  <cp:lastPrinted>2007-02-26T14:59:00Z</cp:lastPrinted>
  <dcterms:modified xsi:type="dcterms:W3CDTF">2007-02-27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2</vt:lpwstr>
  </property>
</Properties>
</file>