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86</w:t>
            </w:r>
          </w:p>
          <w:p>
            <w:pPr>
              <w:pStyle w:val="Normal"/>
              <w:jc w:val="left"/>
              <w:rPr/>
            </w:pPr>
            <w:r>
              <w:rPr/>
              <w:t>13 de febrer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6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Comercio, Industria y Turismo – Dirección de Regulació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, Industria y Turis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 xml:space="preserve"> X </w:t>
            </w:r>
            <w:r>
              <w:rPr>
                <w:b/>
              </w:rPr>
              <w:t>], 2.10.1 [</w:t>
            </w:r>
            <w:r>
              <w:rPr/>
              <w:t> 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rFonts w:cs="Arial"/>
              </w:rPr>
              <w:t>Confecciones Punto, Confecciones Plano, Confecciones Hogar y Prendas de vestir en Cuero, clasificados en el Arancel de Aduanas Colombiano, dentro de las Subpartidas Arancelarias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</w:rPr>
              <w:t>de la Sección XI, correspondientes a los Capítulos</w:t>
            </w:r>
            <w:r>
              <w:rPr/>
              <w:t xml:space="preserve"> 61, 62, 63 y las que se clasifican en la partida 420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 del Ministerio de Comercio, Industria y Turismo "</w:t>
            </w:r>
            <w:r>
              <w:rPr>
                <w:rFonts w:cs="Arial"/>
              </w:rPr>
              <w:t>Por la cual se expide el Reglamento Técnico sobre Etiquetado de Confecciones, tanto de fabricación nacional como Importadas, para su comercialización en Colombia</w:t>
            </w:r>
            <w:r>
              <w:rPr/>
              <w:t>"</w:t>
            </w:r>
            <w:r>
              <w:rPr>
                <w:lang w:val="es-CO"/>
              </w:rPr>
              <w:t xml:space="preserve"> </w:t>
            </w:r>
            <w:r>
              <w:rPr/>
              <w:t>(8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Se establece los requisitos del etiquetado de las Confecciones; Objeto; Campo de aplicación; Definiciones; Requisitos del Etiquetado de los productos confeccionados; Procedimiento para Evaluar la Conformidad; Información de Organismos de Certificación, Inspección y Laboratorios; Entidades de Vigilancia y Control; Régimen Sancionatorio y Vigencia y Entrada en Vigor o en Vigenc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evenir las prácticas que puedan inducir a error a los consumidores</w:t>
            </w:r>
            <w:r>
              <w:rPr>
                <w:lang w:val="es-CO"/>
              </w:rPr>
              <w:t>.</w:t>
            </w:r>
            <w:r>
              <w:rPr/>
              <w:t xml:space="preserve">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Normas Técnicas Colombianas NTC  1806 segunda actualización</w:t>
            </w:r>
            <w:r>
              <w:rPr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>
                <w:spacing w:val="-2"/>
              </w:rPr>
              <w:t>F</w:t>
            </w:r>
            <w:r>
              <w:rPr/>
              <w:t>echa en la que se suscriba la Resolución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bCs/>
              </w:rPr>
              <w:t xml:space="preserve">A partir  </w:t>
            </w:r>
            <w:r>
              <w:rPr/>
              <w:t>de la fecha de su publicación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9 de may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Punto de Contacto: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Responsable: Daniel Héctor Rico R.</w:t>
            </w:r>
          </w:p>
          <w:p>
            <w:pPr>
              <w:pStyle w:val="Normal"/>
              <w:keepNext w:val="true"/>
              <w:spacing w:before="80" w:after="0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  <w:t>drico@mincomercio.gov.c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(+571) 606 7676 Ext. 169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efax:</w:t>
              <w:tab/>
              <w:tab/>
              <w:t>(+571) 241 048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alle 28 Nº 13A - 15, tercer pis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Bogotá, D.C. - COLOMBI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(+571) 241 047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Página Web: </w:t>
              <w:tab/>
              <w:tab/>
              <w:t>http://secgen.comunidadandina.org/sirt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8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8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4:34:00Z</dcterms:created>
  <dc:creator/>
  <dc:description/>
  <cp:keywords/>
  <dc:language>en-US</dc:language>
  <cp:lastModifiedBy>everlet</cp:lastModifiedBy>
  <cp:lastPrinted>2007-02-09T15:39:00Z</cp:lastPrinted>
  <dcterms:modified xsi:type="dcterms:W3CDTF">2007-02-13T13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86</vt:lpwstr>
  </property>
</Properties>
</file>