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39</w:t>
            </w:r>
          </w:p>
          <w:p>
            <w:pPr>
              <w:pStyle w:val="Normal"/>
              <w:jc w:val="left"/>
              <w:rPr/>
            </w:pPr>
            <w:r>
              <w:rPr/>
              <w:t>6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5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ergy Efficiency and Renewable Energy Office (DOE-EEREO) (24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80"/>
              <w:jc w:val="left"/>
              <w:rPr/>
            </w:pPr>
            <w:r>
              <w:rPr>
                <w:b/>
              </w:rPr>
              <w:t>Products covered (HS or CCCN where applicable, otherwise national tariff heading.</w:t>
              <w:br/>
              <w:t>ICS numbers may be provided in addition, where applicable):</w:t>
            </w:r>
            <w:r>
              <w:rPr/>
              <w:t xml:space="preserve">  Residential water and pool heaters (HS:  8516;  ICS:  91, 9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nergy Conservation Program for Consumer Products: Energy Conservation Standards for Residential Water Heaters, Direct Heating Equipment, and Pool Heater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partment of Energy (DOE) has commenced a rulemaking to amend the existing energy conservation standards for residential water heaters, direct heating equipment, and pool heaters.  On 24 November 2006, the DOE published in the Federal Register (FR) a notice of public meeting and availability of Framework Document for this rulemaking wherein it indicated that the comment period for this initial phase of the rulemaking closes on 30 January 2007. 71 FR 67825. On 16 January 2007, DOE held an informal public meeting to present its proposed methodologies for conducting the rulemaking, discuss issues relevant to the rulemaking proceeding, and initiate stakeholder interaction and the data collection process.  Due to the extensive scope of material and issues raised at the meeting, some stakeholders at the public meeting requested an extension to the comment period.  This notice extends the comment period to better provide opportunity for public review and comment on DOE's rulemaking approach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4219 30 January 2007; Title: 10 Code of Federal Regulations (CFR) Part 430. Will appear in the Federal Register when adopt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Final date for comments:</w:t>
            </w:r>
            <w:r>
              <w:rPr/>
              <w:t xml:space="preserve">  13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
                <w:b/>
                <w:lang w:val="fr-FR"/>
              </w:rPr>
            </w:pPr>
            <w:r>
              <w:rPr>
                <w:b/>
                <w:lang w:val="fr-FR"/>
              </w:rPr>
              <w:t>Internet URLs:</w:t>
            </w:r>
          </w:p>
          <w:p>
            <w:pPr>
              <w:pStyle w:val="Normal"/>
              <w:spacing w:before="120" w:after="0"/>
              <w:rPr>
                <w:lang w:val="fr-FR"/>
              </w:rPr>
            </w:pPr>
            <w:r>
              <w:rPr>
                <w:lang w:val="fr-FR"/>
              </w:rPr>
              <w:t>http://a257.g.akamaitech.net/7/257/2422/01jan20071800/edocket.access.gpo.gov/2007/E7-1502.htm</w:t>
            </w:r>
          </w:p>
          <w:p>
            <w:pPr>
              <w:pStyle w:val="Normal"/>
              <w:spacing w:before="120" w:after="120"/>
              <w:rPr>
                <w:lang w:val="fr-FR"/>
              </w:rPr>
            </w:pPr>
            <w:r>
              <w:rPr>
                <w:lang w:val="fr-FR"/>
              </w:rPr>
              <w:t>http://a257.g.akamaitech.net/7/257/2422/01jan20071800/edocket.access.gpo.gov/2007/pdf/E7-1502.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48:00Z</dcterms:created>
  <dc:creator/>
  <dc:description/>
  <cp:keywords/>
  <dc:language>en-US</dc:language>
  <cp:lastModifiedBy>jacquier</cp:lastModifiedBy>
  <dcterms:modified xsi:type="dcterms:W3CDTF">2007-02-06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9</vt:lpwstr>
  </property>
</Properties>
</file>