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63</w:t>
            </w:r>
          </w:p>
          <w:p>
            <w:pPr>
              <w:pStyle w:val="Normal"/>
              <w:jc w:val="left"/>
              <w:rPr/>
            </w:pPr>
            <w:r>
              <w:rPr/>
              <w:t>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Danish Emergency Management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Sleeping facilities for more than 10 persons in hotels and in health care facilities;  sleeping facilities for more than 10 persons in holiday cottages, that are rented out;  assembly rooms for more than 50 persons;  educational facilities for more than 150 persons;  day-care centres for more than 50 persons or with more than 10 sleeping persons;  and shops for more than 150 per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Departmental order concerning fire protection steps in hotels, health care facilities, assembly rooms, educational facilities, day-care centres and shops (6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The draft regulates the organisation of the fire protection steps to be taken in order to prevent or reduce danger of fire and to ensure sufficient possibilities for fire-fighting and search and rescue operations in case of fi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his regulation is to prevent the break out and spreading of fire and to ensure sufficient possibilities for fire-fighting and search and rescue oper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Danish Preparednes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nish Emergency Management Agenc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 Datavej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-3460 Birkerø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59:00Z</dcterms:created>
  <dc:creator/>
  <dc:description/>
  <cp:keywords/>
  <dc:language>en-US</dc:language>
  <cp:lastModifiedBy>jacquier</cp:lastModifiedBy>
  <cp:lastPrinted>2007-02-06T11:24:00Z</cp:lastPrinted>
  <dcterms:modified xsi:type="dcterms:W3CDTF">2007-02-06T10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3</vt:lpwstr>
  </property>
</Properties>
</file>