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WA/6</w:t>
            </w:r>
          </w:p>
          <w:p>
            <w:pPr>
              <w:pStyle w:val="Normal"/>
              <w:jc w:val="left"/>
              <w:rPr/>
            </w:pPr>
            <w:r>
              <w:rPr/>
              <w:t>27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8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W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wanda Bureau of Standards (RBS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eat and Meat products  (ICS:  67.120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>RS 54:2004: Sausage- Specification (9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55:2004: Canned corned beef- Specification (8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56: 2005: Code of practice for handling, processing and distribution of fish</w:t>
              <w:br/>
              <w:t>(31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57:2005: Dressed poultry -Specification (10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59:2005: Fin fish-specification ( 18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RS 67:2005: Canned fish in  tomato sauce (18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Cover the quality requirements of meat and meat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fficial Gazette of the Republic of Rwanda (J.O. No 19 of 1 October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Upon publishing in the Official Gazette of the  Republic of Rwan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wanda Bureau of Standards</w:t>
            </w:r>
          </w:p>
          <w:p>
            <w:pPr>
              <w:pStyle w:val="Normal"/>
              <w:rPr/>
            </w:pPr>
            <w:r>
              <w:rPr/>
              <w:t>WTO/TBT Enquiry Poin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.O. Box 709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Kigal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wanda</w:t>
            </w:r>
          </w:p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Tel.:</w:t>
              <w:tab/>
              <w:tab/>
              <w:t>(+250) 58 610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ab/>
              <w:t>(+250) 58 3305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</w:r>
            <w:hyperlink r:id="rId2">
              <w:r>
                <w:rPr>
                  <w:rStyle w:val="InternetLink"/>
                  <w:lang w:val="fr-FR"/>
                </w:rPr>
                <w:t>orn@rwanda1.co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RWA/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RWA/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n@rwanda1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3:21:00Z</dcterms:created>
  <dc:creator/>
  <dc:description/>
  <cp:keywords/>
  <dc:language>en-US</dc:language>
  <cp:lastModifiedBy>jacquier</cp:lastModifiedBy>
  <cp:lastPrinted>2007-02-26T15:02:00Z</cp:lastPrinted>
  <dcterms:modified xsi:type="dcterms:W3CDTF">2007-02-26T14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6</vt:lpwstr>
  </property>
</Properties>
</file>