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8</w:t>
            </w:r>
          </w:p>
          <w:p>
            <w:pPr>
              <w:pStyle w:val="Normal"/>
              <w:jc w:val="left"/>
              <w:rPr/>
            </w:pPr>
            <w:r>
              <w:rPr/>
              <w:t>27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 materials</w:t>
              <w:br/>
              <w:t xml:space="preserve">(ICS:  91.10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50-1:2004: Cement-part : composition, specification and conformity  criteria     (1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51:2004: Specification for aggregate from natural resources for use in concrete     (13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RS 53: 2004: Concrete -Specification (1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Cover the quality requirements and test methods of Building  materia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</w:t>
              <w:br/>
              <w:t>1 Octo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.O. Box 709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Kigal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wanda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Tel.:</w:t>
              <w:tab/>
              <w:tab/>
              <w:t>(+250) 58 610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fr-FR"/>
                </w:rPr>
                <w:t>orn@rwanda1.co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RWA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RWA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8:00Z</dcterms:created>
  <dc:creator/>
  <dc:description/>
  <cp:keywords/>
  <dc:language>en-US</dc:language>
  <cp:lastModifiedBy>jacquier</cp:lastModifiedBy>
  <cp:lastPrinted>2007-02-26T15:03:00Z</cp:lastPrinted>
  <dcterms:modified xsi:type="dcterms:W3CDTF">2007-02-26T14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8</vt:lpwstr>
  </property>
</Properties>
</file>