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11</w:t>
            </w:r>
          </w:p>
          <w:p>
            <w:pPr>
              <w:pStyle w:val="Normal"/>
              <w:jc w:val="left"/>
              <w:rPr/>
            </w:pPr>
            <w:r>
              <w:rPr/>
              <w:t>24 de febr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8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CU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Dirección Nacional de Políticas de Comercio Exterio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Subsecretaría de Comercio Exterior e Integración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Comercio Exterior, Industrialización, Pesca y Competitividad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v. Amazonas y Av. Eloy Alfa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Quito-Ecuador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  <w:tab/>
              <w:tab/>
              <w:t>(+593)2 2566041/ Ext. 16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Fax:</w:t>
              <w:tab/>
              <w:tab/>
              <w:tab/>
              <w:t>(+593)2 2541984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Correo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>electrónico:</w:t>
              <w:tab/>
            </w:r>
            <w:hyperlink r:id="rId2">
              <w:r>
                <w:rPr>
                  <w:rStyle w:val="InternetLink"/>
                  <w:color w:val="000000"/>
                  <w:spacing w:val="-3"/>
                  <w:szCs w:val="22"/>
                  <w:u w:val="none"/>
                  <w:lang w:val="es-ES_tradnl"/>
                </w:rPr>
                <w:t>abarbosa@micip.gov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Página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Web:</w:t>
              <w:tab/>
              <w:tab/>
            </w:r>
            <w:hyperlink r:id="rId3">
              <w:r>
                <w:rPr>
                  <w:rStyle w:val="InternetLink"/>
                  <w:color w:val="000000"/>
                  <w:spacing w:val="-3"/>
                  <w:szCs w:val="22"/>
                  <w:u w:val="none"/>
                </w:rPr>
                <w:t>www.micip.gov.ec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SA 7214.20.00;  7221.0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glamento Técnico Ecuatoriano RTE INEN 016 para varillas y alambres de acero para refuerzo de hormigón armado  (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yecto de Reglamento Técnico Ecuatoriano establece los requisitos técnicos que deben cumplir las varillas y alambres de acero para refuerzo de hormigón armado, con el fin de garantizar la seguridad nacional, proteger la vida humana y animal, el medio ambiente y las condiciones geográficas, así como evitar la realización de prácticas que puedan inducir a error y provocar perjuicios a los usuarios finale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En este proyecto de reglamento, aplicable a las varillas y alambres de acero para refuerzo de hormigón armado se especifican el campo de aplicación con su clasificación arancelaria, las definiciones, las condiciones generales, los requisitos, el rotulado, marcado y embalaje, los ensayos para evaluar la conformidad, la demostración de la conformidad, el procedimiento administrativo para verificar el cumplimiento con este reglamento, la autoridad de control y supervisión, el régimen de sanciones, la responsabilidad de los organismos de evaluación de la conformidad, la revisión y actualización y la entrada en vigencia.</w:t>
            </w:r>
          </w:p>
          <w:p>
            <w:pPr>
              <w:pStyle w:val="Normal"/>
              <w:spacing w:before="80" w:after="80"/>
              <w:rPr/>
            </w:pPr>
            <w:r>
              <w:rPr/>
              <w:t>Este proyecto de reglamento establece que las varillas y alambres de acero para refuerzo de hormigón armado, tendrán que demostrar de manera clara, que se ajustan a las siguientes Normas Técnicas Ecuatorianas: NTE INEN 102, NTE INEN 1 511 y NTE INEN 2 16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ger la salud y la seguridad de las personas, prevenir el fraude y el falseamiento debidos a una publicidad o un etiquetado que puedan inducir a error a los consumidores y proteger 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>
                <w:szCs w:val="22"/>
              </w:rPr>
            </w:pPr>
            <w:r>
              <w:rPr/>
              <w:t xml:space="preserve">La publicación donde aparece el aviso: 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http://www.micip.gov.ec</w:t>
              </w:r>
            </w:hyperlink>
          </w:p>
          <w:p>
            <w:pPr>
              <w:pStyle w:val="Normal"/>
              <w:rPr/>
            </w:pPr>
            <w:r>
              <w:rPr>
                <w:szCs w:val="22"/>
              </w:rPr>
              <w:tab/>
              <w:tab/>
              <w:tab/>
              <w:tab/>
              <w:tab/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inen.gov.ec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propuesta y el documento básico: RTE INEN 01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publicación en la que aparecerá la propuesta cuando sea  adoptada:Registro Oficia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arillas con resaltes de acero al carbono laminadas en caliente para hormigón armado.  Requisitos: NTE  INEN 102;  Varillas con resaltes de acero de baja aleación, soldables, laminadas en caliente y/o termotratadas para hormigón armado. Requisitos: NTE INEN 2 167;  Alambre conformado en frío para hormigón armado. Requisitos: NTE INEN 1 511;  Ley No. 21: Ley Orgánica de Defensa del Consumidor y su Reglamento:  Capítulo III (Regulación de la publicidad y su contenido), Capítulo IV (Información básica comercial), Capítulo V (Responsabilidades y obligaciones del proveedor), Capítulo IX (Prácticas prohibidas), Capítulo X (Protección de la salud y seguridad) y Capítulo XII (Control de Calidad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120"/>
              <w:rPr/>
            </w:pPr>
            <w:r>
              <w:rPr/>
              <w:t>6 meses después de su adopción</w:t>
            </w:r>
          </w:p>
          <w:p>
            <w:pPr>
              <w:pStyle w:val="Normal"/>
              <w:spacing w:before="0" w:after="80"/>
              <w:rPr/>
            </w:pPr>
            <w:r>
              <w:rPr/>
              <w:t>9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a partir de la fecha de distribución  por la Secretaría de la OM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 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Punto de Contacto y/o Centro de Información Nacional</w:t>
            </w:r>
          </w:p>
          <w:p>
            <w:pPr>
              <w:pStyle w:val="Normal"/>
              <w:rPr/>
            </w:pPr>
            <w:r>
              <w:rPr/>
              <w:t xml:space="preserve">Dirección Nacional de Políticas de Comercio Exterior, </w:t>
            </w:r>
          </w:p>
          <w:p>
            <w:pPr>
              <w:pStyle w:val="Normal"/>
              <w:rPr/>
            </w:pPr>
            <w:r>
              <w:rPr/>
              <w:t xml:space="preserve">Subsecretaría de Comercio Exterior e Integración, </w:t>
            </w:r>
          </w:p>
          <w:p>
            <w:pPr>
              <w:pStyle w:val="Normal"/>
              <w:rPr/>
            </w:pPr>
            <w:r>
              <w:rPr/>
              <w:t>Ministerio de Comercio Exterior, Industrialización, Pesca y Competitividad</w:t>
            </w:r>
          </w:p>
          <w:p>
            <w:pPr>
              <w:pStyle w:val="Normal"/>
              <w:rPr/>
            </w:pPr>
            <w:r>
              <w:rPr/>
              <w:t>Av. Amazonas y Av. Eloy Alfaro</w:t>
            </w:r>
          </w:p>
          <w:p>
            <w:pPr>
              <w:pStyle w:val="Normal"/>
              <w:rPr/>
            </w:pPr>
            <w:r>
              <w:rPr/>
              <w:t>Quito-Ecuador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ab/>
              <w:t>(+593)2 2566041/ Ext. 161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ab/>
              <w:t>(+593)2 2541984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Correo electrónico:</w:t>
              <w:tab/>
            </w:r>
            <w:hyperlink r:id="rId6">
              <w:r>
                <w:rPr>
                  <w:rStyle w:val="InternetLink"/>
                  <w:color w:val="000000"/>
                  <w:szCs w:val="22"/>
                  <w:u w:val="none"/>
                </w:rPr>
                <w:t>abarbosa@micip.gov.ec</w:t>
              </w:r>
            </w:hyperlink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Página Web:</w:t>
              <w:tab/>
              <w:tab/>
            </w:r>
            <w:hyperlink r:id="rId7">
              <w:r>
                <w:rPr>
                  <w:rStyle w:val="InternetLink"/>
                  <w:color w:val="000000"/>
                  <w:szCs w:val="22"/>
                  <w:u w:val="none"/>
                </w:rPr>
                <w:t>www.micip.gov.ec</w:t>
              </w:r>
            </w:hyperlink>
          </w:p>
          <w:p>
            <w:pPr>
              <w:pStyle w:val="Normal"/>
              <w:rPr/>
            </w:pPr>
            <w:r>
              <w:rPr>
                <w:lang w:val="es-ES_tradnl"/>
              </w:rPr>
              <w:t>Entidad de Regulación: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Instituto Ecuatoriano de Normalización,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aquerizo Moreno E8-29 y Almag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Quito - Ecuador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>
                <w:b/>
                <w:lang w:val="es-ES_tradnl"/>
              </w:rPr>
              <w:tab/>
              <w:tab/>
            </w:r>
            <w:r>
              <w:rPr>
                <w:lang w:val="es-ES_tradnl"/>
              </w:rPr>
              <w:t>(+593) 2 2528556 /2501885 al 2501887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Fax:</w:t>
              <w:tab/>
              <w:tab/>
              <w:tab/>
              <w:t>(+593) 2 2567815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Correo electrónico</w:t>
            </w:r>
            <w:r>
              <w:rPr>
                <w:szCs w:val="22"/>
                <w:lang w:val="es-ES_tradnl"/>
              </w:rPr>
              <w:t xml:space="preserve">: </w:t>
              <w:tab/>
            </w:r>
            <w:hyperlink r:id="rId8">
              <w:r>
                <w:rPr>
                  <w:rStyle w:val="InternetLink"/>
                  <w:color w:val="000000"/>
                  <w:spacing w:val="-3"/>
                  <w:szCs w:val="22"/>
                  <w:u w:val="none"/>
                  <w:lang w:val="es-ES_tradnl"/>
                </w:rPr>
                <w:t>furresta@inen.gov.ec</w:t>
              </w:r>
            </w:hyperlink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Página </w:t>
            </w:r>
            <w:r>
              <w:rPr>
                <w:szCs w:val="22"/>
              </w:rPr>
              <w:t xml:space="preserve">Web: </w:t>
              <w:tab/>
              <w:tab/>
            </w:r>
            <w:hyperlink r:id="rId9">
              <w:r>
                <w:rPr>
                  <w:rStyle w:val="InternetLink"/>
                  <w:color w:val="000000"/>
                  <w:spacing w:val="-3"/>
                  <w:szCs w:val="22"/>
                  <w:u w:val="none"/>
                </w:rPr>
                <w:t>www.inen.gov.ec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1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1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cip.gov.ec" TargetMode="External"/><Relationship Id="rId3" Type="http://schemas.openxmlformats.org/officeDocument/2006/relationships/hyperlink" Target="http://www.micip.gov.ec/" TargetMode="External"/><Relationship Id="rId4" Type="http://schemas.openxmlformats.org/officeDocument/2006/relationships/hyperlink" Target="http://www.micip.gov.ec/" TargetMode="External"/><Relationship Id="rId5" Type="http://schemas.openxmlformats.org/officeDocument/2006/relationships/hyperlink" Target="http://www.inen.gov.ec/" TargetMode="External"/><Relationship Id="rId6" Type="http://schemas.openxmlformats.org/officeDocument/2006/relationships/hyperlink" Target="mailto:abarbosa@micip.gov.ec" TargetMode="External"/><Relationship Id="rId7" Type="http://schemas.openxmlformats.org/officeDocument/2006/relationships/hyperlink" Target="http://www.micip.gov.ec/" TargetMode="External"/><Relationship Id="rId8" Type="http://schemas.openxmlformats.org/officeDocument/2006/relationships/hyperlink" Target="mailto:furresta@inen.gov.ec" TargetMode="External"/><Relationship Id="rId9" Type="http://schemas.openxmlformats.org/officeDocument/2006/relationships/hyperlink" Target="http://www.inen.gov.ec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7:18:00Z</dcterms:created>
  <dc:creator/>
  <dc:description/>
  <dc:language>en-US</dc:language>
  <cp:lastModifiedBy>gabrielli</cp:lastModifiedBy>
  <cp:lastPrinted>2006-02-24T14:13:00Z</cp:lastPrinted>
  <dcterms:modified xsi:type="dcterms:W3CDTF">2006-02-24T13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1</vt:lpwstr>
  </property>
</Properties>
</file>