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SVN/4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LOV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s-ES_tradnl"/>
              </w:rPr>
              <w:t xml:space="preserve">Ministerio de Salud de la República de Eslovenia - Oficina Nacional de Productos Químico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Mali trg 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SI-1000 Ljublja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 xml:space="preserve">(+478) 6039;  </w:t>
            </w:r>
            <w:r>
              <w:rPr>
                <w:lang w:val="es-ES_tradnl"/>
              </w:rPr>
              <w:t xml:space="preserve">telefax:  </w:t>
            </w:r>
            <w:r>
              <w:rPr/>
              <w:t>(+478) 6266;  c</w:t>
            </w:r>
            <w:r>
              <w:rPr>
                <w:lang w:val="es-ES_tradnl"/>
              </w:rPr>
              <w:t xml:space="preserve">orreo electrónico:  </w:t>
            </w:r>
            <w:r>
              <w:rPr>
                <w:lang w:val="en-US" w:eastAsia="en-US"/>
              </w:rPr>
              <w:t>alojz.grabner@gov.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Productos químicos, materiales biológicos, equipo y tecnología (ICS:  71.060, 0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ct on control of strategic goods of particular importance for health and safety</w:t>
            </w:r>
            <w:r>
              <w:rPr>
                <w:lang w:val="es-ES_tradnl"/>
              </w:rPr>
              <w:t xml:space="preserve"> (Ley relativa a la fiscalización de productos estratégicos de especial importancia para la salud y la seguridad) – 29 páginas, disponible en esloveno e inglés</w:t>
            </w:r>
          </w:p>
        </w:tc>
      </w:tr>
      <w:tr>
        <w:trPr>
          <w:trHeight w:val="3271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988" w:leader="none"/>
              </w:tabs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5988" w:leader="none"/>
              </w:tabs>
              <w:spacing w:before="80" w:after="0"/>
              <w:rPr/>
            </w:pPr>
            <w:r>
              <w:rPr>
                <w:lang w:val="es-ES_tradnl"/>
              </w:rPr>
              <w:t>El documento notificado introduce condiciones y limitaciones a cualquier actividad que abarque productos estratégicos de especial importancia para la seguridad, impidiendo así su posible uso indebido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stablece un entorno controlado en el que sólo se podrán realizar actividades legales y autorizadas conformes con la Ley y la legislación internacional.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5988" w:leader="none"/>
              </w:tabs>
              <w:spacing w:before="80" w:after="120"/>
              <w:rPr/>
            </w:pPr>
            <w:r>
              <w:rPr>
                <w:lang w:val="es-ES_tradnl"/>
              </w:rPr>
              <w:t>La Ley notificada utiliza un enfoque global, que prevé la fiscalización de todas las fases del ciclo vital de los productos estratégicos así como de todas las actividades relacionadas con él.</w:t>
            </w:r>
            <w:r>
              <w:rPr/>
              <w:t xml:space="preserve">  </w:t>
            </w:r>
            <w:r>
              <w:rPr>
                <w:lang w:val="es-ES_tradnl"/>
              </w:rPr>
              <w:t>Su objetivo fundamental es de carácter preventivo.</w:t>
            </w:r>
            <w:r>
              <w:rPr/>
              <w:t xml:space="preserve">  </w:t>
            </w:r>
            <w:r>
              <w:rPr>
                <w:lang w:val="es-ES_tradnl"/>
              </w:rPr>
              <w:t>No reglamenta (una) actividad estratégica (de exportación), sino que se centra en los agentes de las actividades estratégicas.</w:t>
            </w:r>
            <w:r>
              <w:rPr/>
              <w:t xml:space="preserve">  </w:t>
            </w:r>
            <w:r>
              <w:rPr>
                <w:lang w:val="es-ES_tradnl"/>
              </w:rPr>
              <w:t>La fiscalización de los productos estratégicos se traslada de esta forma a su origen, más fácil de supervisar que la actividad en sí misma.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La Ley, que prevé diversos mecanismos aplicables como módulos según la importancia de un determinado tipo o grupo de productos estratégicos, utiliza dos tipos de mecanismos de supervisión.</w:t>
            </w:r>
            <w:r>
              <w:rPr/>
              <w:t xml:space="preserve">  </w:t>
            </w:r>
            <w:r>
              <w:rPr>
                <w:lang w:val="es-ES_tradnl"/>
              </w:rPr>
              <w:t>Los preliminares o preventivos permiten una evaluación previa de las circunstancias, y se concretan en la expedición de una licencia para realizar una actividad estratégica (otorgada a una persona responsable o a la actividad en sí).</w:t>
            </w:r>
            <w:r>
              <w:rPr/>
              <w:t xml:space="preserve">  </w:t>
            </w:r>
            <w:r>
              <w:rPr>
                <w:lang w:val="es-ES_tradnl"/>
              </w:rPr>
              <w:t>En la práctica, estos mecanismos sólo comprenden actividades o productos estratégicos para los que los regímenes de supervisión internacional exigen la máxima vigilancia, o se justifican por los objetivos y fines de la Ley.</w:t>
            </w:r>
            <w:r>
              <w:rPr/>
              <w:t xml:space="preserve">  </w:t>
            </w:r>
            <w:r>
              <w:rPr>
                <w:lang w:val="es-ES_tradnl"/>
              </w:rPr>
              <w:t>En todos los demás casos, la Ley prevé un enfoque menos estricto, y transfiere la potestad de aplicar estas medidas menos estrictas al Gobierno, que puede definir, en sus reglamentos, excepciones de la aplicación de mecanismos de supervisión general menos estrictos o la supresión total de esos mecanismos.</w:t>
            </w:r>
            <w:r>
              <w:rPr/>
              <w:t xml:space="preserve">  </w:t>
            </w:r>
            <w:r>
              <w:rPr>
                <w:lang w:val="es-ES_tradnl"/>
              </w:rPr>
              <w:t>El segundo tipo de mecanismos de supervisión está constituido por los llamados mecanismos ulteriores,</w:t>
            </w:r>
            <w:r>
              <w:rPr/>
              <w:t xml:space="preserve">  </w:t>
            </w:r>
            <w:r>
              <w:rPr>
                <w:lang w:val="es-ES_tradnl"/>
              </w:rPr>
              <w:t>que no imponen ninguna limitación previa a la persona responsable;  en lugar de ello, se presume su cumplimiento "de buena fe", que se comprueba durante las actividades ordinarias de aplicación.</w:t>
            </w:r>
            <w:r>
              <w:rPr/>
              <w:t xml:space="preserve">  </w:t>
            </w:r>
            <w:r>
              <w:rPr>
                <w:lang w:val="es-ES_tradnl"/>
              </w:rPr>
              <w:t>La Ley se basa en el Reglamento (CE) Nº 1334/2000 para el control de la exportación de productos estratégicos, aunque extiende sus disposiciones de supervisión de las exportaciones a los productos no abarcados por el Reglamento mencion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eguridad y la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armas químicas (Gaceta Oficial de la República de Eslovenia, GORE N° 36/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24 de abril de 2006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9 de may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4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Slovenian Institute for Standardization </w:t>
              <w:noBreakHyphen/>
              <w:t xml:space="preserve"> SIS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WTO</w:t>
              <w:noBreakHyphen/>
              <w:t>TBT 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/>
            </w:pPr>
            <w:r>
              <w:rPr>
                <w:color w:val="000000"/>
                <w:lang w:val="en-US" w:eastAsia="en-US"/>
              </w:rPr>
              <w:t>Šmart</w:t>
            </w:r>
            <w:r>
              <w:rPr>
                <w:color w:val="000000"/>
                <w:lang w:val="pt-BR"/>
              </w:rPr>
              <w:t>inska 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 w:eastAsia="en-US"/>
              </w:rPr>
              <w:t>SI</w:t>
              <w:noBreakHyphen/>
              <w:t>1000 Ljubljana - Eslovenia</w:t>
            </w:r>
          </w:p>
          <w:p>
            <w:pPr>
              <w:pStyle w:val="Normal"/>
              <w:spacing w:before="80" w:after="120"/>
              <w:rPr/>
            </w:pPr>
            <w:bookmarkStart w:id="0" w:name="S40"/>
            <w:bookmarkStart w:id="1" w:name="S35_To5D3A_Let3A_owl3A_Tab3A_Tar3A"/>
            <w:bookmarkStart w:id="2" w:name="S34"/>
            <w:bookmarkStart w:id="3" w:name="S33"/>
            <w:bookmarkStart w:id="4" w:name="OP1_qXQ3320G"/>
            <w:bookmarkStart w:id="5" w:name="S32"/>
            <w:bookmarkStart w:id="6" w:name="OP1_odza320F"/>
            <w:bookmarkStart w:id="7" w:name="S31_42UST_S45XIST_41RTIST_41SSIST"/>
            <w:bookmarkStart w:id="8" w:name="OP1_pmNjg1bE"/>
            <w:bookmarkStart w:id="9" w:name="S30"/>
            <w:bookmarkStart w:id="10" w:name="OP1_VGY6f19E"/>
            <w:bookmarkStart w:id="11" w:name="S29_ate_its_site_irate_41bate"/>
            <w:bookmarkStart w:id="12" w:name="OP1_Apdi813E"/>
            <w:bookmarkStart w:id="13" w:name="S28"/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ab/>
            </w:r>
            <w:hyperlink r:id="rId2">
              <w:r>
                <w:rPr>
                  <w:rStyle w:val="InternetLink"/>
                  <w:lang w:val="en-US" w:eastAsia="en-US"/>
                </w:rPr>
                <w:t>contact@sist.si</w:t>
              </w:r>
            </w:hyperlink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4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SVN/4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16:00Z</dcterms:created>
  <dc:creator/>
  <dc:description/>
  <dc:language>en-US</dc:language>
  <cp:lastModifiedBy>gabrielli</cp:lastModifiedBy>
  <cp:lastPrinted>2006-03-06T15:29:00Z</cp:lastPrinted>
  <dcterms:modified xsi:type="dcterms:W3CDTF">2006-03-06T14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44</vt:lpwstr>
  </property>
</Properties>
</file>