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29</w:t>
            </w:r>
          </w:p>
          <w:p>
            <w:pPr>
              <w:pStyle w:val="Normal"/>
              <w:jc w:val="left"/>
              <w:rPr/>
            </w:pPr>
            <w:r>
              <w:rPr/>
              <w:t>9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5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- Ministry of Industry, Trade and Labour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        (+972) 3 5652204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       (+972) 3 5652710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-mail:  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 </w:t>
            </w:r>
            <w:r>
              <w:rPr/>
              <w:t>X 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Domestic electrical cooking appliances (ICS:  97.040.20;  HS:  851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1 to official standard SI 829 - Safety of household and similar electrical appliances:  Particular requirements for stationary cooking ranges, hobs, ovens and similar appliances (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amendment is based on European Directive 2002/40/EC and adds the requirement for labelling of energy consumption of the appliance.  (The standard itself is the adoption of the international standard IEC 60335-2-6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and environment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003" w:leader="none"/>
              </w:tabs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/>
                <w:bCs/>
                <w:lang w:eastAsia="en-GB"/>
              </w:rPr>
              <w:t xml:space="preserve">:  </w:t>
            </w:r>
            <w:r>
              <w:rPr>
                <w:lang w:eastAsia="en-GB"/>
              </w:rPr>
              <w:t xml:space="preserve">60 days from notification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32:00Z</dcterms:created>
  <dc:creator/>
  <dc:description/>
  <dc:language>en-US</dc:language>
  <cp:lastModifiedBy>Schmitt</cp:lastModifiedBy>
  <cp:lastPrinted>2006-02-08T16:05:00Z</cp:lastPrinted>
  <dcterms:modified xsi:type="dcterms:W3CDTF">2006-02-08T15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29</vt:lpwstr>
  </property>
</Properties>
</file>