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E/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MIRATOS ÁRABE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utoridad de Normalización y Metrología de los Emiratos (ESMA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n-US" w:eastAsia="en-US"/>
              </w:rPr>
              <w:t>P O Box 216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Abu Dhabi</w:t>
            </w:r>
          </w:p>
          <w:p>
            <w:pPr>
              <w:pStyle w:val="Normal"/>
              <w:spacing w:before="0" w:after="80"/>
              <w:rPr>
                <w:lang w:val="pt-BR"/>
              </w:rPr>
            </w:pPr>
            <w:r>
              <w:rPr>
                <w:lang w:val="es-ES_tradnl"/>
              </w:rPr>
              <w:t>EMIRATOS ÁRABES UNID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pt-BR"/>
              </w:rPr>
              <w:t xml:space="preserve">  (+971) 2 6710888;  t</w:t>
            </w:r>
            <w:r>
              <w:rPr>
                <w:lang w:val="es-ES_tradnl"/>
              </w:rPr>
              <w:t>elefax:</w:t>
            </w:r>
            <w:r>
              <w:rPr>
                <w:lang w:val="pt-BR"/>
              </w:rPr>
              <w:t xml:space="preserve">  (+971) 2 67109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hyperlink r:id="rId2">
              <w:r>
                <w:rPr>
                  <w:rStyle w:val="InternetLink"/>
                  <w:lang w:val="pt-BR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eites lubricantes</w:t>
            </w:r>
            <w:r>
              <w:rPr/>
              <w:t xml:space="preserve"> </w:t>
            </w:r>
            <w:r>
              <w:rPr>
                <w:lang w:val="en-US" w:eastAsia="en-US"/>
              </w:rPr>
              <w:t>(ICS:  27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Final draft UAE standard:  Lubricating Oils for Internal Combustion Engines</w:t>
            </w:r>
            <w:r>
              <w:rPr>
                <w:lang w:val="es-ES_tradnl"/>
              </w:rPr>
              <w:t xml:space="preserve"> (Propuesta final – Normas de los Emiratos – Aceites lubricantes para motores de combustión interna) – 27 páginas, disponible en árabe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abarca los aceites lubricantes utilizados en los motores de combustión interna, en especial los de gasolina y gasóleo, y excluye los empleos marinos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La nueva Propuesta clasifica los aceites lubricantes por su viscosidad y rendimiento, describe un conjunto de características que deben tener estos productos, e incluye la obtención de muestras, el envasado y el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prevención de prácticas que pueda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uando se adopte, se publicará un aviso en la Gaceta Ofici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n-US" w:eastAsia="en-US"/>
              </w:rPr>
              <w:t>Emirates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UAE TBT Enquiry point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971) 2 6767148;  t</w:t>
            </w:r>
            <w:r>
              <w:rPr>
                <w:lang w:val="es-ES_tradnl"/>
              </w:rPr>
              <w:t>elefax:</w:t>
            </w:r>
            <w:r>
              <w:rPr>
                <w:lang w:val="pt-BR"/>
              </w:rPr>
              <w:t xml:space="preserve">  (+971) 2 6715999</w:t>
            </w:r>
          </w:p>
          <w:p>
            <w:pPr>
              <w:pStyle w:val="Normal"/>
              <w:keepNext w:val="true"/>
              <w:keepLines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hyperlink r:id="rId4">
              <w:r>
                <w:rPr>
                  <w:rStyle w:val="InternetLink"/>
                  <w:lang w:val="pt-BR"/>
                </w:rPr>
                <w:t>uaetbt@esma.ae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hyperlink r:id="rId5">
              <w:r>
                <w:rPr>
                  <w:rStyle w:val="InternetLink"/>
                  <w:lang w:val="en-US" w:eastAsia="en-US"/>
                </w:rPr>
                <w:t>www.esma.a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E/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E/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06:00Z</dcterms:created>
  <dc:creator/>
  <dc:description/>
  <dc:language>en-US</dc:language>
  <cp:lastModifiedBy>gabrielli</cp:lastModifiedBy>
  <cp:lastPrinted>2006-03-06T11:18:00Z</cp:lastPrinted>
  <dcterms:modified xsi:type="dcterms:W3CDTF">2006-03-06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</vt:lpwstr>
  </property>
</Properties>
</file>