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SVN/4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ESLOVEN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_tradnl"/>
              </w:rPr>
              <w:t xml:space="preserve">Ministerio de Defensa – Administración de protección civil y socorro en caso de emergencia de la República de Eslovenia 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es-ES"/>
              </w:rPr>
            </w:pPr>
            <w:r>
              <w:rPr>
                <w:rStyle w:val="InternetLink"/>
                <w:color w:val="000000"/>
                <w:u w:val="none"/>
                <w:lang w:val="es-ES" w:eastAsia="en-US"/>
              </w:rPr>
              <w:t>Vojkova 61</w:t>
            </w:r>
          </w:p>
          <w:p>
            <w:pPr>
              <w:pStyle w:val="Normal"/>
              <w:spacing w:before="0" w:after="80"/>
              <w:rPr>
                <w:rStyle w:val="InternetLink"/>
                <w:color w:val="000000"/>
                <w:u w:val="none"/>
                <w:lang w:val="es-ES"/>
              </w:rPr>
            </w:pPr>
            <w:r>
              <w:rPr>
                <w:rStyle w:val="InternetLink"/>
                <w:color w:val="000000"/>
                <w:u w:val="none"/>
                <w:lang w:val="es-ES_tradnl"/>
              </w:rPr>
              <w:t>SI-1000 Ljubljan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(+386) 1 4711811;  telefax:  </w:t>
              <w:tab/>
              <w:t>(+386) 1 4318117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milan.lampret@urszr.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Instalaciones en edificios – Filtros (ICS:  91.1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Regulation about changes and supplements of the Regulation of technical standards for shelters and dugouts</w:t>
            </w:r>
            <w:r>
              <w:rPr>
                <w:lang w:val="es-ES_tradnl"/>
              </w:rPr>
              <w:t xml:space="preserve"> (Reglamento relativo a las modificaciones y suplementos del Reglamento de normas técnicas para refugios exteriores o subterráneos) - 2 páginas, disponible en esloveno e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 xml:space="preserve"> </w:t>
            </w:r>
            <w:r>
              <w:rPr>
                <w:lang w:val="es-ES_tradnl"/>
              </w:rPr>
              <w:t>La norma notificada define la estructura y el etiquetado de los filtros para interiores (CBR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eguridad y la salu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ey de protección contra desastres naturales y fenómenos catastróficos (Gaceta Oficial de la República de Eslovenia, GORE N° 64/1994, 33/2000, 87/2001, 41/2004)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8 de mayo de 2006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23 de may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8 de may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Slovenian Institute for Standardization </w:t>
              <w:noBreakHyphen/>
              <w:t xml:space="preserve"> SIS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WTO</w:t>
              <w:noBreakHyphen/>
              <w:t>TBT 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lang w:val="pt-BR"/>
              </w:rPr>
            </w:pPr>
            <w:r>
              <w:rPr>
                <w:color w:val="000000"/>
                <w:lang w:val="pt-BR" w:eastAsia="en-US"/>
              </w:rPr>
              <w:t>Šmartinska 14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 w:eastAsia="en-US"/>
              </w:rPr>
              <w:t>SI</w:t>
              <w:noBreakHyphen/>
              <w:t>1000 Ljubljana - Eslovenia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bookmarkStart w:id="0" w:name="S35_To5D3A_Let3A_owl3A_Tab3A_Tar3A"/>
            <w:bookmarkStart w:id="1" w:name="S34"/>
            <w:bookmarkStart w:id="2" w:name="S33"/>
            <w:bookmarkStart w:id="3" w:name="OP1_qXQ3320G"/>
            <w:bookmarkStart w:id="4" w:name="S32"/>
            <w:bookmarkStart w:id="5" w:name="OP1_odza320F"/>
            <w:bookmarkStart w:id="6" w:name="S31_42UST_S45XIST_41RTIST_41SSIST"/>
            <w:bookmarkStart w:id="7" w:name="OP1_pmNjg1bE"/>
            <w:bookmarkStart w:id="8" w:name="S30"/>
            <w:bookmarkStart w:id="9" w:name="OP1_VGY6f19E"/>
            <w:bookmarkStart w:id="10" w:name="S29_ate_its_site_irate_41bate"/>
            <w:bookmarkStart w:id="11" w:name="OP1_Apdi813E"/>
            <w:bookmarkStart w:id="12" w:name="S28"/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 w:eastAsia="en-US"/>
                </w:rPr>
                <w:t>contact@sist.si</w:t>
              </w:r>
            </w:hyperlink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SVN/43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SVN/43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7:00Z</dcterms:created>
  <dc:creator/>
  <dc:description/>
  <dc:language>en-US</dc:language>
  <cp:lastModifiedBy>bardin</cp:lastModifiedBy>
  <cp:lastPrinted>2006-03-06T14:26:00Z</cp:lastPrinted>
  <dcterms:modified xsi:type="dcterms:W3CDTF">2006-03-06T1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43</vt:lpwstr>
  </property>
</Properties>
</file>