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9/Add.1</w:t>
            </w:r>
          </w:p>
          <w:p>
            <w:pPr>
              <w:pStyle w:val="Normal"/>
              <w:widowControl/>
              <w:rPr/>
            </w:pPr>
            <w:r>
              <w:rPr/>
              <w:t>3 de febr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46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 de febrer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de Decreto "por el cual se establece el procedimiento administrativo para la elaboración, adopción y aplicación de reglamentos técnicos, medidas sanitarias y fitosanitarias en el ámbito agroalimentario" del Ministerio de Agricultura y Desarrollo Rural, notificado mediante el documento identificado con la signatura G/TBT/N/COL/59 del 14 de septiembre de 2004, que éste ha sido expedido mediante el Decreto N° 4003 del 30 de noviembre de 2005 del Ministerio de Agricultura y Desarrollo Rural y del Ministerio de la Protección Social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05:00Z</dcterms:created>
  <dc:creator/>
  <dc:description/>
  <dc:language>en-US</dc:language>
  <cp:lastModifiedBy>gabrielli</cp:lastModifiedBy>
  <cp:lastPrinted>2006-02-03T12:02:00Z</cp:lastPrinted>
  <dcterms:modified xsi:type="dcterms:W3CDTF">2006-02-03T11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9/Add.1</vt:lpwstr>
  </property>
</Properties>
</file>