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9/Add.1</w:t>
            </w:r>
          </w:p>
          <w:p>
            <w:pPr>
              <w:pStyle w:val="Normal"/>
              <w:widowControl/>
              <w:rPr/>
            </w:pPr>
            <w:r>
              <w:rPr/>
              <w:t>14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614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0 de febrer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de Resolución del Ministerio de la Protección Social, "Por la cual se establece el reglamento técnico sobre los requisitos de rotulado o etiquetado que deben cumplir los alimentos envasados y materias primas de alimentos para consumo humano" notificado mediante el documento identificado con la signatura G/TBT/N/COL/69 del 31 de agosto de 2005, que éste ha sido expedido mediante la Resolución N° 005109 del Ministerio de la Protección Social, el 29 de diciembre de 2005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cuarto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54:00Z</dcterms:created>
  <dc:creator/>
  <dc:description/>
  <dc:language>en-US</dc:language>
  <cp:lastModifiedBy>jacquier</cp:lastModifiedBy>
  <cp:lastPrinted>2006-02-13T16:05:00Z</cp:lastPrinted>
  <dcterms:modified xsi:type="dcterms:W3CDTF">2006-02-13T15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9/Add.1</vt:lpwstr>
  </property>
</Properties>
</file>