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174</w:t>
            </w:r>
          </w:p>
          <w:p>
            <w:pPr>
              <w:pStyle w:val="Normal"/>
              <w:jc w:val="left"/>
              <w:rPr/>
            </w:pPr>
            <w:r>
              <w:rPr/>
              <w:t>3 February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047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Environmental Protection Agency (EPA) (180)</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  ICS numbers may be provided in addition, where applicable):</w:t>
            </w:r>
            <w:r>
              <w:rPr/>
              <w:t xml:space="preserve">  Motor Vehicles;  (HS Chapter:  8703;  ICS:  43)</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Fuel Economy Labelling of Motor Vehicles:  Revisions to Improve Calculation of Fuel Economy Estimates;  Proposed Rule (88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Environmental Protection Agency (EPA) is proposing changes to the test methods used to calculate the fuel economy estimates that are posted on window stickers of all new cars and light trucks sold in the United States.  A fundamental issue with today's fuel economy estimates is that the underlying test procedures do not fully represent real-world driving conditions.  Although no single test or set of tests can ever account for the wide variety of conditions experienced by every driver, the new fuel economy estimates would more accurately reflect a number of important factors that drivers are likely to experience on the road.  These changes will take effect starting with 2008 model year vehicles.  Under the new methods, the City MPG estimates for most vehicles would drop 10 per cent to 20 per cent from today's labels, depending on the vehicle.  The Highway MPG estimates would generally drop 5 per cent to 15 per cent for most vehicles. Although today's proposed fuel economy test methods would provide more accurate estimates for many consumers, there will always continue to be drivers who get higher or lower fuel economy than the window sticker numbers.  Currently the same test procedures are used for both the window sticker estimates and the fuel economy values used to determine a manufacturer's Corporate Average Fuel Economy (CAFE).  However, this proposal would not alter the test procedures, driving cycles, measurement techniques, or the calculation methods used to determine CAF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Consumer protec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71 Federal Register (FR) 5425 1 February 2006;  Title 40 Code of Federal Regulations (CFR) Parts 86 and 600.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3 March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lang w:val="fr-FR"/>
              </w:rPr>
            </w:pPr>
            <w:r>
              <w:rPr>
                <w:lang w:val="fr-FR"/>
              </w:rPr>
              <w:t>Internet URLs:</w:t>
            </w:r>
          </w:p>
          <w:p>
            <w:pPr>
              <w:pStyle w:val="Normal"/>
              <w:spacing w:before="120" w:after="0"/>
              <w:rPr>
                <w:lang w:val="fr-FR"/>
              </w:rPr>
            </w:pPr>
            <w:hyperlink r:id="rId2">
              <w:r>
                <w:rPr>
                  <w:rStyle w:val="InternetLink"/>
                  <w:u w:val="none"/>
                  <w:lang w:val="fr-FR"/>
                </w:rPr>
                <w:t>http://a257.g.akamaitech.net/7/257/2422/01jan20061800/edocket.access.gpo.gov/2006/06-451.htm</w:t>
              </w:r>
            </w:hyperlink>
          </w:p>
          <w:p>
            <w:pPr>
              <w:pStyle w:val="Normal"/>
              <w:spacing w:before="120" w:after="120"/>
              <w:rPr>
                <w:lang w:val="fr-FR"/>
              </w:rPr>
            </w:pPr>
            <w:hyperlink r:id="rId3">
              <w:r>
                <w:rPr>
                  <w:rStyle w:val="InternetLink"/>
                  <w:u w:val="none"/>
                  <w:lang w:val="fr-FR"/>
                </w:rPr>
                <w:t>http://a257.g.akamaitech.net/7/257/2422/01jan20061800/edocket.access.gpo.gov/2006/pdf/06-451.pdf</w:t>
              </w:r>
            </w:hyperlink>
          </w:p>
        </w:tc>
      </w:tr>
    </w:tbl>
    <w:p>
      <w:pPr>
        <w:pStyle w:val="Normal"/>
        <w:rPr>
          <w:lang w:val="fr-FR"/>
        </w:rPr>
      </w:pPr>
      <w:r>
        <w:rPr>
          <w:lang w:val="fr-F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17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17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01jan20061800/edocket.access.gpo.gov/2006/06-451.htm" TargetMode="External"/><Relationship Id="rId3" Type="http://schemas.openxmlformats.org/officeDocument/2006/relationships/hyperlink" Target="http://a257.g.akamaitech.net/7/257/2422/01jan20061800/edocket.access.gpo.gov/2006/pdf/06-451.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08:06:00Z</dcterms:created>
  <dc:creator/>
  <dc:description/>
  <dc:language>en-US</dc:language>
  <cp:lastModifiedBy>jacquier</cp:lastModifiedBy>
  <cp:lastPrinted>2006-02-03T12:23:00Z</cp:lastPrinted>
  <dcterms:modified xsi:type="dcterms:W3CDTF">2006-02-03T11:2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74</vt:lpwstr>
  </property>
</Properties>
</file>