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G/TBT/N/EEC/10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27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jc w:val="left"/>
              <w:rPr>
                <w:lang w:val="es-ES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before="0" w:after="80"/>
              <w:jc w:val="left"/>
              <w:rPr>
                <w:lang w:val="es-ES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before="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32) 2 299 80 43;  c</w:t>
            </w:r>
            <w:r>
              <w:rPr>
                <w:lang w:val="es-ES_tradnl"/>
              </w:rPr>
              <w:t>orreo electrónico:</w:t>
            </w:r>
            <w:r>
              <w:rPr>
                <w:lang w:val="es-ES"/>
              </w:rPr>
              <w:t xml:space="preserve">  </w:t>
            </w:r>
            <w:hyperlink r:id="rId2">
              <w:r>
                <w:rPr>
                  <w:rStyle w:val="InternetLink"/>
                  <w:lang w:val="es-E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ductos agrícolas y acuícolas destinados a su comercialización en la UE con la indicación de ecológ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Propuesta de Reglamento del Consejo sobre producción y etiquetado de los productos ecológicos (COM/2005/671 final)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lang w:val="es-ES_tradnl"/>
              </w:rPr>
              <w:t>Propuesta de Reglamento del Consejo por el que se modifica el Reglamento (CEE) Nº 2092/91 sobre la producción agrícola ecológica y su indicación en los productos agrarios y alimenticios – Disponible en español, 41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Propuesta de Reglamento del Consejo sobre producción y etiquetado de los productos ecológicos se aplicará a partir del 1º de enero de 2009, y reemplazará al Reglamento (CEE) Nº 2092/91 del Consejo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documento notificado establece las normas de producción y etiquetado de productos agrícolas y acuícolas incluidos:</w:t>
            </w:r>
          </w:p>
          <w:p>
            <w:pPr>
              <w:pStyle w:val="Point1"/>
              <w:spacing w:before="0" w:after="80"/>
              <w:ind w:left="1418" w:hanging="567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 w:eastAsia="en-US"/>
              </w:rPr>
              <w:t>a)</w:t>
            </w:r>
            <w:r>
              <w:rPr>
                <w:sz w:val="22"/>
                <w:szCs w:val="22"/>
                <w:lang w:val="es-ES"/>
              </w:rPr>
              <w:tab/>
            </w:r>
            <w:r>
              <w:rPr>
                <w:sz w:val="22"/>
                <w:szCs w:val="22"/>
                <w:lang w:val="es-ES_tradnl"/>
              </w:rPr>
              <w:t>productos vegetales y animales no procesados y ganado;</w:t>
            </w:r>
          </w:p>
          <w:p>
            <w:pPr>
              <w:pStyle w:val="Point1"/>
              <w:spacing w:before="0" w:after="80"/>
              <w:ind w:left="1418" w:hanging="567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 w:eastAsia="en-US"/>
              </w:rPr>
              <w:t>b)</w:t>
            </w:r>
            <w:r>
              <w:rPr>
                <w:sz w:val="22"/>
                <w:szCs w:val="22"/>
                <w:lang w:val="es-ES"/>
              </w:rPr>
              <w:tab/>
            </w:r>
            <w:r>
              <w:rPr>
                <w:sz w:val="22"/>
                <w:szCs w:val="22"/>
                <w:lang w:val="es-ES_tradnl"/>
              </w:rPr>
              <w:t>productos vegetales y animales procesados destinados al consumo humano;</w:t>
            </w:r>
          </w:p>
          <w:p>
            <w:pPr>
              <w:pStyle w:val="Point1"/>
              <w:spacing w:before="0" w:after="80"/>
              <w:ind w:left="1418" w:hanging="567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 w:eastAsia="en-US"/>
              </w:rPr>
              <w:t>c)</w:t>
            </w:r>
            <w:r>
              <w:rPr>
                <w:sz w:val="22"/>
                <w:szCs w:val="22"/>
                <w:lang w:val="es-ES"/>
              </w:rPr>
              <w:tab/>
            </w:r>
            <w:r>
              <w:rPr>
                <w:sz w:val="22"/>
                <w:szCs w:val="22"/>
                <w:lang w:val="es-ES_tradnl"/>
              </w:rPr>
              <w:t>productos acuícolas vivos o no procesados;</w:t>
            </w:r>
          </w:p>
          <w:p>
            <w:pPr>
              <w:pStyle w:val="Point1"/>
              <w:spacing w:before="0" w:after="80"/>
              <w:ind w:left="1418" w:hanging="567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 w:eastAsia="en-US"/>
              </w:rPr>
              <w:t>d)</w:t>
            </w:r>
            <w:r>
              <w:rPr>
                <w:sz w:val="22"/>
                <w:szCs w:val="22"/>
                <w:lang w:val="es-ES"/>
              </w:rPr>
              <w:tab/>
            </w:r>
            <w:r>
              <w:rPr>
                <w:sz w:val="22"/>
                <w:szCs w:val="22"/>
                <w:lang w:val="es-ES_tradnl"/>
              </w:rPr>
              <w:t>productos acuícolas procesados destinados al consumo humano;</w:t>
            </w:r>
          </w:p>
          <w:p>
            <w:pPr>
              <w:pStyle w:val="Point1"/>
              <w:spacing w:before="0" w:after="120"/>
              <w:ind w:left="1418" w:hanging="567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 w:eastAsia="en-US"/>
              </w:rPr>
              <w:t>e)</w:t>
            </w:r>
            <w:r>
              <w:rPr>
                <w:sz w:val="22"/>
                <w:szCs w:val="22"/>
                <w:lang w:val="es-ES"/>
              </w:rPr>
              <w:tab/>
            </w:r>
            <w:r>
              <w:rPr>
                <w:sz w:val="22"/>
                <w:szCs w:val="22"/>
                <w:lang w:val="es-ES_tradnl"/>
              </w:rPr>
              <w:t>piens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La Propuesta de Reglamento del Consejo por el que se modifica el Reglamento (CEE) Nº 2092/91 se aplicará durante un período transitorio desde el 1º de enero de 2007 hasta la derogación del Reglamento (CEE) Nº 2092/91 (probablemente el 1º de enero de 2009)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lgunas de las disposiciones sobre importación del Reglamento (CEE) Nº 2092/91 vigente expiran el 31 de diciembre de 2006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 fin de no perturbar el comercio internacional, se considera necesario permitir a los Estados miembros que continúen concediendo permisos de importación a productos concretos hasta la entrada en vigor de las medidas necesarias para aplicar el nuevo régimen de importacione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or lo tanto, se modificará debidamente el Reglamento (CEE) Nº 2092/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Propuesta establece los objetivos, los principios y las normas relativas a la protección del consumidor y del medio ambiente, para contribuir a la transparencia y la confianza de los consumidores, así como para fijar una definición armonizada del concepto de producción ecológ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>-</w:t>
              <w:tab/>
            </w:r>
            <w:r>
              <w:rPr>
                <w:lang w:val="es-ES_tradnl"/>
              </w:rPr>
              <w:t>Propuesta de Reglamento del Consejo sobre producción y etiquetado de los productos ecológicos (COM/2005/671 final)</w:t>
            </w:r>
          </w:p>
          <w:p>
            <w:pPr>
              <w:pStyle w:val="Normal"/>
              <w:spacing w:before="0" w:after="80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>-</w:t>
              <w:tab/>
            </w:r>
            <w:r>
              <w:rPr>
                <w:lang w:val="es-ES_tradnl"/>
              </w:rPr>
              <w:t>Propuesta de Reglamento del Consejo por el que se modifica el Reglamento (CEE) Nº 2092/91 sobre la producción agrícola ecológica y su indicación en los productos agrarios y alimenticios (COM/2005/671 final)</w:t>
            </w:r>
          </w:p>
          <w:p>
            <w:pPr>
              <w:pStyle w:val="Normal"/>
              <w:spacing w:before="0" w:after="120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>-</w:t>
              <w:tab/>
            </w:r>
            <w:r>
              <w:rPr>
                <w:lang w:val="es-ES_tradnl"/>
              </w:rPr>
              <w:t>Reglamento (CEE) Nº 2092/91 del Consejo sobre la producción agrícola ecológica y su indicación en los productos agrarios y alimenticios (DO L 198, de 22 de julio de 1991, pág. 1) modificado por el Reglamento (CE) n° 1567/2005 del Consejo (DO L 252, de 28 de septiembre de 2005, pág. 1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720" w:hanging="72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9.</w:t>
              <w:tab/>
            </w: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_tradnl"/>
              </w:rPr>
              <w:t>Fines de junio de 2006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before="80" w:after="120"/>
              <w:ind w:left="4854" w:hanging="4854"/>
              <w:rPr>
                <w:lang w:val="es-ES"/>
              </w:rPr>
            </w:pPr>
            <w:r>
              <w:rPr>
                <w:b/>
                <w:bCs/>
                <w:lang w:val="es-ES"/>
              </w:rPr>
              <w:tab/>
              <w:t>F</w:t>
            </w:r>
            <w:r>
              <w:rPr>
                <w:b/>
                <w:bCs/>
                <w:lang w:val="es-ES_tradnl"/>
              </w:rPr>
              <w:t>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_tradnl"/>
              </w:rPr>
              <w:t>Una semana después de la publicación el Diario Oficial de la U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80"/>
              <w:jc w:val="left"/>
              <w:rPr>
                <w:lang w:val="es-ES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32) 2 299 80 43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hyperlink r:id="rId3">
              <w:r>
                <w:rPr>
                  <w:rStyle w:val="InternetLink"/>
                  <w:lang w:val="es-ES" w:eastAsia="en-US"/>
                </w:rPr>
                <w:t>ec-tbt@cec.eu.int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EEC/10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EEC/10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Point1">
    <w:name w:val="Point 1"/>
    <w:basedOn w:val="Normal"/>
    <w:qFormat/>
    <w:pPr>
      <w:tabs>
        <w:tab w:val="clear" w:pos="720"/>
      </w:tabs>
      <w:spacing w:before="120" w:after="120"/>
      <w:ind w:left="1417" w:hanging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06:00Z</dcterms:created>
  <dc:creator/>
  <dc:description/>
  <dc:language>en-US</dc:language>
  <cp:lastModifiedBy>jacquier</cp:lastModifiedBy>
  <cp:lastPrinted>2006-02-28T14:41:00Z</cp:lastPrinted>
  <dcterms:modified xsi:type="dcterms:W3CDTF">2006-02-28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01</vt:lpwstr>
  </property>
</Properties>
</file>