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SWE/6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3 de febr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07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SUEC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Inspección de Productos Químicos de Suecia</w:t>
            </w:r>
          </w:p>
          <w:p>
            <w:pPr>
              <w:pStyle w:val="Normal"/>
              <w:spacing w:before="8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 w:eastAsia="en-US"/>
              </w:rPr>
              <w:t xml:space="preserve">Kommerskollegium </w:t>
            </w:r>
            <w:r>
              <w:rPr>
                <w:lang w:val="es-ES_tradnl"/>
              </w:rPr>
              <w:t>(Dirección Nacional de Comerci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Mercurio o productos que lo contenga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i/>
                <w:iCs/>
                <w:lang w:val="es-ES_tradnl"/>
              </w:rPr>
              <w:t>Proposal for a regulation concerning amendment of the Chemical Products and Biotechnical Organisms Regulations</w:t>
            </w:r>
            <w:r>
              <w:rPr>
                <w:lang w:val="es-ES_tradnl"/>
              </w:rPr>
              <w:t xml:space="preserve"> (Propuesta de Reglamento sobre la modificación del Reglamento relativo a los productos químicos y los organismos obtenidos mediante técnicas de biotecnología) – 7 páginas, disponible en sue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La Propuesta notificada incluye las exenciones de la prohibición general de la Propuesta de Orden por la que se modifica la Orden por la que se prohíbe la manipulación, la importación y la exportación de productos químicos en determinados casos (1998:944) (véase G/TBT/N/SWE/63).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Además, con respecto al mercurio o los productos que lo contengan no afectados por la prohibición, se refuerza la obligación del mantenimiento de registros por parte de importadores, fabricantes, vendedores y profesiona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Las industrias y empresas que afronten consecuencias desfavorables, de acuerdo con el análisis de impacto, se beneficiarán de exenciones temporales de la prohibición general, con objeto de facilitar los cambios y la aplicación de métodos alternativ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Propuesta de Orden por la que se modifica la Orden por la que se prohíbe la manipulación, la importación y la exportación de productos químicos en determinados casos (1998:94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keepNext w:val="true"/>
              <w:keepLines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1º de ener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8 de mayo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SWE/64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SWE/64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42:00Z</dcterms:created>
  <dc:creator/>
  <dc:description/>
  <dc:language>en-US</dc:language>
  <cp:lastModifiedBy>bardin</cp:lastModifiedBy>
  <cp:lastPrinted>2006-02-27T16:58:00Z</cp:lastPrinted>
  <dcterms:modified xsi:type="dcterms:W3CDTF">2006-02-27T15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WE/64</vt:lpwstr>
  </property>
</Properties>
</file>