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WE/63</w:t>
            </w:r>
          </w:p>
          <w:p>
            <w:pPr>
              <w:pStyle w:val="Normal"/>
              <w:jc w:val="left"/>
              <w:rPr/>
            </w:pPr>
            <w:r>
              <w:rPr/>
              <w:t>13 Febr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59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EDE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Sustainable Develop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rPr/>
            </w:pPr>
            <w:r>
              <w:rPr/>
              <w:t>Kommerskollegium (National Board of Tra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Mercury or goods containing mercu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al for an ordinance concerning amendment of the ordinance on prohibition etc. in certain cases in connection with handling, importation and exportation of chemical products (3 pages, in Swed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val="en-US"/>
              </w:rPr>
              <w:t>The proposal includes a general ban, which prohibits mercury or goods that contain mercury being introduced on the Swedish market or commercially imported or exported from Sweden.  Goods that are already on the market or are in use may continue to be used.  The proposal also contains a ban on the export of waste that contains mercury.  Some areas are exempted from the general ban, for example products covered by harmonized EU-legislation and military equipment.  The Swedish Environmental Protection Agency and the Swedish Chemicals Inspectorate may also under certain circumstances grant exemp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rPr>
              <w:t>Mercury is one of the most hazardous environmental toxins and is a threat to human health and the environment.  Mercury cannot be broken down but accumulates in soil, water and living organisms.  The more mercury is supplied to society the more the levels in the environment increase.  It is therefore of great importance that the use and release of mercury should be eliminated.  Sweden has been successful in the phasing-out of the use of mercury.  However, areas of use remain - and new ones may arise - which are not covered by current legislation.  A general ban is therefore necessa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Januar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8 Ma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6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1:35:00Z</dcterms:created>
  <dc:creator/>
  <dc:description/>
  <dc:language>en-US</dc:language>
  <cp:lastModifiedBy>Schmitt</cp:lastModifiedBy>
  <cp:lastPrinted>2006-02-10T15:17:00Z</cp:lastPrinted>
  <dcterms:modified xsi:type="dcterms:W3CDTF">2006-02-10T14: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63</vt:lpwstr>
  </property>
</Properties>
</file>