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76</w:t>
            </w:r>
          </w:p>
          <w:p>
            <w:pPr>
              <w:pStyle w:val="Normal"/>
              <w:jc w:val="left"/>
              <w:rPr/>
            </w:pPr>
            <w:r>
              <w:rPr/>
              <w:t>17 Febr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68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ood and Drug Administration  (FDA) (182)</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Medical Devices  </w:t>
              <w:br/>
              <w:t>(HS Chapter:  9018;  ICS:  11.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Medical Devices; Radiology Devices; Reclassification of Bone Sonometers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ood and Drug Administration (FDA) is publishing a proposed rule to reclassify bone sonometer devices from class III into class II, subject to special controls.  A bone sonometer is a device that transmits ultrasound energy into the human body to measure acoustic properties of bone that indicate overall bone health and fracture risk.  Elsewhere in this issue of the Federal Register, FDA is announcing the availability of a draft guidance document entitled "Class II Special Controls Guidance Document: Bone Sonometers" that the agency proposes to use as a special control for these dev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1 Federal Register (FR) 7894  15 February 2006; Title 21 Code of Federal Regulations (CFR) Part 892.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6 May 2006</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szCs w:val="22"/>
              </w:rPr>
              <w:t>Full Texts are Now Available on the Internet at URLs</w:t>
            </w:r>
            <w:r>
              <w:rPr>
                <w:b/>
                <w:szCs w:val="22"/>
              </w:rPr>
              <w:t>:</w:t>
            </w:r>
          </w:p>
          <w:p>
            <w:pPr>
              <w:pStyle w:val="Normal"/>
              <w:spacing w:before="120" w:after="0"/>
              <w:rPr>
                <w:szCs w:val="22"/>
              </w:rPr>
            </w:pPr>
            <w:hyperlink r:id="rId2">
              <w:r>
                <w:rPr>
                  <w:rStyle w:val="InternetLink"/>
                  <w:color w:val="000000"/>
                  <w:szCs w:val="22"/>
                  <w:u w:val="none"/>
                </w:rPr>
                <w:t>http://a257.g.akamaitech.net/7/257/2422/01jan20061800/edocket.access.gpo.gov/2006/E6-2076.htm</w:t>
              </w:r>
            </w:hyperlink>
          </w:p>
          <w:p>
            <w:pPr>
              <w:pStyle w:val="Normal"/>
              <w:spacing w:before="120" w:after="120"/>
              <w:rPr/>
            </w:pPr>
            <w:hyperlink r:id="rId3">
              <w:r>
                <w:rPr>
                  <w:rStyle w:val="InternetLink"/>
                  <w:color w:val="000000"/>
                  <w:szCs w:val="22"/>
                  <w:u w:val="none"/>
                </w:rPr>
                <w:t>http://a257.g.akamaitech.net/7/257/2422/01jan20061800/edocket.access.gpo.gov/2006/pdf/E6-2076.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61800/edocket.access.gpo.gov/2006/E6-2076.htm" TargetMode="External"/><Relationship Id="rId3" Type="http://schemas.openxmlformats.org/officeDocument/2006/relationships/hyperlink" Target="http://a257.g.akamaitech.net/7/257/2422/01jan20061800/edocket.access.gpo.gov/2006/pdf/E6-207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3:48:00Z</dcterms:created>
  <dc:creator/>
  <dc:description/>
  <dc:language>en-US</dc:language>
  <cp:lastModifiedBy>jacquier</cp:lastModifiedBy>
  <cp:lastPrinted>2006-02-17T07:47:00Z</cp:lastPrinted>
  <dcterms:modified xsi:type="dcterms:W3CDTF">2006-02-17T06:4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76</vt:lpwstr>
  </property>
</Properties>
</file>