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ZAF/5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7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SUDÁ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Comercio e Industri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outh Africa WTO/TBT Enquiry Point (Servicio de información OMC-OTC de Sudáfrica)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/>
              </w:rPr>
              <w:t>Standards Information Centre (Centro de Información sobre Normas)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/>
              </w:rPr>
              <w:t>Oficina de Normalización de Sudáfrica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ivate Bag X19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>SUDÁFRIC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(+27) 12 428 6666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n-US" w:eastAsia="en-US"/>
              </w:rPr>
              <w:t>(+27) 12 428 692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info@sabs.co.z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</w:t>
            </w:r>
            <w:r>
              <w:rPr>
                <w:lang w:val="en-US" w:eastAsia="en-US"/>
              </w:rPr>
              <w:t>8536.20.15;  ICS</w:t>
            </w:r>
            <w:r>
              <w:rPr>
                <w:b/>
                <w:bCs/>
                <w:lang w:val="en-US" w:eastAsia="en-US"/>
              </w:rPr>
              <w:t xml:space="preserve">: 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29.12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posed amendment of the compulsory specification for incandescent lamps</w:t>
            </w:r>
            <w:r>
              <w:rPr>
                <w:lang w:val="es-ES_tradnl"/>
              </w:rPr>
              <w:t xml:space="preserve"> (Propuesta de modificación de la especificación obligatoria relativa a los disyuntores) – Disponible en inglés, 3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especificación notificada abarca los disyuntores de caja moldeada, con contactos principales para circuitos de tensión nominal inferior o igual a 1.000 V en corriente alterna o inferior o igual a 1.500 V en corriente continua, régimen de corriente inferior o igual a 125 A y capacidad disyuntora normal en cortocircuito igual o inferior a 10 k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VC 8036 Diario Oficial del Gobierno Nº 28458, Aviso Nº R118, de fecha 10 de febrer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0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5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ZAF/5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3:00Z</dcterms:created>
  <dc:creator/>
  <dc:description/>
  <dc:language>en-US</dc:language>
  <cp:lastModifiedBy>bardin</cp:lastModifiedBy>
  <cp:lastPrinted>2006-03-06T10:49:00Z</cp:lastPrinted>
  <dcterms:modified xsi:type="dcterms:W3CDTF">2006-03-06T0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56</vt:lpwstr>
  </property>
</Properties>
</file>