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8</w:t>
            </w:r>
          </w:p>
          <w:p>
            <w:pPr>
              <w:pStyle w:val="Normal"/>
              <w:jc w:val="left"/>
              <w:rPr/>
            </w:pPr>
            <w:r>
              <w:rPr/>
              <w:t>1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spacing w:before="0" w:after="8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  <w:lang w:eastAsia="pt-BR"/>
              </w:rPr>
              <w:t>IBC (Intermediate Bulk Container),</w:t>
            </w:r>
            <w:r>
              <w:rPr>
                <w:lang w:val="en-US"/>
              </w:rPr>
              <w:t xml:space="preserve"> used in land transport of hazardous products (HS:  86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 xml:space="preserve">Draft Ministerial Act for </w:t>
            </w:r>
            <w:r>
              <w:rPr>
                <w:sz w:val="24"/>
                <w:lang w:eastAsia="pt-BR"/>
              </w:rPr>
              <w:t>IBC (Intermediate Bulk Container)</w:t>
            </w:r>
            <w:r>
              <w:rPr>
                <w:lang w:val="en-US"/>
              </w:rPr>
              <w:t>, used in land transport of hazardous products (22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>c</w:t>
            </w:r>
            <w:r>
              <w:rPr>
                <w:lang w:val="en-US"/>
              </w:rPr>
              <w:t xml:space="preserve">onformity assessment procedure </w:t>
            </w:r>
            <w:r>
              <w:rPr>
                <w:lang w:val="en-US" w:eastAsia="pt-BR"/>
              </w:rPr>
              <w:t>which lays down requirements for certification of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eastAsia="pt-BR"/>
              </w:rPr>
              <w:t>IBC (Intermediate Bulk Container) )</w:t>
            </w:r>
            <w:r>
              <w:rPr>
                <w:lang w:val="en-US"/>
              </w:rPr>
              <w:t>, used in land transport of hazardous products</w:t>
            </w:r>
            <w:r>
              <w:rPr>
                <w:sz w:val="24"/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109, 3 February 2006;  (2) Ministerial Act number 21, 1 February 2006 (Portaria Nº 21, de 1 de Fevereiro de 2006), issued by National Institute of Metrology, Standardization and Industrial Quality-INMETRO;  (3) Brazilian Official Journal (Diário Oficial da União)</w:t>
            </w:r>
            <w:r>
              <w:rPr>
                <w:rFonts w:cs="Arial" w:ascii="Arial" w:hAnsi="Arial"/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80"/>
              <w:rPr/>
            </w:pPr>
            <w:r>
              <w:rPr/>
              <w:t>http://www.inmetro.gov.br/rtac/pdf/RTAC00099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4:00:00Z</dcterms:created>
  <dc:creator/>
  <dc:description/>
  <dc:language>en-US</dc:language>
  <cp:lastModifiedBy>bardin</cp:lastModifiedBy>
  <cp:lastPrinted>2006-02-17T08:43:00Z</cp:lastPrinted>
  <dcterms:modified xsi:type="dcterms:W3CDTF">2006-02-17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8</vt:lpwstr>
  </property>
</Properties>
</file>