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73/Add.1</w:t>
            </w:r>
          </w:p>
          <w:p>
            <w:pPr>
              <w:pStyle w:val="Normal"/>
              <w:widowControl/>
              <w:rPr/>
            </w:pPr>
            <w:r>
              <w:rPr/>
              <w:t>3 de febr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473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 de febrero de 2006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>Se comunica que por Disposición Nº 256</w:t>
      </w:r>
      <w:r>
        <w:rPr>
          <w:sz w:val="22"/>
          <w:szCs w:val="22"/>
        </w:rPr>
        <w:t xml:space="preserve">/2006 de la Administración Nacional de Medicamentos, Alimentos y Tecnología Médica se modifica la </w:t>
      </w:r>
      <w:r>
        <w:rPr>
          <w:sz w:val="22"/>
          <w:szCs w:val="22"/>
          <w:lang w:val="es-ES_tradnl"/>
        </w:rPr>
        <w:t>Disposición ANMAT Nº 1796/2005 notificada bajo signatura G/TBT/N/ARG/173, respecto de la utilización de formaldehído en las formulaciones de productos de limpieza (domisanitarios)</w:t>
      </w:r>
      <w:r>
        <w:rPr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extos disponi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io web:</w:t>
        <w:tab/>
        <w:tab/>
        <w:t>http://www.puntofocal.gov.ar/notific_arg.htm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54 11 4349 40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rPr>
          <w:bCs/>
        </w:rPr>
      </w:pPr>
      <w:r>
        <w:rPr>
          <w:bCs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7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17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55:00Z</dcterms:created>
  <dc:creator/>
  <dc:description/>
  <dc:language>en-US</dc:language>
  <cp:lastModifiedBy>jacquier</cp:lastModifiedBy>
  <cp:lastPrinted>2006-02-03T12:43:00Z</cp:lastPrinted>
  <dcterms:modified xsi:type="dcterms:W3CDTF">2006-02-03T1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73/Add.1</vt:lpwstr>
  </property>
</Properties>
</file>