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62/Add.2</w:t>
            </w:r>
          </w:p>
          <w:p>
            <w:pPr>
              <w:pStyle w:val="Normal"/>
              <w:widowControl/>
              <w:rPr/>
            </w:pPr>
            <w:r>
              <w:rPr/>
              <w:t>7 de febr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493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3 de febrer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 la Resolución N° 1273 del 24 de Junio de 2005  del Ministerio de Comercio, Industria y Turismo, "</w:t>
      </w:r>
      <w:r>
        <w:rPr>
          <w:rFonts w:cs="Arial"/>
        </w:rPr>
        <w:t>Para el rotulado de las pilas Zinc-Carbón y Alcalinas</w:t>
      </w:r>
      <w:r>
        <w:rPr/>
        <w:t xml:space="preserve">" notificada mediante el documento identificado con la signatura G/TBT/N/COL/62/Add.1 del 25 de julio de 2005, que ésta ha sido modificada parcialmente, mediante la Resolución N° 3093 del 21 de diciembre de 2005 del Ministerio de Comercio, Industria y Turismo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o.13A - 15, tercer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2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2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50:00Z</dcterms:created>
  <dc:creator/>
  <dc:description/>
  <dc:language>en-US</dc:language>
  <cp:lastModifiedBy>gabrielli</cp:lastModifiedBy>
  <cp:lastPrinted>2006-02-06T17:27:00Z</cp:lastPrinted>
  <dcterms:modified xsi:type="dcterms:W3CDTF">2006-02-06T16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2/Add.2</vt:lpwstr>
  </property>
</Properties>
</file>