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EC/100</w:t>
            </w:r>
          </w:p>
          <w:p>
            <w:pPr>
              <w:pStyle w:val="Normal"/>
              <w:jc w:val="left"/>
              <w:rPr/>
            </w:pPr>
            <w:r>
              <w:rPr/>
              <w:t>20 Februar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70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EUROPEAN COMMUNIT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European Commiss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European Commission,</w:t>
              <w:br/>
              <w:t>EC-TBT Enquiry Point,</w:t>
              <w:br/>
              <w:t>Fax:</w:t>
              <w:tab/>
              <w:tab/>
              <w:t>(+32) 2 299 80 43,</w:t>
              <w:br/>
              <w:t>E-mail:</w:t>
              <w:tab/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ec-tbt@cec.eu.in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Agricultural products and foodstuffs intended for human consumption – approximately those included in </w:t>
              <w:br/>
            </w:r>
            <w:r>
              <w:rPr>
                <w:color w:val="000000"/>
              </w:rPr>
              <w:t>HS Chapters 1 to 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roposal for a Council Regulation on agricultural products and foodstuffs as traditional specialities guaranteed (21 pages, in  English, French and Span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Rules for Community recognition and protection of names of traditional agricultural products and foodstuffs having specific characteristic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Simplification and streamlining of current rules, including registration of products, possibility of objection and use of registered specifications by producers from third countri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Council Regulation (EEC) No 2082/92 of 14 July 1992 on certificates of specific character for agricultural products and foodstuff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May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circulatio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t>European Commission,</w:t>
              <w:br/>
              <w:t>EC-TBT Enquiry Point,</w:t>
              <w:br/>
              <w:t>Fax:</w:t>
              <w:tab/>
              <w:tab/>
              <w:t>(+32) 2 299 80 43,</w:t>
              <w:br/>
              <w:t>E-mail:</w:t>
              <w:tab/>
              <w:tab/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</w:rPr>
                <w:t>ec-tbt@cec.eu.int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EEC/10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EEC/10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-tbt@cec.eu.int" TargetMode="External"/><Relationship Id="rId3" Type="http://schemas.openxmlformats.org/officeDocument/2006/relationships/hyperlink" Target="mailto:ec-tbt@cec.eu.in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3:07:00Z</dcterms:created>
  <dc:creator/>
  <dc:description/>
  <dc:language>en-US</dc:language>
  <cp:lastModifiedBy>bardin</cp:lastModifiedBy>
  <cp:lastPrinted>2006-02-20T11:27:00Z</cp:lastPrinted>
  <dcterms:modified xsi:type="dcterms:W3CDTF">2006-02-20T10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100</vt:lpwstr>
  </property>
</Properties>
</file>