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55</w:t>
            </w:r>
          </w:p>
          <w:p>
            <w:pPr>
              <w:pStyle w:val="Normal"/>
              <w:jc w:val="left"/>
              <w:rPr/>
            </w:pPr>
            <w:r>
              <w:rPr/>
              <w:t>7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Directorate Food Safety and Quality Assurance</w:t>
            </w:r>
            <w:r>
              <w:rPr/>
              <w:t xml:space="preserve">,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343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South Africa 0001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 w:eastAsia="en-US"/>
              </w:rPr>
              <w:t>Tel:</w:t>
              <w:tab/>
              <w:tab/>
              <w:t>(+27) 12 319 602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</w:t>
              <w:tab/>
              <w:tab/>
              <w:t>(+27) 12 319 605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theovr@nda.agric.z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 site:</w:t>
              <w:tab/>
              <w:t>www.nda.agric.za/docs/plantquality/default.htm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posed Regulations Regarding the Classification and Marking of Meat intended for Sale in the Republic of South Africa</w:t>
            </w:r>
            <w:r>
              <w:rPr/>
              <w:t xml:space="preserve"> (</w:t>
            </w:r>
            <w:r>
              <w:rPr>
                <w:lang w:val="en-US" w:eastAsia="en-US"/>
              </w:rPr>
              <w:t>20 pages, in English, 13 pages in Afrikaan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proposed regulations stipulate the requirements for the voluntary classification and marking of sheep, beef, pork and goat carcasses intended for sale in the Republic of South Af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proposed regulations will replace and update the current South African regulations regarding the classification and marking of mea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Current South African regulations for meat (R.342 of 19 March 1999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Cs/>
                <w:lang w:val="en-US" w:eastAsia="en-US"/>
              </w:rPr>
              <w:t>On the date officially signed by the Minister of Agriculture of the Republic of South Afric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On the date of publication of the proposed regulations in the Government Gazette of the R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Agricul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orate Food Safety and Quality Assura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34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retoria 0001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 w:eastAsia="en-US"/>
              </w:rPr>
              <w:t>Tel:</w:t>
              <w:tab/>
              <w:tab/>
              <w:t>(+27) 12 319 60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Fax:</w:t>
              <w:tab/>
              <w:tab/>
              <w:t>(+27) 12 319 605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E-mail:</w:t>
              <w:tab/>
              <w:tab/>
              <w:t>theovr@nda.agric.z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 site:</w:t>
              <w:tab/>
              <w:t>www.nda.agric.za/docs/plantquality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48:00Z</dcterms:created>
  <dc:creator/>
  <dc:description/>
  <dc:language>en-US</dc:language>
  <cp:lastModifiedBy>gabrielli</cp:lastModifiedBy>
  <cp:lastPrinted>2006-02-07T08:48:00Z</cp:lastPrinted>
  <dcterms:modified xsi:type="dcterms:W3CDTF">2006-02-07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55</vt:lpwstr>
  </property>
</Properties>
</file>