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OL/3</w:t>
            </w:r>
          </w:p>
          <w:p>
            <w:pPr>
              <w:pStyle w:val="Normal"/>
              <w:jc w:val="left"/>
              <w:rPr/>
            </w:pPr>
            <w:r>
              <w:rPr/>
              <w:t>14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O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litary Centre for Standardization, Quality and Cod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ny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Military Centre for Standardization, Quality and Codification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l. Piłsudskiego 4 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>00-909 Warszawa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>Poland.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48) 22 6873 219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48) 22 6873 473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wcnjk@wp.mil.pl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wcnjk.wp.mil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4"/>
              </w:rPr>
              <w:t>Section XIX:  arms and ammunition, parts and accessories thereof (9301, 9305, 93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system of conformity assessment for defence and security products act (22 pages, in Po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widowControl/>
              <w:autoSpaceDE w:val="true"/>
              <w:spacing w:before="120" w:after="0"/>
              <w:jc w:val="both"/>
              <w:rPr/>
            </w:pPr>
            <w:r>
              <w:rPr>
                <w:b/>
                <w:lang w:val="en-GB"/>
              </w:rPr>
              <w:t>Description of content:</w:t>
            </w:r>
            <w:r>
              <w:rPr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The act consists of, as follow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0"/>
              <w:rPr/>
            </w:pPr>
            <w:r>
              <w:rPr/>
              <w:t>general rules of the defence and security products conformity assessment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0"/>
              <w:rPr/>
            </w:pPr>
            <w:r>
              <w:rPr/>
              <w:t>rules of organizational units accreditation for conducting conformity assessment activity and procedure of accreditation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0"/>
              <w:rPr/>
            </w:pPr>
            <w:r>
              <w:rPr/>
              <w:t>the supervision of conformity assessment system for defence and security product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0"/>
              <w:rPr/>
            </w:pPr>
            <w:r>
              <w:rPr/>
              <w:t>the charges connected with conducting the conformity assessment activity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0"/>
              <w:rPr/>
            </w:pPr>
            <w:r>
              <w:rPr/>
              <w:t>changes in other legal acts; and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rPr/>
            </w:pPr>
            <w:r>
              <w:rPr/>
              <w:t>interim and final regulat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he main purposes of the act are, as follow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ssurance of protection of State defence and security interests through establishing rules concerning the conformity assessment for defence and security product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Cs w:val="22"/>
              </w:rPr>
              <w:t>assurance of conditions to carry out conformity assessment activity for defence and security products by competent and independent bodies, in scope of meeting technical specification requirements; 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ssurance of conditions to eliminate threats produced by defence and security products for life and health of theirs users, as well as for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1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</w:t>
            </w:r>
            <w:r>
              <w:rPr/>
              <w:t xml:space="preserve">:  </w:t>
            </w:r>
            <w:r>
              <w:rPr>
                <w:bCs/>
              </w:rPr>
              <w:t>60 da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ny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http://www.wcnjk.wp.mil.pl/pdf/ustawa_wzj_2006.pdf</w:t>
            </w:r>
          </w:p>
          <w:p>
            <w:pPr>
              <w:pStyle w:val="Normalny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ny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Military Centre for Standardization, Quality and Codification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l. Piłsudskiego 4 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>00-909 Warszawa</w:t>
            </w:r>
          </w:p>
          <w:p>
            <w:pPr>
              <w:pStyle w:val="Normalny"/>
              <w:widowControl/>
              <w:autoSpaceDE w:val="true"/>
              <w:jc w:val="both"/>
              <w:rPr>
                <w:lang w:val="en-GB"/>
              </w:rPr>
            </w:pPr>
            <w:r>
              <w:rPr>
                <w:lang w:val="en-GB"/>
              </w:rPr>
              <w:t>Poland.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48) 22 6873 21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48) 22 6873 47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r>
              <w:rPr>
                <w:szCs w:val="24"/>
                <w:lang w:val="fr-FR"/>
              </w:rPr>
              <w:t>wcnjk@wp.mil.p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bsite:</w:t>
              <w:tab/>
              <w:t>www.wcnjk.wp.mil.p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OL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OL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ny">
    <w:name w:val="Normalny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1:00Z</dcterms:created>
  <dc:creator/>
  <dc:description/>
  <dc:language>en-US</dc:language>
  <cp:lastModifiedBy>bardin</cp:lastModifiedBy>
  <cp:lastPrinted>2006-02-13T16:04:00Z</cp:lastPrinted>
  <dcterms:modified xsi:type="dcterms:W3CDTF">2006-02-13T15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OL/3</vt:lpwstr>
  </property>
</Properties>
</file>