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3/Add.1</w:t>
            </w:r>
          </w:p>
          <w:p>
            <w:pPr>
              <w:pStyle w:val="Normal"/>
              <w:widowControl/>
              <w:rPr/>
            </w:pPr>
            <w:r>
              <w:rPr/>
              <w:t>22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74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7 de febrer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República de Colombia comunica con relación a la Resolución N° 18 1788 del 29 de diciembre de 2004 del Ministerio de Minas y Energía "Por la cual se expide el Reglamento Técnico de Emergencia para Cilindros y Tanques Estacionarios utilizados en la prestación del servicio público domiciliario de Gas Licuado del Petróleo, GLP, y sus procesos de mantenimiento", notificada mediante el documento identificado con la signatura G/TBT/N/COL/63 del 19 de enero de 2005, que ésta ha sido prorrogada su vigencia hasta el 4 de julio de 2006, mediante la Resolución Nº 18 1758 del 26 de diciembre de 2005 del Ministerio de Minas y Energí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25:00Z</dcterms:created>
  <dc:creator/>
  <dc:description/>
  <dc:language>en-US</dc:language>
  <cp:lastModifiedBy>jacquier</cp:lastModifiedBy>
  <cp:lastPrinted>2006-02-22T09:52:00Z</cp:lastPrinted>
  <dcterms:modified xsi:type="dcterms:W3CDTF">2006-02-22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3/Add.1</vt:lpwstr>
  </property>
</Properties>
</file>