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44</w:t>
            </w:r>
          </w:p>
          <w:p>
            <w:pPr>
              <w:pStyle w:val="Normal"/>
              <w:jc w:val="left"/>
              <w:rPr/>
            </w:pPr>
            <w:r>
              <w:rPr/>
              <w:t>7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4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Maritime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Board of Tr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hip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wedish Maritime Administrations regulations concerning hull structure, stability and freeboard (299 pages, in Swed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s contain requirements concerning ships hull construction, stability and freebo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regulations aim to gather all regulations concerning hull construction, stability and freebo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July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April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jc w:val="left"/>
      <w:textAlignment w:val="baseline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40:00Z</dcterms:created>
  <dc:creator>Levitt</dc:creator>
  <dc:description/>
  <dc:language>en-US</dc:language>
  <cp:lastModifiedBy>bardin</cp:lastModifiedBy>
  <cp:lastPrinted>2005-02-07T11:04:00Z</cp:lastPrinted>
  <dcterms:modified xsi:type="dcterms:W3CDTF">2005-02-07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