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THA/16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3 de febr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7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TAILA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Departamento de Asuntos Energéticos (DOEB), Ministerio de Ener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stituto de Normas Industriales de Tailandia (TISI)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 (66 2) 202351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fr-FR"/>
              </w:rPr>
              <w:t>+ (66 2) 247873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thaistan@tisi.go.th</w:t>
              </w:r>
            </w:hyperlink>
            <w:r>
              <w:rPr>
                <w:lang w:val="en-US" w:eastAsia="en-US"/>
              </w:rPr>
              <w:t xml:space="preserve">, </w:t>
            </w:r>
            <w:hyperlink r:id="rId3">
              <w:r>
                <w:rPr>
                  <w:rStyle w:val="InternetLink"/>
                  <w:lang w:val="en-US" w:eastAsia="en-US"/>
                </w:rPr>
                <w:t>stdinfo@tisi.go.th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es-ES_tradnl"/>
              </w:rPr>
              <w:t xml:space="preserve">Sitio Web:  </w:t>
            </w:r>
            <w:hyperlink r:id="rId4">
              <w:r>
                <w:rPr>
                  <w:rStyle w:val="InternetLink"/>
                  <w:lang w:val="en-US" w:eastAsia="en-US"/>
                </w:rPr>
                <w:t>www.tisi.go.th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Gasohol (SA:  27.10;  ICS:  75.16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Notification of the Department of Energy Business on Characteristic and Quality of Gasohol (No.3) B.E. 2547(2004) </w:t>
            </w:r>
            <w:r>
              <w:rPr>
                <w:lang w:val="es-ES_tradnl"/>
              </w:rPr>
              <w:t>(Notificación del Departamento de Asuntos Energéticos relativa a las características y la calidad del gasohol (N° 3), 2547 E.B. (2004)) – Disponible en tailandés,7 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documento notificado sustituye a la notificación del Departamento de Asuntos Energéticos relativa a las características y la calidad del gasohol (N° 2), 2547 E.B. (2004), de 8 de junio de 2547 E.B. (2004).</w:t>
            </w:r>
            <w:r>
              <w:rPr/>
              <w:t xml:space="preserve">  </w:t>
            </w:r>
            <w:r>
              <w:rPr>
                <w:lang w:val="es-ES_tradnl"/>
              </w:rPr>
              <w:t>La nueva notificación se refiere a la clasificación y la especificación de las características y de la calidad del gasohol que se expende en Tailandia, con miras a fomentar la utilización de combustible alternativo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El texto no afecta a los productos aprobados con anterioridad a la entrada en vigor de la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Publicación en que figurará la notificación una vez adoptada: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Gaceta Oficial, volumen 121, parte especial 127 ngor., de 10 de noviembre de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29 de octubre de 2004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5 de nov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lang w:val="en-US" w:eastAsia="en-US"/>
                </w:rPr>
                <w:t>http://www.tisi.go.th/notif_th/tbt_05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lang w:val="en-US" w:eastAsia="en-US"/>
      </w:rPr>
      <w:t>G/TBT/N/THA/169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b/>
        <w:b/>
        <w:bCs/>
      </w:rPr>
    </w:pPr>
    <w:r>
      <w:rPr>
        <w:b/>
        <w:bCs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aistan@tisi.go.th" TargetMode="External"/><Relationship Id="rId3" Type="http://schemas.openxmlformats.org/officeDocument/2006/relationships/hyperlink" Target="../in/stdinfo@tisi.go.th" TargetMode="External"/><Relationship Id="rId4" Type="http://schemas.openxmlformats.org/officeDocument/2006/relationships/hyperlink" Target="../in/www.tisi.go.th" TargetMode="External"/><Relationship Id="rId5" Type="http://schemas.openxmlformats.org/officeDocument/2006/relationships/hyperlink" Target="http://www.tisi.go.th/notif_th/tbt_05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15:00Z</dcterms:created>
  <dc:creator>Levitt</dc:creator>
  <dc:description/>
  <dc:language>en-US</dc:language>
  <cp:lastModifiedBy>jacquier</cp:lastModifiedBy>
  <cp:lastPrinted>2005-02-24T07:28:00Z</cp:lastPrinted>
  <dcterms:modified xsi:type="dcterms:W3CDTF">2005-02-24T06:28:00Z</dcterms:modified>
  <cp:revision>4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