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otif.00/60/Add.2</w:t>
            </w:r>
          </w:p>
          <w:p>
            <w:pPr>
              <w:pStyle w:val="Normal"/>
              <w:rPr/>
            </w:pPr>
            <w:r>
              <w:rPr/>
              <w:t>1° de febr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404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26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>
          <w:lang w:val="es-ES_tradnl"/>
        </w:rPr>
        <w:t xml:space="preserve">Se comunica que por </w:t>
      </w:r>
      <w:r>
        <w:rPr>
          <w:color w:val="000000"/>
        </w:rPr>
        <w:t xml:space="preserve">Resolución Nº 197/2004 de la Secretaria de Coordinación Técnica del Ministerio de Economía y Producción </w:t>
      </w:r>
      <w:r>
        <w:rPr/>
        <w:t>se dispone que los responsables de la fabricación e importación de los productos alcanzados por el Régimen de Certificación Obligatoria establecido por la Resolución Nº 897/99 de la ex-</w:t>
      </w:r>
      <w:r>
        <w:rPr>
          <w:bCs/>
        </w:rPr>
        <w:t>Secretaría de Industria, Comercio y Minería</w:t>
      </w:r>
      <w:r>
        <w:rPr>
          <w:b/>
          <w:bCs/>
        </w:rPr>
        <w:t xml:space="preserve"> </w:t>
      </w:r>
      <w:r>
        <w:rPr/>
        <w:t xml:space="preserve">deberán hacer certificar el cumplimiento de los requisitos establecidos en ésta, utilizando a su elección, uno de los Sistemas de Certificación recomendados por la Resolución GMC N° 19 /1992 - MERCOSUR.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/>
        <w:t>Al Régimen de Certificación Obligatoria de la Resolución SICM Nº 897/99 corresponde la opción entre los sistemas de certificación del artículo 1º de la Resolución que se notifica.</w:t>
      </w:r>
    </w:p>
    <w:p>
      <w:pPr>
        <w:pStyle w:val="NormalWeb"/>
        <w:tabs>
          <w:tab w:val="left" w:pos="567" w:leader="none"/>
        </w:tabs>
        <w:spacing w:before="120" w:after="120"/>
        <w:ind w:firstLine="567"/>
        <w:jc w:val="both"/>
        <w:rPr/>
      </w:pPr>
      <w:r>
        <w:rPr>
          <w:sz w:val="22"/>
          <w:szCs w:val="22"/>
        </w:rPr>
        <w:t>Asimismo, se ha considerado conveniente la identificación de los productos certificados mediante un símbolo distin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xtos notificad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</w:rPr>
      </w:pPr>
      <w:r>
        <w:rPr/>
        <w:t>Sitio web:</w:t>
        <w:tab/>
        <w:tab/>
      </w:r>
      <w:hyperlink r:id="rId2">
        <w:r>
          <w:rPr>
            <w:rStyle w:val="InternetLink"/>
          </w:rPr>
          <w:t>http://www.puntofocal.gov.ar/notific_arg_2000.htm</w:t>
        </w:r>
      </w:hyperlink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+ 54 11 4349 4072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46:00Z</dcterms:created>
  <dc:creator>Levitt</dc:creator>
  <dc:description/>
  <dc:language>en-US</dc:language>
  <cp:lastModifiedBy>bardin</cp:lastModifiedBy>
  <cp:lastPrinted>2005-02-01T08:54:00Z</cp:lastPrinted>
  <dcterms:modified xsi:type="dcterms:W3CDTF">2005-02-01T07:54:00Z</dcterms:modified>
  <cp:revision>8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