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YS/4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MALAYS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Malaysian Communications &amp; Multimedia Commission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63000 Cyberjaya</w:t>
            </w:r>
          </w:p>
          <w:p>
            <w:pPr>
              <w:pStyle w:val="IndexHeading"/>
              <w:rPr>
                <w:lang w:val="fr-FR"/>
              </w:rPr>
            </w:pPr>
            <w:r>
              <w:rPr>
                <w:lang w:val="fr-FR"/>
              </w:rPr>
              <w:t>Selangor, Malaysia</w:t>
            </w:r>
          </w:p>
          <w:p>
            <w:pPr>
              <w:pStyle w:val="IndexHeading"/>
              <w:jc w:val="left"/>
              <w:rPr/>
            </w:pPr>
            <w:r>
              <w:rPr/>
              <w:t>Telephone:</w:t>
              <w:tab/>
              <w:t xml:space="preserve">+ 603 8688 8000 </w:t>
              <w:br/>
              <w:t>Facsimile:</w:t>
              <w:tab/>
              <w:t xml:space="preserve">+ 603 8688 1000 </w:t>
              <w:br/>
              <w:t>Website</w:t>
              <w:tab/>
            </w:r>
            <w:hyperlink r:id="rId2">
              <w:r>
                <w:rPr>
                  <w:rStyle w:val="InternetLink"/>
                </w:rPr>
                <w:t>http://www.mcmc.gov.my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communication equipment (HS: 8525, 8526, 8527;  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tification of Issuance of Class Assignment, Communications and Multimedia Act 1998 (38 pages, in English and Mala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In exercise of the powers conferred by section 169 of the Communications and Multimedia Act 1998 [Act 5881], the Commission issues class assignments which confers rights on any person to use the frequency bands for the following devices:</w:t>
            </w:r>
          </w:p>
          <w:p>
            <w:pPr>
              <w:pStyle w:val="Normal"/>
              <w:tabs>
                <w:tab w:val="left" w:pos="720" w:leader="none"/>
                <w:tab w:val="left" w:pos="1380" w:leader="none"/>
                <w:tab w:val="right" w:pos="1080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cellular mobile access device as specified in the First Schedule;</w:t>
            </w:r>
          </w:p>
          <w:p>
            <w:pPr>
              <w:pStyle w:val="Normal"/>
              <w:tabs>
                <w:tab w:val="left" w:pos="720" w:leader="none"/>
                <w:tab w:val="left" w:pos="1380" w:leader="none"/>
              </w:tabs>
              <w:spacing w:before="0" w:after="120"/>
              <w:rPr/>
            </w:pPr>
            <w:r>
              <w:rPr>
                <w:lang w:val="en-US"/>
              </w:rPr>
              <w:t>(b)</w:t>
              <w:tab/>
              <w:t>short range communications device as specified in the Second Schedule;</w:t>
            </w:r>
          </w:p>
          <w:p>
            <w:pPr>
              <w:pStyle w:val="Normal"/>
              <w:tabs>
                <w:tab w:val="left" w:pos="720" w:leader="none"/>
                <w:tab w:val="left" w:pos="13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c)</w:t>
              <w:tab/>
              <w:t>leased channel radio access device as specified in the Third Schedule;</w:t>
            </w:r>
          </w:p>
          <w:p>
            <w:pPr>
              <w:pStyle w:val="IndexHeading"/>
              <w:tabs>
                <w:tab w:val="clear" w:pos="720"/>
                <w:tab w:val="left" w:pos="0" w:leader="none"/>
                <w:tab w:val="left" w:pos="713" w:leader="none"/>
                <w:tab w:val="right" w:pos="1080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trunked radio access device as specified in the Fourth Schedule;</w:t>
            </w:r>
          </w:p>
          <w:p>
            <w:pPr>
              <w:pStyle w:val="Normal"/>
              <w:tabs>
                <w:tab w:val="left" w:pos="720" w:leader="none"/>
                <w:tab w:val="left" w:pos="1365" w:leader="none"/>
                <w:tab w:val="right" w:pos="1080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personal radio service device as specified in the Fifth Schedule;</w:t>
            </w:r>
          </w:p>
          <w:p>
            <w:pPr>
              <w:pStyle w:val="Normal"/>
              <w:tabs>
                <w:tab w:val="left" w:pos="720" w:leader="none"/>
                <w:tab w:val="left" w:pos="1365" w:leader="none"/>
                <w:tab w:val="right" w:pos="1080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f)</w:t>
              <w:tab/>
              <w:t>cordless telephone device as specified in the Sixth Schedule;</w:t>
            </w:r>
          </w:p>
          <w:p>
            <w:pPr>
              <w:pStyle w:val="IndexHeading"/>
              <w:tabs>
                <w:tab w:val="left" w:pos="720" w:leader="none"/>
                <w:tab w:val="left" w:pos="13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two</w:t>
              <w:noBreakHyphen/>
              <w:t>way radio pager access device as specified in the Seventh Schedule;</w:t>
            </w:r>
          </w:p>
          <w:p>
            <w:pPr>
              <w:pStyle w:val="Normal"/>
              <w:tabs>
                <w:tab w:val="left" w:pos="720" w:leader="none"/>
                <w:tab w:val="left" w:pos="13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h)</w:t>
              <w:tab/>
              <w:t>fixed wireless access device as specified in the Eighth Schedule;</w:t>
            </w:r>
          </w:p>
          <w:p>
            <w:pPr>
              <w:pStyle w:val="Normal"/>
              <w:tabs>
                <w:tab w:val="left" w:pos="720" w:leader="none"/>
                <w:tab w:val="left" w:pos="1380" w:leader="none"/>
                <w:tab w:val="right" w:pos="10800" w:leader="none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(i)</w:t>
              <w:tab/>
              <w:t>radio telemetry access device as specified in the Ninth Schedule;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j)</w:t>
              <w:tab/>
              <w:t>very small aperture terminal as specified in the Tenth Schedule;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  <w:tab w:val="right" w:pos="7673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k)</w:t>
              <w:tab/>
              <w:tab/>
              <w:t>infra red device as specified in the Eleventh Schedule;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  <w:tab w:val="right" w:pos="7673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l)</w:t>
              <w:tab/>
              <w:t>remote controlled device as specified in the Twelfth Schedule;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  <w:tab w:val="right" w:pos="7673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m)</w:t>
              <w:tab/>
              <w:tab/>
              <w:t>security device as specified in the Thirteenth Schedule;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n)</w:t>
              <w:tab/>
              <w:t>wireless microphone device as specified in the Fourteenth Schedule;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</w:tabs>
              <w:spacing w:before="0" w:after="120"/>
              <w:rPr/>
            </w:pPr>
            <w:r>
              <w:rPr>
                <w:lang w:val="en-US"/>
              </w:rPr>
              <w:t>(o)</w:t>
            </w:r>
            <w:r>
              <w:rPr>
                <w:sz w:val="16"/>
                <w:lang w:val="en-US"/>
              </w:rPr>
              <w:tab/>
            </w:r>
            <w:r>
              <w:rPr>
                <w:lang w:val="en-US"/>
              </w:rPr>
              <w:t>free space optics device as specified in the Fifteenth Schedule;  and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p)</w:t>
              <w:tab/>
              <w:t>industrial, scientific and medical device as specified in the Sixteenth Schedul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notification of issuance of class assignment as published in P.B. (U) 109 on 1 April 2000 is revok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frequency limits and permissible transmitted power are specified in the revised regulation.  Changes have been made to the previous regulation to accommodate technological develop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s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Communication and Multimedia Act 1998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Publication in which the notification is published when adopted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overnment Gazette P.U. (B) 4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22 October 2004</w:t>
            </w:r>
          </w:p>
          <w:p>
            <w:pPr>
              <w:pStyle w:val="Normal"/>
              <w:spacing w:before="120" w:after="120"/>
              <w:ind w:left="3600" w:hanging="360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November 2004 except for personal radio service devices from 477.0125 MHz to 477.4875 MHz which comes into operation on 1 November 2005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0"/>
              <w:rPr/>
            </w:pPr>
            <w:r>
              <w:rPr/>
              <w:t>http://www.mcmc.gov.my/registers/cma/ClassAssignment/pdf/Class%20Assign-BI-register.pdf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MYS/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mc.gov.m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8:44:00Z</dcterms:created>
  <dc:creator>Levitt</dc:creator>
  <dc:description/>
  <dc:language>en-US</dc:language>
  <cp:lastModifiedBy>bardin</cp:lastModifiedBy>
  <cp:lastPrinted>2005-02-01T11:57:00Z</cp:lastPrinted>
  <dcterms:modified xsi:type="dcterms:W3CDTF">2005-02-01T1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