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N/33</w:t>
            </w:r>
          </w:p>
          <w:p>
            <w:pPr>
              <w:pStyle w:val="Normal"/>
              <w:jc w:val="left"/>
              <w:rPr/>
            </w:pPr>
            <w:r>
              <w:rPr/>
              <w:t>8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5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PANAM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NO PROCEDE.  En Panamá los reglamentos técnicos no son elaborados por los gobiernos locales.  Sólo está autorizada la Dirección General de Normas y Tecnología Industrial, organismo del gobierno cent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GENERAL DE NORMAS Y TECNOLOGÍA INDUSTRIAL (encargado de dar trámite a la notificación).  Pueden indicarse el organismo o la autoridad encargados de dar trámite a las observaciones sobre la notificación, si no coinciden con lo indicado </w:t>
            </w:r>
            <w:r>
              <w:rPr>
                <w:i/>
                <w:lang w:val="en-US" w:eastAsia="en-US"/>
              </w:rPr>
              <w:t>supra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Materiales de Construcción (ICS: 91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Reglamento Técnico DGNTI COPANIT 86-2004.  </w:t>
            </w:r>
            <w:r>
              <w:rPr>
                <w:lang w:val="es-ES_tradnl"/>
              </w:rPr>
              <w:t>Materiales de Construcción y Edificaciones.  Manejo y Uso del Cemento (9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Alcance, campo de aplicación, clasificación de los cementos, composición química y física de los cementos, control de calidad, criterios de aceptación o rechazo, cemento a la salida de fábrica, transporte y almacenamiento del cemento, uso del cemento en la obra, requisitos para importación de ce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ste reglamento tiene como objetivo establecer los requisitos físicos y de desempeño de los cementos Portland, así como los requerimientos para el empaque, transporte, almacenamiento y uso de los mismos en la República de Panamá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zón de Ser:  Protección de la Salud o Segurida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-</w:t>
              <w:tab/>
              <w:t>ASTM C91 ó su equivalente.  Especificación de cemento para albañilería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-</w:t>
              <w:tab/>
              <w:t>ASTM C150 ó su equivalente.  Especificación para cemento Pórtland.</w:t>
            </w:r>
          </w:p>
          <w:p>
            <w:pPr>
              <w:pStyle w:val="Normal"/>
              <w:keepNext w:val="true"/>
              <w:spacing w:before="120" w:after="120"/>
              <w:ind w:left="720" w:hanging="720"/>
              <w:rPr/>
            </w:pPr>
            <w:r>
              <w:rPr/>
              <w:t>-</w:t>
              <w:tab/>
            </w:r>
            <w:r>
              <w:rPr>
                <w:lang w:val="es-ES_tradnl"/>
              </w:rPr>
              <w:t>ASTM 595 ó su equivalente.  Especificación para cementos hidráulicos adicionados.</w:t>
            </w:r>
          </w:p>
          <w:p>
            <w:pPr>
              <w:pStyle w:val="Normal"/>
              <w:keepNext w:val="true"/>
              <w:spacing w:before="120" w:after="120"/>
              <w:ind w:left="720" w:hanging="720"/>
              <w:rPr/>
            </w:pPr>
            <w:r>
              <w:rPr>
                <w:lang w:val="es-ES_tradnl"/>
              </w:rPr>
              <w:t>-</w:t>
              <w:tab/>
              <w:t>ASTM 1157 ó su equivalente.  Especificación de desempeño para cemento hidráulico</w:t>
            </w:r>
          </w:p>
          <w:p>
            <w:pPr>
              <w:pStyle w:val="Normal"/>
              <w:keepNext w:val="true"/>
              <w:spacing w:before="120" w:after="120"/>
              <w:ind w:left="720" w:hanging="720"/>
              <w:rPr/>
            </w:pPr>
            <w:r>
              <w:rPr>
                <w:lang w:val="es-ES_tradnl"/>
              </w:rPr>
              <w:t>-</w:t>
              <w:tab/>
              <w:t>Norma DNTI COPANIT 5 cemento Portland.  Especificaciones.</w:t>
            </w:r>
          </w:p>
          <w:p>
            <w:pPr>
              <w:pStyle w:val="Normal"/>
              <w:keepNext w:val="true"/>
              <w:spacing w:before="12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>Norma DNTI COPANIT 12 Cemento.  Defini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5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Inmediatament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Ave. Ricado J. Alfaro y calle El Paical</w:t>
            </w:r>
          </w:p>
          <w:p>
            <w:pPr>
              <w:pStyle w:val="Normal"/>
              <w:rPr/>
            </w:pPr>
            <w:r>
              <w:rPr/>
              <w:t>Edificio Plaza Edison</w:t>
            </w:r>
          </w:p>
          <w:p>
            <w:pPr>
              <w:pStyle w:val="Normal"/>
              <w:rPr/>
            </w:pPr>
            <w:r>
              <w:rPr/>
              <w:t>Tercer Piso</w:t>
            </w:r>
          </w:p>
          <w:p>
            <w:pPr>
              <w:pStyle w:val="Normal"/>
              <w:rPr/>
            </w:pPr>
            <w:r>
              <w:rPr/>
              <w:t>Panam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</w:t>
              <w:tab/>
              <w:tab/>
              <w:t>+ 507 360-0716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+ 507 360-0721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dgnti@mici.gob.p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N/3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14:00Z</dcterms:created>
  <dc:creator>Levitt</dc:creator>
  <dc:description/>
  <dc:language>en-US</dc:language>
  <cp:lastModifiedBy>jacquier</cp:lastModifiedBy>
  <cp:lastPrinted>2005-02-08T08:31:00Z</cp:lastPrinted>
  <dcterms:modified xsi:type="dcterms:W3CDTF">2005-02-08T07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