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N/34</w:t>
            </w:r>
          </w:p>
          <w:p>
            <w:pPr>
              <w:pStyle w:val="Normal"/>
              <w:jc w:val="left"/>
              <w:rPr/>
            </w:pPr>
            <w:r>
              <w:rPr/>
              <w:t>8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5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PANAM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NO PROCEDE.  En Panamá los reglamentos técnicos no son elaborados por los gobiernos locales.  Sólo está autorizada la Dirección General de Normas y Tecnología Industrial, organismo del gobierno cent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GENERAL DE NORMAS Y TECNOLOGÍA INDUSTRIAL (encargado de dar trámite a la notificación).  Pueden indicarse el organismo o la autoridad encargados de dar trámite a las observaciones sobre la notificación, si no coinciden con lo indicado </w:t>
            </w:r>
            <w:r>
              <w:rPr>
                <w:i/>
                <w:lang w:val="en-US" w:eastAsia="en-US"/>
              </w:rPr>
              <w:t>supra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Tecnología de Alimentos (ICS: 6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Reglamento Técnico DGNTI COPANIT 87-2004.  </w:t>
            </w:r>
            <w:r>
              <w:rPr>
                <w:lang w:val="es-ES_tradnl"/>
              </w:rPr>
              <w:t>Tecnología de Alimentos.  Aceites y Grasas Comestibles Reutilizadas.  Características  (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to, definiciones, características de los aceites y grasas comestibles que se reutilizan y referencias bibliográfic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Este reglamento tienen como objetivo establecer las características organolépticas y fisicoquímicas para determinar la calidad de los aceites y grasas comestibles reutilizadas en la República de Panamá.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zón de ser:  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Proyecto de Guía Técnica DGNTI COPANIT 1-2004.  Tecnología de Alimentos.  Aceites y grasas comestibles reutilizadas.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Sampling and Analysis of commercial fats and oils – AOCS official Method Ca 5a - 40.</w:t>
            </w:r>
          </w:p>
          <w:p>
            <w:pPr>
              <w:pStyle w:val="Normal"/>
              <w:spacing w:before="120" w:after="0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Industrial Oils and Derivated – AOCS Official Method Te 1a – 64.</w:t>
            </w:r>
          </w:p>
          <w:p>
            <w:pPr>
              <w:pStyle w:val="Normal"/>
              <w:ind w:left="720" w:hanging="720"/>
              <w:rPr/>
            </w:pPr>
            <w:r>
              <w:rPr>
                <w:lang w:val="es-ES_tradnl"/>
              </w:rPr>
              <w:t>-</w:t>
              <w:tab/>
              <w:t>UNE – EN ISO 8420 (Aceites y grasas de origen animal y vegetal).</w:t>
            </w:r>
          </w:p>
          <w:p>
            <w:pPr>
              <w:pStyle w:val="Normal"/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ab/>
              <w:t>Determinación de Compuesto Pola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5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Inmediat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Ave. Ricado J. Alfaro y calle El Paical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Edificio Plaza Edison </w:t>
            </w:r>
          </w:p>
          <w:p>
            <w:pPr>
              <w:pStyle w:val="Normal"/>
              <w:keepNext w:val="true"/>
              <w:rPr/>
            </w:pPr>
            <w:r>
              <w:rPr/>
              <w:t>Tercer Piso</w:t>
            </w:r>
          </w:p>
          <w:p>
            <w:pPr>
              <w:pStyle w:val="Normal"/>
              <w:keepNext w:val="true"/>
              <w:rPr/>
            </w:pPr>
            <w:r>
              <w:rPr/>
              <w:t>Panamá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Teléfono:</w:t>
              <w:tab/>
              <w:tab/>
              <w:t>+ 507 360-0716</w:t>
            </w:r>
          </w:p>
          <w:p>
            <w:pPr>
              <w:pStyle w:val="Normal"/>
              <w:keepNext w:val="true"/>
              <w:rPr/>
            </w:pPr>
            <w:r>
              <w:rPr/>
              <w:t>Telefax:</w:t>
              <w:tab/>
              <w:tab/>
              <w:t>+ 507 360-0721</w:t>
            </w:r>
          </w:p>
          <w:p>
            <w:pPr>
              <w:pStyle w:val="Normal"/>
              <w:keepNext w:val="true"/>
              <w:rPr/>
            </w:pPr>
            <w:r>
              <w:rPr/>
              <w:t>Correo Electrónico:</w:t>
              <w:tab/>
              <w:t>dgnti@mici.gob.pa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3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32:00Z</dcterms:created>
  <dc:creator>Levitt</dc:creator>
  <dc:description/>
  <dc:language>en-US</dc:language>
  <cp:lastModifiedBy>bardin</cp:lastModifiedBy>
  <cp:lastPrinted>2005-02-08T08:35:00Z</cp:lastPrinted>
  <dcterms:modified xsi:type="dcterms:W3CDTF">2005-02-08T07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