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G/TBT/N/TPKM/1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3 de febrer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07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n-US" w:eastAsia="en-US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TERRITORIO ADUANERO DISTINTO DE TAIWÁN, PENGHU, KINMEN Y MATSU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dministración de Protección del Medio Ambiente</w:t>
            </w:r>
          </w:p>
          <w:p>
            <w:pPr>
              <w:pStyle w:val="Index1"/>
              <w:rPr/>
            </w:pPr>
            <w:r>
              <w:rPr>
                <w:lang w:val="en-US" w:eastAsia="en-US"/>
              </w:rPr>
              <w:t>41, Chunghwa Road, Section 1, Taipei, 100,</w:t>
            </w:r>
            <w:r>
              <w:rPr/>
              <w:t xml:space="preserve">  </w:t>
            </w:r>
            <w:r>
              <w:rPr>
                <w:lang w:val="es-ES_tradnl"/>
              </w:rPr>
              <w:t>Taiwán</w:t>
            </w:r>
          </w:p>
          <w:p>
            <w:pPr>
              <w:pStyle w:val="IndexHeading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(886-2) 2311-7722;  t</w:t>
            </w:r>
            <w:r>
              <w:rPr>
                <w:lang w:val="es-ES_tradnl"/>
              </w:rPr>
              <w:t>elefax:</w:t>
            </w:r>
            <w:r>
              <w:rPr/>
              <w:tab/>
              <w:t>(886-2) 2311-607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n-US" w:eastAsia="en-US"/>
                </w:rPr>
                <w:t>soclee@sun.epa.gov.t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   ], 5.6.2 [    ], 5.7.1 [    ], o 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Cajas de regalo que contengan productos de pastelería,</w:t>
            </w:r>
            <w:r>
              <w:rPr/>
              <w:t xml:space="preserve"> </w:t>
            </w:r>
            <w:r>
              <w:rPr>
                <w:lang w:val="es-ES_tradnl"/>
              </w:rPr>
              <w:t>productos alimenticios elaborados, cosméticos,</w:t>
            </w:r>
            <w:r>
              <w:rPr/>
              <w:t xml:space="preserve"> </w:t>
            </w:r>
            <w:r>
              <w:rPr>
                <w:lang w:val="es-ES_tradnl"/>
              </w:rPr>
              <w:t>bebidas alcohólicas,</w:t>
            </w:r>
            <w:r>
              <w:rPr/>
              <w:t xml:space="preserve"> de </w:t>
            </w:r>
            <w:r>
              <w:rPr>
                <w:lang w:val="es-ES_tradnl"/>
              </w:rPr>
              <w:t>discos de programas informáticos</w:t>
            </w:r>
            <w:r>
              <w:rPr/>
              <w:t xml:space="preserve"> </w:t>
            </w:r>
            <w:r>
              <w:rPr>
                <w:lang w:val="es-ES_tradnl"/>
              </w:rPr>
              <w:t>(SA:  16.24 y 16.33;  8524.39.90.29.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Proposed Regulation on Excessive Packaging Restriction (Notice #0940003701 issued by the Environmental Protection Administration</w:t>
            </w:r>
            <w:r>
              <w:rPr>
                <w:lang w:val="es-ES_tradnl"/>
              </w:rPr>
              <w:t xml:space="preserve"> (Propuesta de Reglamento relativo a la restricción del embalaje excesivo – Aviso N° 0940003701 publicado por la Administración de Protección del Medio Ambiente) – Disponible en chino e inglés, 16 pági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Administración de Protección del Medio Ambiente planea restringir el embalaje de las cajas de regalo que contengan productos de pastelería, cosméticos, bebidas alcohólicas o productos alimenticios elaborados, así como de discos de programas informáticos (todos denominados en adelante "productos designados").</w:t>
            </w:r>
            <w:r>
              <w:rPr/>
              <w:t xml:space="preserve">  </w:t>
            </w:r>
            <w:r>
              <w:rPr>
                <w:lang w:val="es-ES_tradnl"/>
              </w:rPr>
              <w:t>El volumen del embalaje será hasta un 25 por ciento superior al de los productos designados.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El volumen del embalaje fabricado con un solo tipo de material será hasta un 35 por ciento superior. </w:t>
            </w:r>
            <w:r>
              <w:rPr/>
              <w:t xml:space="preserve"> </w:t>
            </w:r>
            <w:r>
              <w:rPr>
                <w:lang w:val="es-ES_tradnl"/>
              </w:rPr>
              <w:t>El embalaje de cajas de regalo que contengan cosméticos, bebidas alcohólicas o productos alimenticios elaborados no tendrá más de dos envoltorios.</w:t>
            </w:r>
            <w:r>
              <w:rPr/>
              <w:t xml:space="preserve">  </w:t>
            </w:r>
            <w:r>
              <w:rPr>
                <w:lang w:val="es-ES_tradnl"/>
              </w:rPr>
              <w:t>El embalaje de discos de programas informáticos y de cajas de regalo que contengan productos de pastelería no tendrá más de tres envoltorios.</w:t>
            </w:r>
            <w:r>
              <w:rPr/>
              <w:t xml:space="preserve">  </w:t>
            </w:r>
            <w:r>
              <w:rPr>
                <w:lang w:val="es-ES_tradnl"/>
              </w:rPr>
              <w:t>La primera etapa del Reglamento notificado entrará en vigor a partir del 1° de julio de 2006 y abarcará los productos de pastelería, los cosméticos, las bebidas alcohólicas y los discos de programas informáticos.</w:t>
            </w:r>
            <w:r>
              <w:rPr/>
              <w:t xml:space="preserve">  </w:t>
            </w:r>
            <w:r>
              <w:rPr>
                <w:lang w:val="es-ES_tradnl"/>
              </w:rPr>
              <w:t>La segunda etapa, que entrará en vigor el 1° de Julio de 2007, abarcará los productos alimenticios elaborados.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 xml:space="preserve">El Reglamento notificado también dispone que los fabricantes, importadores y expendedores de los productos reglamentados (todos denominados en adelante "industrias designadas") proporcionen productos para la inspección del embalaje sin compensación.  </w:t>
            </w:r>
            <w:r>
              <w:rPr/>
              <w:t xml:space="preserve">  </w:t>
            </w:r>
            <w:r>
              <w:rPr>
                <w:lang w:val="es-ES_tradnl"/>
              </w:rPr>
              <w:t>Además, las industrias designadas facilitarán catálogos de los productos, información sobre los compradores, las fechas de venta a los compradores, distribuidores, y las fechas de venta de los distribuidores de los productos designados, cuando los funcionarios encargados de la observancia lo exija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Conservación de recursos y reducción de residu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y relativa al reciclado de recurs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ab/>
            </w:r>
            <w:r>
              <w:rPr>
                <w:lang w:val="es-ES_tradnl"/>
              </w:rPr>
              <w:t>Mayo de 200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ab/>
            </w:r>
            <w:r>
              <w:rPr>
                <w:lang w:val="es-ES_tradnl"/>
              </w:rPr>
              <w:t>1° de julio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la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TO/TBT Enquiry Point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Bureau of Standards, Metrology and Inspection </w:t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Ministry of Economic Affairs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4 Chinan Road, Section 1, Taipei, 100,</w:t>
            </w:r>
            <w:r>
              <w:rPr/>
              <w:t xml:space="preserve"> </w:t>
            </w:r>
            <w:r>
              <w:rPr>
                <w:lang w:val="es-ES_tradnl"/>
              </w:rPr>
              <w:t>Taiwán</w:t>
            </w:r>
          </w:p>
          <w:p>
            <w:pPr>
              <w:pStyle w:val="IndexHeading"/>
              <w:rPr/>
            </w:pPr>
            <w:r>
              <w:rPr/>
            </w:r>
          </w:p>
          <w:p>
            <w:pPr>
              <w:pStyle w:val="IndexHeading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+ (886-2) 3343-5115</w:t>
            </w:r>
          </w:p>
          <w:p>
            <w:pPr>
              <w:pStyle w:val="IndexHeading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+ (886-2) 2343-1804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Correo electrónico:  </w:t>
            </w:r>
            <w:hyperlink r:id="rId3">
              <w:r>
                <w:rPr>
                  <w:rStyle w:val="InternetLink"/>
                  <w:lang w:val="en-US" w:eastAsia="en-US"/>
                </w:rPr>
                <w:t>tbtenq@bsmi.gov.tw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>Puede obtenerse más información en:</w:t>
            </w:r>
            <w:r>
              <w:rPr/>
              <w:t xml:space="preserve">  </w:t>
            </w:r>
            <w:hyperlink r:id="rId4">
              <w:r>
                <w:rPr>
                  <w:rStyle w:val="InternetLink"/>
                  <w:lang w:val="en-US" w:eastAsia="en-US"/>
                </w:rPr>
                <w:t>http://ivy2.epa.gov.tw/out_web/H/exm/main-all.ht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lang w:val="en-US" w:eastAsia="en-US"/>
      </w:rPr>
      <w:t>G/TBT/N/TPKM/17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lee@sun.epa.gov.tw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ivy2.epa.gov.tw/out_web/H/exm/main-all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8:17:00Z</dcterms:created>
  <dc:creator>Levitt</dc:creator>
  <dc:description/>
  <dc:language>en-US</dc:language>
  <cp:lastModifiedBy>jacquier</cp:lastModifiedBy>
  <cp:lastPrinted>2005-02-24T11:10:00Z</cp:lastPrinted>
  <dcterms:modified xsi:type="dcterms:W3CDTF">2005-02-24T10:10:00Z</dcterms:modified>
  <cp:revision>6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