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69</w:t>
            </w:r>
          </w:p>
          <w:p>
            <w:pPr>
              <w:pStyle w:val="Normal"/>
              <w:jc w:val="left"/>
              <w:rPr/>
            </w:pPr>
            <w:r>
              <w:rPr/>
              <w:t>1° de febr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3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SECRETARÍA DE COORDINACIÓN TÉCN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Idem.  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I</w:t>
            </w:r>
            <w:r>
              <w:rPr>
                <w:szCs w:val="22"/>
              </w:rPr>
              <w:t>nstrumentos y aparatos de medi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"Ley Nº 19.511 - </w:t>
            </w:r>
            <w:r>
              <w:rPr>
                <w:szCs w:val="22"/>
              </w:rPr>
              <w:t>Reglamento sobre Tanques Fijos de Almacenamiento</w:t>
            </w:r>
            <w:r>
              <w:rPr>
                <w:szCs w:val="22"/>
                <w:lang w:val="es-ES_tradnl"/>
              </w:rPr>
              <w:t>” (21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E</w:t>
            </w:r>
            <w:r>
              <w:rPr>
                <w:szCs w:val="22"/>
              </w:rPr>
              <w:t xml:space="preserve">stablece los criterios uniformes respecto de los requisitos metrológicos y técnicos para los tanques fijos de almacenamiento, así como la terminología utilizada en la materia y las Normas ISO e IRAM aplicables a procedimientos de calibración y medición de su contenido.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Se entiende por tanques fijos de almacenamiento a los recipientes fijos destinados a almacenar líquidos a granel, a presión atmosférica o bajo presión, y a través de cuyas mediciones se realicen transacciones comerciales.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Los documentos de referencia han sido notificados bajo las signaturas G/TBT/N/ARG/138 (Decreto Nº 788/2003) y G/TBT/N/ARG/139 (Resolución SCT Nº 48/200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>
                <w:lang w:val="es-ES_tradnl"/>
              </w:rPr>
              <w:t>Asegurar las condiciones que dichos tanques deben cumplir para permitir una correcta medición de las cantidades de producto contenido.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Resolución SCT Nº 199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</w:r>
            <w:r>
              <w:rPr/>
              <w:t>07/01/2005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Fecha propuesta de entrada en vigor:</w:t>
              <w:tab/>
            </w:r>
            <w:r>
              <w:rPr/>
              <w:t>30 días a partir del 07/01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lang w:val="es-ES_tradnl"/>
              </w:rPr>
              <w:t>Punto Focal de la Repú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+ 54 11 4349 4072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ab/>
              <w:t>+ 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xto disponible:</w:t>
              <w:tab/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http://www.puntofocal.gov.ar/notific_arg.htm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16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35:00Z</dcterms:created>
  <dc:creator>Levitt</dc:creator>
  <dc:description/>
  <dc:language>en-US</dc:language>
  <cp:lastModifiedBy>jacquier</cp:lastModifiedBy>
  <cp:lastPrinted>2005-02-01T09:04:00Z</cp:lastPrinted>
  <dcterms:modified xsi:type="dcterms:W3CDTF">2005-02-01T08:04:00Z</dcterms:modified>
  <cp:revision>1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