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80</w:t>
            </w:r>
          </w:p>
          <w:p>
            <w:pPr>
              <w:pStyle w:val="Normal"/>
              <w:jc w:val="left"/>
              <w:rPr/>
            </w:pPr>
            <w:r>
              <w:rPr/>
              <w:t>1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mpression Ignition Engine</w:t>
            </w:r>
            <w:r>
              <w:rPr/>
              <w:t xml:space="preserve"> </w:t>
            </w:r>
            <w:r>
              <w:rPr/>
              <w:t>(C.I.E)</w:t>
            </w:r>
            <w:r>
              <w:rPr/>
              <w:t xml:space="preserve"> </w:t>
            </w:r>
            <w:r>
              <w:rPr/>
              <w:t>and vehicle</w:t>
            </w:r>
            <w:r>
              <w:rPr/>
              <w:t xml:space="preserve"> </w:t>
            </w:r>
            <w:r>
              <w:rPr/>
              <w:t>equipped with C.I.E.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13.040.50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>8702~87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imits and Measurement Methods for Exhaust Smoke from C.I.E.(Compression Ignition Engine) and Vehicle Equipped with C.I.E. (</w:t>
            </w:r>
            <w:r>
              <w:rPr/>
              <w:t>45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</w:t>
            </w:r>
            <w:r>
              <w:rPr/>
              <w:t xml:space="preserve">National </w:t>
            </w:r>
            <w:r>
              <w:rPr/>
              <w:t>Standard modified and adopted the major technical content of Uniform Provisions Concerning the Approval of Vehicles Equipped with Diesel Engines with regard to the Emission of Pollutants by the Engine (</w:t>
            </w:r>
            <w:r>
              <w:rPr/>
              <w:t>ECER 24/03</w:t>
            </w:r>
            <w:r>
              <w:rPr/>
              <w:t xml:space="preserve">) issued by UNECE on April 20, 1986. Referred to Article 8.2.2 of Directive 96/96/EC, the </w:t>
            </w:r>
            <w:r>
              <w:rPr/>
              <w:t>normalize</w:t>
            </w:r>
            <w:r>
              <w:rPr/>
              <w:t>d appendix I, J and K, which include the contents related to the test procedure of free-acceleration and lug-down, etc. has been added the emission limits and free-acceleration measurement methods of in-use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</w:t>
              <w:tab/>
              <w:t>tbt@aqsiq.gov.cn</w:t>
            </w:r>
          </w:p>
          <w:p>
            <w:pPr>
              <w:pStyle w:val="Normal"/>
              <w:keepNext w:val="tru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6:00Z</dcterms:created>
  <dc:creator>Levitt</dc:creator>
  <dc:description/>
  <dc:language>en-US</dc:language>
  <cp:lastModifiedBy>jacquier</cp:lastModifiedBy>
  <cp:lastPrinted>2005-01-31T15:43:00Z</cp:lastPrinted>
  <dcterms:modified xsi:type="dcterms:W3CDTF">2005-01-31T14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