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71</w:t>
            </w:r>
          </w:p>
          <w:p>
            <w:pPr>
              <w:pStyle w:val="Normal"/>
              <w:jc w:val="left"/>
              <w:rPr/>
            </w:pPr>
            <w:r>
              <w:rPr/>
              <w:t>25 de febr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7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</w:rPr>
              <w:t>Secretaría de Políticas, Regulación y Relaciones Sanitarias y Secretaría de Agricultura, Ganadería, Pesca y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Idem.  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oco rall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"Código Alimentario Argentino - Coco” (1 página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ustitúyese el artículo 895 del CÓDIGO ALIMENTARIO ARGENTINO, el que quedará redactado de la siguiente manera: "ARTICULO 895.- Con el nombre de Coco, se conocen en el comercio los frutos (endocarpio) de la palmera cocotera Cocos nucífera L, privado de la epidermis (epicarpio) y del tejido fibroso (mesocarpio). 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esigna Agua o Leche de coco, el líquido lechoso contenido en los cocos inmaduros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á preservarse por concentración, permitiéndose la emulsificación con albumen del fruto y la adición declarada de no más de 40% de sacarosa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ntiende por Pulpa de coco, la almendra o endosperma del coco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ntiende por Coco rallado, Coco raspado o Coco en polvo, la Pulpa de coco desecada y triturada. Deberá responder a las siguientes especificaciones: Agua (máx.) 3% m/m. Cenizas a 500- 550ºC (máx.) 2,5% m/m. Dióxido de azufre: (máx.) 50 mg/kg. Acidez total del aceite extraído: (máx.) 0,3% m/m (en ácido láurico). Contenido de aceite (mín.): 55% m/m. Materia vegetal extraña: (compuesta exclusivamente de fragmentos de cáscara, fibra, corteza y partículas quemadas), no deberá exceder los 15 fragmentos por cada 100g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Se designa Coco rallado azucarado, el coco rallado que no contiene más de 40% de sacarosa agregada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Adecuación a normas internacion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Resolución SPRRS Nº 9/2005 y SAGPA Nº 58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</w:r>
            <w:r>
              <w:rPr/>
              <w:t>18 de febrero de 2005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Fecha propuesta de entrada en vigor:</w:t>
              <w:tab/>
            </w:r>
            <w:r>
              <w:rPr>
                <w:lang w:val="es-ES_tradnl"/>
              </w:rPr>
              <w:t>90 días a partir del 18 de febr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lang w:val="es-ES_tradnl"/>
              </w:rPr>
              <w:t>Punto Focal de la Repú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>+ (54 11) 4349 4067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Fax:</w:t>
              <w:tab/>
              <w:tab/>
              <w:t xml:space="preserve">+ (54 11) 4349 4072 </w:t>
              <w:tab/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</w:r>
            <w:hyperlink r:id="rId2">
              <w:r>
                <w:rPr>
                  <w:rStyle w:val="InternetLink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Texto disponible: </w:t>
            </w:r>
            <w:hyperlink r:id="rId3">
              <w:r>
                <w:rPr>
                  <w:rStyle w:val="InternetLink"/>
                  <w:lang w:val="es-ES_tradnl"/>
                </w:rPr>
                <w:t>http://www.puntofocal.gov.ar/notific_arg.htm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7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7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5:36:00Z</dcterms:created>
  <dc:creator>Levitt</dc:creator>
  <dc:description/>
  <dc:language>en-US</dc:language>
  <cp:lastModifiedBy>bardin</cp:lastModifiedBy>
  <cp:lastPrinted>2005-02-24T17:08:00Z</cp:lastPrinted>
  <dcterms:modified xsi:type="dcterms:W3CDTF">2005-02-24T16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71</vt:lpwstr>
  </property>
</Properties>
</file>