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5</w:t>
            </w:r>
          </w:p>
          <w:p>
            <w:pPr>
              <w:pStyle w:val="Normal"/>
              <w:jc w:val="left"/>
              <w:rPr/>
            </w:pPr>
            <w:r>
              <w:rPr/>
              <w:t>14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Nuclear Power Inspectorat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ssure and load bearing mechanical equipment for installation in nuclear pla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Swedish Nuclear Power Inspectorate's regulation concerning structural components in nuclear installations, (19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proposal means changes of previously notified regulations, SKIFS 2000:2;  and include: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Extension of the application to such internal parts which protect pressure and load bearing parts from harmful stresses.</w:t>
            </w:r>
          </w:p>
          <w:p>
            <w:pPr>
              <w:pStyle w:val="Normal"/>
              <w:rPr/>
            </w:pPr>
            <w:r>
              <w:rPr/>
              <w:t>-</w:t>
              <w:tab/>
              <w:t>More clear requirements when conformity assessment have to be performed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More clear requirements of control measures when a plant or its operational conditions are changed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More clear requirements of in-service inspection of mechanical parts of reactor containments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More clear requirements of investigations and reporting of damages that occur in the plants mechanical components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More clear requirements of qualification for inspection and testing when repairing mechanical components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More clear guidance for such control grouping and quality class assignments of components which direct control and inspection activiti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-</w:t>
              <w:tab/>
            </w:r>
            <w:r>
              <w:rPr/>
              <w:t>More clear requirements of the plants annual reporting to SK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proposed changes of the regulations SKIFS 2000:2 are to maintain safety in Swedish Nuclear pla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June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jc w:val="left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01:00Z</dcterms:created>
  <dc:creator>Levitt</dc:creator>
  <dc:description/>
  <dc:language>en-US</dc:language>
  <cp:lastModifiedBy>jacquier</cp:lastModifiedBy>
  <cp:lastPrinted>2005-02-14T11:44:00Z</cp:lastPrinted>
  <dcterms:modified xsi:type="dcterms:W3CDTF">2005-02-14T10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