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otif.00/59/Add.1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399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>se dispone que los responsables de la fabricación e importación de los productos alcanzados por el Régimen de Certificación Obligatoria establecido por la Resolución Nº 896/99 de la ex-</w:t>
      </w:r>
      <w:r>
        <w:rPr>
          <w:bCs/>
        </w:rPr>
        <w:t>Secretaría de Industria, Comercio y Minería</w:t>
      </w:r>
      <w:r>
        <w:rPr>
          <w:b/>
          <w:bCs/>
        </w:rPr>
        <w:t xml:space="preserve"> </w:t>
      </w:r>
      <w:r>
        <w:rPr/>
        <w:t xml:space="preserve">deberán hacer certificar el cumplimiento de los requisitos establecidos en ésta, utilizando a su elección, uno de los Sistemas de Certificación recomendados por la Resolución GMC N° 19 /1992 - MERCOSUR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>Al Régimen de Certificación Obligatoria de la Resolución SICM Nº 896/99 corresponde la opción entre los sistemas de certificación del artículo 1º de la Resolución que se notifica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Asimismo, se ha considerado conveniente la identificación de los productos certificados mediante un símbolo distintivo.</w:t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</w:rPr>
      </w:pPr>
      <w:r>
        <w:rPr/>
        <w:t>Sitio web:</w:t>
        <w:tab/>
        <w:tab/>
      </w:r>
      <w:hyperlink r:id="rId2">
        <w:r>
          <w:rPr>
            <w:rStyle w:val="InternetLink"/>
          </w:rPr>
          <w:t>http://www.puntofocal.gov.ar/notific_arg_2000.htm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43:00Z</dcterms:created>
  <dc:creator>Levitt</dc:creator>
  <dc:description/>
  <dc:language>en-US</dc:language>
  <cp:lastModifiedBy>bardin</cp:lastModifiedBy>
  <cp:lastPrinted>2005-02-01T08:38:00Z</cp:lastPrinted>
  <dcterms:modified xsi:type="dcterms:W3CDTF">2005-02-01T07:38:00Z</dcterms:modified>
  <cp:revision>10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