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ZE/97</w:t>
            </w:r>
          </w:p>
          <w:p>
            <w:pPr>
              <w:pStyle w:val="Normal"/>
              <w:jc w:val="left"/>
              <w:rPr/>
            </w:pPr>
            <w:r>
              <w:rPr/>
              <w:t>7 Febr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4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ZECH REPUBLI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Healt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oodstuffs intended for special u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18"/>
              </w:rPr>
              <w:t>Draft Amendment to Decree No 54/2004 Coll., on Foodstuffs Intended for Special Use and on their Method of Use (9 pages, in Cze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e draft Amendment to the Decree</w:t>
            </w:r>
            <w:r>
              <w:rPr>
                <w:szCs w:val="18"/>
              </w:rPr>
              <w:t xml:space="preserve"> amends the provision for the gliadin content of foodstuffs marked "naturally gluten-free", which may not be greater than 1 mg to 100 g or 100 ml of the product.  Foodstuffs marked "without gluten" or "naturally gluten-free" may not have a gliadin content greater than 5 mg of gliadin to 100 g or 100 ml of the product.  The whole of Appendix No. 13 is amended in accordance with Commission Directive 2004/6/E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limit of 10 mg has been reduced to 5 mg, because there is no binding legal norm in the European Union and neighbouring states only have a recommended limit within the range</w:t>
              <w:br/>
              <w:t xml:space="preserve">1 to 10 mg.  </w:t>
            </w:r>
            <w:r>
              <w:rPr>
                <w:szCs w:val="18"/>
              </w:rPr>
              <w:t xml:space="preserve">Discussions in other countries are moving towards a reduction of the norm to </w:t>
              <w:br/>
              <w:t>1 mg of gliadin per 100 g of dry matter.  The adjustment to 100 g or 100 ml of the product will enable consumers to be better informed about the gliadin content of the produ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18"/>
              </w:rPr>
              <w:t>Decree No 54/2004 Coll., on Foodstuffs Intended for Special Use and on their Method of Use. Act No 110/1997 Coll., on Food and Tobacco Products, as amended. Commission Directive 2004/6/E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>
                <w:bCs/>
              </w:rPr>
              <w:t>July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>
                <w:bCs/>
              </w:rPr>
              <w:t>Jul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March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iCs/>
                </w:rPr>
                <w:t>http://www.unmz.cz/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wto.tbt@unmz.cz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mz.cz/" TargetMode="External"/><Relationship Id="rId3" Type="http://schemas.openxmlformats.org/officeDocument/2006/relationships/hyperlink" Target="mailto:wto.tbt@unmz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9:23:00Z</dcterms:created>
  <dc:creator>Levitt</dc:creator>
  <dc:description/>
  <dc:language>en-US</dc:language>
  <cp:lastModifiedBy>jacquier</cp:lastModifiedBy>
  <cp:lastPrinted>2005-02-07T10:39:00Z</cp:lastPrinted>
  <dcterms:modified xsi:type="dcterms:W3CDTF">2005-02-07T09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