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70</w:t>
            </w:r>
          </w:p>
          <w:p>
            <w:pPr>
              <w:pStyle w:val="Normal"/>
              <w:jc w:val="left"/>
              <w:rPr/>
            </w:pPr>
            <w:r>
              <w:rPr/>
              <w:t>1°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ENTE NACIONAL REGULADOR DEL G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n-US" w:eastAsia="en-US"/>
              </w:rPr>
              <w:t>I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as natural comprimi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"Código Argentino del Gas - </w:t>
            </w:r>
            <w:r>
              <w:rPr>
                <w:szCs w:val="22"/>
              </w:rPr>
              <w:t>Especificación Técnica NAG-E 407 Equipos Completos para Gas Natural Comprimido en Motocicletas</w:t>
            </w:r>
            <w:r>
              <w:rPr>
                <w:szCs w:val="22"/>
                <w:lang w:val="es-ES_tradnl"/>
              </w:rPr>
              <w:t>” (2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glamenta los requisitos técnicos y de seguridad mínimos que rigen la instalación, habilitación, utilización y control, de equipos completos para GNC en motocicletas a ser propulsadas con gas natu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</w:t>
            </w:r>
            <w:r>
              <w:rPr>
                <w:szCs w:val="22"/>
              </w:rPr>
              <w:t>rotección de la propiedad, del ambiente y de la seguridad públ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Resolución ENARGAS Nº 2947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  <w:tab/>
            </w:r>
            <w:r>
              <w:rPr/>
              <w:t>24/01/2005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entrada en vigor:</w:t>
              <w:tab/>
              <w:tab/>
            </w:r>
            <w:r>
              <w:rPr>
                <w:lang w:val="es-ES_tradnl"/>
              </w:rPr>
              <w:t>25/01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 xml:space="preserve">+ 54 11 4349 4072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+ 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/notific_arg.htm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10:00Z</dcterms:created>
  <dc:creator>Levitt</dc:creator>
  <dc:description/>
  <dc:language>en-US</dc:language>
  <cp:lastModifiedBy>bardin</cp:lastModifiedBy>
  <cp:lastPrinted>2005-02-01T08:39:00Z</cp:lastPrinted>
  <dcterms:modified xsi:type="dcterms:W3CDTF">2005-02-01T07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