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RA/32</w:t>
            </w:r>
          </w:p>
          <w:p>
            <w:pPr>
              <w:pStyle w:val="Normal"/>
              <w:jc w:val="left"/>
              <w:rPr/>
            </w:pPr>
            <w:r>
              <w:rPr/>
              <w:t>9 Febr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4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ember to Agreement notifying: </w:t>
            </w:r>
            <w:r>
              <w:rPr/>
              <w:t xml:space="preserve"> </w:t>
            </w:r>
            <w:r>
              <w:rPr>
                <w:u w:val="single"/>
              </w:rPr>
              <w:t>FRANC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Ministry of Agriculture, Food, Fisheries and Rural Affairs</w:t>
            </w:r>
          </w:p>
          <w:p>
            <w:pPr>
              <w:pStyle w:val="Normal"/>
              <w:rPr/>
            </w:pPr>
            <w:r>
              <w:rPr/>
              <w:t>Directorate-General of Food and Nutrition</w:t>
            </w:r>
          </w:p>
          <w:p>
            <w:pPr>
              <w:pStyle w:val="Normal"/>
              <w:rPr/>
            </w:pPr>
            <w:r>
              <w:rPr/>
              <w:t xml:space="preserve">Department of Plant Protection and Quality </w:t>
            </w:r>
          </w:p>
          <w:p>
            <w:pPr>
              <w:pStyle w:val="Normal"/>
              <w:rPr/>
            </w:pPr>
            <w:r>
              <w:rPr/>
              <w:t>251, rue de Vaugirard, 75732 Paris cedex 15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 and E-mail and Web 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 xml:space="preserve">ICS numbers may be provided in addition, where applicable):  </w:t>
            </w:r>
            <w:r>
              <w:rPr/>
              <w:t xml:space="preserve">Basic mineral amendment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r>
              <w:rPr>
                <w:spacing w:val="-2"/>
              </w:rPr>
              <w:t xml:space="preserve">Order Amending the Order of 5 September 2003 Establishing the Mandatory Implementation of Standards </w:t>
            </w:r>
            <w:r>
              <w:rPr/>
              <w:t>(2 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 </w:t>
            </w:r>
            <w:r>
              <w:rPr>
                <w:spacing w:val="-2"/>
              </w:rPr>
              <w:t xml:space="preserve">Mandatory implementation of French </w:t>
            </w:r>
            <w:r>
              <w:rPr/>
              <w:t>Standard (NF) U 44-001/A2 – Basic mineral amend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ab/>
              <w:t xml:space="preserve">This </w:t>
            </w:r>
            <w:r>
              <w:rPr>
                <w:szCs w:val="22"/>
                <w:lang w:eastAsia="en-GB"/>
              </w:rPr>
              <w:t xml:space="preserve">Order relates primarily to the mandatory implementation </w:t>
            </w:r>
            <w:r>
              <w:rPr/>
              <w:t>of a new French Standard:  Standard NF U 44-001/A (July 2003) – Basic mineral amend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Standard NF U 44-001/A2 establishes the names and specifications for two basic mineral amendments, one resulting from the decalcification of borehole water and the other obtained during the manufacture of kraft pu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en-GB"/>
              </w:rPr>
              <w:tab/>
              <w:t xml:space="preserve">Implementation of this </w:t>
            </w:r>
            <w:r>
              <w:rPr/>
              <w:t>Standard has been made mandatory for public health reas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As already specified in Notification No. 2002/460-461/F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Customs Code, in particular Article 38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Consumer Code, in particular Article L214-1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Rural Code, in particular Article L 255-2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Law No. 41-1987 of 24 May 1941 on standardization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Decree No. 84-74 of 26 January 1984, </w:t>
            </w:r>
            <w:r>
              <w:rPr>
                <w:spacing w:val="-2"/>
              </w:rPr>
              <w:t>as amended, establishing the Standardization Code</w:t>
            </w:r>
            <w:r>
              <w:rPr/>
              <w:t>, in particular Article 12;</w:t>
            </w:r>
          </w:p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Order of 4 December 1974 approving and cancelling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April 2004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August 20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</w:t>
            </w:r>
            <w:r>
              <w:rPr/>
              <w:t xml:space="preserve"> End of Apri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 and E-mail and Web site addresses, if available, of other body:  </w:t>
            </w:r>
          </w:p>
          <w:p>
            <w:pPr>
              <w:pStyle w:val="Normal"/>
              <w:rPr/>
            </w:pPr>
            <w:r>
              <w:rPr/>
              <w:t>CINORTECH (National Information Centre on Standards and Technical Regulations)</w:t>
            </w:r>
          </w:p>
          <w:p>
            <w:pPr>
              <w:pStyle w:val="Normal"/>
              <w:rPr/>
            </w:pPr>
            <w:r>
              <w:rPr/>
              <w:t>AFNOR (French Standards Association)</w:t>
            </w:r>
          </w:p>
          <w:p>
            <w:pPr>
              <w:pStyle w:val="Normal"/>
              <w:rPr/>
            </w:pPr>
            <w:r>
              <w:rPr/>
              <w:t>11, avenue Francis de Pressensé</w:t>
            </w:r>
          </w:p>
          <w:p>
            <w:pPr>
              <w:pStyle w:val="Normal"/>
              <w:spacing w:before="0" w:after="120"/>
              <w:rPr/>
            </w:pPr>
            <w:r>
              <w:rPr/>
              <w:t>93571 SAINT-DENIS-LA PLAINE Cede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  <w:t>G/TBT/N/FRA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41:00Z</dcterms:created>
  <dc:creator>Nixon</dc:creator>
  <dc:description/>
  <dc:language>en-US</dc:language>
  <cp:lastModifiedBy>bardin</cp:lastModifiedBy>
  <cp:lastPrinted>2004-02-09T17:02:00Z</cp:lastPrinted>
  <dcterms:modified xsi:type="dcterms:W3CDTF">2004-02-09T16:02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RA/32</vt:lpwstr>
  </property>
</Properties>
</file>