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NLD/60</w:t>
            </w:r>
          </w:p>
          <w:p>
            <w:pPr>
              <w:pStyle w:val="Normal"/>
              <w:jc w:val="left"/>
              <w:rPr/>
            </w:pPr>
            <w:r>
              <w:rPr/>
              <w:t>27 February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087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E NETHERLAND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Transport and Public Work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National Enquiry Point – EC WTO TBT Enquiry Poi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The draft Decree contains safety regulations for sea-going ships under the Dutch fla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ecree regulating the safety and certification of sea-going ships (2004 Shipping Decre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The draft Decree aims to modernize existing safety regulations for sea-going ships.  The main purpose of the modernization is to create a suitable legal framework within which the various international and European shipping developments can be implemented effectively.  At the moment, the safety of sea-going ships is regulated in the 1965 Shipping Decree</w:t>
            </w:r>
            <w:r>
              <w:rPr>
                <w:color w:val="FF0000"/>
              </w:rPr>
              <w:t xml:space="preserve"> </w:t>
            </w:r>
            <w:r>
              <w:rPr/>
              <w:t xml:space="preserve">which will be replaced by the present Decree.  Like the 1965 Shipping Decree, the new Decree contains safety regulations for sea-going ships and provisions regarding the safety certification of sea-going ships.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ab/>
              <w:t>The safety regulations for sea-going ships included in the draft Decree and the relevant provisions concerning the certification of sea-going ships are mainly based on the International Convention for the Safety of Life at Sea (SOLAS 1974) and the International Convention on Load Lines (Load Line 1966), or based on resolutions of the International Maritime Organisation (IMO).  In conformance with the policy that already underlies the 1965 Shipping Decree, the international safety regulations are also applied to non</w:t>
              <w:noBreakHyphen/>
              <w:t>convention ship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pPr>
            <w:r>
              <w:rPr/>
              <w:tab/>
              <w:t xml:space="preserve">Particularly chapters 3 and 4 of the draft Decree contain technical regulations.  The provisions in connection with these regulations concerning the certification of ships are included in chapter 2 of the draft Decree. </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keepNext w:val="true"/>
              <w:spacing w:before="120" w:after="0"/>
              <w:rPr/>
            </w:pPr>
            <w:r>
              <w:rPr>
                <w:b/>
              </w:rPr>
              <w:t>Objective and rationale, including the nature of urgent problems where applicable:</w:t>
            </w:r>
            <w:r>
              <w:rPr/>
              <w:t xml:space="preserve"> The draft Decree mainly aims to implement international obligations on the basis of the SOLAS 1974 Convention and the Load Line 1966 Convention.  The principal purpose of the technical regulations included in the draft Decree, which apply indiscriminately to all sea-going ships built in the Netherlands or outside that sail under the Dutch flag, is to offer effective protection of public safety and the health and life of persons.  Moreover, the technical regulations included in the draft Decree are commensurate to the objectives intended by these regulations.</w:t>
            </w:r>
          </w:p>
          <w:p>
            <w:pPr>
              <w:pStyle w:val="Normal"/>
              <w:keepNext w:val="true"/>
              <w:rPr/>
            </w:pPr>
            <w:r>
              <w:rPr/>
            </w:r>
          </w:p>
          <w:p>
            <w:pPr>
              <w:pStyle w:val="PlainText"/>
              <w:keepNext w:val="true"/>
              <w:rPr>
                <w:rFonts w:ascii="Times New Roman" w:hAnsi="Times New Roman" w:cs="Times New Roman"/>
                <w:sz w:val="22"/>
              </w:rPr>
            </w:pPr>
            <w:r>
              <w:rPr>
                <w:rFonts w:cs="Times New Roman" w:ascii="Times New Roman" w:hAnsi="Times New Roman"/>
                <w:sz w:val="22"/>
              </w:rPr>
              <w:tab/>
              <w:t>The draft Decree does not contain a provision of mutual recognition of certificates.  On the basis of the international conventions, certificates issued for ships lose their validity if the ship changes nationality.  It is therefore impossible to recognize certificates issued by preceding flag states.  Furthermore, the transfer of ships between national registers is already regulated within the EU by Regulation (EEC) No 613/91.</w:t>
            </w:r>
          </w:p>
          <w:p>
            <w:pPr>
              <w:pStyle w:val="PlainText"/>
              <w:keepNext w:val="true"/>
              <w:rPr>
                <w:rFonts w:ascii="Times New Roman" w:hAnsi="Times New Roman" w:cs="Times New Roman"/>
                <w:sz w:val="22"/>
              </w:rPr>
            </w:pPr>
            <w:r>
              <w:rPr>
                <w:rFonts w:cs="Times New Roman" w:ascii="Times New Roman" w:hAnsi="Times New Roman"/>
                <w:sz w:val="22"/>
              </w:rPr>
            </w:r>
          </w:p>
          <w:p>
            <w:pPr>
              <w:pStyle w:val="Normal"/>
              <w:keepNext w:val="true"/>
              <w:spacing w:before="0" w:after="120"/>
              <w:rPr/>
            </w:pPr>
            <w:r>
              <w:rPr/>
              <w:tab/>
              <w:t>The Decree provides for the authority to lay down admission requirements for shipping equipment by ministerial regulation.  Insofar as these admission requirements do not aim to implement European directives (Directive 96/98/EC on marine equipment and Directive 1999/5/EC on radio equipment and telecommunications terminal equipment), the relevant regulation will contain a provision on mutual recognition of equipment which has been manufactured in, or introduced onto the market of, another Member State and which meets equivalent admission requirements.  The said Regulation will be notified separatel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 xml:space="preserve">Proposed date of adoption:  </w:t>
            </w:r>
            <w:r>
              <w:rPr/>
              <w:t>1 June 2004</w:t>
            </w:r>
          </w:p>
          <w:p>
            <w:pPr>
              <w:pStyle w:val="Normal"/>
              <w:spacing w:before="120" w:after="120"/>
              <w:rPr/>
            </w:pPr>
            <w:r>
              <w:rPr>
                <w:b/>
              </w:rPr>
              <w:t xml:space="preserve">Proposed date of entry into force:  </w:t>
            </w:r>
            <w:r>
              <w:rPr/>
              <w:t>1 July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 May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NLD/6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3:26:00Z</dcterms:created>
  <dc:creator>OTS</dc:creator>
  <dc:description/>
  <dc:language>en-US</dc:language>
  <cp:lastModifiedBy>gabrielli</cp:lastModifiedBy>
  <cp:lastPrinted>2004-02-26T16:25:00Z</cp:lastPrinted>
  <dcterms:modified xsi:type="dcterms:W3CDTF">2004-02-26T15:25:00Z</dcterms:modified>
  <cp:revision>14</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