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38</w:t>
            </w:r>
          </w:p>
          <w:p>
            <w:pPr>
              <w:pStyle w:val="Normal"/>
              <w:jc w:val="left"/>
              <w:rPr/>
            </w:pPr>
            <w:r>
              <w:rPr/>
              <w:t>20 Febr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7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ab/>
              <w:t>B</w:t>
            </w:r>
            <w:r>
              <w:rPr>
                <w:lang w:eastAsia="en-GB"/>
              </w:rPr>
              <w:t>aby changing units ICS: 97.190; 97.140  -  HS: 94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5115 – Changing units (Hebrew/English)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Part 1:</w:t>
              <w:tab/>
              <w:t>Changing units for domestic use – Safety requirements (EN 12221-1)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Part 2:</w:t>
              <w:tab/>
              <w:t>Changing units for domestic use – Test methods (EN 12221-2)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Part 3:</w:t>
              <w:tab/>
              <w:t>Changing units for public use (ASTM PS 125)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(Parts are identical besides slight changes and deviations to the European and American standards mentioned in parenthes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standard applies to furniture used for changing baby diap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of the existing standard will become mandatory in order to ensure consume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4:40:00Z</dcterms:created>
  <dc:creator>Levitt</dc:creator>
  <dc:description/>
  <dc:language>en-US</dc:language>
  <cp:lastModifiedBy>bardin</cp:lastModifiedBy>
  <cp:lastPrinted>2004-02-20T12:31:00Z</cp:lastPrinted>
  <dcterms:modified xsi:type="dcterms:W3CDTF">2004-02-20T1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