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SLV/42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4 de febrero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07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szCs w:val="22"/>
                <w:u w:val="single"/>
                <w:lang w:val="es-ES_tradnl"/>
              </w:rPr>
              <w:t>EL SALVADOR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Ministerio de Economía, Dirección de Administración de Tratados Comerciales, Alameda Juan Pablo II y Calle Guadalupe Plan Maestro San Salvador.  Tel.:  231 5788,  Fax:  231 578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Jeringas desechables y agujas hipodérmicas desechables  (SA 90.1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NSO 11.37.01:03 Jeringas desechables y agujas hipodérmicas desechables.  Especificaciones, treinta y nueve páginas, en idioma españo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Esta norma comprende, Objeto, Campo de Aplicación, Definiciones, Símbolos y Abreviaturas, Clasificación y Designación, Requisitos, Características y Especificaciones, Muestreo, Métodos de prueba, Etiquetado y envasado, Vigilancia y Verificación, Apéndice, Anexos Normativos;  La presente norma tiene por objeto establecer las características y especificaciones que deben cumplir las jeringas desechables y agujas hipodérmicas desechables fabricadas en el país o en el extranjero.  Esta norma es aplicable solamente a jeringas desechables y agujas hipodérmicas desechables que son utilizadas para la administración de los diferentes tipos de inyección. No es aplicable a jeringas prellenadas, autodestruib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Proteger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  <w:lang w:val="es-ES_tradnl"/>
              </w:rPr>
              <w:t>Documentos pertinentes:</w:t>
            </w:r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3980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-</w:t>
              <w:tab/>
              <w:t xml:space="preserve">COGUANOR 6 067 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ind w:left="3980" w:hanging="398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Agujas hipodérmicas desechables.  Especificaciones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-</w:t>
              <w:tab/>
              <w:t>COGUANOR 6 068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Agujas Hipodérmicas Desechables.  Métodos de prueb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6" w:leader="none"/>
                <w:tab w:val="left" w:pos="743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ab/>
              <w:t>COGUANOR 6 066 h1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ab/>
              <w:t>Jeringas Desechables.  Métodos de ensayo y análisis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-</w:t>
              <w:tab/>
              <w:t>BP 2002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Farmacopea Británic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6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ab/>
              <w:t>ISO 7886-1</w:t>
            </w:r>
          </w:p>
          <w:p>
            <w:pPr>
              <w:pStyle w:val="Footer"/>
              <w:rPr/>
            </w:pPr>
            <w:r>
              <w:rPr>
                <w:szCs w:val="22"/>
                <w:lang w:val="es-ES_tradnl"/>
              </w:rPr>
              <w:tab/>
              <w:t>Sterile hypodermic syringes for single use - Part 1:  Syringes for manual use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6" w:leader="none"/>
              </w:tabs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ab/>
              <w:t>ISO 78-64:1993</w:t>
            </w:r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Sterile hypodermic needles for single us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szCs w:val="22"/>
                <w:lang w:val="es-ES_tradnl"/>
              </w:rPr>
              <w:t>Sesenta días contados a partir de su notificación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szCs w:val="22"/>
                <w:lang w:val="es-ES_tradnl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Sesenta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Textos disponibles en:  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Administración de Tratados Comerciales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szCs w:val="22"/>
                <w:lang w:val="es-ES_tradnl"/>
              </w:rPr>
              <w:t>Alameda Juan Pablo II y Calle Guadalupe Plan Maestro San Salvador, El Salvador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left" w:pos="1026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Teléfono:  </w:t>
              <w:tab/>
              <w:t>(503) 231 5788</w:t>
              <w:tab/>
              <w:tab/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left" w:pos="1026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Fax:  </w:t>
              <w:tab/>
              <w:tab/>
              <w:t>(503) 231 5789</w:t>
              <w:tab/>
              <w:tab/>
              <w:tab/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color w:val="000000"/>
                  <w:szCs w:val="22"/>
                  <w:lang w:val="es-ES_tradnl"/>
                </w:rPr>
                <w:t>ezelada@minec.gob.sv</w:t>
              </w:r>
            </w:hyperlink>
          </w:p>
          <w:p>
            <w:pPr>
              <w:pStyle w:val="Normal"/>
              <w:rPr>
                <w:b/>
                <w:b/>
                <w:szCs w:val="22"/>
                <w:lang w:val="es-ES_tradnl"/>
              </w:rPr>
            </w:pPr>
            <w:r>
              <w:rPr>
                <w:b/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lang w:val="es-ES_tradnl"/>
              </w:rPr>
              <w:t>Servicio nacional de información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nsejo Nacional de Ciencia y Tecnología (CONACYT)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lonia Médica, Avenida Dr. Emilio Alvarez, pasaje Dr. Guillermo Rodríguez Pacas, #51</w:t>
            </w:r>
          </w:p>
          <w:p>
            <w:pPr>
              <w:pStyle w:val="Footer"/>
              <w:keepNext w:val="true"/>
              <w:tabs>
                <w:tab w:val="clear" w:pos="720"/>
                <w:tab w:val="left" w:pos="1026" w:leader="none"/>
                <w:tab w:val="center" w:pos="4513" w:leader="none"/>
                <w:tab w:val="right" w:pos="9027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Teléfono:  </w:t>
              <w:tab/>
              <w:t xml:space="preserve">(503) 226 2800 </w:t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998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</w:t>
              <w:tab/>
              <w:tab/>
              <w:t>(503) 225 6255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before="0" w:after="120"/>
              <w:rPr>
                <w:lang w:val="es-ES_tradnl"/>
              </w:rPr>
            </w:pPr>
            <w:r>
              <w:rPr>
                <w:szCs w:val="22"/>
                <w:lang w:val="es-ES_tradnl"/>
              </w:rPr>
              <w:t>Sitio Web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lang w:val="es-ES_tradnl"/>
                </w:rPr>
                <w:t>www.conacyt.gob.sv</w:t>
              </w:r>
            </w:hyperlink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4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conacyt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9:58:00Z</dcterms:created>
  <dc:creator>OTS</dc:creator>
  <dc:description/>
  <dc:language>en-US</dc:language>
  <cp:lastModifiedBy>gabrielli</cp:lastModifiedBy>
  <cp:lastPrinted>2004-02-24T12:53:00Z</cp:lastPrinted>
  <dcterms:modified xsi:type="dcterms:W3CDTF">2004-02-24T11:53:00Z</dcterms:modified>
  <cp:revision>11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