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28</w:t>
            </w:r>
          </w:p>
          <w:p>
            <w:pPr>
              <w:pStyle w:val="Normal"/>
              <w:jc w:val="left"/>
              <w:rPr/>
            </w:pPr>
            <w:r>
              <w:rPr/>
              <w:t>18 Febr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e Office of Food and Drug Administration (Thai – FD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irituous beverages (HS 2203-2208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Notification of the Ministry of Public Health (MOPH) No. 272 dated 8 July 2003 entitled "Spirituous beverages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inistry of Public Health is authorized to stipulate with the aims of protecting customers and of preventing children from drinking spirits before their age, as follow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MOPH Notification No. 177, 1997 was repea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pirituous beverages is stipulated as required standard or quality f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labelling contents must (i) be complied with the Notification of the Ministry of Finance concerning the administrative framework of Spirituous beverages (ii) be affixed the caution of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</w:t>
              <w:tab/>
              <w:t>No sale to children under 18 years.</w:t>
            </w:r>
          </w:p>
          <w:p>
            <w:pPr>
              <w:pStyle w:val="Normal"/>
              <w:ind w:left="720" w:hanging="0"/>
              <w:rPr/>
            </w:pPr>
            <w:r>
              <w:rPr/>
              <w:t>-</w:t>
              <w:tab/>
              <w:t>Drinking spirits can lessen control.</w:t>
            </w:r>
          </w:p>
          <w:p>
            <w:pPr>
              <w:pStyle w:val="Normal"/>
              <w:ind w:left="720" w:hanging="0"/>
              <w:rPr/>
            </w:pPr>
            <w:r>
              <w:rPr/>
              <w:t>-</w:t>
              <w:tab/>
              <w:t>Children under 18 years should not drink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In Thai, legible, bold letter at least 5 mm height, fit in a box, the colour of the box edge and letters must contrast with the back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se labelling requirements will not apply to import that is not for trade purpose, just for re-export or to production for ex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  <w:t>The current label that is not complied with the above requirements is extendable but not beyond 90 days upon the effective date of this stip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Official Gazette volume 120, special chapter 76 ng. dated 11 July 2003 (2 pages, available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  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2 July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National Bureau of Agricultural Commodity and Food Standards (ACFS)</w:t>
            </w:r>
          </w:p>
          <w:p>
            <w:pPr>
              <w:pStyle w:val="Normal"/>
              <w:rPr/>
            </w:pPr>
            <w:r>
              <w:rPr/>
              <w:t>Division of Agricultural Commodity and Food Standards Policy</w:t>
            </w:r>
          </w:p>
          <w:p>
            <w:pPr>
              <w:pStyle w:val="Normal"/>
              <w:rPr/>
            </w:pPr>
            <w:r>
              <w:rPr/>
              <w:t>3 Ratchadamnern-Nok Avenue, Bangkok 1020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  <w:p>
            <w:pPr>
              <w:pStyle w:val="Normal"/>
              <w:rPr/>
            </w:pPr>
            <w:r>
              <w:rPr/>
              <w:t>Tel.:</w:t>
              <w:tab/>
              <w:t>(662) 629 8970</w:t>
            </w:r>
          </w:p>
          <w:p>
            <w:pPr>
              <w:pStyle w:val="Normal"/>
              <w:rPr/>
            </w:pPr>
            <w:r>
              <w:rPr/>
              <w:t>Fax:</w:t>
              <w:tab/>
              <w:t>(662) 629 8978</w:t>
            </w:r>
          </w:p>
          <w:p>
            <w:pPr>
              <w:pStyle w:val="Normal"/>
              <w:rPr/>
            </w:pPr>
            <w:r>
              <w:rPr/>
              <w:t>Web site:  www.acfs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sps@acfs.go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45:00Z</dcterms:created>
  <dc:creator>OTS</dc:creator>
  <dc:description/>
  <dc:language>en-US</dc:language>
  <cp:lastModifiedBy>bardin</cp:lastModifiedBy>
  <cp:lastPrinted>2004-02-18T11:43:00Z</cp:lastPrinted>
  <dcterms:modified xsi:type="dcterms:W3CDTF">2004-02-18T10:43:00Z</dcterms:modified>
  <cp:revision>11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