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17</w:t>
            </w:r>
          </w:p>
          <w:p>
            <w:pPr>
              <w:pStyle w:val="Normal"/>
              <w:jc w:val="left"/>
              <w:rPr/>
            </w:pPr>
            <w:r>
              <w:rPr/>
              <w:t>27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720 (HS 9027, ICS 93.080.99)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easurements and tests – Deformation modulus of placed material (13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Revision of an existing technical specification on u</w:t>
            </w:r>
            <w:r>
              <w:rPr/>
              <w:t>niformity of measures and procedures for execution and evaluation of deformation modulus measu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4:12:00Z</dcterms:created>
  <dc:creator>OTS</dc:creator>
  <dc:description/>
  <dc:language>en-US</dc:language>
  <cp:lastModifiedBy>bardin</cp:lastModifiedBy>
  <cp:lastPrinted>2004-02-26T16:08:00Z</cp:lastPrinted>
  <dcterms:modified xsi:type="dcterms:W3CDTF">2004-02-26T15:08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