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MEX/93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13 de febrero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05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u w:val="single"/>
                <w:lang w:val="es-ES_tradnl"/>
              </w:rPr>
              <w:t>MÉXICO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Secretaría de Comunicaciones y Transportes (SCT)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Servicio Nacional de Información (Punto de Contacto de la Dirección General de Normas de la Secretaría de Economía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Llantas para automóv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Proyecto de modificación de la Norma Oficial Mexicana PROY-NOM-086-SCFI-2002.  "Industria hulera.  Llantas para automóvil.  Especificaciones de seguridad y métodos de prueba (modifica a la NOM-086-SCFI/SCT-1995, publicada el 2 de septiembre de 1996)".  (12 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  <w:r>
              <w:rPr>
                <w:rFonts w:cs="CG Times;Times New Roman" w:ascii="CG Times;Times New Roman" w:hAnsi="CG Times;Times New Roman"/>
                <w:lang w:val="es-ES_tradnl"/>
              </w:rPr>
              <w:t>Debido a que han transcurrido 5 años después de la entrada en vigor de la Norma Oficial Mexicana NOM-086-SCFI/SCT-1995, y en términos de lo dispuesto por el artículo 51 de la Ley Federal sobre Metrología y Normalización y 40 de su Reglamento, dicha regulación técnica se sometió al proceso de revisión quinquenal.  Como resultado de dicha revisión se actualizaron y modificaron las disposiciones de la citada NOM con el objeto de</w:t>
            </w:r>
            <w:r>
              <w:rPr>
                <w:rFonts w:cs="CG Times;Times New Roman" w:ascii="CG Times;Times New Roman" w:hAnsi="CG Times;Times New Roman"/>
                <w:spacing w:val="-2"/>
                <w:lang w:val="es-ES_tradnl"/>
              </w:rPr>
              <w:t xml:space="preserve"> establecer las especificaciones de seguridad y métodos de prueba que deben cumplir las llantas nuevas nacionales e importadas que son utilizadas en automóviles y que se comercialicen en los Estados Unidos Mexican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</w:t>
            </w:r>
            <w:r>
              <w:rPr>
                <w:spacing w:val="-2"/>
                <w:lang w:val="es-ES_tradnl"/>
              </w:rPr>
              <w:t xml:space="preserve">El objeto del presente proyecto es establecer </w:t>
            </w:r>
            <w:r>
              <w:rPr>
                <w:lang w:val="es-ES_tradnl"/>
              </w:rPr>
              <w:t>las especificaciones de seguridad, los métodos de prueba, la información comercial y la evaluación de la conformidad para las llantas nuevas de fabricación nacional e importadas que se comercialicen dentro del territorio nacional, con el fin de controlar la calidad de los mismas y proteger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  <w:r>
              <w:rPr>
                <w:spacing w:val="-2"/>
                <w:lang w:val="es-ES_tradnl"/>
              </w:rPr>
              <w:t>Diario Oficial de la Federación del 2 de febrero de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ind w:left="34" w:hanging="0"/>
              <w:rPr>
                <w:lang w:val="es-ES_tradnl"/>
              </w:rPr>
            </w:pPr>
            <w:r>
              <w:rPr>
                <w:rFonts w:eastAsia="Symbol" w:cs="Symbol" w:ascii="Symbol" w:hAnsi="Symbol"/>
                <w:sz w:val="40"/>
                <w:lang w:val="es-ES_tradnl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No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2 de abril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rPr/>
            </w:pPr>
            <w:r>
              <w:rPr>
                <w:spacing w:val="-2"/>
                <w:lang w:val="es-ES_tradnl"/>
              </w:rPr>
              <w:t>Web:</w:t>
              <w:tab/>
              <w:tab/>
            </w:r>
            <w:hyperlink r:id="rId2">
              <w:r>
                <w:rPr>
                  <w:rStyle w:val="InternetLink"/>
                  <w:color w:val="000000"/>
                  <w:lang w:val="es-ES_tradnl"/>
                </w:rPr>
                <w:t>www.economia.gob.mx/?P=85</w:t>
              </w:r>
            </w:hyperlink>
            <w:r>
              <w:rPr>
                <w:spacing w:val="-2"/>
                <w:lang w:val="es-ES_tradnl"/>
              </w:rPr>
              <w:t xml:space="preserve"> (Catálogo de normas)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028" w:leader="none"/>
              </w:tabs>
              <w:suppressAutoHyphens w:val="true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E-mail:</w:t>
              <w:tab/>
              <w:tab/>
            </w:r>
            <w:hyperlink r:id="rId3">
              <w:r>
                <w:rPr>
                  <w:rStyle w:val="InternetLink"/>
                  <w:color w:val="000000"/>
                  <w:lang w:val="es-ES_tradnl"/>
                </w:rPr>
                <w:t>cidgn@economia.gob.mx</w:t>
              </w:r>
            </w:hyperlink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Dirección General de Normas:  (52+55) 5729 9300  Ext.  4156. 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0" w:after="12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Fax:  5520 9715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9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?P=85" TargetMode="External"/><Relationship Id="rId3" Type="http://schemas.openxmlformats.org/officeDocument/2006/relationships/hyperlink" Target="mailto:cidgn@economia.gob.m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9:07:00Z</dcterms:created>
  <dc:creator>OTS</dc:creator>
  <dc:description/>
  <dc:language>en-US</dc:language>
  <cp:lastModifiedBy>gabrielli</cp:lastModifiedBy>
  <cp:lastPrinted>2004-02-12T16:38:00Z</cp:lastPrinted>
  <dcterms:modified xsi:type="dcterms:W3CDTF">2004-02-12T15:38:00Z</dcterms:modified>
  <cp:revision>10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