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SLV/41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4 de febrer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07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szCs w:val="22"/>
                <w:u w:val="single"/>
                <w:lang w:val="es-ES_tradnl"/>
              </w:rPr>
              <w:t>EL SALVADOR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Ministerio de Economía, Dirección de Administración de Tratados Comerciales, Alameda Juan Pablo II y Calle Guadalupe Plan Maestro San Salvador  Tel.:  231 5788,  Fax: 231 578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bookmarkStart w:id="0" w:name="OLE_LINK1"/>
            <w:r>
              <w:rPr>
                <w:szCs w:val="22"/>
                <w:lang w:val="es-ES_tradnl"/>
              </w:rPr>
              <w:t>Papel higiénico</w:t>
            </w:r>
            <w:bookmarkEnd w:id="0"/>
            <w:r>
              <w:rPr>
                <w:szCs w:val="22"/>
                <w:lang w:val="es-ES_tradnl"/>
              </w:rPr>
              <w:t xml:space="preserve">  (SA 48.1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NSO 85.35.02:03 Papel higiénico.  Especificaciones, catorce páginas, en idioma españ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Esta norma comprende, Objeto, Campo de Aplicación, Definiciones, Símbolos y Abreviaturas, Clasificación y Designación, Requisitos, Características y Especificaciones, Muestreo, Métodos de ensayo, Etiquetado y Empaque, Cumplimiento y Verificación, Apéndice, Documentos de Referencia, Anexos Normativos; Esta norma se aplicará al papel con fines sanitarios (llámese papel higiénico, de baño o toilet), en sus diversas presentaciones comerci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Prevención de prácticas que pueden inducir a err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  <w:p>
            <w:pPr>
              <w:pStyle w:val="Footer"/>
              <w:tabs>
                <w:tab w:val="left" w:pos="720" w:leader="none"/>
                <w:tab w:val="left" w:pos="3980" w:leader="none"/>
                <w:tab w:val="center" w:pos="4513" w:leader="none"/>
                <w:tab w:val="right" w:pos="9027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>COVENIN 1542-90</w:t>
            </w:r>
          </w:p>
          <w:p>
            <w:pPr>
              <w:pStyle w:val="Footer"/>
              <w:tabs>
                <w:tab w:val="left" w:pos="720" w:leader="none"/>
                <w:tab w:val="left" w:pos="3980" w:leader="none"/>
                <w:tab w:val="center" w:pos="4513" w:leader="none"/>
                <w:tab w:val="right" w:pos="9027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Norma Venezolana Papel Higiénico. Tercera Revisión.</w:t>
            </w:r>
          </w:p>
          <w:p>
            <w:pPr>
              <w:pStyle w:val="Footer"/>
              <w:tabs>
                <w:tab w:val="left" w:pos="720" w:leader="none"/>
                <w:tab w:val="left" w:pos="3980" w:leader="none"/>
                <w:tab w:val="center" w:pos="4513" w:leader="none"/>
                <w:tab w:val="right" w:pos="9027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>TAPPI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 xml:space="preserve">TAPPI Test Methods, Tappi Press 1992-1993 Technical Association of the Paper </w:t>
              <w:tab/>
              <w:t>Industry Atlanta, Georgia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Atlanta, GA, USA.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>TAPPI T428 om-91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Determinación del pH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/>
            </w:pPr>
            <w:r>
              <w:rPr>
                <w:szCs w:val="22"/>
                <w:lang w:val="es-ES_tradnl"/>
              </w:rPr>
              <w:t>-</w:t>
              <w:tab/>
              <w:t>TAPPI T 410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Determinación de gramaje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>TAPPI T 412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Determinación de la humedad</w:t>
            </w:r>
          </w:p>
          <w:p>
            <w:pPr>
              <w:pStyle w:val="Normal"/>
              <w:tabs>
                <w:tab w:val="left" w:pos="720" w:leader="none"/>
                <w:tab w:val="left" w:pos="3980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-</w:t>
              <w:tab/>
              <w:t>TAPPI T 524 om-86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Determinación de color y blancu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szCs w:val="22"/>
                <w:lang w:val="es-ES_tradnl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szCs w:val="22"/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Textos disponibles en: 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  <w:lang w:val="es-ES_tradnl"/>
              </w:rPr>
              <w:t>Alameda Juan Pablo II y Calle Guadalupe Plan Maestro San Salvador, 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left" w:pos="1028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>(503) 231 5788</w:t>
              <w:tab/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  <w:tab w:val="left" w:pos="1026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Fax:  </w:t>
              <w:tab/>
              <w:tab/>
              <w:t>(503) 231 5789</w:t>
              <w:tab/>
              <w:tab/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color w:val="000000"/>
                  <w:szCs w:val="22"/>
                  <w:lang w:val="es-ES_tradnl"/>
                </w:rPr>
                <w:t>ezelada@minec.gob.sv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Servicio nacional de información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Footer"/>
              <w:keepNext w:val="true"/>
              <w:tabs>
                <w:tab w:val="left" w:pos="720" w:leader="none"/>
                <w:tab w:val="left" w:pos="983" w:leader="none"/>
                <w:tab w:val="center" w:pos="4513" w:leader="none"/>
                <w:tab w:val="right" w:pos="9027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 xml:space="preserve">(503) 226 2800 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983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ab/>
              <w:t>(503) 225 6255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>Sitio Web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lang w:val="es-ES_tradnl"/>
                </w:rPr>
                <w:t>www.conacyt.gob.sv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4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9:41:00Z</dcterms:created>
  <dc:creator>OTS</dc:creator>
  <dc:description/>
  <dc:language>en-US</dc:language>
  <cp:lastModifiedBy>bardin</cp:lastModifiedBy>
  <cp:lastPrinted>2004-02-24T11:50:00Z</cp:lastPrinted>
  <dcterms:modified xsi:type="dcterms:W3CDTF">2004-02-24T10:50:00Z</dcterms:modified>
  <cp:revision>8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