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SLV/40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4 de febrer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07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szCs w:val="22"/>
                <w:u w:val="single"/>
                <w:lang w:val="es-ES_tradnl"/>
              </w:rPr>
              <w:t>EL SALVADOR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Ministerio de Economía, Dirección de Administración de Tratados Comerciales, Alameda Juan Pablo II y Calle Guadalupe Plan Maestro San Salvador.  Tel.:  231 5788,  Fax:  231 578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Cables telefónicos (ICS 33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NSO 33.34.01:03 Especificación para cables telefónicos rellenos, sesenta y dos páginas, en idioma españ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Esta norma comprende, Objeto, Campo de Aplicación, Definiciones, Símbolos y Abreviaturas, Clasificación y Designación, Requisitos de Construcción, Requisitos Mecánicos, Requerimientos Generales, Especificaciones, Muestreo, Métodos de ensayo, Etiquetado y Empaque, Cumplimiento y Verificación, Apéndice, Documentos de Referencia, Anexos;  Esta norma tiene por objeto establecer especificaciones y métodos de prueba que debe cumplir el cable telefónico relleno.  La presente norma cubre los requerimientos del cable telefónico relleno para instalarse directamente enterrado, en ducto o aéreo en ambientes húmedos o salinos.</w:t>
            </w:r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Prevención de prácticas que pueden inducir a err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980" w:leader="none"/>
              </w:tabs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spacing w:before="120" w:after="0"/>
              <w:rPr/>
            </w:pPr>
            <w:r>
              <w:rPr>
                <w:lang w:val="es-ES_tradnl"/>
              </w:rPr>
              <w:t>-</w:t>
              <w:tab/>
            </w:r>
            <w:r>
              <w:rPr>
                <w:szCs w:val="22"/>
                <w:lang w:val="es-ES_tradnl"/>
              </w:rPr>
              <w:t>NOM- 016-SCT1-1993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ind w:left="3980" w:hanging="398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Cable Telefónico Relleno con Aislamiento Celular tipo SCReEBH</w:t>
            </w:r>
          </w:p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>REA PE-39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Especificación de la REA para Cables Telefónicos Rellen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szCs w:val="22"/>
                <w:lang w:val="es-ES_tradnl"/>
              </w:rPr>
              <w:t>Sesenta días contados a partir de su notificación</w:t>
            </w:r>
          </w:p>
          <w:p>
            <w:pPr>
              <w:pStyle w:val="Normal"/>
              <w:keepNext w:val="true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szCs w:val="22"/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Textos disponibles en: 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  (503) 231 5788</w:t>
              <w:tab/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  (503) 231 5789</w:t>
              <w:tab/>
              <w:tab/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color w:val="000000"/>
                  <w:szCs w:val="22"/>
                  <w:lang w:val="es-ES_tradnl"/>
                </w:rPr>
                <w:t>ezelada@minec.gob.sv</w:t>
              </w:r>
            </w:hyperlink>
          </w:p>
          <w:p>
            <w:pPr>
              <w:pStyle w:val="Normal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Servicio nacional de información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lonia Médica, Avenida Dr. Emilio Alvarez, 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asaje Dr. Guillermo Rodríguez Pacas, #51</w:t>
            </w:r>
          </w:p>
          <w:p>
            <w:pPr>
              <w:pStyle w:val="Footer"/>
              <w:keepNext w:val="true"/>
              <w:tabs>
                <w:tab w:val="left" w:pos="720" w:leader="none"/>
                <w:tab w:val="left" w:pos="1026" w:leader="none"/>
                <w:tab w:val="center" w:pos="4513" w:leader="none"/>
                <w:tab w:val="right" w:pos="9027" w:leader="none"/>
              </w:tabs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Teléfono:  </w:t>
              <w:tab/>
              <w:t xml:space="preserve">(503) 226 2800 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026" w:leader="none"/>
              </w:tabs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Fax:  </w:t>
              <w:tab/>
              <w:tab/>
              <w:t>(503) 225 6255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before="0" w:after="120"/>
              <w:jc w:val="left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>Sitio Web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lang w:val="es-ES_tradnl"/>
                </w:rPr>
                <w:t>www.conacyt.gob.sv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4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9:23:00Z</dcterms:created>
  <dc:creator>OTS</dc:creator>
  <dc:description/>
  <dc:language>en-US</dc:language>
  <cp:lastModifiedBy>gabrielli</cp:lastModifiedBy>
  <cp:lastPrinted>2004-02-24T12:50:00Z</cp:lastPrinted>
  <dcterms:modified xsi:type="dcterms:W3CDTF">2004-02-24T11:50:00Z</dcterms:modified>
  <cp:revision>6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