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Rwanda Bureau of Standards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Labeling and Hygiene:  General standard for the labeling of Pre-Packaged Foods; General standard for the labeling of Food Additives when sold as such; General standard for the labeling and claims for prepackaged foods for special dietary uses; Code of practice </w:t>
            </w:r>
            <w:r>
              <w:rPr>
                <w:rFonts w:cs="Verdana"/>
                <w:bCs/>
                <w:spacing w:val="-2"/>
              </w:rPr>
              <w:t>–</w:t>
            </w:r>
            <w:r>
              <w:rPr>
                <w:bCs/>
                <w:spacing w:val="-2"/>
              </w:rPr>
              <w:t>General Principle for Food Hygiene; Code of Hygienic Practice for Meat; Code of hygienic practice for powdered formulae for infants and young children; Requirements for Hazard Analysis Critical Control Points (HACCP) system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Ministerial Instruction No. 21/2013 of 03/07/2013 declaring Compulsory Rwandan Standards (37 pages in English, 37 pages in Frenc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Compulsory Rwandan Standards (RS) concerning labelling and food hygiene 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1-7):</w:t>
            </w:r>
          </w:p>
          <w:p>
            <w:pPr>
              <w:pStyle w:val="Normal"/>
              <w:rPr/>
            </w:pPr>
            <w:r>
              <w:rPr/>
              <w:t>-</w:t>
              <w:tab/>
              <w:t>General standard for the labeling of Pre-Packaged Foods,RS CODEX STAN 1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General standard for the labeling of Food Additives when sold as such, RS CODEX </w:t>
              <w:tab/>
              <w:t>STAN 107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General standard for the labeling and claims for prepackaged foods for special </w:t>
              <w:tab/>
              <w:t>dietary uses, RS CODEX STAN 146;</w:t>
            </w:r>
          </w:p>
          <w:p>
            <w:pPr>
              <w:pStyle w:val="Normal"/>
              <w:rPr/>
            </w:pPr>
            <w:r>
              <w:rPr/>
              <w:t>-</w:t>
              <w:tab/>
              <w:t>Code of practice - General Principle for Food Hygiene, RS CAC/RCP1;</w:t>
            </w:r>
          </w:p>
          <w:p>
            <w:pPr>
              <w:pStyle w:val="Normal"/>
              <w:rPr/>
            </w:pPr>
            <w:r>
              <w:rPr/>
              <w:t>-</w:t>
              <w:tab/>
              <w:t>Code of hygienic practice for meat, RS 185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Code of hygienic practice for powdered formulae for infants and young children, </w:t>
              <w:tab/>
              <w:t>RS CAC/RCP 66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Requirements for Hazard Analysis Critical Control Points (HACCP) system, RS 184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a"/>
            <w:r>
              <w:rPr>
                <w:spacing w:val="-2"/>
              </w:rPr>
              <w:t>5 August 2013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374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RWA/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9 January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49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37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2:00Z</dcterms:created>
  <dc:creator/>
  <dc:description/>
  <cp:keywords/>
  <dc:language>en-US</dc:language>
  <cp:lastModifiedBy/>
  <dcterms:modified xsi:type="dcterms:W3CDTF">2014-01-29T12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9</vt:lpwstr>
  </property>
</Properties>
</file>