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National Highway Traffic Safety Administration (NHTSA), Department of Transportation (DOT) [897]</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Vehicles</w:t>
            </w:r>
            <w:r>
              <w:rPr>
                <w:b/>
                <w:spacing w:val="-2"/>
              </w:rPr>
              <w:t xml:space="preserve">. </w:t>
            </w:r>
            <w:r>
              <w:rPr>
                <w:bCs/>
                <w:spacing w:val="-2"/>
              </w:rPr>
              <w:t>Road vehicle systems (ICS 43.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xemption From Vehicle Theft Prevention Standard (10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In this rulemaking action, NHTSA proposes to amend its procedures for obtaining an exemption from the vehicle theft prevention standard for vehicles equipped with immobilizers. NHTSA proposes to simplify the exemption procedure for immobilizer-equipped vehicles by adding performance criteria for immobilizers. The adoption of the proposed performance criteria for immobilizers would have the effect of bringing the U.S. anti-theft requirements more into line with those of Canada. This harmonization of U.S. and Canadian requirements is being undertaken pursuant to ongoing bilateral regulatory cooperation effor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9 Federal Register (FR) 3153, 17 January 2014; Title 49 Code of Federal Regulations (CFR) Part 543. Will appear in the Federal Register when adopted</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8 March 2014</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www.gpo.gov/fdsys/pkg/FR-2014-01-17/html/2014-00683.htm</w:t>
              </w:r>
            </w:hyperlink>
          </w:p>
          <w:p>
            <w:pPr>
              <w:pStyle w:val="Normal"/>
              <w:spacing w:before="120" w:after="120"/>
              <w:rPr>
                <w:spacing w:val="-2"/>
              </w:rPr>
            </w:pPr>
            <w:hyperlink r:id="rId3">
              <w:r>
                <w:rPr>
                  <w:rStyle w:val="InternetLink"/>
                  <w:spacing w:val="-2"/>
                </w:rPr>
                <w:t>http://www.gpo.gov/fdsys/pkg/FR-2014-01-17/pdf/2014-00683.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88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1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52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1-17/html/2014-00683.htm" TargetMode="External"/><Relationship Id="rId3" Type="http://schemas.openxmlformats.org/officeDocument/2006/relationships/hyperlink" Target="http://www.gpo.gov/fdsys/pkg/FR-2014-01-17/pdf/2014-0068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34:00Z</dcterms:created>
  <dc:creator/>
  <dc:description/>
  <cp:keywords/>
  <dc:language>en-US</dc:language>
  <cp:lastModifiedBy/>
  <dcterms:modified xsi:type="dcterms:W3CDTF">2014-01-31T16: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0</vt:lpwstr>
  </property>
</Properties>
</file>