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Animal feed (HS: 230990; ICS: 65.12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KS 2508:2013 Poultry feed premixes - Specification (4 pages, in English</w:t>
            </w:r>
            <w:bookmarkEnd w:id="9"/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Specifies requirements for compounded poultry feed premixes used as a sole source of vitamins and trace elements for poultry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rade facilitation and prevention of deceptive practices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</w:t>
            </w:r>
            <w:r>
              <w:rPr>
                <w:i/>
                <w:iCs/>
                <w:spacing w:val="-2"/>
              </w:rPr>
              <w:t>Kenya Gazette</w:t>
            </w:r>
            <w:bookmarkStart w:id="11" w:name="sps9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January 2014</w:t>
            </w:r>
            <w:bookmarkEnd w:id="12"/>
          </w:p>
          <w:p>
            <w:pPr>
              <w:pStyle w:val="Normal"/>
              <w:spacing w:before="0" w:after="120"/>
              <w:rPr/>
            </w:pPr>
            <w:bookmarkStart w:id="13" w:name="sps11b"/>
            <w:r>
              <w:rPr>
                <w:spacing w:val="-2"/>
              </w:rPr>
              <w:t>Upon declaration as mandatory by the Minister for Foreign Affairs and International Trad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>60 days after circulation by WTO Secretariat</w:t>
            </w:r>
            <w:bookmarkEnd w:id="14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KEN/4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14 Januar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0159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0:00Z</dcterms:created>
  <dc:creator/>
  <dc:description/>
  <cp:keywords/>
  <dc:language>en-US</dc:language>
  <cp:lastModifiedBy/>
  <dcterms:modified xsi:type="dcterms:W3CDTF">2014-01-14T12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00</vt:lpwstr>
  </property>
</Properties>
</file>