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6 de enero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lomb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spsTitle"/>
      <w:r>
        <w:rPr/>
        <w:t>La República de Colombia comunica con relación a la Resolución N° 0934 del 21 de abril de 2008 del Ministerio de Comercio, Industria y Turismo "</w:t>
      </w:r>
      <w:r>
        <w:rPr>
          <w:i/>
        </w:rPr>
        <w:t>Por la cual se expide el Reglamento Técnico para acristalamientos de seguridad resistentes a las balas para uso en vehículos automotores y sus remolques, tanto de fabricación nacional como importados, para su comercialización en Colombia</w:t>
      </w:r>
      <w:r>
        <w:rPr/>
        <w:t>", notificada el 27 de mayo de 2008 por la Organización Mundial del Comercio mediante el documento identificado con la signatura G/TBT/N/COL/100/Add.1, que ésta ha sido modificada mediante la Resolución Nº 5543 del 29 de noviembre de 2013 del Ministerio de Comercio, Industria y Tur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está disponible en el sitio Web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xtranet.comunidadandina.org/SIRT/public/index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unto de Contacto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</w:t>
      </w:r>
      <w:hyperlink r:id="rId3">
        <w:r>
          <w:rPr>
            <w:rStyle w:val="InternetLink"/>
          </w:rPr>
          <w:t>drico@mincit.gov.co</w:t>
        </w:r>
      </w:hyperlink>
      <w:r>
        <w:rPr/>
        <w:t xml:space="preserve">; </w:t>
      </w:r>
      <w:hyperlink r:id="rId4">
        <w:r>
          <w:rPr>
            <w:rStyle w:val="InternetLink"/>
          </w:rPr>
          <w:t>puntocontacto@mincit.gov.co</w:t>
        </w:r>
      </w:hyperlink>
      <w:r>
        <w:rPr/>
        <w:t xml:space="preserve"> </w:t>
      </w:r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(+57-1) 606 7676, Ext.1690</w:t>
      </w:r>
    </w:p>
    <w:p>
      <w:pPr>
        <w:pStyle w:val="Normal"/>
        <w:rPr/>
      </w:pPr>
      <w:r>
        <w:rPr/>
        <w:t>Fax: (+57-1) 606 4777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Title"/>
      <w:r>
        <w:rPr/>
        <w:t>Y está disponible aquí: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members.wto.org/crnattachments/2014/tbt/COL/14_0029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OL/100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OL/100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6" w:name="bmkSymbols"/>
          <w:bookmarkEnd w:id="6"/>
          <w:r>
            <w:rPr>
              <w:b/>
              <w:szCs w:val="18"/>
              <w:lang w:val="en-GB"/>
            </w:rPr>
            <w:t>G/TBT/N/COL/100/Add.4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9" w:name="spsDateDistribution"/>
          <w:bookmarkStart w:id="10" w:name="bmkDate"/>
          <w:r>
            <w:rPr>
              <w:szCs w:val="18"/>
            </w:rPr>
            <w:t xml:space="preserve">8 de enero de 2014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1" w:name="bmkSerial"/>
          <w:r>
            <w:rPr>
              <w:color w:val="FF0000"/>
              <w:szCs w:val="18"/>
            </w:rPr>
            <w:t>(14-0047)</w:t>
          </w:r>
          <w:bookmarkEnd w:id="11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2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3" w:name="bmkCommittee"/>
          <w:r>
            <w:rPr>
              <w:b/>
              <w:szCs w:val="18"/>
            </w:rPr>
            <w:t>Comité de Obstáculos Técnicos al Comercio</w:t>
          </w:r>
          <w:bookmarkEnd w:id="1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spañol</w:t>
          </w:r>
          <w:bookmarkEnd w:id="1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it.gov.co" TargetMode="External"/><Relationship Id="rId4" Type="http://schemas.openxmlformats.org/officeDocument/2006/relationships/hyperlink" Target="mailto:puntocontacto@mincit.gov.co" TargetMode="External"/><Relationship Id="rId5" Type="http://schemas.openxmlformats.org/officeDocument/2006/relationships/hyperlink" Target="http://members.wto.org/crnattachments/2014/tbt/COL/14_0029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22:00Z</dcterms:created>
  <dc:creator/>
  <dc:description/>
  <cp:keywords/>
  <dc:language>en-US</dc:language>
  <cp:lastModifiedBy/>
  <dcterms:modified xsi:type="dcterms:W3CDTF">2014-01-08T12:2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00/Add.4</vt:lpwstr>
  </property>
</Properties>
</file>