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 ,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  Ext: 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  <w:bookmarkStart w:id="3" w:name="tbt3a"/>
            <w:r>
              <w:rPr>
                <w:b/>
                <w:spacing w:val="-2"/>
              </w:rPr>
              <w:t>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Bottled drinking water (ICS: 67.1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Bottled drinking water" (19 pages in Arabic, 13 pages in English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bottled drinking water suitable for human consumption, and not natural mineral water</w:t>
            </w:r>
            <w:r>
              <w:rPr/>
              <w:t>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Guidelines for drinking-water quality, fourth edition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World Health Organization 2011, (English).</w:t>
            </w:r>
            <w:bookmarkStart w:id="11" w:name="sps9a"/>
            <w:bookmarkEnd w:id="11"/>
            <w:r>
              <w:rPr>
                <w:bCs/>
                <w:spacing w:val="-2"/>
              </w:rPr>
              <w:t xml:space="preserve"> 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7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8 Januar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45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10:00Z</dcterms:created>
  <dc:creator/>
  <dc:description/>
  <cp:keywords/>
  <dc:language>en-US</dc:language>
  <cp:lastModifiedBy/>
  <dcterms:modified xsi:type="dcterms:W3CDTF">2014-01-28T12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18</vt:lpwstr>
  </property>
</Properties>
</file>