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 O Box: 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Meat and meat products (ICS: 67.120.1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UAE GCC Technical Regulation of Animal Slaughtering Requirements According to Islamic Law (9 pages, in Arabic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spacing w:val="-2"/>
              </w:rPr>
              <w:t>This UAE GCC regulation is concerned with the general requirements for animal - and birds - slaughtering according to Islamic Law</w:t>
            </w:r>
            <w:bookmarkStart w:id="11" w:name="sps6a"/>
            <w:bookmarkEnd w:id="11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spacing w:val="-2"/>
              </w:rPr>
              <w:t>As a Muslim country we are working to provide a reliable system for our citizens concerned with their special requirement for halal fo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To be determined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the date of notification.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971) 2 403 265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971) 2 671 59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ae</w:t>
              </w:r>
            </w:hyperlink>
            <w:r>
              <w:rPr>
                <w:spacing w:val="-2"/>
              </w:rPr>
              <w:t xml:space="preserve">  </w:t>
            </w:r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18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18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ARE/18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1 January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0303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1:00Z</dcterms:created>
  <dc:creator/>
  <dc:description/>
  <cp:keywords/>
  <dc:language>en-US</dc:language>
  <cp:lastModifiedBy/>
  <dcterms:modified xsi:type="dcterms:W3CDTF">2014-01-21T13:4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85</vt:lpwstr>
  </property>
</Properties>
</file>