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</w:p>
          <w:p>
            <w:pPr>
              <w:pStyle w:val="Normal"/>
              <w:spacing w:before="120" w:after="0"/>
              <w:ind w:left="590" w:hanging="590"/>
              <w:rPr>
                <w:spacing w:val="-2"/>
              </w:rPr>
            </w:pPr>
            <w:r>
              <w:rPr>
                <w:spacing w:val="-2"/>
              </w:rPr>
              <w:t>-</w:t>
              <w:tab/>
            </w:r>
            <w:r>
              <w:rPr>
                <w:bCs/>
                <w:spacing w:val="-2"/>
              </w:rPr>
              <w:t>Electric mains-operated professional storage cabinets including those sold for the refrigeration of items other than foodstuffs;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>-</w:t>
              <w:tab/>
              <w:t>Electric mains-operated blast cabinets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Process chillers intended to operate at low and medium temperature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</w:rPr>
              <w:t>-</w:t>
              <w:tab/>
              <w:t>Condensing units operating at low and medium temperature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Commission Regulation implementing Directive 2009/125/EC of the European Parliament and of the Council with regard to ecodesign requirements for professional storage cabinets, blast cabinets, condensing units and process chillers (38 pages,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Commission Regulation sets minimum energy performance and information requirements for professional storage cabinets, blast cabinets, condensing units and process chillers, as there exists a cost-effective potential to limit the energy consumption of these products. In accordance with Framework Directive 2009/125/EC, products not meeting these requirements will not be allowed to be placed on the EU market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draft Regulation is based on the findings of technical, environmental and economic studies which have been carried out with stakeholders from around the world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ight against climate change, increase of energy efficiency in the European Union.</w:t>
            </w:r>
            <w:bookmarkStart w:id="12" w:name="sps7f"/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hyperlink r:id="rId4">
              <w:r>
                <w:rPr/>
                <w:t>Directive 2009/125/EC of the European Parliament and of the Council of 21 October 2009 establishing a framework for the setting of Ecodesign requirements for energy-related products, Official Journal L 285 , 31 October 2009 P. 0010.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OJ:L:2009:285:0010:01:EN:HTML</w:t>
              </w:r>
            </w:hyperlink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October 2014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 xml:space="preserve">20 days from publication in the Official Journal of the EU (The provisions shall apply from 1/7/2015)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 +(32) 2 299 80 43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</w:rPr>
                <w:t>eu-tbt@ec.europa.eu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 </w:t>
            </w:r>
            <w:hyperlink r:id="rId7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://members.wto.org/crnattachments/2014/TBT/EEC/14_0382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1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1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EU/17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8 Januar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047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OJ:L:2009:285:0010:01:EN:HTML" TargetMode="External"/><Relationship Id="rId5" Type="http://schemas.openxmlformats.org/officeDocument/2006/relationships/hyperlink" Target="http://eur-lex.europa.eu/LexUriServ/LexUriServ.do?uri=OJ:L:2009:285:0010:01:EN:HTML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members.wto.org/crnattachments/2014/TBT/EEC/14_0382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8:00Z</dcterms:created>
  <dc:creator/>
  <dc:description/>
  <cp:keywords/>
  <dc:language>en-US</dc:language>
  <cp:lastModifiedBy/>
  <dcterms:modified xsi:type="dcterms:W3CDTF">2014-01-28T12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177</vt:lpwstr>
  </property>
</Properties>
</file>