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The Gamb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spacing w:val="-2"/>
              </w:rPr>
              <w:t>Ministry of Trade, Industry, Regional Integration and Employmen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Attorney General's Chambers and Ministry of Justice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arina Parade, Banjul, The Gambia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(220) 4227238, Fax:  (220) 4225352,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  www.moja.gov.gm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All businesse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r>
              <w:rPr>
                <w:rFonts w:cs="Arial"/>
                <w:szCs w:val="18"/>
              </w:rPr>
              <w:t>Single Window Registration Act 2013, (29 pages, in available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An Act</w:t>
            </w:r>
            <w:r>
              <w:rPr>
                <w:b/>
                <w:bCs/>
              </w:rPr>
              <w:t xml:space="preserve"> </w:t>
            </w:r>
            <w:r>
              <w:rPr/>
              <w:t>to establish a single window registry as a one stop shop for business entry services; to streamline business registration processes;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his Act aims to simplify business registration in The Gambia to expedite and facilitate business start-up in the following ways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 xml:space="preserve">To provide for an electronic registration system and the registration of business </w:t>
              <w:tab/>
              <w:t>names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 xml:space="preserve">To introduce a unique synchronised business registration number for all purposes </w:t>
              <w:tab/>
              <w:t>related to a business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 xml:space="preserve">To provide for the registration of non-business entities; and for connected </w:t>
              <w:tab/>
              <w:t>mat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1" w:name="sps9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2" w:name="sps10b"/>
            <w:r>
              <w:rPr>
                <w:spacing w:val="-2"/>
              </w:rPr>
              <w:t>2013</w:t>
            </w:r>
            <w:bookmarkEnd w:id="12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3" w:name="sps11b"/>
            <w:r>
              <w:rPr>
                <w:spacing w:val="-2"/>
              </w:rPr>
              <w:t>2013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4" w:name="sps12a"/>
            <w:r>
              <w:rPr>
                <w:bCs/>
                <w:spacing w:val="-2"/>
              </w:rPr>
              <w:t>-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6" w:name="sps13c"/>
          </w:p>
          <w:p>
            <w:pPr>
              <w:pStyle w:val="Normal"/>
              <w:rPr/>
            </w:pPr>
            <w:r>
              <w:rPr>
                <w:spacing w:val="-2"/>
              </w:rPr>
              <w:t>Attorney General's Chambers and Ministry of Justic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Marina Parade, Banjul, The Gamb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(220) 4227238, Fax:  (220) 4225352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</w:rPr>
                <w:t>www.moj.gov.gm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MB/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MB/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GMB/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22 January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0328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.gov.g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39:00Z</dcterms:created>
  <dc:creator/>
  <dc:description/>
  <cp:keywords/>
  <dc:language>en-US</dc:language>
  <cp:lastModifiedBy/>
  <dcterms:modified xsi:type="dcterms:W3CDTF">2014-01-22T11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MB/1</vt:lpwstr>
  </property>
</Properties>
</file>