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5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0 de ener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</w:t>
              <w:noBreakHyphen/>
              <w:t>035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Combustib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esolución N° 900 Por la cual se establecen nuevas Especificaciones Técnicas de los Combustibles para su importación y comercialización en el país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reglamento establece las especificaciones mínimas de calidad que deben cumplir los combustibles para su importación y comercialización en el mercado naciona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l medio ambien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Decreto N° 10397/2007 Por el cual se establece los niveles mínimos de calidad de los combustibles, se amplía el Decreto Nº 10.911/00 "Por el cual se reglamenta la refinación, importación, distribución de los combustibles derivados del petróleo" y se deroga la Resolución Nº 435/01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1 de noviembre de 2011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95) 21-616 3084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snin@mic.gov.py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37:00Z</dcterms:created>
  <dc:creator/>
  <dc:description/>
  <cp:keywords/>
  <dc:language>en-US</dc:language>
  <cp:lastModifiedBy/>
  <cp:lastPrinted>2012-01-19T12:47:00Z</cp:lastPrinted>
  <dcterms:modified xsi:type="dcterms:W3CDTF">2012-01-23T14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54</vt:lpwstr>
  </property>
</Properties>
</file>