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abelling of bottled water (ICS: 67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abelling of bottled water (4 pages in Arabic, 3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labelling of bottled drinking water and bottled natural mineral water prepared for drink, definitions, Mandatory labels, Voluntary labels, and prohibited label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17" w:name="sps9a"/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 xml:space="preserve">Codex standard CAC 227/2001 Bottled drinking waters (other than natural mineral </w:t>
              <w:tab/>
              <w:t>waters)</w:t>
            </w:r>
          </w:p>
          <w:p>
            <w:pPr>
              <w:pStyle w:val="Normal"/>
              <w:spacing w:before="120" w:after="120"/>
              <w:rPr/>
            </w:pPr>
            <w:bookmarkStart w:id="18" w:name="sps9a"/>
            <w:r>
              <w:rPr>
                <w:bCs/>
                <w:spacing w:val="-2"/>
                <w:szCs w:val="22"/>
              </w:rPr>
              <w:t>-</w:t>
              <w:tab/>
              <w:t>Codex standard CAC 108/2001 Natural mineral wate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18_00_e.pdf</w:t>
              </w:r>
            </w:hyperlink>
            <w:bookmarkEnd w:id="23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7:00Z</dcterms:created>
  <dc:creator/>
  <dc:description/>
  <cp:keywords/>
  <dc:language>en-US</dc:language>
  <cp:lastModifiedBy/>
  <cp:lastPrinted>2012-01-13T12:14:00Z</cp:lastPrinted>
  <dcterms:modified xsi:type="dcterms:W3CDTF">2012-01-16T14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5</vt:lpwstr>
  </property>
</Properties>
</file>