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2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3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  <w:tab/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>
                <w:rFonts w:eastAsia="Calibri"/>
                <w:szCs w:val="22"/>
              </w:rPr>
            </w:pPr>
            <w:r>
              <w:rPr/>
              <w:t xml:space="preserve">Website: </w:t>
            </w:r>
            <w:hyperlink r:id="rId3">
              <w:bookmarkStart w:id="6" w:name="_GoBack"/>
              <w:bookmarkEnd w:id="5"/>
              <w:bookmarkEnd w:id="6"/>
              <w:r>
                <w:rPr>
                  <w:rStyle w:val="InternetLink"/>
                  <w:rFonts w:eastAsia="Calibri"/>
                  <w:szCs w:val="22"/>
                </w:rPr>
                <w:t>https://www.pai.gov.kw/portal/page/portal/pai/Hom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: 67.18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ied and ground Lime Fruits (8 pages available in Arabic, 8 pages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Kuwaiti draft technical regulation concerns with dried and grinned lime fruits that have been dried by natural or artificial means or a combination of both .Items related to requirements, packaging, storage &amp; transportation  conditions and labelling (items 4, 7 &amp; 8) are compulsory. The remaining items are voluntar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Health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Official Journal of the European Communities Council Directives 2001/110/EC of 20 </w:t>
              <w:tab/>
              <w:t>December 2001 relating to honey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Codex Standard 12/2001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GSO Standard 148/ 2006 for "Honey"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Not yet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19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KWT/12_0185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2/tbt/KWT/12_0185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54:00Z</dcterms:created>
  <dc:creator/>
  <dc:description/>
  <cp:keywords/>
  <dc:language>en-US</dc:language>
  <cp:lastModifiedBy/>
  <cp:lastPrinted>2008-10-30T16:16:00Z</cp:lastPrinted>
  <dcterms:modified xsi:type="dcterms:W3CDTF">2012-01-23T13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23</vt:lpwstr>
  </property>
</Properties>
</file>