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5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abelling of pre-packaged substances used in food products industry ( ICS : 67.0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Labelling of pre-packaged substances used in food products industry (6 pages in Arabic, 5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is concerned with labelling of pre-packaged substances used in food products industry, and not fit for directly human consumption, and specifies the requirements relating to the presentation method therefore, definitions, requirements, mandatory labelling on pre-packages of substances used for food products industry, Presentation of mandatory information, and optional labelling,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 xml:space="preserve">CAC107  Labelling of food additives when sold as such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 9 Labelling of pre-packaged food stuffs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Six  months as from the date of application 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0349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0349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0349_00_e.pdf" TargetMode="External"/><Relationship Id="rId5" Type="http://schemas.openxmlformats.org/officeDocument/2006/relationships/hyperlink" Target="http://members.wto.org/crnattachments/2012/tbt/KWT/12_034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08-10-30T16:16:00Z</cp:lastPrinted>
  <dcterms:modified xsi:type="dcterms:W3CDTF">2012-01-27T10:5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29</vt:lpwstr>
  </property>
</Properties>
</file>