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8</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ime-of-flight (TOF) level meter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12: Safety Requirements for Time-of-Flight (TOF) Level Meter (63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standard specifies the safety requirements concerning electric shock and burn, mechanical hazards, excessive temperature, spread of fire from the equipment, effects of fluids and fluid pressure, explosion and implosion for time-of-flight (TOF) level meter used in industrial proces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tbt/CHN/12_0367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tbt/CHN/12_0367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1T09:06:00Z</cp:lastPrinted>
  <dcterms:modified xsi:type="dcterms:W3CDTF">2012-01-31T08:5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8</vt:lpwstr>
  </property>
</Properties>
</file>