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74/Add.1</w:t>
            </w:r>
          </w:p>
          <w:p>
            <w:pPr>
              <w:pStyle w:val="Normal"/>
              <w:rPr/>
            </w:pPr>
            <w:bookmarkStart w:id="1" w:name="spsDateDistribution"/>
            <w:r>
              <w:rPr/>
              <w:t xml:space="preserve">31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59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Jan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gulation of Fuels and Fuel Additives: Identification of Additional Qualifying Renewable Fuel Pathways Under the Renewable fuel Standard Program</w:t>
      </w:r>
    </w:p>
    <w:p>
      <w:pPr>
        <w:pStyle w:val="Normal"/>
        <w:rPr/>
      </w:pPr>
      <w:r>
        <w:rPr/>
      </w:r>
    </w:p>
    <w:p>
      <w:pPr>
        <w:pStyle w:val="Normal"/>
        <w:rPr/>
      </w:pPr>
      <w:r>
        <w:rPr/>
        <w:t>AGENCY:  Environmental Protection Agency (EPA)</w:t>
      </w:r>
    </w:p>
    <w:p>
      <w:pPr>
        <w:pStyle w:val="Normal"/>
        <w:rPr/>
      </w:pPr>
      <w:r>
        <w:rPr/>
      </w:r>
    </w:p>
    <w:p>
      <w:pPr>
        <w:pStyle w:val="Normal"/>
        <w:rPr/>
      </w:pPr>
      <w:r>
        <w:rPr/>
        <w:t>ACTION:  Direct final rule</w:t>
      </w:r>
    </w:p>
    <w:p>
      <w:pPr>
        <w:pStyle w:val="Normal"/>
        <w:rPr/>
      </w:pPr>
      <w:r>
        <w:rPr/>
      </w:r>
    </w:p>
    <w:p>
      <w:pPr>
        <w:pStyle w:val="Normal"/>
        <w:rPr/>
      </w:pPr>
      <w:r>
        <w:rPr/>
        <w:t>SUMMARY:  EPA is issuing a direct final rule identifying additional fuel pathways that EPA has determined meet the biomass-based diesel, advanced biofuel or cellulosic biofuel lifecycle greenhouse gas (GHG) reduction requirements specified in Clean Air Act section 211(o), the Renewable Fuel Standard Program, as amended by the Energy Independence and Security Act of 2007 (EISA). This direct final rule describes EPA's evaluation of biofuels produced form camelina oil, energy cane, giant reed, and napiergrass; it also includes an evaluation of renewable gasoline and renewable gasoline blend stocks, as well as biodiesel from esterification, and clarifies our definition of renewable diesel. We are also finalizing two changes to regulation that were proposed on 1 July 2011(76 FR 38844). The first change adds ID letters to pathways to facilitate references to specific pathways. The second change adds "rapeseed" to the existing pathway for renewable fuel made from canola oil. This direct final rule adds these pathways to Table in regulation as pathways which have been determined to meet one or more of the GHG reduction thresholds specified in CAA 211 (o), and assigns each pathway a corresponding D- Code. It allows producers or importers of fuel produced pursuant to these pathways to generate Renewable Identification Numbers (RINs), providing that the fuel meets the other requirements specified in the RFS regulations to qualify it as renewable fuel.</w:t>
      </w:r>
    </w:p>
    <w:p>
      <w:pPr>
        <w:pStyle w:val="Normal"/>
        <w:rPr/>
      </w:pPr>
      <w:r>
        <w:rPr/>
      </w:r>
    </w:p>
    <w:p>
      <w:pPr>
        <w:pStyle w:val="Normal"/>
        <w:rPr/>
      </w:pPr>
      <w:r>
        <w:rPr/>
        <w:t>DATES: This rule is effective on 5 March 2012 without further notice, unless EPA receives adverse comment or a hearing request by 6 February 2012. If EPA receives a timely adverse comment or hearing request, we will publish a withdrawal in the Federal Register informing the public that the portions of the rule with adverse comment will not take effect.</w:t>
      </w:r>
    </w:p>
    <w:p>
      <w:pPr>
        <w:pStyle w:val="Normal"/>
        <w:rPr/>
      </w:pPr>
      <w:r>
        <w:rPr/>
      </w:r>
    </w:p>
    <w:p>
      <w:pPr>
        <w:pStyle w:val="Normal"/>
        <w:rPr/>
      </w:pPr>
      <w:r>
        <w:rPr/>
        <w:t>URL's</w:t>
      </w:r>
    </w:p>
    <w:p>
      <w:pPr>
        <w:pStyle w:val="Normal"/>
        <w:rPr/>
      </w:pPr>
      <w:hyperlink r:id="rId2">
        <w:r>
          <w:rPr>
            <w:rStyle w:val="InternetLink"/>
          </w:rPr>
          <w:t>http://www.gpo.gov/fdsys/pkg/FR-2012-01-05/html/2011-31580.htm</w:t>
        </w:r>
      </w:hyperlink>
    </w:p>
    <w:p>
      <w:pPr>
        <w:pStyle w:val="Normal"/>
        <w:rPr/>
      </w:pPr>
      <w:hyperlink r:id="rId3">
        <w:r>
          <w:rPr>
            <w:rStyle w:val="InternetLink"/>
          </w:rPr>
          <w:t>http://www.gpo.gov/fdsys/pkg/FR-2012-01-05/pdf/2011-31850.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7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7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05/html/2011-31580.htm" TargetMode="External"/><Relationship Id="rId3" Type="http://schemas.openxmlformats.org/officeDocument/2006/relationships/hyperlink" Target="http://www.gpo.gov/fdsys/pkg/FR-2012-01-05/pdf/2011-3185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1-30T15:30:00Z</cp:lastPrinted>
  <dcterms:modified xsi:type="dcterms:W3CDTF">2012-01-30T16:20: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4/Add.1</vt:lpwstr>
  </property>
</Properties>
</file>