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BRA/436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January 2012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003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19 December 2011</w:t>
      </w:r>
      <w:bookmarkEnd w:id="3"/>
      <w:r>
        <w:rPr>
          <w:szCs w:val="22"/>
        </w:rPr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Item 9 in the notification G/TBT/N/BRA/436 should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Proposed date of adoption:  30 May 2011</w:t>
      </w:r>
    </w:p>
    <w:p>
      <w:pPr>
        <w:pStyle w:val="Normal"/>
        <w:ind w:left="708" w:hanging="0"/>
        <w:rPr/>
      </w:pPr>
      <w:r>
        <w:rPr/>
        <w:tab/>
        <w:t>Proposed date of entry into force:  For producers and Importers:  4 June 2012 / Traded in the domestic market by producers and importers: 4 December 2012 / Traded in the domestic market by retailers:  4 December 2014.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43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43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12:00Z</dcterms:created>
  <dc:creator/>
  <dc:description/>
  <cp:keywords/>
  <dc:language>en-US</dc:language>
  <cp:lastModifiedBy/>
  <dcterms:modified xsi:type="dcterms:W3CDTF">2012-01-09T14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36/Corr.1</vt:lpwstr>
  </property>
</Properties>
</file>