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1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iculture, Livestock and Food Supply – MAP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Institute of Metrology, Quality and Technology - INMETRO</w:t>
            </w:r>
          </w:p>
          <w:p>
            <w:pPr>
              <w:pStyle w:val="Normal"/>
              <w:rPr/>
            </w:pPr>
            <w:r>
              <w:rPr/>
              <w:t>Telephone:  +(55) 21 2563.2787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-site:  </w:t>
            </w:r>
            <w:hyperlink r:id="rId3">
              <w:r>
                <w:rPr>
                  <w:rStyle w:val="InternetLink"/>
                  <w:lang w:val="fr-CH"/>
                </w:rPr>
                <w:t>http://www.inmetro.gov.br/barreirastecnicas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Oenological practic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 N° 49, 1 November 2011 (15 pages, 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echnical regulation related to oenological practices for the preparation of wine, grape must and grapes to be used in industrial proces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bookmarkEnd w:id="15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1)</w:t>
              <w:tab/>
              <w:t xml:space="preserve">Brazilian Official Journal (Diário Oficial da União), 03 November 2011, section 1;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(2)</w:t>
              <w:tab/>
              <w:t>Ministerial Act Nº 299, 17 June 2010 (G/SPS/N/BRA/653);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(3)</w:t>
              <w:tab/>
              <w:t>Brazilian Official Journal (Diário Oficial da União)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(4)</w:t>
              <w:tab/>
              <w:t xml:space="preserve">Not applicable.  </w:t>
            </w:r>
            <w:bookmarkStart w:id="16" w:name="sps9a"/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03 November 2011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Not Applicable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>Brazilian Ministry of Agriculture, Livestock and Supply.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in.gov.br/visualiza/index.jsp?data=03/11/2011&amp;jornal=1&amp;pagina=28&amp;totalArquivos=140</w:t>
              </w:r>
            </w:hyperlink>
            <w:r>
              <w:rPr>
                <w:spacing w:val="-2"/>
                <w:szCs w:val="22"/>
              </w:rPr>
              <w:t>"</w:t>
            </w:r>
            <w:bookmarkEnd w:id="20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yperlink" Target="http://www.in.gov.br/visualiza/index.jsp?data=03/11/2011&amp;jornal=1&amp;pagina=28&amp;totalArquivos=14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38:00Z</dcterms:created>
  <dc:creator/>
  <dc:description/>
  <cp:keywords/>
  <dc:language>en-US</dc:language>
  <cp:lastModifiedBy/>
  <cp:lastPrinted>2008-10-30T16:16:00Z</cp:lastPrinted>
  <dcterms:modified xsi:type="dcterms:W3CDTF">2012-01-16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53</vt:lpwstr>
  </property>
</Properties>
</file>