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5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shmere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ICS:  59.06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Cashmere (26 pages, in Chinese</w:t>
            </w:r>
            <w:bookmarkEnd w:id="12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methods of classification and grading, technical indexes, test methods, inspection rules and inspection certificates, and requirements for package, marks, storage, transport and recheck of cashme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It applies to the quality identification for producing, trading, processing, and using of cashmere (including raw cashmere, scoured cashmere and DE haired cashmere) within the territory of Chin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Regulating the market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ina WTO/TBT National Notification and Enquiry Cente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pt-PT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2/tbt/CHN/12_0330_00_x.pdf</w:t>
              </w:r>
            </w:hyperlink>
            <w:bookmarkEnd w:id="21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033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01-26T14:57:00Z</cp:lastPrinted>
  <dcterms:modified xsi:type="dcterms:W3CDTF">2012-01-27T10:5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64</vt:lpwstr>
  </property>
</Properties>
</file>