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013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/>
              <w:t>P.O. Box: 550, Postal Code: 113</w:t>
            </w:r>
          </w:p>
          <w:p>
            <w:pPr>
              <w:pStyle w:val="Normal"/>
              <w:rPr/>
            </w:pPr>
            <w:r>
              <w:rPr/>
              <w:t>Tel.:  +(968) 2481 3832</w:t>
            </w:r>
          </w:p>
          <w:p>
            <w:pPr>
              <w:pStyle w:val="Normal"/>
              <w:rPr/>
            </w:pPr>
            <w:r>
              <w:rPr/>
              <w:t>Fax:  +(968) 2471 599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Nougat candy (Marzipan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ougat candy (Marzipan) (11 pages available in Arabic, 11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Omani/Gulf draft technical regulation concerns with Nougat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andy (Marzipan).  Items related to requirements, packaging, storage &amp; transportation  conditions and labelling (items 4, 7 &amp; 8) are compulsory.  The remaining items are voluntar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  <w:tab/>
              <w:t>Codex Standard 192 for "Food additives"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OMN/11_4415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OMN/11_4415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4415_00_e.pdf" TargetMode="External"/><Relationship Id="rId6" Type="http://schemas.openxmlformats.org/officeDocument/2006/relationships/hyperlink" Target="http://members.wto.org/crnattachments/2011/tbt/OMN/11_4415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55:00Z</dcterms:created>
  <dc:creator/>
  <dc:description/>
  <cp:keywords/>
  <dc:language>en-US</dc:language>
  <cp:lastModifiedBy/>
  <cp:lastPrinted>2012-01-10T11:27:00Z</cp:lastPrinted>
  <dcterms:modified xsi:type="dcterms:W3CDTF">2012-01-11T14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38</vt:lpwstr>
  </property>
</Properties>
</file>