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0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 xml:space="preserve">P.O. Box:  5479, Kingdom of Bahrain 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oney for Food Industrial Uses "Baker's Honey", ICS: 67.0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Honey for Food Industrial Uses "Baker's Honey" (8 pages in English, 8 pages in Arabic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GSO  " Honey for Food Industrial Uses "Baker's Honey"" under 7.1 and 8 (packaging and labelling) as mandatory requirements. 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specifie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product shall be filled in suitable, clean, dry and airtight containers. The </w:t>
              <w:tab/>
              <w:t xml:space="preserve">containers shall not cause any undesirable changes to honey during handling and </w:t>
              <w:tab/>
              <w:t>storage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When the product imported the size of containers shall be not suitable to retail for </w:t>
              <w:tab/>
              <w:t>consumer, and may repacked in suitable containers for direct retail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 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Name of product can be designated "cooking Honey", "Baker's honey" or "</w:t>
              <w:tab/>
              <w:t xml:space="preserve">honey for </w:t>
              <w:tab/>
              <w:t>food industrial uses"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Date of production in a non-coded manner (month and year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  <w:r>
              <w:rPr>
                <w:bCs/>
                <w:spacing w:val="-2"/>
                <w:szCs w:val="22"/>
              </w:rPr>
              <w:t>•</w:t>
              <w:tab/>
              <w:t xml:space="preserve">GSO  " Honey for Food Industrial Uses "Baker's Honey""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Official journal of the European communities council directive 2001/110/EC of 20 </w:t>
              <w:tab/>
              <w:t>December 2001 relating to honey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odex Standard 12/2001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GSO Standard 148/ 2006 for "Honey"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26:00Z</dcterms:created>
  <dc:creator/>
  <dc:description/>
  <cp:keywords/>
  <dc:language>en-US</dc:language>
  <cp:lastModifiedBy/>
  <cp:lastPrinted>2012-01-09T16:59:00Z</cp:lastPrinted>
  <dcterms:modified xsi:type="dcterms:W3CDTF">2012-01-11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70</vt:lpwstr>
  </property>
</Properties>
</file>