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inking water treatment systems for domestic use (ICS: 13.060.20 and 97.040.50; HS: 8421.21, 8419.81 and 8419.89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inking water treatment systems for domestic use - Filtration and purification: Systems except reverse osmosis systems (6 pages in Hebrew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First amendment to the Mandatory Standard SI 1505 part 1. This amendment changes the follow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Changes the standard's scope appearing in paragraph 1.1 that this standard does not </w:t>
              <w:tab/>
              <w:t xml:space="preserve">apply to mechanical water filters that separate particles smaller than 80 micrometer </w:t>
              <w:tab/>
              <w:t>with a few exception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moves from the standard's scope, paragraph 1.1, systems used in industrial </w:t>
              <w:tab/>
              <w:t>procedure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a new paragraph 1.2.a with a new definition for drinking water treatment </w:t>
              <w:tab/>
              <w:t>systems for domestic use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Changes the requirements of the system performance instructions and declarations </w:t>
              <w:tab/>
              <w:t>leaflet appears in paragraph 2.1.3.18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Changes table 4 by correcting an error regarding the silicate content and adds a new </w:t>
              <w:tab/>
              <w:t xml:space="preserve">requirement for lowering scale sedimentation through reducing the quantity of </w:t>
              <w:tab/>
              <w:t>calcium and magnesium ions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Corrects an error that appeared in paragraph 3.3.4.2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dds a new paragraph 3.7.a requiring that all chemicals used for water treatment </w:t>
              <w:tab/>
              <w:t xml:space="preserve">comply with the requirements of the relevant part of Israel Mandatory Standard series </w:t>
              <w:tab/>
              <w:t>SI 5438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to paragraph 3.8.1.3 a new test method for lowering scale sedimentation by </w:t>
              <w:tab/>
              <w:t>reducing the quantity of calcium and magnesium ion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-</w:t>
              <w:tab/>
              <w:t>Mandatory Standard SI 1505 part 1 (September 2009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American Standard NSF/ANSI 12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American Standard NSF/ANSI 53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American Standard NSF/ANSI 55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505Part1Amd1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1505Part1Amd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34:00Z</dcterms:created>
  <dc:creator/>
  <dc:description/>
  <cp:keywords/>
  <dc:language>en-US</dc:language>
  <cp:lastModifiedBy/>
  <cp:lastPrinted>2012-01-17T10:47:00Z</cp:lastPrinted>
  <dcterms:modified xsi:type="dcterms:W3CDTF">2012-01-18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49</vt:lpwstr>
  </property>
</Properties>
</file>