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3</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olenoid valve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6: Safety Requirements for Solenoid Valve (51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standard specifies the safety requirements concerning electric shock and burn, mechanical hazards, excessive temperature, spread of fire from the equipment, effects of fluids and fluid pressure, explosion and implosion for solenoid valve used in industrial proces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r>
              <w:rPr>
                <w:spacing w:val="-2"/>
                <w:szCs w:val="22"/>
              </w:rPr>
              <w:t>Protection of human health an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bookmarkStart w:id="17" w:name="sps11b"/>
            <w:r>
              <w:rPr>
                <w:spacing w:val="-2"/>
                <w:szCs w:val="22"/>
              </w:rPr>
              <w:t>6 month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the WTO Secretariat</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62_00_x.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01-30T16:2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3</vt:lpwstr>
  </property>
</Properties>
</file>