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3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ospital equipment, 11.1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FDUS 883-1  Single-use medical examination gloves - Part 1: Specification for gloves made from rubber latex or rubber solution (18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specifies requirements and methods of test for packaged sterile, or bulked non-sterile, rubber gloves intended for use in medical examinations and diagnostic or therapeutic procedures to protect the patient and the user from cross-contamination. It also covers rubber gloves intended for use in handling contaminated medical materials and gloves with smooth surfaces or with textured surfaces over all or part of the glov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sure consumer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18 February 2012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0103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010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39:00Z</dcterms:created>
  <dc:creator/>
  <dc:description/>
  <cp:keywords/>
  <dc:language>en-US</dc:language>
  <cp:lastModifiedBy/>
  <cp:lastPrinted>2012-01-19T12:52:00Z</cp:lastPrinted>
  <dcterms:modified xsi:type="dcterms:W3CDTF">2012-01-23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97</vt:lpwstr>
  </property>
</Properties>
</file>