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1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 xml:space="preserve">P.O. Box:  5479, Kingdom of Bahrain 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Dried Sour Cherries: Specification, ICS: 67.08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Dried Sour Cherries: Specification, Arabic (4 pages in Arabic, 5 pages in English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GSO "Dried Sour Cherries: Specification " under clauses 6 &amp; 9 (packaging &amp; labelling) as mandatory requirements. 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specifies that: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</w:r>
            <w:r>
              <w:rPr>
                <w:spacing w:val="-2"/>
                <w:szCs w:val="22"/>
              </w:rPr>
              <w:tab/>
              <w:t xml:space="preserve">The product shall be packed in suitable, clean, and hermetically sealed containers </w:t>
              <w:tab/>
              <w:t>that will maintain the hygienic and the quality of the product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describes label requirements such as :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•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ame and shape of produc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o. of fruits per pack and the grade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Moisture content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Expiration periods for product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  <w:r>
              <w:rPr>
                <w:bCs/>
                <w:spacing w:val="-2"/>
                <w:szCs w:val="22"/>
              </w:rPr>
              <w:tab/>
              <w:t xml:space="preserve">GSO "Dried Sour Cherries: Specification".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09:00Z</dcterms:created>
  <dc:creator/>
  <dc:description/>
  <cp:keywords/>
  <dc:language>en-US</dc:language>
  <cp:lastModifiedBy/>
  <cp:lastPrinted>2008-10-30T16:16:00Z</cp:lastPrinted>
  <dcterms:modified xsi:type="dcterms:W3CDTF">2012-01-11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71</vt:lpwstr>
  </property>
</Properties>
</file>