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25 January 2012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Regional Development and Infrastructure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</w:t>
            </w:r>
            <w:bookmarkStart w:id="11" w:name="sps3a"/>
            <w:r>
              <w:rPr>
                <w:b/>
                <w:spacing w:val="-2"/>
                <w:szCs w:val="22"/>
              </w:rPr>
              <w:t xml:space="preserve">addition, where applicable): </w:t>
            </w:r>
            <w:r>
              <w:rPr>
                <w:spacing w:val="-2"/>
                <w:szCs w:val="22"/>
              </w:rPr>
              <w:t>"</w:t>
            </w:r>
            <w:r>
              <w:rPr>
                <w:bCs/>
                <w:spacing w:val="-2"/>
                <w:szCs w:val="22"/>
              </w:rPr>
              <w:t>Rules for the Ports", (ICS: 03220.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ry of Regional Development and Infrastructure of Georgia, the order of the head of United Transport Administration #75 On approval of technical regulations for "Rules of Ports" dated 15 June 2009 (72 pages, in Georgian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echnical Regulations provide rules of service complexes in the Georgian ports, as vehicles of the sea entrance, anchorage, operations of shipping, conveyance of passengers, pilot's seeing-off, outlet to the sea and safety rules and conditions in harbourag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mpliance with safety rule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eorgian Sea Code. Published in the LEPL – Addition of Legislative Gazette and Statuette Book of Georgia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spacing w:val="-2"/>
                <w:szCs w:val="22"/>
              </w:rPr>
              <w:t>15 June 2009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-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Tel/Fax:  (+995 32) 2 61 35 00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</w:t>
              </w:r>
            </w:hyperlink>
            <w:r>
              <w:rPr>
                <w:spacing w:val="-2"/>
                <w:szCs w:val="22"/>
              </w:rPr>
              <w:t>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51:00Z</dcterms:created>
  <dc:creator/>
  <dc:description/>
  <cp:keywords/>
  <dc:language>en-US</dc:language>
  <cp:lastModifiedBy/>
  <cp:lastPrinted>2012-01-24T15:17:00Z</cp:lastPrinted>
  <dcterms:modified xsi:type="dcterms:W3CDTF">2012-01-26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52</vt:lpwstr>
  </property>
</Properties>
</file>