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5</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lectrical actuators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8: Safety Requirements for Electrical Actuators (51 pages, in Chin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the safety requirements concerning electric shock and burn, mechanical hazards, excessive temperature, spread of fire from the equipment, effects of fluids and fluid pressure, explosion and implosion for electrical   actuators used in industrial proces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4_00_x.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0T16:11:00Z</cp:lastPrinted>
  <dcterms:modified xsi:type="dcterms:W3CDTF">2012-01-30T16:3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5</vt:lpwstr>
  </property>
</Properties>
</file>