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heep wool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CS: 59.06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Sheep Wool (26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type, specification (grade), technical requirements, test methods, inspection rules, packaging, marks, storage and transportation of sheep wool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pplies to the producing, trading, processing, quality supervision and import-export inspection of sheep wool (including superfine wool, fine wool, medium fine wool, improved wool and native wool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Regulating the marke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ina WTO/TBT National Notification and Enquiry Cente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Email:  tbt@aqsiq.gov.cn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tbt/CHN/12_0331_00_x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tbt/CHN/12_033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08-10-30T16:16:00Z</cp:lastPrinted>
  <dcterms:modified xsi:type="dcterms:W3CDTF">2012-01-27T10:5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65</vt:lpwstr>
  </property>
</Properties>
</file>