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Jams, jellies and marmalade (ICS: 67.1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Jams, jellies and marmalade (16 pages in Arabic, 14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jams, jellies and marmalades that offered for direct consumption, including for  catering  purposes or for  repacking ( if required), definitions, presentation, requirements, sampling, method of test and examination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CAC STAN 296-2009 Jams, jellies and marmalad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QAT/11_4220_00_e.pdf</w:t>
              </w:r>
            </w:hyperlink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2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9:00Z</dcterms:created>
  <dc:creator/>
  <dc:description/>
  <cp:keywords/>
  <dc:language>en-US</dc:language>
  <cp:lastModifiedBy/>
  <cp:lastPrinted>2012-01-13T12:20:00Z</cp:lastPrinted>
  <dcterms:modified xsi:type="dcterms:W3CDTF">2012-01-16T14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7</vt:lpwstr>
  </property>
</Properties>
</file>