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08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de en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551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8 de en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Especificaciones para la construcción y reconstrucción de Recipientes Intermedios para Graneles (RIG), destinados al transporte de substancias, materiales y residuos peligroso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7 de enero de 2012, la Secretaría de Comunicaciones y Transportes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M-029-SCT2/2011, Especificaciones para la construcción y reconstrucción de Recipientes Intermedios para Graneles (RIG), destinados al transporte de substancias, materiales y residuos peligr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029-SCT2/2011 entrará en vigor a los 60 días naturales siguientes contados a partir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trada en vigor la NOM-029-SCT2/2011, cancela la NOM-029-SCT2/2004, Especificaciones para la Construcción y Reconstrucción de Recipientes Intermedios para Graneles (RIG), publicada en el Diario Oficial de la Federación el 3 de diciembre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-noms.gob.mx/noms/inicio.do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2&amp;month=01&amp;day=1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2/tbt/MEX/12_0267_00_s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08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08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noms/inicio.do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2&amp;month=01&amp;day=17" TargetMode="External"/><Relationship Id="rId7" Type="http://schemas.openxmlformats.org/officeDocument/2006/relationships/hyperlink" Target="http://members.wto.org/crnattachments/2012/tbt/MEX/12_0267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>Addendum</cp:keywords>
  <dc:language>en-US</dc:language>
  <cp:lastModifiedBy/>
  <cp:lastPrinted>2012-01-27T08:42:00Z</cp:lastPrinted>
  <dcterms:modified xsi:type="dcterms:W3CDTF">2012-01-27T10:36:00Z</dcterms:modified>
  <cp:revision>46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08/Add.2</vt:lpwstr>
  </property>
</Properties>
</file>