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01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P.O. Box:  550, Postal Code: 113</w:t>
            </w:r>
          </w:p>
          <w:p>
            <w:pPr>
              <w:pStyle w:val="Normal"/>
              <w:rPr/>
            </w:pPr>
            <w:r>
              <w:rPr/>
              <w:t>Tel.:  +(968) 2481 3832</w:t>
            </w:r>
          </w:p>
          <w:p>
            <w:pPr>
              <w:pStyle w:val="Normal"/>
              <w:rPr/>
            </w:pPr>
            <w:r>
              <w:rPr/>
              <w:t>Fax:  +(968) 2471 5992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nned Pineapple, ICS: 67.0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anned pineapple (16 pages, available in English only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Omani/Gulf draft technical regulation concern with GSO Standard "Canned Pineapple" specifies requirements for canned pineapple. Items related to hygiene, weights and measures and labelling (items 7, 8 &amp;9) are compulsory.  The remaining items are volunta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•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Codex Stan 42:1981, Amended 1987 "Canned Pineapple"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Codex Stan 192-1995: Codex General Standard for Food Additiv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OMN/11_4407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4407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21:00Z</dcterms:created>
  <dc:creator/>
  <dc:description/>
  <cp:keywords/>
  <dc:language>en-US</dc:language>
  <cp:lastModifiedBy/>
  <cp:lastPrinted>2012-01-10T10:08:00Z</cp:lastPrinted>
  <dcterms:modified xsi:type="dcterms:W3CDTF">2012-01-11T14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30</vt:lpwstr>
  </property>
</Properties>
</file>