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3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Non-alcoholic beverages, 67.16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872, Fermented (non-alcoholic) cereal beverages - Specification (16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Final Draft Uganda Standard specifies requirements and methods of sampling and test for fermented (non-alcoholic) cereal beverage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vide guidance to industry in production and regulation of cereal beverag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 applicabl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18 February 2012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0106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010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46:00Z</dcterms:created>
  <dc:creator/>
  <dc:description/>
  <cp:keywords/>
  <dc:language>en-US</dc:language>
  <cp:lastModifiedBy/>
  <cp:lastPrinted>2012-01-19T14:49:00Z</cp:lastPrinted>
  <dcterms:modified xsi:type="dcterms:W3CDTF">2012-01-23T14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00</vt:lpwstr>
  </property>
</Properties>
</file>