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3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01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P.O. Box:  550 Postal Code: 113</w:t>
            </w:r>
          </w:p>
          <w:p>
            <w:pPr>
              <w:pStyle w:val="Normal"/>
              <w:rPr/>
            </w:pPr>
            <w:r>
              <w:rPr/>
              <w:t>Tel.:  +(968) 2481 3832</w:t>
            </w:r>
          </w:p>
          <w:p>
            <w:pPr>
              <w:pStyle w:val="Normal"/>
              <w:rPr/>
            </w:pPr>
            <w:r>
              <w:rPr/>
              <w:t>Fax:  +(968) 2471 5992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nepic@business.gov.o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General Requirements for the materials and articles intended to come into contact with food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General Requirements for the materials and articles intended to come into contact with food (8 pages available in English only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Omani/Gulf draft technical regulation concerns with active and intelligent food contact materials and articles. Items related to requirements, labelling &amp; traceability conditions (items 4  &amp; 5) are compulsory.  The remaining items are voluntar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Health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List of groups of materials and articles which may be covered by specific measures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.O. Box:  550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ostal code:  113 Musc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tanate of Om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(968) 2481 725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968) 2481 704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nepic@business.gov.om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OMN/11_4412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OMN/1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OMN/1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members.wto.org/crnattachments/2011/tbt/OMN/11_4412_00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41:00Z</dcterms:created>
  <dc:creator/>
  <dc:description/>
  <cp:keywords/>
  <dc:language>en-US</dc:language>
  <cp:lastModifiedBy/>
  <cp:lastPrinted>2012-01-06T11:49:00Z</cp:lastPrinted>
  <dcterms:modified xsi:type="dcterms:W3CDTF">2012-01-11T14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35</vt:lpwstr>
  </property>
</Properties>
</file>