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Animal, Plant and Fisheries Quarantine and Inspection Agency (QIA) of the Ministry for Food, Agriculture, Forestry and Fisheries(MIFAFF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 (16 pages available in Korean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Exemption of tin test in bottled or aluminium canned produc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Establishment of preservation and distribution standard in mea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Establishment of definition of seasoned meat, heat treated seasoned meat, natural </w:t>
              <w:tab/>
              <w:t>casings, extracted mea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vision of definition of condensed milk products, processed condensed milk, milk </w:t>
              <w:tab/>
              <w:t xml:space="preserve">cream, processed butter, seasoned meat products, rib processed products, dried </w:t>
              <w:tab/>
              <w:t>preserved meat products, heat treated /re-shaped egg products, salted egg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ransfer SNP (Single Nucleotide Polymorphism) Marker test method for </w:t>
              <w:tab/>
              <w:t xml:space="preserve">Hanwoo </w:t>
              <w:tab/>
              <w:t>(Korean cow) identification from Food standards and specification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Harmonization and Rationalization of Processing standards and Ingredient Specification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VRQS Public Notice No. 2011-169(available in Korean Official Gazette No. 17661 (22 Dec. 2011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imal, Plant and Fisheries Quarantine and Inspection Agency(QI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5, Anyangro, Manangu, Anyang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eonggido 430-7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82-31-467-199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82-31-467-1989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vetsong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KOR/11_4487_00_x.pdf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song@korea.kr" TargetMode="External"/><Relationship Id="rId3" Type="http://schemas.openxmlformats.org/officeDocument/2006/relationships/hyperlink" Target="http://members.wto.org/crnattachments/2011/tbt/KOR/11_448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2:00Z</dcterms:created>
  <dc:creator/>
  <dc:description/>
  <cp:keywords/>
  <dc:language>en-US</dc:language>
  <cp:lastModifiedBy/>
  <cp:lastPrinted>2012-01-13T12:00:00Z</cp:lastPrinted>
  <dcterms:modified xsi:type="dcterms:W3CDTF">2012-01-16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45</vt:lpwstr>
  </property>
</Properties>
</file>