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CS: 67.200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ugat candy (Marzipan) (11 pages available in Arabic, and 11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Gulf draft technical regulation concerns with  Nougat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andy (Marzipan) Items related to requirements, packaging, storage &amp; transportation  conditions and labelling (items 4, 7 &amp; 8) are compulsory. 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 Codex Standard 192 for "Food additives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7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187_00_e.pdf" TargetMode="External"/><Relationship Id="rId5" Type="http://schemas.openxmlformats.org/officeDocument/2006/relationships/hyperlink" Target="http://members.wto.org/crnattachments/2012/tbt/KWT/12_018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02:00Z</dcterms:created>
  <dc:creator/>
  <dc:description/>
  <cp:keywords/>
  <dc:language>en-US</dc:language>
  <cp:lastModifiedBy/>
  <cp:lastPrinted>2012-01-19T15:40:00Z</cp:lastPrinted>
  <dcterms:modified xsi:type="dcterms:W3CDTF">2012-01-23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25</vt:lpwstr>
  </property>
</Properties>
</file>