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63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de en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36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2 de en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Colombia comunica con relación al proyecto de Decreto del Ministerio de la Protección Social "Por el cual se modifican los Títulos X Importaciones y XI Exportaciones del Decreto 3075 de 1997 y el Decreto 1175 de 2003", notificado el 16 de septiembre de 2011 por la Organización Mundial del Comercio mediante el documento identificado con la signatura G/TBT/N/COL/163, que la fecha para la presentación de observaciones ha sido prorrogada hasta el próximo 14 de febrero de 2012.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3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3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09:00Z</dcterms:created>
  <dc:creator/>
  <dc:description/>
  <cp:keywords>Addendum</cp:keywords>
  <dc:language>en-US</dc:language>
  <cp:lastModifiedBy/>
  <cp:lastPrinted>2012-01-19T14:44:00Z</cp:lastPrinted>
  <dcterms:modified xsi:type="dcterms:W3CDTF">2012-01-23T13:0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3/Add.2</vt:lpwstr>
  </property>
</Properties>
</file>