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an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4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afety traffic warnings (HS: 853090; ICS: 43.040.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924 2012 Specification for motor vehicle chevrons, decals and strips - Specification. (8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second edition of this Kenya Standard specifies requirements for reflective motor vehicle chevrons, decals and strip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motion of road safety and prevention of deceptive prac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SABS 1329-4: 2006 Retro-reflective chevron sign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Kenya Gazette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Start w:id="17" w:name="sps11b"/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pril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54) 020 609660/ 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56:00Z</dcterms:created>
  <dc:creator/>
  <dc:description/>
  <cp:keywords/>
  <dc:language>en-US</dc:language>
  <cp:lastModifiedBy/>
  <cp:lastPrinted>2012-01-24T08:53:00Z</cp:lastPrinted>
  <dcterms:modified xsi:type="dcterms:W3CDTF">2012-01-25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09</vt:lpwstr>
  </property>
</Properties>
</file>