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Animal, Plant and Fisheries Quarantine and Inspection Agency (QIA) of the Ministry for Food, Agriculture, Forestry and Fisheries (MIFAFF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Livestock produc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roposed Draft of Amendment to the Processing Standards and Ingredient Specifications for Livestock Products (1 page available in Korean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main amended contents in this document are as follow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sentence that the non-detection standard of Vibrio parahaemolyticus applies onl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>to the livestock product containing seafood is added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automated most probable number method is added to the total aerobic bacteria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>coliform count, and E.coli count test method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revision of Korean transcriptions on brucella spp., Listeria monocytogenes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>and Campylobacter jejuni/coli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revision of test methods on Bacillus anthracis,  Salmonella spp. and some </w:t>
              <w:tab/>
              <w:t xml:space="preserve">pathogenic  microorganism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he revision of microbiological test methods  to improve the test efficiency and harmonize with the internationally accredited microbiological test metho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QIA Public Notice No.2011-93(available in Korean Official Gazette No. 17622,  28 Oct. 2011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Livestock Products Standard Division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imal, Plant and Fisheries Quarantine and Inspection Agenc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#480, Anyang 6-dong, Anyang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yonggi 430-01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82-31-467-4390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Fax:  82-31-467-1989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fmd2000@korea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KOR/11_4488_00_x.pdf</w:t>
              </w:r>
            </w:hyperlink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md2000@korea.kr" TargetMode="External"/><Relationship Id="rId3" Type="http://schemas.openxmlformats.org/officeDocument/2006/relationships/hyperlink" Target="http://members.wto.org/crnattachments/2011/tbt/KOR/11_448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3:00Z</dcterms:created>
  <dc:creator/>
  <dc:description/>
  <cp:keywords/>
  <dc:language>en-US</dc:language>
  <cp:lastModifiedBy/>
  <cp:lastPrinted>2008-10-30T16:16:00Z</cp:lastPrinted>
  <dcterms:modified xsi:type="dcterms:W3CDTF">2012-01-16T14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6</vt:lpwstr>
  </property>
</Properties>
</file>