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5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en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23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 de en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Colombia comunica con relación al proyecto de resolución del Ministerio de Comercio, Industria y Turismo "Por la cual se expide el Reglamento Técnico aplicable a componentes de sistemas de frenos para uso en vehículos automotores o en sus remolques, que se importen o se fabriquen nacionalmente para su uso o comercialización en Colombia", notificado el 16 de junio de 2011 por la Organización Mundial del Comercio mediante el documento identificado con la signatura G/TBT/N/COL/159, que éste ha sido expedido el 13 de diciembre de 2011, mediante la Resolución N° 4983 del Ministerio de Comercio, Industria y Turismo, la cual entrara en vigor el 23 de junio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drico@mincomercio.gov.co</w:t>
        </w:r>
      </w:hyperlink>
      <w:r>
        <w:rPr/>
        <w:t xml:space="preserve">  </w:t>
      </w:r>
    </w:p>
    <w:p>
      <w:pPr>
        <w:pStyle w:val="Normal"/>
        <w:rPr/>
      </w:pP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bookmarkStart w:id="5" w:name="spsTitle"/>
        <w:r>
          <w:rPr>
            <w:rStyle w:val="InternetLink"/>
          </w:rPr>
          <w:t>http://members.wto.org/crnattachments/2012/tbt/COL/12_0009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0009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0:00Z</dcterms:created>
  <dc:creator/>
  <dc:description/>
  <cp:keywords>Addendum</cp:keywords>
  <dc:language>en-US</dc:language>
  <cp:lastModifiedBy/>
  <cp:lastPrinted>2012-01-16T10:14:00Z</cp:lastPrinted>
  <dcterms:modified xsi:type="dcterms:W3CDTF">2012-01-17T13:5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9/Add.1</vt:lpwstr>
  </property>
</Properties>
</file>