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6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General Administration of Quality Supervision, Inspection and Quarantine (AQSIQ)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oile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upervision Regulation on Safety Technology for Boiler (73 pages, in Chinese</w:t>
            </w:r>
            <w:bookmarkEnd w:id="12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technical regulation lays down the compulsory essential safety requirements for design, fabrication, alteration, service, maintenance and repair, periodical inspection of hot water boilers, steam boilers and organic fluid boilers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For the protection of human life and property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0382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038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01-31T09:46:00Z</cp:lastPrinted>
  <dcterms:modified xsi:type="dcterms:W3CDTF">2012-01-31T09:4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85</vt:lpwstr>
  </property>
</Properties>
</file>