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2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Tel.:  +(972) 3 7347502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teel for reinforcement of concrete (ICS: 77.140 and 91.080.40; HS: 7213, 7214 and 7314.3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teel for reinforcement of concrete: Welded fabric (15 pages in Hebrew and 8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Revision of the Mandatory Standard SI 4466 part 4. This draft standard revision adopts the International Standard ISO 6935-3 - First edition: 1992-12-15 and its Technical corrigendum 1: 2000-04-15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major differences between the adopted ISO Standard and this new revised draft standard are as follows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moves from the standard's scope steel wire fabric designed in heat.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moves from the standard's scope 4 mm nominal diameter wires, which are not in </w:t>
              <w:tab/>
              <w:t>use in Israel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paragraph 4 dealing with form and dimensions by removing the </w:t>
              <w:tab/>
              <w:t xml:space="preserve">manufacturing of steel wire fabric designed in heat and 4 mm nominal diameter </w:t>
              <w:tab/>
              <w:t>wire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dds to paragraph 4.1.1 Table 2 providing wires range weight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dds to paragraph 4.1.1 Table 3 providing shape and dimensions for ribbed bar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places paragraph 4.1.8 with Table 4 which provides permitted deviations from </w:t>
              <w:tab/>
              <w:t>dimension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Amends Table 5 of paragraph 5 dealing with the chemical composition and removes </w:t>
              <w:tab/>
              <w:t>the requirement of a nitrogen test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mends Table 6 of paragraph 6 dealing with the mechanical propertie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moves from paragraph 7.2 dealing with bend test the requirements for steel wire </w:t>
              <w:tab/>
              <w:t>designed in heat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mends the requirements of paragraph 7.3 dealing with strength of welded joint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dds new marking requirements to paragraph 9.1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places paragraph 10 dealing with batch certification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safety and lowering of trade barri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7" w:name="sps9a"/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Mandatory Standard SI 4466 part 4 (February 1994) + Amendment 1 (December </w:t>
              <w:tab/>
              <w:t xml:space="preserve">1997), Amendment 2 (December 1999) and Amendment 3 (November 2007).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International Standard ISO 6935-3 - First edition: 1992-12-15 +Technical </w:t>
              <w:tab/>
              <w:t>corrigendum 1: 2000-04-15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4466Part4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4466Part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35:00Z</dcterms:created>
  <dc:creator/>
  <dc:description/>
  <cp:keywords/>
  <dc:language>en-US</dc:language>
  <cp:lastModifiedBy/>
  <cp:lastPrinted>2012-01-17T10:48:00Z</cp:lastPrinted>
  <dcterms:modified xsi:type="dcterms:W3CDTF">2012-01-18T13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51</vt:lpwstr>
  </property>
</Properties>
</file>