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Jan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19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Dec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Regulations Amending the Motor Vehicle Safety Regulations (Motorcycle Brake Systems - Standard 12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325 (dated 12 November 2010) were adopted 7 December 2011 as the </w:t>
      </w:r>
      <w:r>
        <w:rPr>
          <w:i/>
        </w:rPr>
        <w:t>Regulations Amending the Motor Vehicle Safety Regulations (Motorcycle Brake Systems - Standard 122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come into force on 7 Dec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2-07/html/sor-dors263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2-07/html/sor-dors263-fra.html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2-07/pdf/g2-14525.pdf</w:t>
        </w:r>
      </w:hyperlink>
      <w:r>
        <w:rPr>
          <w:lang w:val="fr-CH"/>
        </w:rPr>
        <w:t xml:space="preserve"> (SOR/2011-263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-mail:  </w:t>
      </w:r>
      <w:hyperlink r:id="rId5">
        <w:r>
          <w:rPr>
            <w:rStyle w:val="InternetLink"/>
            <w:lang w:val="pt-PT"/>
          </w:rPr>
          <w:t>enquirypoint@scc.ca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b/>
          <w:lang w:val="pt-PT"/>
        </w:rPr>
        <w:t>__________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2-07/html/sor-dors263-eng.html" TargetMode="External"/><Relationship Id="rId3" Type="http://schemas.openxmlformats.org/officeDocument/2006/relationships/hyperlink" Target="http://www.gazette.gc.ca/rp-pr/p2/2011/2011-12-07/html/sor-dors263-fra.html " TargetMode="External"/><Relationship Id="rId4" Type="http://schemas.openxmlformats.org/officeDocument/2006/relationships/hyperlink" Target="http://www.gazette.gc.ca/rp-pr/p2/2011/2011-12-07/pdf/g2-14525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59:00Z</dcterms:created>
  <dc:creator/>
  <dc:description/>
  <cp:keywords/>
  <dc:language>en-US</dc:language>
  <cp:lastModifiedBy/>
  <dcterms:modified xsi:type="dcterms:W3CDTF">2012-01-16T13:5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25/Add.1</vt:lpwstr>
  </property>
</Properties>
</file>