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6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6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2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 xml:space="preserve">Standard department </w:t>
            </w:r>
          </w:p>
          <w:p>
            <w:pPr>
              <w:pStyle w:val="Normal"/>
              <w:rPr/>
            </w:pPr>
            <w:r>
              <w:rPr/>
              <w:t>P.O. 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Low sodium iodized food salt (ICS: 67.2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Low sodium iodized food salt (6 pages in Arabic, 4 pages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is concerned with refined iodized soft edible salt in the proportion of low-sodium prepared for human consumption, definitions, requirements, sampling, methods of test and examinations, packaging, transportation, storage and labell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</w:t>
            </w:r>
            <w:bookmarkStart w:id="17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Egyptian standards No. 2735 / 2006 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 xml:space="preserve">Low sodium iodized food salt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 xml:space="preserve">Upon publication in the official journal </w:t>
            </w:r>
            <w:bookmarkEnd w:id="18"/>
          </w:p>
          <w:p>
            <w:pPr>
              <w:pStyle w:val="Normal"/>
              <w:spacing w:before="0" w:after="120"/>
              <w:jc w:val="left"/>
              <w:rPr/>
            </w:pPr>
            <w:bookmarkStart w:id="19" w:name="sps11b"/>
            <w:r>
              <w:rPr>
                <w:spacing w:val="-2"/>
                <w:szCs w:val="22"/>
              </w:rPr>
              <w:t>Six months as from the date of application in the official journal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Standard department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standard@qatar.net.qa</w:t>
              </w:r>
            </w:hyperlink>
            <w:bookmarkEnd w:id="22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1/tbt/QAT/11_4217_00_e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QAT/26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QAT/26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://members.wto.org/crnattachments/2011/tbt/QAT/11_4217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24:00Z</dcterms:created>
  <dc:creator/>
  <dc:description/>
  <cp:keywords/>
  <dc:language>en-US</dc:language>
  <cp:lastModifiedBy/>
  <cp:lastPrinted>2008-10-30T16:16:00Z</cp:lastPrinted>
  <dcterms:modified xsi:type="dcterms:W3CDTF">2012-01-17T14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64</vt:lpwstr>
  </property>
</Properties>
</file>