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96</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12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uits and derived products, 67.08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DUS 882,  Fruit chips and crisps - Specification  (18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Final Draft Uganda Standard specifies requirements and methods of sampling and test for fruits chips and crisps which have been suitably treated and which are offered for direct consumption or for further processing. It also covers fruits chips and crisps which are packaged in bulk containers and which are intended for repackaging into consumer size containers or for direct sale to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support value addition and improve market access for fruit products and provide guidance to industry in production and regulation of fruit juices, dried fruits and related produc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 applicab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7 February 2012</w:t>
            </w:r>
            <w:bookmarkEnd w:id="19"/>
          </w:p>
          <w:p>
            <w:pPr>
              <w:pStyle w:val="Normal"/>
              <w:spacing w:before="0" w:after="120"/>
              <w:jc w:val="left"/>
              <w:rPr>
                <w:spacing w:val="-2"/>
                <w:szCs w:val="22"/>
              </w:rPr>
            </w:pPr>
            <w:bookmarkStart w:id="20" w:name="sps11b"/>
            <w:r>
              <w:rPr>
                <w:spacing w:val="-2"/>
                <w:szCs w:val="22"/>
              </w:rPr>
              <w:t>Upon declaration as mandatory by the Minister for Trade, Industry and Cooperatives.</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11/tbt/UGA/11_4435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UGA/11_443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33:00Z</dcterms:created>
  <dc:creator/>
  <dc:description/>
  <cp:keywords/>
  <dc:language>en-US</dc:language>
  <cp:lastModifiedBy/>
  <cp:lastPrinted>2008-10-30T16:16:00Z</cp:lastPrinted>
  <dcterms:modified xsi:type="dcterms:W3CDTF">2012-01-11T15: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96</vt:lpwstr>
  </property>
</Properties>
</file>