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25 January 2012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y and Sustainable Development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afety Regulations (ICS: 13.300, 23.020, 71.020, 91.04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Ministry of Economy and Sustainable Development of Georgia 1-1/2935"Safety rules of service stations and complexes for motor vehicle" 8 December, 2008 (16 pages, in Georg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afety rules draw up technical and safety requirements for safety zones, constructions,  and processing equipment of motor vehicle service stations and service complexes' acceptance, storing and delivery regulati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mpliance with safety rul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eorgian law "On Dangerous Industrial Objects Safety"; Georgian law "on Normative Acts". Published in the LEPL - Addition of Legislative Gazette and Statuette Book of Georgia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b"/>
            <w:r>
              <w:rPr>
                <w:spacing w:val="-2"/>
                <w:szCs w:val="22"/>
              </w:rPr>
              <w:t>29 March 2007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-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 Tbilisi. 0178, Georgia, Tel/Fax:  (+995 32) 2 61 35 00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</w:t>
              </w:r>
            </w:hyperlink>
            <w:r>
              <w:rPr>
                <w:spacing w:val="-2"/>
                <w:szCs w:val="22"/>
              </w:rPr>
              <w:t xml:space="preserve">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33:00Z</dcterms:created>
  <dc:creator/>
  <dc:description/>
  <cp:keywords/>
  <dc:language>en-US</dc:language>
  <cp:lastModifiedBy/>
  <cp:lastPrinted>2012-01-24T15:05:00Z</cp:lastPrinted>
  <dcterms:modified xsi:type="dcterms:W3CDTF">2012-01-26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51</vt:lpwstr>
  </property>
</Properties>
</file>