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7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01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 xml:space="preserve">Ministry of  Industry and Commerce </w:t>
            </w:r>
          </w:p>
          <w:p>
            <w:pPr>
              <w:pStyle w:val="Normal"/>
              <w:rPr/>
            </w:pPr>
            <w:r>
              <w:rPr/>
              <w:t>P.O. Box:  5479, Kingdom of Bahrain</w:t>
            </w:r>
          </w:p>
          <w:p>
            <w:pPr>
              <w:pStyle w:val="Normal"/>
              <w:rPr/>
            </w:pPr>
            <w:r>
              <w:rPr/>
              <w:t>Tel:  +973 17574880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73 175307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bsmd@moic.gov.bh.</w:t>
              </w:r>
            </w:hyperlink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Website:  </w:t>
            </w:r>
            <w:hyperlink r:id="rId3">
              <w:r>
                <w:rPr>
                  <w:rStyle w:val="InternetLink"/>
                  <w:lang w:val="fr-CH"/>
                </w:rPr>
                <w:t>http://www.moic.gov.bh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Standard for edible fats and oils not covered individually, ICS: 67.200.1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Standard for edible fats and oils not covered individually (7 pages in Arabic, 7 pages in English).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specifies the requirements stated in the Gulf standard GSO "Standard for edible fats and oils not covered individually" under clauses 9 (Labelling) as mandatory requirements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Labelling and adjoining explanatory statements shall be in Arabic and, where another </w:t>
              <w:tab/>
              <w:t xml:space="preserve">language is used, it shall be alongside the Arabic. All the information provided in </w:t>
              <w:tab/>
              <w:t>another language shall be identical with those written in Arabic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Name of food: "virgin fat", "virgin oil",  "cold pressed fat " and " cold pressed oil " </w:t>
              <w:tab/>
              <w:t>conforming to the definition provided in this standard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Labelling of non-retail containers: Other labelling requirements shall be given either </w:t>
              <w:tab/>
              <w:t xml:space="preserve">on the container or in accompanying documents: name and address of the </w:t>
              <w:tab/>
              <w:t xml:space="preserve">manufacturer or packer shall appear on the container or replaced by an identification </w:t>
              <w:tab/>
              <w:t xml:space="preserve">mark, provided that such a mark is clearly identifiable with the accompanying </w:t>
              <w:tab/>
              <w:t>document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"Standard for edible fats and oils no covered by individual"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CODEX STAN 19-1981 Amendment 2009: "Standard for edible fats and oils no </w:t>
              <w:tab/>
              <w:t>covered by individual"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.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12:00Z</dcterms:created>
  <dc:creator/>
  <dc:description/>
  <cp:keywords/>
  <dc:language>en-US</dc:language>
  <cp:lastModifiedBy/>
  <cp:lastPrinted>2008-10-30T16:16:00Z</cp:lastPrinted>
  <dcterms:modified xsi:type="dcterms:W3CDTF">2012-01-11T13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72</vt:lpwstr>
  </property>
</Properties>
</file>