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.:  +(972) 3 734750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teel strands for prestressing of concrete (ICS: 77.140.15 and 91.080.40; HS: 7312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teel for prestressing of concrete: Strand (4 pages in Hebrew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econd amendment to the Mandatory Standard SI 1735 part 4. This amendment changes the references to the adopted International Standard appearing in the standard's introduction to ISO 6934-4: 1999 and its 2 technical corrigenda of May 1992 and of April 2000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1735 part 4 (August 1994) + Amendment 1 (September </w:t>
              <w:tab/>
              <w:t>1999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International Standard ISO 6934-4: 1999 + Technical corrigendum 1: May 1992 and </w:t>
              <w:tab/>
              <w:t>Technical corrigendum 2: April 2000.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735Part4Amd2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735Part4Amd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35:00Z</dcterms:created>
  <dc:creator/>
  <dc:description/>
  <cp:keywords/>
  <dc:language>en-US</dc:language>
  <cp:lastModifiedBy/>
  <cp:lastPrinted>2012-01-17T10:48:00Z</cp:lastPrinted>
  <dcterms:modified xsi:type="dcterms:W3CDTF">2012-01-18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50</vt:lpwstr>
  </property>
</Properties>
</file>