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 for Special dietary Uses - Bran bread (ICS: 67.18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- Bran bread (6 pages in Arabic, 7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requirements of bread with a special use (bran bread) used for the diet and similar to it, but do not include bred for  low-calorie as a guide for diabetics definitions, requirements, sampling, method of test and examination, packaging, transportation,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Syrian standard No. 473/1986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gyptian standard 1074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Upon publication in the official journal 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6:00Z</dcterms:created>
  <dc:creator/>
  <dc:description/>
  <cp:keywords/>
  <dc:language>en-US</dc:language>
  <cp:lastModifiedBy/>
  <cp:lastPrinted>2012-01-13T12:05:00Z</cp:lastPrinted>
  <dcterms:modified xsi:type="dcterms:W3CDTF">2012-01-16T14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3</vt:lpwstr>
  </property>
</Properties>
</file>