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989"/>
      </w:tblGrid>
      <w:tr>
        <w:trPr>
          <w:cantSplit w:val="true"/>
        </w:trPr>
        <w:tc>
          <w:tcPr>
            <w:tcW w:w="585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5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5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DOM/32/Rev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de enero de 2012 </w:t>
            </w:r>
            <w:bookmarkEnd w:id="1"/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(12</w:t>
              <w:noBreakHyphen/>
              <w:t>0226)</w:t>
            </w:r>
          </w:p>
        </w:tc>
      </w:tr>
      <w:tr>
        <w:trPr>
          <w:trHeight w:val="160" w:hRule="exact"/>
        </w:trPr>
        <w:tc>
          <w:tcPr>
            <w:tcW w:w="5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8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tulodocumento2"/>
        <w:rPr/>
      </w:pPr>
      <w:r>
        <w:rPr/>
        <w:t>Revis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jc w:val="center"/>
        <w:rPr/>
      </w:pPr>
      <w:r>
        <w:rPr/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239"/>
      </w:tblGrid>
      <w:tr>
        <w:trPr/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23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r>
              <w:rPr/>
              <w:t xml:space="preserve"> </w:t>
            </w:r>
            <w:bookmarkStart w:id="2" w:name="sps1a"/>
            <w:r>
              <w:rPr>
                <w:bCs/>
                <w:caps/>
                <w:u w:val="single"/>
              </w:rPr>
              <w:t>República Dominicana</w:t>
            </w:r>
            <w:bookmarkEnd w:id="2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2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rganismo responsable:  </w:t>
            </w:r>
            <w:bookmarkStart w:id="4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1-809-686-2205, Fax: 1 809 688 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 </w:t>
            </w:r>
            <w:r>
              <w:rPr/>
              <w:t xml:space="preserve">: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6" w:name="tbt3a"/>
            <w:r>
              <w:rPr>
                <w:b/>
                <w:spacing w:val="-2"/>
              </w:rPr>
              <w:t xml:space="preserve"> [X</w:t>
            </w:r>
            <w:bookmarkEnd w:id="6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7" w:name="tbt3b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8" w:name="tbt3c"/>
            <w:r>
              <w:rPr>
                <w:b/>
              </w:rPr>
              <w:t xml:space="preserve"> </w:t>
            </w:r>
            <w:bookmarkEnd w:id="8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9" w:name="tbt3d"/>
            <w:r>
              <w:rPr>
                <w:b/>
                <w:spacing w:val="-2"/>
              </w:rPr>
              <w:t xml:space="preserve"> </w:t>
            </w:r>
            <w:bookmarkEnd w:id="9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10" w:name="tbt3e"/>
            <w:bookmarkEnd w:id="10"/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2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1" w:name="sps3a"/>
            <w:r>
              <w:rPr>
                <w:bCs/>
              </w:rPr>
              <w:t>ICS 67.160.10</w:t>
            </w:r>
            <w:bookmarkEnd w:id="11"/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2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ítulo y número de páginas e idioma(s) del documento notificado:  </w:t>
            </w:r>
            <w:bookmarkStart w:id="12" w:name="sps5a"/>
            <w:r>
              <w:rPr/>
              <w:t>NORDOM 186 (2da Rev.) Cervezas. Especificaciones generales (13 páginas Idioma español)</w:t>
            </w:r>
            <w:bookmarkStart w:id="13" w:name="sps5c"/>
            <w:bookmarkEnd w:id="12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2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ción del contenido:  </w:t>
            </w:r>
            <w:bookmarkStart w:id="14" w:name="sps6a"/>
            <w:r>
              <w:rPr>
                <w:bCs/>
              </w:rPr>
              <w:t>Definiciones, elaboración, requisitos, prácticas permitidas, prácticas prohibidas, características, cerveza a granel, envase y etiquetado, vigilancia y control.</w:t>
            </w:r>
            <w:bookmarkEnd w:id="14"/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2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</w:t>
            </w:r>
            <w:bookmarkStart w:id="15" w:name="sps7f"/>
            <w:r>
              <w:rPr>
                <w:b/>
              </w:rPr>
              <w:t xml:space="preserve">:  </w:t>
            </w:r>
            <w:r>
              <w:rPr/>
              <w:t xml:space="preserve">Establecer las especificacioness que deben cumplir las cervezas, prescribe su proceso de elaboracion y define los parametros de contenido, etiquetado y características organolèpticas.   </w:t>
            </w:r>
            <w:bookmarkEnd w:id="15"/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2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ocumentos pertinentes:  </w:t>
            </w:r>
            <w:bookmarkStart w:id="16" w:name="sps9a"/>
          </w:p>
          <w:p>
            <w:pPr>
              <w:pStyle w:val="Normal"/>
              <w:spacing w:before="120" w:after="120"/>
              <w:rPr/>
            </w:pPr>
            <w:r>
              <w:rPr/>
              <w:t>a)</w:t>
              <w:tab/>
              <w:t>Real Decreto 53/1995, 20 de Enero, por el se aprueba la Reglamentación Técnico-</w:t>
              <w:tab/>
              <w:t xml:space="preserve">sanitaria para la Elaboración, Circulación y Comercio de la Cerveza y de la Malta </w:t>
              <w:tab/>
              <w:t>Liquida.</w:t>
            </w:r>
          </w:p>
          <w:p>
            <w:pPr>
              <w:pStyle w:val="Normal"/>
              <w:spacing w:before="240" w:after="120"/>
              <w:rPr/>
            </w:pPr>
            <w:r>
              <w:rPr/>
              <w:t>b)</w:t>
              <w:tab/>
              <w:t>Codex Alimentarius- Codex Stan Aditivos alimentarios.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)</w:t>
              <w:tab/>
              <w:t>EBC- European Brewery Conventio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)</w:t>
              <w:tab/>
              <w:t>Guía de Mejores Técnicas Disponibles en España del Sector Cervecero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)</w:t>
              <w:tab/>
              <w:t xml:space="preserve">Recopilación de métodos Técnicos cerveceros  de la comisión de análisis de Europa </w:t>
              <w:tab/>
              <w:t>Central, MEBAK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)</w:t>
              <w:tab/>
              <w:t>NORDOM 186 1era Cervezas. Especificaciones.</w:t>
            </w:r>
            <w:bookmarkEnd w:id="16"/>
            <w:r>
              <w:rPr/>
              <w:t xml:space="preserve">,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82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/>
              </w:rPr>
              <w:t xml:space="preserve">Fecha propuesta de adopción:  </w:t>
            </w:r>
            <w:bookmarkStart w:id="18" w:name="sps10a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, </w:t>
            </w:r>
            <w:bookmarkStart w:id="19" w:name="sps10b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>Seis meses después de su publicació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Fecha propuesta de entrada en vigor:  </w:t>
            </w:r>
            <w:r>
              <w:rPr/>
              <w:t>No determinad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2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Fecha límite para la presentación de observaciones:  </w:t>
            </w:r>
            <w:bookmarkStart w:id="20" w:name="sps12a"/>
            <w:r>
              <w:rPr>
                <w:bCs/>
              </w:rPr>
              <w:t>26 de diciembre de 2011</w:t>
            </w:r>
            <w:bookmarkEnd w:id="20"/>
          </w:p>
        </w:tc>
      </w:tr>
      <w:tr>
        <w:trPr>
          <w:trHeight w:val="34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23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 xml:space="preserve">], o dirección, número de fax y dirección de correo electrónico (si la hay) de otra institución:  </w:t>
            </w:r>
            <w:bookmarkStart w:id="22" w:name="sps13c"/>
            <w:r>
              <w:rPr>
                <w:bCs/>
              </w:rPr>
              <w:t xml:space="preserve"> </w:t>
            </w:r>
            <w:bookmarkEnd w:id="22"/>
          </w:p>
          <w:p>
            <w:pPr>
              <w:pStyle w:val="Normal"/>
              <w:spacing w:before="120" w:after="120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venida México esquina Leopoldo Navarro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anto Domingo, República Dominican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léfono:  1-809-686-2205, Fax:  1-809-688-3843</w:t>
            </w:r>
          </w:p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lang w:val="pt-PT"/>
                </w:rPr>
                <w:t>http://www.digenor.gob.do</w:t>
              </w:r>
            </w:hyperlink>
            <w:r>
              <w:rPr>
                <w:lang w:val="pt-PT"/>
              </w:rPr>
              <w:t xml:space="preserve">, E-mail:  </w:t>
            </w:r>
            <w:hyperlink r:id="rId5">
              <w:r>
                <w:rPr>
                  <w:rStyle w:val="InternetLink"/>
                  <w:lang w:val="pt-PT"/>
                </w:rPr>
                <w:t>cendocdigenor@gmail.com</w:t>
              </w:r>
            </w:hyperlink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  <w:t>G/TBT/N/DOM/32/Rev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GB"/>
      </w:rPr>
      <w:t>G/TBT/N/DOM/32/Rev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53:00Z</dcterms:created>
  <dc:creator/>
  <dc:description/>
  <cp:keywords/>
  <dc:language>en-US</dc:language>
  <cp:lastModifiedBy/>
  <cp:lastPrinted>2012-01-13T15:03:00Z</cp:lastPrinted>
  <dcterms:modified xsi:type="dcterms:W3CDTF">2012-01-17T13:5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32/Rev.1</vt:lpwstr>
  </property>
</Properties>
</file>