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LB/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4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Alba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Economy, Trade and Energy</w:t>
            </w:r>
            <w:bookmarkEnd w:id="4"/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  <w:r>
              <w:rPr/>
              <w:t>National Enquiry Poi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rystal glas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echnical Regulation "On labelling of crystal glass products" (5 pages - included Annex I and II, available in Albanian language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Technical Regulation establishes the standard methods of determination of chemical and physical properties, specific properties depending on Pb content, terminology and labelling possibiliti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against fraud - consumer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Council Directive 69/493/EEC and its amendment 96/2006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February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March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WTO Secretariat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neral Directorate of Standardiz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 Enquiry Point - ALBANI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Tel.:  </w:t>
            </w:r>
            <w:r>
              <w:rPr>
                <w:spacing w:val="-2"/>
                <w:szCs w:val="22"/>
                <w:lang w:val="fr-CH"/>
              </w:rPr>
              <w:t>+355 42 22 62 55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. +355 42 24 71 77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info@dps.gov.al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www.dps.gov.al</w:t>
              </w:r>
            </w:hyperlink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ALB/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ALB/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ps.gov.al" TargetMode="External"/><Relationship Id="rId3" Type="http://schemas.openxmlformats.org/officeDocument/2006/relationships/hyperlink" Target="http://www.dps.gov.a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48:00Z</dcterms:created>
  <dc:creator/>
  <dc:description/>
  <cp:keywords/>
  <dc:language>en-US</dc:language>
  <cp:lastModifiedBy/>
  <cp:lastPrinted>2012-01-24T10:57:00Z</cp:lastPrinted>
  <dcterms:modified xsi:type="dcterms:W3CDTF">2012-01-25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LB/51</vt:lpwstr>
  </property>
</Properties>
</file>