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26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an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is addendum aims to inform that the technical regulation notified by the Ministry of Agriculture, Livestock and Food Supply as draft, by the code G/TBT/N/BRA/426, to set the identity and quality requirements for canned fishes, was adopted as a final text and published in Brazilian Official Journal as Ministerial Act number 45, 13 December (Instrucao Normativa numero 45, de 13 de Dezembro de 20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is technical regulation is available in Portuguese and can be downloaded at: </w:t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extranet.agricultura.gov.br/sislegis/action/detalhaAto.do?method=abreLegislacaoFederal&amp;chave=50674&amp;tipoLegis=A</w:t>
        </w:r>
      </w:hyperlink>
      <w:bookmarkEnd w:id="4"/>
      <w:r>
        <w:rPr/>
        <w:t>"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abreLegislacaoFederal&amp;chave=50674&amp;tipoLegis=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0:00Z</dcterms:created>
  <dc:creator/>
  <dc:description/>
  <cp:keywords/>
  <dc:language>en-US</dc:language>
  <cp:lastModifiedBy/>
  <dcterms:modified xsi:type="dcterms:W3CDTF">2012-01-18T13:0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26/Add.1</vt:lpwstr>
  </property>
</Properties>
</file>