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69</w:t>
            </w:r>
          </w:p>
          <w:p>
            <w:pPr>
              <w:pStyle w:val="Normal"/>
              <w:jc w:val="left"/>
              <w:rPr/>
            </w:pPr>
            <w:bookmarkStart w:id="1" w:name="spsDateDistribution"/>
            <w:r>
              <w:rPr/>
              <w:t xml:space="preserve">3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57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essure (differential) transmitter used in industrial process ICS: 19.080, 25.040.10  HS: 9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Requirements for Industrial Automation Products Part 2: Safety Requirements for Pressure (Differential) Transmitter (17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the safety requirements concerning  mechanical hazards, excessive temperature, spread of fire from the equipment, effects of fluids and fluid pressure, explosion and implosion for pressure (differential) transmitter used in industrial proces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tect human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0335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0335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1-27T15:27:00Z</cp:lastPrinted>
  <dcterms:modified xsi:type="dcterms:W3CDTF">2012-01-27T16:4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69</vt:lpwstr>
  </property>
</Properties>
</file>