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2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Standards, Metrology and  Quality  Organiz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Saudi Standards, Metrology and  Quality  Organization 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91.100.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Portland cement covered by individual standards (18 pages in Arabic, and 14 pages in English)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regulation specifies requirements for standard for Portland  cement covered by individual standard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 Consumer protection and consumer information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CH"/>
              </w:rPr>
              <w:t>http://www.saso.org.sa</w:t>
            </w:r>
            <w:bookmarkEnd w:id="17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2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25:00Z</dcterms:created>
  <dc:creator/>
  <dc:description/>
  <cp:keywords/>
  <dc:language>en-US</dc:language>
  <cp:lastModifiedBy/>
  <cp:lastPrinted>2012-01-13T12:50:00Z</cp:lastPrinted>
  <dcterms:modified xsi:type="dcterms:W3CDTF">2012-01-17T14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76</vt:lpwstr>
  </property>
</Properties>
</file>