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6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en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46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7 de en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proyecto de Resolución del Ministerio de Salud y Protección Social "</w:t>
      </w:r>
      <w:r>
        <w:rPr>
          <w:i/>
        </w:rPr>
        <w:t>Por medio de la cual se establece el reglamento técnico sobre los requisitos que deben cumplir los aromatizantes/saborizantes utilizados o destinados a ser utilizados en alimentos para consumo humano y sus materias primas, los materiales de base para la elaboración de aromatizantes/saborizantes; y los ingredientes alimentarios con propiedades aromatizantes"</w:t>
      </w:r>
      <w:r>
        <w:rPr/>
        <w:t>, notificado el 13 de enero de 2012 por la Organización Mundial del Comercio mediante el documento identificado con la signatura G/TBT/N/COL/167, que se retira el proyecto de reglamento pro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</w:t>
      </w:r>
      <w:hyperlink r:id="rId2">
        <w:r>
          <w:rPr>
            <w:rStyle w:val="InternetLink"/>
          </w:rPr>
          <w:t>drico@mincomercio.gov.co;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;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54:00Z</dcterms:created>
  <dc:creator/>
  <dc:description/>
  <cp:keywords>Addendum</cp:keywords>
  <dc:language>en-US</dc:language>
  <cp:lastModifiedBy/>
  <dcterms:modified xsi:type="dcterms:W3CDTF">2012-01-25T12:5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7/Add.1</vt:lpwstr>
  </property>
</Properties>
</file>