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0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 xml:space="preserve">P.O. Box:  5479, Kingdom of Bahrain 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Quick frozen cauliflower, ICS: 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Quick frozen cauliflower, (12 pages in English, 11 pages in Arabic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GSO  " Quick frozen cauliflower " under 9 (labelling) as mandatory requirement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Statement "Quick frozen cauliflower"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Product style "whole, split, floret or other styles"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Statement "Kept at temperature not exceed than (-18ºC)"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Other ingredients added to the product other than sal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Floret size otherwise big or small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Directions for keeping from the time they are purchased to the time of cooking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olour of cauliflower "light – Dark</w:t>
            </w:r>
            <w:bookmarkEnd w:id="14"/>
            <w:r>
              <w:rPr>
                <w:spacing w:val="-2"/>
                <w:szCs w:val="22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 "Quick frozen cauliflower ".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CAC 111 /  1981 "Quick frozen cauliflower"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gyptian Standards 6933 /  2009  "Quick frozen cauliflower"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23:00Z</dcterms:created>
  <dc:creator/>
  <dc:description/>
  <cp:keywords/>
  <dc:language>en-US</dc:language>
  <cp:lastModifiedBy/>
  <cp:lastPrinted>2012-01-09T16:33:00Z</cp:lastPrinted>
  <dcterms:modified xsi:type="dcterms:W3CDTF">2012-01-11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7</vt:lpwstr>
  </property>
</Properties>
</file>