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Georgian  National Agency for Standards, Technical Regulations and Metrology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egislation  (ICS: 03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Government of Georgia #45 on "The Rules for acknowledgement and action of Technical Regulations of other Countries by Georgia" - 24 February 2006 (4 pages,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Unilateral recognition of technical regulations of EU and OECD (Organization for Economic Cooperation and Development) member countries by Georg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duction safety; health care; Environmental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Standardization"; Georgian Law "on Production and Service Certification". Published in the LEPL - Addition of Legislative Gazette and Statuette Book of Georgia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7 October 2007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khan Tabaghua Head of WTO/TBT National Enquiry Point of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 Tbilisi. 0178, Georgia, Tel/Fax:  (+995 32) 2 61 35 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5:00Z</dcterms:created>
  <dc:creator/>
  <dc:description/>
  <cp:keywords/>
  <dc:language>en-US</dc:language>
  <cp:lastModifiedBy/>
  <cp:lastPrinted>2012-01-24T11:22:00Z</cp:lastPrinted>
  <dcterms:modified xsi:type="dcterms:W3CDTF">2012-01-25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8</vt:lpwstr>
  </property>
</Properties>
</file>