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 for Special Dietary Uses - Low Starch Macaroni - Diet (ICS: 67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ods for Special Dietary Uses - Low Starch Macaroni - Diet (6 pages in Arabic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the requirements for Low Starch Macaroni - Diet, definitions, requirements, chemical requirements, microbiological limits, metal contaminants, storage, packing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yrian standard No. 2000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gyptian standard 2108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bookmarkEnd w:id="16"/>
            <w:r>
              <w:rPr>
                <w:spacing w:val="-2"/>
                <w:szCs w:val="22"/>
              </w:rPr>
              <w:t>Upon publication in the official journal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0b"/>
            <w:bookmarkStart w:id="18" w:name="sps11b"/>
            <w:bookmarkEnd w:id="17"/>
            <w:r>
              <w:rPr>
                <w:spacing w:val="-2"/>
                <w:szCs w:val="22"/>
              </w:rPr>
              <w:t>Six months as from the date of application 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 w:val="24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 w:val="24"/>
                  <w:szCs w:val="22"/>
                  <w:lang w:val="fr-CH"/>
                </w:rPr>
                <w:t>http://members.wto.org/crnattachments/2011/tbt/QAT/11_4221_00_x.pdf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2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50:00Z</dcterms:created>
  <dc:creator/>
  <dc:description/>
  <cp:keywords/>
  <dc:language>en-US</dc:language>
  <cp:lastModifiedBy/>
  <cp:lastPrinted>2012-01-13T12:25:00Z</cp:lastPrinted>
  <dcterms:modified xsi:type="dcterms:W3CDTF">2012-01-16T14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8</vt:lpwstr>
  </property>
</Properties>
</file>