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01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otection against fire, ICS: 13.2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FDUS 866, Classification of fires (8 pages, in English).   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Final Draft Uganda Standard classifies, in five categories, the different kinds of fires which can be defined in terms of the nature of the fuel. Such a classification is particularly useful in the context of fire-fighting by means of an extinguishe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ensure the safety, reliability and performance of the fire extinguisher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 applicabl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17 February 2012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rade, Industry and Cooperativ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UGA/11_4433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UGA/11_443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04:00Z</dcterms:created>
  <dc:creator/>
  <dc:description/>
  <cp:keywords/>
  <dc:language>en-US</dc:language>
  <cp:lastModifiedBy/>
  <cp:lastPrinted>2008-10-30T16:16:00Z</cp:lastPrinted>
  <dcterms:modified xsi:type="dcterms:W3CDTF">2012-01-11T15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94</vt:lpwstr>
  </property>
</Properties>
</file>