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79</w:t>
            </w:r>
          </w:p>
          <w:p>
            <w:pPr>
              <w:pStyle w:val="Normal"/>
              <w:jc w:val="left"/>
              <w:rPr/>
            </w:pPr>
            <w:bookmarkStart w:id="1" w:name="spsDateDistribution"/>
            <w:r>
              <w:rPr/>
              <w:t xml:space="preserve">20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03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Land, Infrastructure, Transport and Touri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 vehicles (HS: 87.02-08, 87.11, 87.13-14 and 87.16)</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Partial Amendment to Announcement that Prescribes Details of Safety Regulations for the Road Transport Vehicl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mendments to the relevant regulations concerning brakes, occupant protection, anchorage devices for child restraint system, advanced emergency braking system and lamps mainly in order to harmonize them with UN Regulations (formally called UNECE Regulations) Nos. 13-H, 94, 14 based on the "1958 Agree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objective of this amendment is to improve safety of vehicles and to harmonize with relevant international standards.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Prescribes Details of Safety Regulations for the Road Transport Vehicles (2002 Ministry of Land, Infrastructure, Transport and Truism Announcement No. 619), etc. The amendments will appear in "KAMPO" (Official Government Gazette) when promulgated.</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End of Feb 2012</w:t>
            </w:r>
            <w:bookmarkEnd w:id="19"/>
          </w:p>
          <w:p>
            <w:pPr>
              <w:pStyle w:val="Normal"/>
              <w:spacing w:before="0" w:after="120"/>
              <w:jc w:val="left"/>
              <w:rPr/>
            </w:pPr>
            <w:bookmarkStart w:id="20" w:name="sps11b"/>
            <w:r>
              <w:rPr>
                <w:spacing w:val="-2"/>
                <w:szCs w:val="22"/>
              </w:rPr>
              <w:t>End of Feb 2012 (Lamps) / 1 April 2012(Advanced Emergency Braking System)/ 13 April 2012(Other devices)</w:t>
            </w:r>
            <w:bookmarkEnd w:id="20"/>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19 February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12/tbt/JPN/12_0179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JPN/12_017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4:00Z</dcterms:created>
  <dc:creator/>
  <dc:description/>
  <cp:keywords/>
  <dc:language>en-US</dc:language>
  <cp:lastModifiedBy/>
  <cp:lastPrinted>2012-01-19T14:19:00Z</cp:lastPrinted>
  <dcterms:modified xsi:type="dcterms:W3CDTF">2012-01-23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79</vt:lpwstr>
  </property>
</Properties>
</file>