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78</w:t>
            </w:r>
          </w:p>
          <w:p>
            <w:pPr>
              <w:pStyle w:val="Normal"/>
              <w:jc w:val="left"/>
              <w:rPr/>
            </w:pPr>
            <w:bookmarkStart w:id="1" w:name="spsDateDistribution"/>
            <w:r>
              <w:rPr/>
              <w:t xml:space="preserve">31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59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Safety and Inspection Services (FSIS), United States Department of Agriculture (USDA) (695)</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ggs (ICS: 67.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Electronic Export Application and Certification Charge; Flexibility in the Requirements for Export  Inspection Marks, Devices, and Certificates; Egg Products Export Certification (8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Food Safety and Inspection Services (FSIS) is proposing to amend the meat and poultry inspection regulations to provide for an electronic export application and certification system. The electronic export application and certification system will be a component of the Agency's Public Health Information System (PHIS). The export component of PHIS will be available as an alternative to the paper-based application and certification process. FSIS is proposing to change users for the use of the proposed system. FSIS is proposing to establish a formula for calculating the fee. FSIS intends to publish notice of the fee, using the formula, in the Federal Register on an annual basis. FSIS is also proposing to provide flexibility in the requirements for official export inspection marks, devices, and certificates. In addition, FSIS is proposing to amend the egg product export regulations that parallel the meat and poultry product export regulation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consumer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7 Federal Register (FR), 23 January 2012; 9 CFR Parts 31,322, 350, 362, 381, 590 and 592. Will appear in the Federal Register when adop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3 March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2-01-23/html/2012-1158.htm</w:t>
              </w:r>
            </w:hyperlink>
          </w:p>
          <w:p>
            <w:pPr>
              <w:pStyle w:val="Normal"/>
              <w:spacing w:before="120" w:after="120"/>
              <w:rPr>
                <w:spacing w:val="-2"/>
                <w:szCs w:val="22"/>
                <w:lang w:val="fr-CH"/>
              </w:rPr>
            </w:pPr>
            <w:hyperlink r:id="rId3">
              <w:r>
                <w:rPr>
                  <w:rStyle w:val="InternetLink"/>
                  <w:spacing w:val="-2"/>
                  <w:szCs w:val="22"/>
                  <w:lang w:val="fr-CH"/>
                </w:rPr>
                <w:t>http://www.gpo.gov/fdsys/pkg/FR-2012-01-23/pdf/2012-1158.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1-23/html/2012-1158.htm" TargetMode="External"/><Relationship Id="rId3" Type="http://schemas.openxmlformats.org/officeDocument/2006/relationships/hyperlink" Target="http://www.gpo.gov/fdsys/pkg/FR-2012-01-23/pdf/2012-115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1-30T15:25:00Z</cp:lastPrinted>
  <dcterms:modified xsi:type="dcterms:W3CDTF">2012-01-30T16:1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78</vt:lpwstr>
  </property>
</Properties>
</file>