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3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Website: </w:t>
            </w:r>
            <w:hyperlink r:id="rId3">
              <w:r>
                <w:rPr>
                  <w:rStyle w:val="InternetLink"/>
                  <w:lang w:val="pt-PT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Quick frozen cauliflower (ICS: 6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Quick frozen cauliflower (11 pages in Arabic , 12 pages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Kuwaiti draft technical regulation is concerned with quick frozen cauliflower of the species  </w:t>
            </w:r>
            <w:r>
              <w:rPr>
                <w:i/>
                <w:spacing w:val="-2"/>
                <w:szCs w:val="22"/>
              </w:rPr>
              <w:t>Brassica oleraces L.var. botrytis L</w:t>
            </w:r>
            <w:r>
              <w:rPr>
                <w:spacing w:val="-2"/>
                <w:szCs w:val="22"/>
              </w:rPr>
              <w:t>. and which prepared for direct consumption without further processing, except for  repacking (if required), definitions, presentation, requirements, sampling, method of test and examination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CAC 111 /  1981 Quick frozen cauliflowe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Egyptian Standards 6933 /  2009 Quick frozen cauliflower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publication in the official journal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ix months as from the date of application</w:t>
            </w:r>
            <w:r>
              <w:rPr/>
              <w:t xml:space="preserve"> </w:t>
            </w:r>
            <w:r>
              <w:rPr>
                <w:spacing w:val="-2"/>
                <w:szCs w:val="22"/>
              </w:rPr>
              <w:t>in the official journ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KWT/12_0189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2/tbt/KWT/12_0189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2/tbt/KWT/12_0189_00_e.pdf" TargetMode="External"/><Relationship Id="rId5" Type="http://schemas.openxmlformats.org/officeDocument/2006/relationships/hyperlink" Target="http://members.wto.org/crnattachments/2012/tbt/KWT/12_018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24:00Z</dcterms:created>
  <dc:creator/>
  <dc:description/>
  <cp:keywords/>
  <dc:language>en-US</dc:language>
  <cp:lastModifiedBy/>
  <cp:lastPrinted>2012-01-19T15:58:00Z</cp:lastPrinted>
  <dcterms:modified xsi:type="dcterms:W3CDTF">2012-01-23T14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27</vt:lpwstr>
  </property>
</Properties>
</file>