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3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anned Pineapple, ICS 67.08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anned Pineapple, (13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draft technical regulation specifies the requirements stated in the Gulf standard GSO  " CANNED PINEAPPLE " under clause 9 (labelling) as mandatory requirements. It specifies that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>The Name of the Food: "pineapple"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>The style: "Whole", "Slices" ,"Spiral Slices" "Whole Slices" ,"Rings" etc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packing medium :"Water", "Juice", the name of the dry sweetener, "Extra Light </w:t>
              <w:tab/>
              <w:t xml:space="preserve">Syrup" "Light Syrup", "Heavy Syrup" or "Extra Heavy Syrup", "Unsweetened" or </w:t>
              <w:tab/>
              <w:t>"No sugar added"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List of Ingredients: A complete list of ingredients shall be declared on the label in </w:t>
              <w:tab/>
              <w:t xml:space="preserve">descending order of proportion in accordance with the standard mention in section </w:t>
              <w:tab/>
              <w:t>2/1 except that dimethyl polysiloxane and water need not be declare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</w:r>
            <w:r>
              <w:rPr>
                <w:bCs/>
                <w:spacing w:val="-2"/>
                <w:szCs w:val="22"/>
              </w:rPr>
              <w:t>•</w:t>
              <w:tab/>
              <w:t xml:space="preserve">GSO  " CANNED PINEAPPLE ".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CAC 42:1981, Amended 1987 "CANNED PINEAPPLE"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CODEX STAN 192-1995: CODEX GENERAL STANDARD FOR FOOD </w:t>
              <w:tab/>
              <w:t>ADDITIV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6" w:name="sps10b"/>
            <w:r>
              <w:rPr>
                <w:spacing w:val="-2"/>
                <w:szCs w:val="22"/>
              </w:rPr>
              <w:t>To be determined.</w:t>
            </w:r>
            <w:bookmarkEnd w:id="16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19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KWT/12_0184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2/tbt/KWT/12_0184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3:00Z</dcterms:created>
  <dc:creator/>
  <dc:description/>
  <cp:keywords/>
  <dc:language>en-US</dc:language>
  <cp:lastModifiedBy/>
  <cp:lastPrinted>2012-01-19T15:05:00Z</cp:lastPrinted>
  <dcterms:modified xsi:type="dcterms:W3CDTF">2012-01-23T13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22</vt:lpwstr>
  </property>
</Properties>
</file>