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ast African Community (EAC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109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rusha, Tanzan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55 27 2504253/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255 27 2504481/250425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ac@eachq.org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rtified foods (HS: 98; ICS: 67.2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AS 769: 2011 Fortified edible oils and fats - Specification (15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Specifies the requirements and methods of sampling and testing for fortified edible oils and fats intended for human consumptio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armonization; Prevent, alleviate or eliminate micronutrient deficienc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EAC SQMT Act, 2006.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EAC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March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April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5 February 2012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(254) 020 609660/ 609665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http://www.kebs.org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5">
              <w:r>
                <w:rPr>
                  <w:rStyle w:val="InternetLink"/>
                  <w:spacing w:val="-2"/>
                  <w:szCs w:val="22"/>
                  <w:lang w:val="pt-PT"/>
                </w:rPr>
                <w:t>http://www.eac-quality.net/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c@eachq.org" TargetMode="External"/><Relationship Id="rId3" Type="http://schemas.openxmlformats.org/officeDocument/2006/relationships/hyperlink" Target="mailto:info@kebs.org" TargetMode="External"/><Relationship Id="rId4" Type="http://schemas.openxmlformats.org/officeDocument/2006/relationships/hyperlink" Target="http://www.kebs.org/" TargetMode="External"/><Relationship Id="rId5" Type="http://schemas.openxmlformats.org/officeDocument/2006/relationships/hyperlink" Target="http://www.eac-quality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5:00Z</dcterms:created>
  <dc:creator/>
  <dc:description/>
  <cp:keywords/>
  <dc:language>en-US</dc:language>
  <cp:lastModifiedBy/>
  <cp:lastPrinted>2008-10-30T16:16:00Z</cp:lastPrinted>
  <dcterms:modified xsi:type="dcterms:W3CDTF">2012-01-25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14</vt:lpwstr>
  </property>
</Properties>
</file>