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42</w:t>
            </w:r>
          </w:p>
          <w:p>
            <w:pPr>
              <w:pStyle w:val="Normal"/>
              <w:jc w:val="left"/>
              <w:rPr/>
            </w:pPr>
            <w:bookmarkStart w:id="1" w:name="spsDateDistribution"/>
            <w:r>
              <w:rPr/>
              <w:t xml:space="preserve">27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55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witzer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Office for Communication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tate Secretariat for Economic Affairs</w:t>
            </w:r>
          </w:p>
          <w:p>
            <w:pPr>
              <w:pStyle w:val="Normal"/>
              <w:rPr/>
            </w:pPr>
            <w:r>
              <w:rPr/>
              <w:t>Non-tariff Measures</w:t>
            </w:r>
          </w:p>
          <w:p>
            <w:pPr>
              <w:pStyle w:val="Normal"/>
              <w:rPr/>
            </w:pPr>
            <w:r>
              <w:rPr/>
              <w:t>Holzikofenweg 36</w:t>
            </w:r>
          </w:p>
          <w:p>
            <w:pPr>
              <w:pStyle w:val="Normal"/>
              <w:rPr/>
            </w:pPr>
            <w:r>
              <w:rPr/>
              <w:t xml:space="preserve">CH-3003 Berne </w:t>
            </w:r>
          </w:p>
          <w:p>
            <w:pPr>
              <w:pStyle w:val="Normal"/>
              <w:rPr/>
            </w:pPr>
            <w:r>
              <w:rPr>
                <w:lang w:val="fr-CH"/>
              </w:rPr>
              <w:t>Fax:  +41 31 324 09 58</w:t>
            </w:r>
          </w:p>
          <w:p>
            <w:pPr>
              <w:pStyle w:val="Normal"/>
              <w:spacing w:before="0" w:after="120"/>
              <w:rPr>
                <w:lang w:val="fr-CH"/>
              </w:rPr>
            </w:pPr>
            <w:hyperlink r:id="rId2">
              <w:r>
                <w:rPr>
                  <w:rStyle w:val="InternetLink"/>
                  <w:lang w:val="fr-CH"/>
                </w:rPr>
                <w:t>tbt@seco.admin.c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lecommunication equipment: radio equipment and telecommunication terminal equipment.</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ecree of the Federal Office for Communications on telecommunications installations (OOIT), (2 pages in French, German and Italian).</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Description of content:  </w:t>
            </w:r>
            <w:bookmarkStart w:id="13" w:name="sps6a"/>
            <w:r>
              <w:rPr>
                <w:spacing w:val="-2"/>
                <w:szCs w:val="22"/>
              </w:rPr>
              <w:t xml:space="preserve">Partial revision of the Decree of the Federal Office for Communications on telecommunications installations (OOIT). Some radio interface regulations have also been updated to take in account changes occurred in the spectrum management. The term IMT-2000/UMTS has been replaced by MFCN (Mobile/Fixed Communications Networks) in some radio interface regulations. The radio interface regulation for point to multipoint applications in the frequency band 24.500 - 26.500 GHz has been withdrawn as foreseen. The 12750 - 13250 MHz frequency band may be used for point to point applications; the Satellite News Gathering (SNG) band 12.75 - 13.25 GHz, the Satellite interactive terminals (SIT), Very small aperture terminals (VSAT) and Mobile-satellite stations with RX band 10.70 - 11.70 GHz, the Satellite user terminals (SUT) RX band 17.70 – 19.70 GHz have a co-primary status with the fixed satellite service under the terms of sufficient geographical separation. The minimum link distance for point to point fixed links application operated in a defined region south of the Alps in the frequency bands 17.7 - 19.7 GHz, 27.9405 - 29.4525 GHz has been reduced. Conditions for the operation of PMR  applications   in   shielded   rooms  (as production studios)  have   been   defined  in  the </w:t>
            </w:r>
          </w:p>
          <w:p>
            <w:pPr>
              <w:pStyle w:val="Normal"/>
              <w:spacing w:before="120" w:after="120"/>
              <w:rPr>
                <w:spacing w:val="-2"/>
                <w:szCs w:val="22"/>
              </w:rPr>
            </w:pPr>
            <w:r>
              <w:rPr>
                <w:spacing w:val="-2"/>
                <w:szCs w:val="22"/>
              </w:rPr>
              <w:t>frequency band 470 - 518 MHz. Beside the maximum output power inside the shielded room, the maximum radiated power outside the shielded room has also been defined. A license is mandatory. New, AIS maritime equipment may be used with a license in Switzerland on the Rhine between Rheinfelden and Kembs. The use of such equipment remains forbidden in the rest of the country. According the revised annex 12 of the ERC/REC 70-03, the frequency band 2483.5 - 2500 MHz can be used for low power active medical implants (LP-AMI) and associated peripherals. The use is license free. The reference to the ECC decision ECC/DEC/(06)12 for UWB devices in the frequency band 1600 - 10600 MHz for communication applications has been deleted because this decision has been replaced by ECC/DEC/(06)04 that was already mentioned.</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OOIT must be amended to precise some provisions and to follow the evolution of the frequency management in Europe. The use of some frequency bands has also been précis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120" w:after="120"/>
              <w:rPr>
                <w:spacing w:val="-2"/>
                <w:szCs w:val="22"/>
              </w:rPr>
            </w:pPr>
            <w:r>
              <w:rPr>
                <w:bCs/>
                <w:spacing w:val="-2"/>
                <w:szCs w:val="22"/>
              </w:rPr>
              <w:t>-</w:t>
              <w:tab/>
              <w:t xml:space="preserve">Decree of 14 June 2002 of the Federal Office for Communications on </w:t>
              <w:tab/>
              <w:t xml:space="preserve">telecommunications installations (RS 784.101.21; RO 2002 2111), available in </w:t>
              <w:tab/>
              <w:t>French, German and Italian.</w:t>
            </w:r>
          </w:p>
          <w:p>
            <w:pPr>
              <w:pStyle w:val="Normal"/>
              <w:spacing w:before="120" w:after="120"/>
              <w:rPr/>
            </w:pPr>
            <w:r>
              <w:rPr>
                <w:bCs/>
                <w:spacing w:val="-2"/>
                <w:szCs w:val="22"/>
              </w:rPr>
              <w:t>-</w:t>
              <w:tab/>
              <w:t xml:space="preserve">And its modifications of 10 February 2003 (RO 2003 335), of 19 Mai 2003 (RO </w:t>
              <w:tab/>
              <w:t xml:space="preserve">2003 1490), of 15 December 2003 (RO 2003 5193), 20 January 2005 (RO 2005 </w:t>
              <w:tab/>
              <w:t xml:space="preserve">681), 19 Mai 2005 (RO 2005 2219), 7 September 2005 (RO 2005 4627) 21  </w:t>
              <w:tab/>
              <w:t xml:space="preserve">November 2005 (RO 2005 5139), 3 July 2006 (RO 2006 2915), 15 November </w:t>
              <w:tab/>
              <w:t xml:space="preserve">2006 (RO 2006 4665), 9 March 2007 (RO 2007 1001), 2nd Mai 2007 (RO 2007 </w:t>
              <w:tab/>
              <w:t xml:space="preserve">2263), 17 September 2007 (RO 2007 4427), 30 November 2007 (RO 2007 7081) </w:t>
              <w:tab/>
              <w:t xml:space="preserve">28 April 2008 (RO 2008 1907), 5 December 2008 (RO 2008 6471), 17 August </w:t>
              <w:tab/>
              <w:t xml:space="preserve">2009 (RO 2009 4229), 30 November 2009 (R0 2009 6543), 15 March 2010 </w:t>
              <w:tab/>
              <w:t xml:space="preserve">(RO2010 959), 16 August 2010 (RO 2010 3549), 1 November 2010 (RO 2010 </w:t>
              <w:tab/>
              <w:t xml:space="preserve">5067), 7 April 2011 (RO 2011 1395), 5 September 2011 (RO 2011 4339) and </w:t>
              <w:tab/>
              <w:t xml:space="preserve">14 November 2011 (RO 2011 5265). </w:t>
            </w:r>
          </w:p>
          <w:p>
            <w:pPr>
              <w:pStyle w:val="Normal"/>
              <w:spacing w:before="120" w:after="120"/>
              <w:rPr>
                <w:bCs/>
                <w:spacing w:val="-2"/>
                <w:szCs w:val="22"/>
              </w:rPr>
            </w:pPr>
            <w:r>
              <w:rPr>
                <w:bCs/>
                <w:spacing w:val="-2"/>
                <w:szCs w:val="22"/>
              </w:rPr>
              <w:t>-</w:t>
              <w:tab/>
              <w:t xml:space="preserve">Draft radio interface regulations are available in English, French, German and Italian </w:t>
              <w:tab/>
              <w:t xml:space="preserve">on the following website: </w:t>
            </w:r>
            <w:hyperlink r:id="rId3">
              <w:r>
                <w:rPr>
                  <w:rStyle w:val="InternetLink"/>
                  <w:bCs/>
                  <w:spacing w:val="-2"/>
                  <w:szCs w:val="22"/>
                </w:rPr>
                <w:t>http://www.bakom.admin.ch/org/grundlagen/00563/00575/02143/index.html?lang=en</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w:t>
            </w:r>
            <w:bookmarkEnd w:id="16"/>
          </w:p>
          <w:p>
            <w:pPr>
              <w:pStyle w:val="Normal"/>
              <w:spacing w:before="0" w:after="120"/>
              <w:jc w:val="left"/>
              <w:rPr/>
            </w:pPr>
            <w:bookmarkStart w:id="17" w:name="sps11b"/>
            <w:r>
              <w:rPr>
                <w:spacing w:val="-2"/>
                <w:szCs w:val="22"/>
              </w:rPr>
              <w:t>1 May 2012</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1 April 2012</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hyperlink r:id="rId4">
              <w:bookmarkStart w:id="20" w:name="sps13c"/>
              <w:r>
                <w:rPr>
                  <w:rStyle w:val="InternetLink"/>
                  <w:spacing w:val="-2"/>
                  <w:szCs w:val="22"/>
                </w:rPr>
                <w:t>http://members.wto.org/crnattachments/2012/tbt/CHE/12_0325_00_f.pdf</w:t>
              </w:r>
            </w:hyperlink>
          </w:p>
          <w:p>
            <w:pPr>
              <w:pStyle w:val="Normal"/>
              <w:spacing w:before="120" w:after="120"/>
              <w:rPr>
                <w:spacing w:val="-2"/>
                <w:szCs w:val="22"/>
              </w:rPr>
            </w:pPr>
            <w:hyperlink r:id="rId5">
              <w:r>
                <w:rPr>
                  <w:rStyle w:val="InternetLink"/>
                  <w:spacing w:val="-2"/>
                  <w:szCs w:val="22"/>
                </w:rPr>
                <w:t>http://members.wto.org/crnattachments/2012/tbt/CHE/12_0325_00_x.pdf</w:t>
              </w:r>
            </w:hyperlink>
          </w:p>
          <w:p>
            <w:pPr>
              <w:pStyle w:val="Normal"/>
              <w:spacing w:before="120" w:after="120"/>
              <w:rPr>
                <w:spacing w:val="-2"/>
                <w:szCs w:val="22"/>
              </w:rPr>
            </w:pPr>
            <w:hyperlink r:id="rId6">
              <w:r>
                <w:rPr>
                  <w:rStyle w:val="InternetLink"/>
                  <w:spacing w:val="-2"/>
                  <w:szCs w:val="22"/>
                </w:rPr>
                <w:t>http://members.wto.org/crnattachments/2012/tbt/CHE/12_0325_00_x2.pdf</w:t>
              </w:r>
            </w:hyperlink>
            <w:bookmarkEnd w:id="20"/>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E/14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E/14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bakom.admin.ch/org/grundlagen/00563/00575/02143/index.html?lang=en" TargetMode="External"/><Relationship Id="rId4" Type="http://schemas.openxmlformats.org/officeDocument/2006/relationships/hyperlink" Target="http://members.wto.org/crnattachments/2012/tbt/CHE/12_0325_00_f.pdf" TargetMode="External"/><Relationship Id="rId5" Type="http://schemas.openxmlformats.org/officeDocument/2006/relationships/hyperlink" Target="http://members.wto.org/crnattachments/2012/tbt/CHE/12_0325_00_x.pdf" TargetMode="External"/><Relationship Id="rId6" Type="http://schemas.openxmlformats.org/officeDocument/2006/relationships/hyperlink" Target="http://members.wto.org/crnattachments/2012/tbt/CHE/12_0325_00_x2.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08-10-30T16:16:00Z</cp:lastPrinted>
  <dcterms:modified xsi:type="dcterms:W3CDTF">2012-01-27T10:5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42</vt:lpwstr>
  </property>
</Properties>
</file>