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36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27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Jan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is addendum aims at informing that some articles of the Ministerial Act 486/2010 issued by National Institute of Metrology, Quality and Technology/INMETRO were modified. This Ministerial Act establishes criteria for conformity assessment procedure for Fire Extinguishers and was notified under G/TBT/N/BRA/336. The modifications were published in the Brazillian Official Journal in 30 December 2011 by the Ministerial Act No 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bookmarkStart w:id="5" w:name="spsTitle"/>
      <w:r>
        <w:rPr/>
        <w:t>http://www.inmetro.gov.br/legislacao/rtac/pdf/RTAC001774.pdf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36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36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55:00Z</dcterms:created>
  <dc:creator/>
  <dc:description/>
  <cp:keywords/>
  <dc:language>en-US</dc:language>
  <cp:lastModifiedBy/>
  <cp:lastPrinted>2012-01-17T12:21:00Z</cp:lastPrinted>
  <dcterms:modified xsi:type="dcterms:W3CDTF">2012-01-18T12:5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36/Add.2</vt:lpwstr>
  </property>
</Properties>
</file>