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dible fats and oils not covered by Individual Standards  67:2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bCs/>
                <w:spacing w:val="-2"/>
                <w:szCs w:val="22"/>
              </w:rPr>
              <w:t>Edible fats and oils not covered by Individual Standards</w:t>
            </w:r>
            <w:r>
              <w:rPr>
                <w:spacing w:val="-2"/>
                <w:szCs w:val="22"/>
              </w:rPr>
              <w:t xml:space="preserve"> (6 pages in English &amp; Arabic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oils and fats and mixtures thereof in a state for human consumption. It includes oils and fats that have been subjected to processes of modification (such as trans - esterification or hydrogenation) or fractionation .This Standard does not apply to any oil or fat which is covered by one of the individual Standard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 191-1981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s from the date of application 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QAT/11_4214_00_e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421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4:00Z</dcterms:created>
  <dc:creator/>
  <dc:description/>
  <cp:keywords/>
  <dc:language>en-US</dc:language>
  <cp:lastModifiedBy/>
  <cp:lastPrinted>2008-10-30T16:16:00Z</cp:lastPrinted>
  <dcterms:modified xsi:type="dcterms:W3CDTF">2012-01-16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2</vt:lpwstr>
  </property>
</Properties>
</file>