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26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0 Jan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009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KINGDOM OF BAHRAIN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 xml:space="preserve">P.O. Box:  5479, Kingdom of Bahrain </w:t>
            </w:r>
          </w:p>
          <w:p>
            <w:pPr>
              <w:pStyle w:val="Normal"/>
              <w:rPr/>
            </w:pPr>
            <w:r>
              <w:rPr/>
              <w:t>Tel.:  +973 17574880</w:t>
            </w:r>
          </w:p>
          <w:p>
            <w:pPr>
              <w:pStyle w:val="Normal"/>
              <w:rPr/>
            </w:pPr>
            <w:r>
              <w:rPr/>
              <w:t>Fax:  +973 17530730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bsmd@moic.gov.bh.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moic.gov.bh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Standard For Fat Spreads And Blended Spreads, ICS: 67.00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Standard For Fat Spreads And Blended Spreads (9 pages in English, 9 pages in Arabic).</w:t>
            </w:r>
            <w:bookmarkEnd w:id="11"/>
            <w:r>
              <w:rPr>
                <w:spacing w:val="-2"/>
                <w:szCs w:val="22"/>
              </w:rPr>
              <w:t xml:space="preserve"> </w:t>
            </w:r>
            <w:bookmarkStart w:id="12" w:name="sps5c"/>
            <w:r>
              <w:rPr>
                <w:spacing w:val="-2"/>
                <w:szCs w:val="22"/>
              </w:rPr>
              <w:t xml:space="preserve">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b"/>
            <w:r>
              <w:rPr>
                <w:spacing w:val="-2"/>
                <w:szCs w:val="2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draft technical regulation specifies the requirements stated in the Gulf standard GSO  " Standard For Fat Spreads And Blended Spreads " under 8 (labelling) as mandatory requirements, It specifies the following labelling requirements such as:</w:t>
            </w:r>
          </w:p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-</w:t>
              <w:tab/>
            </w:r>
            <w:r>
              <w:rPr>
                <w:spacing w:val="-2"/>
                <w:szCs w:val="22"/>
              </w:rPr>
              <w:t xml:space="preserve">Labelling and adjoining explanatory statements shall be in Arabic and, where another </w:t>
              <w:tab/>
              <w:t xml:space="preserve">language is used, it shall be alongside the Arabic. All the information provided in </w:t>
              <w:tab/>
              <w:t>another language shall be identical with those written in Arabic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Name of the Food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ab/>
              <w:t xml:space="preserve">The name of the food to be declared on the label shall be as specified in Sections 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1434" w:hanging="357"/>
              <w:rPr/>
            </w:pPr>
            <w:r>
              <w:rPr>
                <w:spacing w:val="-2"/>
                <w:szCs w:val="22"/>
              </w:rPr>
              <w:t xml:space="preserve">In accordance with requirements acceptable in the country of retail sale, fat spreads with a fat content of less than 80% may incorporate the term “margarine” in the name of the food, provided that the terms qualified to make clear the lower fat content.  Fat spreads with a fat content of 39 to 41% may be designated as "Minarine" or "Halvarine".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Declaration of Fat Content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ab/>
              <w:t>a.</w:t>
              <w:tab/>
              <w:t xml:space="preserve">The product shall be labelled to indicate fat content in a manner found </w:t>
              <w:tab/>
              <w:tab/>
              <w:tab/>
              <w:t xml:space="preserve">acceptable in the country of sale. 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ab/>
              <w:t>b.</w:t>
              <w:tab/>
              <w:t xml:space="preserve">The milk fat content, when present shall be indicated in a manner that is clear </w:t>
              <w:tab/>
              <w:tab/>
              <w:t xml:space="preserve">and not misleading to the consumer.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Declaration of Salt Content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ab/>
              <w:t xml:space="preserve">The product should be labelled to indicate salt content in a manner found acceptable </w:t>
              <w:tab/>
              <w:t xml:space="preserve">in the country of retail sale. </w:t>
            </w:r>
          </w:p>
          <w:p>
            <w:pPr>
              <w:pStyle w:val="Normal"/>
              <w:spacing w:before="120" w:after="0"/>
              <w:rPr/>
            </w:pPr>
            <w:r>
              <w:rPr>
                <w:spacing w:val="-2"/>
                <w:szCs w:val="22"/>
              </w:rPr>
              <w:t>-</w:t>
              <w:tab/>
              <w:t xml:space="preserve">Labelling of Non-Retail Containers 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ab/>
              <w:t xml:space="preserve">Information on the above labelling requirements shall be given either on the   </w:t>
              <w:tab/>
              <w:t xml:space="preserve">container or in accompanying documents, except that the name of the food, lot </w:t>
              <w:tab/>
              <w:t xml:space="preserve">identification and the name and address of the manufacturer or packer shall appear on </w:t>
              <w:tab/>
              <w:t xml:space="preserve">the container. However, lot identification, and the name and address of the </w:t>
              <w:tab/>
              <w:t xml:space="preserve">manufacturer or packer may be replaced by an identification mark, provided that such </w:t>
              <w:tab/>
              <w:t>a mark is clearly identifiable with the accompanying documents. Country of origin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To maintain consumer protection and food safet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•</w:t>
            </w:r>
            <w:r>
              <w:rPr>
                <w:bCs/>
                <w:spacing w:val="-2"/>
                <w:szCs w:val="22"/>
              </w:rPr>
              <w:tab/>
              <w:t xml:space="preserve">GSO  "Standard For Fat Spreads And Blended Spreads". 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•</w:t>
            </w:r>
            <w:r>
              <w:rPr>
                <w:bCs/>
                <w:spacing w:val="-2"/>
                <w:szCs w:val="22"/>
              </w:rPr>
              <w:tab/>
              <w:t xml:space="preserve">CODEX STAN 256-2007 Amendment in 2009 : Standard for fat spreads and blended </w:t>
              <w:tab/>
              <w:t xml:space="preserve">spreads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  <w:r>
              <w:rPr>
                <w:spacing w:val="-2"/>
                <w:szCs w:val="22"/>
              </w:rPr>
              <w:t xml:space="preserve"> </w:t>
            </w:r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BHR/26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BHR/26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moic.gov.bh.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24:00Z</dcterms:created>
  <dc:creator/>
  <dc:description/>
  <cp:keywords/>
  <dc:language>en-US</dc:language>
  <cp:lastModifiedBy/>
  <cp:lastPrinted>2008-10-30T16:16:00Z</cp:lastPrinted>
  <dcterms:modified xsi:type="dcterms:W3CDTF">2012-01-11T12:2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269</vt:lpwstr>
  </property>
</Properties>
</file>