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79</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0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agnetostrictive liquid level meter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13: Safety Requirements for Magnetostrictive Liquid Level Meter (20 pages, in Chinese</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standard specifies the safety requirements concerning mechanical hazards, excessive temperature, spread of fire from the equipment, effects of fluids and fluid pressure, explosion and implosion for magnetostrictive liquid level meter used in industrial proces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68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6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01-31T08:5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79</vt:lpwstr>
  </property>
</Properties>
</file>