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013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P.O. Box:  550, Postal Code: 113</w:t>
            </w:r>
          </w:p>
          <w:p>
            <w:pPr>
              <w:pStyle w:val="Normal"/>
              <w:rPr/>
            </w:pPr>
            <w:r>
              <w:rPr/>
              <w:t>Tel.:  +(968) 2481 3832</w:t>
            </w:r>
          </w:p>
          <w:p>
            <w:pPr>
              <w:pStyle w:val="Normal"/>
              <w:rPr/>
            </w:pPr>
            <w:r>
              <w:rPr/>
              <w:t>Fax:  +(968) 2471 5992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tandard for Fat Spreads and Blended Spread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tandard For Fat Spreads And Blended Spreads (9 pages, available in Arabic, 9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Omani/Gulf draft technical regulation concerns with standard applies to fat products, containing not less than 10% and not more than 90% fat, intended primarily for use as spreads. However, this Standard does not apply to fat spreads derived exclusively from milk and/or milk products to which only other substances necessary for their manufacture have been added. It only includes margarine and products used for similar purposes and excludes products with a fat content of less than 2/3 of the dry matter (excluding salt). Butter and dairy spreads are not covered by this Standard. Items related to essential composition and quality factors, hygiene and labelling (items 4, 7 &amp; 8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  <w:lang w:val="fr-CH"/>
              </w:rPr>
              <w:t>Codex Stan 256-2007 Amendment in 2009</w:t>
            </w:r>
            <w:bookmarkEnd w:id="18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37:00Z</dcterms:created>
  <dc:creator/>
  <dc:description/>
  <cp:keywords/>
  <dc:language>en-US</dc:language>
  <cp:lastModifiedBy/>
  <cp:lastPrinted>2012-01-10T10:33:00Z</cp:lastPrinted>
  <dcterms:modified xsi:type="dcterms:W3CDTF">2012-01-11T14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32</vt:lpwstr>
  </property>
</Properties>
</file>