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74</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0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691)</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uels and fuel additives (HS 2710; ICS 13.020, 75.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gulation of Fuels and Fuel Additives: Identification of Additional Qualifying Renewable Fuel Pathways Under the Renewable Fuel Standard Program (6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EPA is issuing a proposed rule that identifies additional fuel pathways that EPA has determined meet the biomass-based diesel, advanced biofuel or cellulosic biofuel lifecycle greenhouse gas (GHG) reduction requirements specified in Clean Air Act section 211(o), the Renewable Fuel Standard Program, as amended by the Energy Independence and Security Act of 2007 (EISA). This proposed rule describes EPA's evaluation of biofuels produced from camelina oil, energy cane, giant reed, and napiergrass; it also includes an evaluation of renewable gasoline and renewable gasoline blendstocks, as well as biodiesel from esterification, and clarifies our definition of renewable diesel.</w:t>
            </w:r>
          </w:p>
          <w:p>
            <w:pPr>
              <w:pStyle w:val="Normal"/>
              <w:spacing w:before="120" w:after="120"/>
              <w:rPr>
                <w:spacing w:val="-2"/>
                <w:szCs w:val="22"/>
              </w:rPr>
            </w:pPr>
            <w:r>
              <w:rPr>
                <w:spacing w:val="-2"/>
                <w:szCs w:val="22"/>
              </w:rPr>
              <w:t>This proposed rule adds these pathways to Table in regulations as pathways which have been determined to meet one or more of the GHG reduction thresholds specified in CAA 211(o), and assigns each pathway a corresponding D-Code. It allows producers or importers of fuel produced pursuant to these pathways to generate Renewable Identification Numbers (RINs), providing that the fuel meets the other requirements specified in the RFS regulations to qualify it as renewable fuel.</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462, 5 January 2012; 40 CFR Part 80.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 Februar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1-05/html/2011-31577.htm</w:t>
              </w:r>
            </w:hyperlink>
          </w:p>
          <w:p>
            <w:pPr>
              <w:pStyle w:val="Normal"/>
              <w:spacing w:before="120" w:after="120"/>
              <w:rPr>
                <w:spacing w:val="-2"/>
                <w:szCs w:val="22"/>
                <w:lang w:val="fr-CH"/>
              </w:rPr>
            </w:pPr>
            <w:hyperlink r:id="rId3">
              <w:r>
                <w:rPr>
                  <w:rStyle w:val="InternetLink"/>
                  <w:spacing w:val="-2"/>
                  <w:szCs w:val="22"/>
                  <w:lang w:val="fr-CH"/>
                </w:rPr>
                <w:t>http://www.gpo.gov/fdsys/pkg/FR-2012-01-05/pdf/2011-31577.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1-05/html/2011-31577.htm" TargetMode="External"/><Relationship Id="rId3" Type="http://schemas.openxmlformats.org/officeDocument/2006/relationships/hyperlink" Target="http://www.gpo.gov/fdsys/pkg/FR-2012-01-05/pdf/2011-3157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25:00Z</dcterms:created>
  <dc:creator/>
  <dc:description/>
  <cp:keywords/>
  <dc:language>en-US</dc:language>
  <cp:lastModifiedBy/>
  <cp:lastPrinted>2012-01-20T11:11:00Z</cp:lastPrinted>
  <dcterms:modified xsi:type="dcterms:W3CDTF">2012-01-23T15: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74</vt:lpwstr>
  </property>
</Properties>
</file>