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96/Add.6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en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23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4 de en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con relación al nuevo proyecto de modificación del Decreto N°. 2629  10 de Julio de 2007 del Ministerio de Minas y Energía "</w:t>
      </w:r>
      <w:r>
        <w:rPr>
          <w:i/>
        </w:rPr>
        <w:t>Por el cual se dictan disposiciones aplicables al uso de alcoholes carburantes y biocombustibles para vehículos automotores"</w:t>
      </w:r>
      <w:r>
        <w:rPr/>
        <w:t>, notificado por la Organización Mundial del Comercio mediante el documento identificado con la signatura G/TBT/N/COL/96/Add.5 del 8 de junio de 2011, que éste ha sido expedido mediante el Decreto Nº 4892 del Ministerio de Minas y Energía, el 23 de diciem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drico@mincomercio.gov.co;</w:t>
        </w:r>
      </w:hyperlink>
      <w:r>
        <w:rPr/>
        <w:t xml:space="preserve">  </w:t>
      </w:r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 28 N° 13A –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spacing w:before="120" w:after="0"/>
        <w:rPr/>
      </w:pPr>
      <w:hyperlink r:id="rId5">
        <w:bookmarkStart w:id="5" w:name="spsTitle"/>
        <w:r>
          <w:rPr>
            <w:rStyle w:val="InternetLink"/>
          </w:rPr>
          <w:t>http://members.wto.org/crnattachments/2012/tbt/COL/12_0023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6/Add.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6/Add.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;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002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48:00Z</dcterms:created>
  <dc:creator/>
  <dc:description/>
  <cp:keywords>Addendum</cp:keywords>
  <dc:language>en-US</dc:language>
  <cp:lastModifiedBy/>
  <dcterms:modified xsi:type="dcterms:W3CDTF">2012-01-17T13:4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6/Add.6</vt:lpwstr>
  </property>
</Properties>
</file>