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6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>12 January 2012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1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spacing w:val="-2"/>
                <w:szCs w:val="22"/>
                <w:u w:val="single"/>
              </w:rPr>
              <w:t xml:space="preserve">KINGDOM OF </w:t>
            </w:r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 xml:space="preserve">P.O. Box:  5479, Kingdom of Bahrain </w:t>
            </w:r>
          </w:p>
          <w:p>
            <w:pPr>
              <w:pStyle w:val="Normal"/>
              <w:rPr/>
            </w:pPr>
            <w:r>
              <w:rPr/>
              <w:t>Tel.:  +973 17574880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.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ried and ground Lime Fruits, ICS: 67.18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ied and ground Lime Fruits (8 pages in English, 8 pages in Arabic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specifies the requirements stated in the Gulf standard GSO  " Dried and ground Lime Fruits" under 7.1 and 8 (packaging and labelling) as mandatory requirements, It specifies the following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The product shall be packed in clean, hygienic, suitable, moisture proof and well-</w:t>
              <w:tab/>
              <w:t>sealed containers that have no effects on product properties.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>It also describes label requirements such as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Labelling and adjoining explanatory statements shall be in Arabic and, where another </w:t>
              <w:tab/>
              <w:t xml:space="preserve">language is used, it shall be alongside the Arabic. All the information provided in </w:t>
              <w:tab/>
              <w:t>another language shall be identical with those written in Arabic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Name of the product (dried lime/ ground lime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Producer name or its trade mark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Production date and shelf life or expiry date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Country of origin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GSO "Dried and ground Lime Fruits". 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1382 "Guide to Hygienic practice for the product of dried fruits"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GSO 168 " Requirements of storage facilities for dry and canned foodstuffs"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465 "Citrus fruits"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GSO 123 "General requirement for fresh fruit and vegetables"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194 "Wheat flour"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.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3:41:00Z</dcterms:created>
  <dc:creator/>
  <dc:description/>
  <cp:keywords/>
  <dc:language>en-US</dc:language>
  <cp:lastModifiedBy/>
  <cp:lastPrinted>2012-01-12T11:43:00Z</cp:lastPrinted>
  <dcterms:modified xsi:type="dcterms:W3CDTF">2012-01-13T13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65</vt:lpwstr>
  </property>
</Properties>
</file>