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6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3 de ener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2</w:t>
              <w:noBreakHyphen/>
              <w:t>0163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lombi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Salud y Protección Social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Comercio, Industria y Turismo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Los saborizantes/aromatizantes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Proyecto de Resolución del Ministerio de Salud y Protección Social "Por medio de la cual se establece el reglamento técnico sobre los requisitos que deben cumplir los aromatizantes/saborizantes utilizados o destinados a ser utilizados en alimentos para consumo humano y sus materias primas, los materiales de base para la elaboración de aromatizantes/saborizantes; y los ingredientes alimentarios con propiedades aromatizantes" (17 páginas, en español). 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Objeto; Campo de aplicación; No aplican; Definiciones; Clasificación; Categorías; Condiciones uso; Rotulado o etiquetado; Listas positivas; Inscripción; Buenas Prácticas de Manufactura; Certificado de cumplimiento; Visitas de inspección y actas; Registro de la información; Importaciones; Inspección, vigilancia y control; Revisión y actualización; Notificación y Vigencia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oteger la salud y prevenir las prácticas que puedan inducir al error, confusión o engaño a los consumidor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Ley 09 del 24 de enero de 1979; literales b) y c) del artículo 34 de la Ley 1122 de 2007; El Decreto N° 3075 del 23 de diciembre de 1997; Sistema Internacional de Numeración de Aditivos.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Fecha en la que se suscriba la Resolución.</w:t>
            </w:r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A los seis (6) meses siguientes contados a partir de la fecha de su publicación en el Diario Ofici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15 de marzo de 2012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nto de Contacto: </w:t>
            </w:r>
          </w:p>
          <w:p>
            <w:pPr>
              <w:pStyle w:val="Normal"/>
              <w:rPr/>
            </w:pPr>
            <w:r>
              <w:rPr>
                <w:bCs/>
              </w:rPr>
              <w:t>Responsable:  Daniel Héctor Rico R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drico@mincomercio.gov.co</w:t>
              </w:r>
            </w:hyperlink>
            <w:r>
              <w:rPr>
                <w:bCs/>
              </w:rPr>
              <w:t xml:space="preserve">;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mailto:Puntocontactotc-msf@mincomercio.gov.co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6 7676 Ext. 16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60647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Comercio, Industria y Tur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Regul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28 N° 13A – 15, terc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 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64775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Salud y Protección Soci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Promoción y Preven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rrera 13 N° 32 – 7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,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330 5000 Extensión 12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330 5050 Extensión 1280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4">
              <w:r>
                <w:rPr>
                  <w:rStyle w:val="InternetLink"/>
                  <w:bCs/>
                </w:rPr>
                <w:t>bolarte@minproteccionsocial.gov.co</w:t>
              </w:r>
            </w:hyperlink>
          </w:p>
          <w:p>
            <w:pPr>
              <w:pStyle w:val="Normal"/>
              <w:spacing w:before="120" w:after="12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:  </w:t>
            </w:r>
            <w:hyperlink r:id="rId5">
              <w:r>
                <w:rPr>
                  <w:rStyle w:val="InternetLink"/>
                  <w:bCs/>
                  <w:lang w:val="en-GB"/>
                </w:rPr>
                <w:t>http:/www.minproteccionsocial.gov.co/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Y también está disponible aquí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http://members.wto.org/crnattachments/2011/tbt/COL/11_4345_00_s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6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6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mailto:bolarte@minproteccionsocial.gov.co" TargetMode="External"/><Relationship Id="rId5" Type="http://schemas.openxmlformats.org/officeDocument/2006/relationships/hyperlink" Target="http://www.minproteccionsocial.gov.co/" TargetMode="External"/><Relationship Id="rId6" Type="http://schemas.openxmlformats.org/officeDocument/2006/relationships/hyperlink" Target="http://members.wto.org/crnattachments/2011/tbt/COL/11_4345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11:00Z</dcterms:created>
  <dc:creator/>
  <dc:description/>
  <cp:keywords/>
  <dc:language>en-US</dc:language>
  <cp:lastModifiedBy/>
  <cp:lastPrinted>2012-01-12T14:40:00Z</cp:lastPrinted>
  <dcterms:modified xsi:type="dcterms:W3CDTF">2012-01-16T14:1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67</vt:lpwstr>
  </property>
</Properties>
</file>