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75</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nited States Department of Agriculture (USDA) (69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Organics (ICS 67.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Organic Program (NOP); Sunset Review (2012) for Nutrient Vitamins and Minerals; Proposed Rule (1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This proposed rule would address a recommendation submitted to the Secretary of Agriculture (Secretary) by the National Organic Standards Board (NOSB) on 29 April 2011. The recommendation pertains to the 2012 Sunset Review of the listing for nutrient vitamins and minerals on the U.S. Department of Agriculture's (USDA) National List of Allowed and Prohibited Substances (National List). As recommended by the NOSB, the proposed rule would continue the exemption (use) for nutrient vitamins and minerals for 5 years after the 21 October 2012 sunset date. In addition, the proposed rule would amend the annotation to correct an inaccurate cross reference to U.S. Food and Drug Administration regulations (FDA). The proposed amendment to the annotation would clarify what synthetic substances are allowed as nutrient vitamins and minerals in organic products labelled as "organic" or "made with organic" (specified ingredients or food group(s)).</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7 Federal Register (FR), 12 January 2012; 7 CFR Part 205.  Will appear in the Federal Register when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2 March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1-12/html/2012-354.htm</w:t>
              </w:r>
            </w:hyperlink>
          </w:p>
          <w:p>
            <w:pPr>
              <w:pStyle w:val="Normal"/>
              <w:spacing w:before="120" w:after="120"/>
              <w:rPr>
                <w:spacing w:val="-2"/>
                <w:szCs w:val="22"/>
                <w:lang w:val="fr-CH"/>
              </w:rPr>
            </w:pPr>
            <w:hyperlink r:id="rId3">
              <w:r>
                <w:rPr>
                  <w:rStyle w:val="InternetLink"/>
                  <w:spacing w:val="-2"/>
                  <w:szCs w:val="22"/>
                  <w:lang w:val="fr-CH"/>
                </w:rPr>
                <w:t>http://www.gpo.gov/fdsys/pkg/FR-2012-01-12/pdf/2012-354.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12/html/2012-354.htm" TargetMode="External"/><Relationship Id="rId3" Type="http://schemas.openxmlformats.org/officeDocument/2006/relationships/hyperlink" Target="http://www.gpo.gov/fdsys/pkg/FR-2012-01-12/pdf/2012-35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47:00Z</dcterms:created>
  <dc:creator/>
  <dc:description/>
  <cp:keywords/>
  <dc:language>en-US</dc:language>
  <cp:lastModifiedBy/>
  <cp:lastPrinted>2012-01-20T11:27:00Z</cp:lastPrinted>
  <dcterms:modified xsi:type="dcterms:W3CDTF">2012-01-23T15: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5</vt:lpwstr>
  </property>
</Properties>
</file>