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84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de en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415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2 de en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Información comercial-Etiquetado de productos textiles, prendas de vestir, sus accesorios y ropa de cas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23 de diciembre de 2011, la Secretari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modificación a los numerales 2, Apartado 3 Definiciones, 4.1.1, 4.1.4, 4.1.6, 4.3.1, 4.3.4, 4.3.9, 4.5.6, 4.6.1, 4.6.2 y 6 de la NOM-004-SCFI-2006, Información comercial-Etiquetado de productos textiles, prendas de vestir, sus accesorios y ropa de casa, publicada el 21 de junio de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odificación entrará en vigor 60 días naturales después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-noms.gob.mx/noms/inicio.do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dof.gob.mx/index.php?year=2011&amp;month=12&amp;day=23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bookmarkStart w:id="5" w:name="spsTitle"/>
        <w:r>
          <w:rPr>
            <w:rStyle w:val="InternetLink"/>
          </w:rPr>
          <w:t>http://members.wto.org/crnattachments/2012/tbt/MEX/12_0181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84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84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noms/inicio.do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members.wto.org/crnattachments/2012/tbt/MEX/12_0181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40:00Z</dcterms:created>
  <dc:creator/>
  <dc:description/>
  <cp:keywords>Addendum</cp:keywords>
  <dc:language>en-US</dc:language>
  <cp:lastModifiedBy/>
  <cp:lastPrinted>2012-01-20T14:52:00Z</cp:lastPrinted>
  <dcterms:modified xsi:type="dcterms:W3CDTF">2012-01-24T13:4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84/Add.2</vt:lpwstr>
  </property>
</Properties>
</file>