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989"/>
      </w:tblGrid>
      <w:tr>
        <w:trPr>
          <w:cantSplit w:val="true"/>
        </w:trPr>
        <w:tc>
          <w:tcPr>
            <w:tcW w:w="585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DOM/5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enero de 2012 </w:t>
            </w:r>
            <w:bookmarkEnd w:id="1"/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(12</w:t>
              <w:noBreakHyphen/>
              <w:t>0225)</w:t>
            </w:r>
          </w:p>
        </w:tc>
      </w:tr>
      <w:tr>
        <w:trPr>
          <w:trHeight w:val="160" w:hRule="exac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tulodocumento2"/>
        <w:rPr/>
      </w:pPr>
      <w:r>
        <w:rPr/>
        <w:t>Revis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/>
              <w:t xml:space="preserve"> </w:t>
            </w:r>
            <w:bookmarkStart w:id="2" w:name="sps1a"/>
            <w:r>
              <w:rPr>
                <w:bCs/>
                <w:caps/>
                <w:u w:val="single"/>
              </w:rPr>
              <w:t>República Dominicana</w:t>
            </w:r>
            <w:bookmarkEnd w:id="2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rganismo responsable:  </w:t>
            </w:r>
            <w:bookmarkStart w:id="4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 </w:t>
            </w:r>
            <w:r>
              <w:rPr/>
              <w:t xml:space="preserve">: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6" w:name="tbt3a"/>
            <w:r>
              <w:rPr>
                <w:b/>
                <w:spacing w:val="-2"/>
              </w:rPr>
              <w:t xml:space="preserve"> [X</w:t>
            </w:r>
            <w:bookmarkEnd w:id="6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7" w:name="tbt3b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8" w:name="tbt3c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9" w:name="tbt3d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0" w:name="tbt3e"/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1" w:name="sps3a"/>
            <w:r>
              <w:rPr>
                <w:bCs/>
              </w:rPr>
              <w:t>ICS 13.0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 y número de páginas e idioma(s) del documento notificado:  </w:t>
            </w:r>
            <w:bookmarkStart w:id="12" w:name="sps5a"/>
            <w:r>
              <w:rPr/>
              <w:t>NORDOM 64 (3ra Rev.) Calidad del agua y hielo. Agua procesada potable envasada para bebida. Especificaciones (15 páginas Idioma español)</w:t>
            </w:r>
            <w:bookmarkEnd w:id="12"/>
            <w:r>
              <w:rPr/>
              <w:t xml:space="preserve">. </w:t>
            </w:r>
            <w:bookmarkStart w:id="13" w:name="sps5c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bookmarkStart w:id="14" w:name="sps6a"/>
            <w:r>
              <w:rPr>
                <w:bCs/>
              </w:rPr>
              <w:t xml:space="preserve">Definiciones, factores esenciales de composición y calidad, requisitos químicos, físicos, radiológicos, higiene, etiquetado y envasado, transporte y comercialización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15" w:name="sps7f"/>
            <w:r>
              <w:rPr/>
              <w:t>Clasificar las aguas según su fuente y proceso de purificación. Establecer los requisitos que deben cumplir las aguas potables para bebidas envasadas para beber distintas de las aguas minerales naturales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ocumentos pertinentes:  </w:t>
            </w:r>
            <w:bookmarkStart w:id="16" w:name="sps9a"/>
          </w:p>
          <w:p>
            <w:pPr>
              <w:pStyle w:val="Normal"/>
              <w:spacing w:before="120" w:after="120"/>
              <w:rPr/>
            </w:pPr>
            <w:r>
              <w:rPr/>
              <w:t>a)</w:t>
              <w:tab/>
              <w:t xml:space="preserve">Codex Stan 227 - 2001 Norma General para las Aguas Potables </w:t>
              <w:tab/>
              <w:t xml:space="preserve">Embotelladas/Envasadas (distintas de las aguas minerales naturales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)</w:t>
              <w:tab/>
              <w:t xml:space="preserve">Guías para la Calidad del Agua Potable, tercera edición, volumen 1, </w:t>
              <w:tab/>
              <w:t>Recomendaciones, Organización Mundial de la Salud (OMS), Ginebra, 2004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propuesta de adopción:  </w:t>
            </w:r>
            <w:bookmarkStart w:id="17" w:name="sps10a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, </w:t>
            </w:r>
            <w:bookmarkStart w:id="18" w:name="sps10b"/>
            <w:r>
              <w:rPr>
                <w:bCs/>
              </w:rPr>
              <w:t>Seis meses después de su publicación</w:t>
            </w:r>
            <w:bookmarkEnd w:id="1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Fecha propuesta de entrada en vigor:  </w:t>
            </w:r>
            <w:bookmarkStart w:id="19" w:name="sps11a"/>
            <w:r>
              <w:rPr>
                <w:bCs/>
              </w:rPr>
              <w:t xml:space="preserve"> </w:t>
            </w:r>
            <w:bookmarkStart w:id="20" w:name="sps11b"/>
            <w:bookmarkEnd w:id="19"/>
            <w:r>
              <w:rPr>
                <w:bCs/>
              </w:rPr>
              <w:t>No determinada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límite para la presentación de observaciones:  </w:t>
            </w:r>
            <w:r>
              <w:rPr>
                <w:bCs/>
              </w:rPr>
              <w:t>26 de diciembre de 2011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 xml:space="preserve">], o dirección, número de fax y dirección de correo electrónico (si la hay) de otra institución:  </w:t>
            </w:r>
            <w:bookmarkStart w:id="22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DOM/5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DOM/5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2:00Z</dcterms:created>
  <dc:creator/>
  <dc:description/>
  <cp:keywords/>
  <dc:language>en-US</dc:language>
  <cp:lastModifiedBy/>
  <dcterms:modified xsi:type="dcterms:W3CDTF">2012-01-17T13:5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/Rev.1</vt:lpwstr>
  </property>
</Properties>
</file>