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1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  550, Postal Code: 113</w:t>
            </w:r>
          </w:p>
          <w:p>
            <w:pPr>
              <w:pStyle w:val="Normal"/>
              <w:rPr/>
            </w:pPr>
            <w:r>
              <w:rPr/>
              <w:t>Tel.:  +(968) 2481 3832</w:t>
            </w:r>
          </w:p>
          <w:p>
            <w:pPr>
              <w:pStyle w:val="Normal"/>
              <w:rPr/>
            </w:pPr>
            <w:r>
              <w:rPr/>
              <w:t>Fax:  +(968) 2471 599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ed Sour Cherries – Specification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ied Sour Cherries – Specification (5 pages available in Arabic, &amp; 5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Omani/Gulf draft technical regulation concerns with dried sour cherries, obtained from fruits of the sour cherry tree (prunus cerasus L.) for human consumption. Items related to requirements, labelling, packaging, storage &amp; transportation  conditions (items 9, 6 &amp; 10) are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consumer protection.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ISO 6755:2001 Dried Sour Cherries – Specification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OMN/11_4413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OMN/11_4413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4413_00_e.pdf" TargetMode="External"/><Relationship Id="rId6" Type="http://schemas.openxmlformats.org/officeDocument/2006/relationships/hyperlink" Target="http://members.wto.org/crnattachments/2011/tbt/OMN/11_4413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42:00Z</dcterms:created>
  <dc:creator/>
  <dc:description/>
  <cp:keywords/>
  <dc:language>en-US</dc:language>
  <cp:lastModifiedBy/>
  <cp:lastPrinted>2012-01-10T10:34:00Z</cp:lastPrinted>
  <dcterms:modified xsi:type="dcterms:W3CDTF">2012-01-11T14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36</vt:lpwstr>
  </property>
</Properties>
</file>