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13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013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pecifications &amp; Measurements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P.O. Box:  550, Postal Code: 113</w:t>
            </w:r>
          </w:p>
          <w:p>
            <w:pPr>
              <w:pStyle w:val="Normal"/>
              <w:rPr/>
            </w:pPr>
            <w:r>
              <w:rPr/>
              <w:t>Tel.:  +(968) 2481 3832</w:t>
            </w:r>
          </w:p>
          <w:p>
            <w:pPr>
              <w:pStyle w:val="Normal"/>
              <w:rPr/>
            </w:pPr>
            <w:r>
              <w:rPr/>
              <w:t>Fax:  +(968) 2471 5992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nepic@business.gov.om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ode of practice for the prevention and reduction of Ochratoxin A contamination in coffee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Code of practice for the prevention and reduction of Ochratoxin A contamination in coffee. (20 pages, available in Arabic only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Omani/Gulf draft technical regulation concerns with the reduction and prevention of Ochratoxin A contamination in coffee. Items related to recommended practises (items 5) is compulsory.  The remaining items are voluntar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Consumer Health. 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Enquiry Point and Information Centre (NEPIC)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P.O. Box:  550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Postal code:  113 Musc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ultanate of Oma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(968) 2481 725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(968) 2481 704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nepic@business.gov.om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OMN/11_4414_00_x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OMN/1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OMN/1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business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business.gov.om" TargetMode="External"/><Relationship Id="rId5" Type="http://schemas.openxmlformats.org/officeDocument/2006/relationships/hyperlink" Target="http://members.wto.org/crnattachments/2011/tbt/OMN/11_4414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4:54:00Z</dcterms:created>
  <dc:creator/>
  <dc:description/>
  <cp:keywords/>
  <dc:language>en-US</dc:language>
  <cp:lastModifiedBy/>
  <cp:lastPrinted>2008-10-30T16:16:00Z</cp:lastPrinted>
  <dcterms:modified xsi:type="dcterms:W3CDTF">2012-01-11T14:5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37</vt:lpwstr>
  </property>
</Properties>
</file>