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ECU/2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de ener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19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6 de enero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Ecuador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La República de Ecuador comunica con relación al Proyecto de Reglamento Técnico RTE INEN 028 para "Combustibles sean de fabricación nacional o importada que se comercialicen en la República del Ecuador", del Instituto Ecuatoriano de Normalización, notificado por la Organización Mundial de Comercio mediante el documento identificado con la signatura G/TBT/N/ECU/26 del 21 de mayo de 2007, que se retira el proyecto de reglamento propuesto.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2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2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06:00Z</dcterms:created>
  <dc:creator>Administrador</dc:creator>
  <dc:description/>
  <cp:keywords/>
  <dc:language>en-US</dc:language>
  <cp:lastModifiedBy>Administrador</cp:lastModifiedBy>
  <cp:lastPrinted>2011-01-11T10:57:00Z</cp:lastPrinted>
  <dcterms:modified xsi:type="dcterms:W3CDTF">2011-01-12T13:0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6/Add.1</vt:lpwstr>
  </property>
</Properties>
</file>