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OL/96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5 de dic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que existe un proyecto de modificación del Decreto No. 2629 del 10 de Julio de 2007 del Ministerio de Minas y Energía "</w:t>
      </w:r>
      <w:r>
        <w:rPr>
          <w:i/>
        </w:rPr>
        <w:t>Por medio del cual se dictan disposiciones para promover el uso de biocombustibles en el país, así como medidas aplicables a los vehículos y demás artefactos a motor que utilicen combustibles para su funcionamiento</w:t>
      </w:r>
      <w:r>
        <w:rPr/>
        <w:t>" y del Decreto No. 1135 del 31 de Marzo de 2009 del Ministerio de Minas y Energía "</w:t>
      </w:r>
      <w:r>
        <w:rPr>
          <w:i/>
        </w:rPr>
        <w:t>Por el cual se modifica el Decreto 2629 de 2007, en relación con el uso de alcoholes carburantes en el país y con las medidas aplicables a los vehículos automotores que utílicen gasolinas para su funcionamiento</w:t>
      </w:r>
      <w:r>
        <w:rPr/>
        <w:t>", notificados por la Organización Mundial del Comercio mediante los documentos identificados con las signaturas G/TBT/N/COL/96/Add.1 del 16 de agosto de 2007 y G/TBT/N/COL/96/Add.3 del 23 de abril de 2009 respectivamente.  Por motivo de la modificación del contenido de los Decretos en mención se habilita un nuevo plazo para comentarios a los mismos, hasta el día 15 de Marz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 </w:t>
      </w:r>
      <w:hyperlink r:id="rId2">
        <w:r>
          <w:rPr>
            <w:rStyle w:val="InternetLink"/>
          </w:rPr>
          <w:t>https://servicios.vuce.gov.co/puntocon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  <w:r>
        <w:rPr/>
        <w:t xml:space="preserve">;  </w:t>
      </w: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ios.vuce.gov.co/puntocon/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0:00Z</dcterms:created>
  <dc:creator>Administrador</dc:creator>
  <dc:description/>
  <cp:keywords/>
  <dc:language>en-US</dc:language>
  <cp:lastModifiedBy>Administrador</cp:lastModifiedBy>
  <cp:lastPrinted>2011-01-07T09:42:00Z</cp:lastPrinted>
  <dcterms:modified xsi:type="dcterms:W3CDTF">2011-01-10T13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4</vt:lpwstr>
  </property>
</Properties>
</file>