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ASO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(1)4520000, Ext. (1378 1381 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43.060.4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SASO ISO/TS 16332:2010;  Diesel engines – fuel filters – method for evaluating fuel/water separation efficiency (24 pages in English, 47 pages in Arabic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Technical Specification specifies a fuel/water separation test with continuous water injection, using an offline water concentration measuring method, for evaluating the ability of a fuel filter to separate either finely or coarsely dispersed undissolved water out of fuel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or safety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8:00Z</dcterms:created>
  <dc:creator>Administrador</dc:creator>
  <dc:description/>
  <cp:keywords/>
  <dc:language>en-US</dc:language>
  <cp:lastModifiedBy>Administrador</cp:lastModifiedBy>
  <cp:lastPrinted>2011-01-06T12:53:00Z</cp:lastPrinted>
  <dcterms:modified xsi:type="dcterms:W3CDTF">2011-01-10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08</vt:lpwstr>
  </property>
</Properties>
</file>