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6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ood and Drug Administration (FDA), Health and Human Services (HHS) (624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 product labeling (ICS 67.020;  67.0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niform Compliance Date for Food Labeling Regulations (2 pages,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Food and Drug Administration (FDA) is establishing 1 January 2014, as the uniform compliance date for food labeling regulations that are issued between 1 January 2011, and 31 December 2012.  FDA periodically announces uniform compliance dates for new food labeling requirements to minimize the economic impact of label changes.  On 8 December 2008, FDA established 2 January 2012, as the uniform compliance date for food labeling regulations issued between 1 January 2009, and 31 December 2010 (1 January 2012 fell on a Sunday; therefore the uniform compliance date was 2 January 2012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75 Federal Register (FR) 78155, 15 December 2010;  21 CFR Part 101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5 December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4 February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Internet URL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10/2010-31382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10/pdf/2010-31382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31382.htm" TargetMode="External"/><Relationship Id="rId3" Type="http://schemas.openxmlformats.org/officeDocument/2006/relationships/hyperlink" Target="http://edocket.access.gpo.gov/2010/pdf/2010-3138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9:00Z</dcterms:created>
  <dc:creator>Administrator</dc:creator>
  <dc:description/>
  <cp:keywords/>
  <dc:language>en-US</dc:language>
  <cp:lastModifiedBy>Administrador</cp:lastModifiedBy>
  <cp:lastPrinted>2011-01-05T17:17:00Z</cp:lastPrinted>
  <dcterms:modified xsi:type="dcterms:W3CDTF">2011-01-10T13:09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07</vt:lpwstr>
  </property>
</Properties>
</file>