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3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ater purifier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artial revision of the Ministerial Notification under the Household Goods Quality Labelling Law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(1 page, </w:t>
            </w:r>
            <w:bookmarkStart w:id="15" w:name="sps5b"/>
            <w:bookmarkEnd w:id="14"/>
            <w:r>
              <w:rPr>
                <w:spacing w:val="-2"/>
                <w:szCs w:val="22"/>
              </w:rPr>
              <w:t>in English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proposed draft of the Quality Labelling Rules for Miscellaneous Manufactured Goods includes the following changes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7" w:leader="none"/>
              </w:tabs>
              <w:spacing w:before="60" w:after="0"/>
              <w:rPr/>
            </w:pPr>
            <w:r>
              <w:rPr>
                <w:spacing w:val="-2"/>
                <w:szCs w:val="22"/>
              </w:rPr>
              <w:t>"Recovery rate" is added to the labelling matters for Water purifiers (limited to those with Reverse Osmosis Water purifiers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7" w:leader="none"/>
              </w:tabs>
              <w:spacing w:before="60" w:after="0"/>
              <w:rPr/>
            </w:pPr>
            <w:r>
              <w:rPr>
                <w:spacing w:val="-2"/>
                <w:szCs w:val="22"/>
              </w:rPr>
              <w:t>Reverse Osmosis Water purifier is added to the category of the Water purifier which is labelled "Minimum usable operating water pressure"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 part of compliance matters required as Water purifiers are changed according to the revision of the Japanese Industrial Standards S 3201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vide consumers with more appropriate information of Water purifiers for their cho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Quality Labelling Rules for Miscellaneous Manufactured Goods (Notification No.275 of the Ministry of Economy, Trade and Industry, August 28, 2009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 (Upon publication on "KANPO" (Official Government Gazette)).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Start w:id="21" w:name="sps11b"/>
            <w:bookmarkStart w:id="22" w:name="sps11b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3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5" w:name="sps13b"/>
            <w:r>
              <w:rPr>
                <w:b/>
                <w:spacing w:val="-2"/>
                <w:szCs w:val="22"/>
              </w:rPr>
              <w:t>[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okyo 100-8919, Japan 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el.:  + (81) 3 5501 8344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+ (81) 3 5501 8343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enquiry@mofa.go.jp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32:00Z</dcterms:created>
  <dc:creator>Administrador</dc:creator>
  <dc:description/>
  <cp:keywords/>
  <dc:language>en-US</dc:language>
  <cp:lastModifiedBy>Administrador</cp:lastModifiedBy>
  <cp:lastPrinted>2011-01-21T11:31:00Z</cp:lastPrinted>
  <dcterms:modified xsi:type="dcterms:W3CDTF">2011-01-24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52</vt:lpwstr>
  </property>
</Properties>
</file>