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6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7 de en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26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bookmarkStart w:id="3" w:name="sps2a"/>
            <w:bookmarkEnd w:id="3"/>
            <w:r>
              <w:rPr>
                <w:bCs/>
              </w:rPr>
              <w:t>Instituto Ecuatoriano de Normalización -INEN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93-2) 2 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93-2) 2 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baguilera@inen.gob.ec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  <w:bCs/>
                </w:rPr>
                <w:t>http://www.inen.gob.ec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/>
            </w:pPr>
            <w:bookmarkStart w:id="4" w:name="sps2a"/>
            <w:bookmarkEnd w:id="4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ubsecretaría de Comercio e Inversiones</w:t>
            </w:r>
          </w:p>
          <w:p>
            <w:pPr>
              <w:pStyle w:val="Normal"/>
              <w:rPr/>
            </w:pPr>
            <w:r>
              <w:rPr/>
              <w:t>Ministerio de Industrias y Productividad - MIPRO-</w:t>
            </w:r>
          </w:p>
          <w:p>
            <w:pPr>
              <w:pStyle w:val="Normal"/>
              <w:rPr/>
            </w:pPr>
            <w:r>
              <w:rPr/>
              <w:t>Dirección:  Av. Amazonas y Av. Eloy Alfaro</w:t>
            </w:r>
          </w:p>
          <w:p>
            <w:pPr>
              <w:pStyle w:val="IndexHeading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 546690 ext. 284</w:t>
            </w:r>
          </w:p>
          <w:p>
            <w:pPr>
              <w:pStyle w:val="Normal"/>
              <w:rPr/>
            </w:pPr>
            <w:r>
              <w:rPr/>
              <w:t>Fax:  (593-2) 2 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6" w:name="tbt3a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  <w:r>
              <w:rPr>
                <w:bCs/>
              </w:rPr>
              <w:t>27075090, 27101111, 27101113, 27101914, 27101921, 27101922, 27111100, 27111200, 27111300, 27112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2" w:name="sps5a"/>
            <w:r>
              <w:rPr/>
              <w:t>Reglamento Técnico Ecuatoriano PRTE INEN 028 para Combustibles sean de fabricación nacional o importados, que se comercialicen en la República del Ecuador (7 páginas, en español).</w:t>
            </w:r>
            <w:bookmarkEnd w:id="12"/>
            <w:r>
              <w:rPr/>
              <w:t xml:space="preserve"> </w:t>
            </w:r>
            <w:bookmarkStart w:id="13" w:name="sps5c"/>
            <w:r>
              <w:rPr/>
              <w:t xml:space="preserve"> </w:t>
            </w:r>
            <w:bookmarkEnd w:id="13"/>
            <w:r>
              <w:rPr/>
              <w:t xml:space="preserve"> </w:t>
            </w:r>
            <w:bookmarkStart w:id="14" w:name="sps5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5" w:name="sps6a"/>
            <w:r>
              <w:rPr>
                <w:bCs/>
              </w:rPr>
              <w:t>Este Proyecto de Reglamento Técnico establece el objeto, campo de aplicación, definiciones, condiciones generales, requisitos, requisitos de envase y rotulado, ensayos para evaluar la conformidad, muestreo, normas de referencia o consultadas, demostración de la conformidad, organismos encargados de la evaluación y la certificación de la conformidad, autoridad de control y supervisión, tipo de fiscalización y/o supervisión, régimen de sanciones, responsabilidad de los organismos de evaluación de la conformidad, la revisión y actualización, vigencia, Anexo A: requisitos futuros de la gasolina extra y súper, Anexo B: requisitos futuros para diese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6" w:name="sps7f"/>
            <w:r>
              <w:rPr/>
              <w:t>Prevenir los riesgos para el medio ambiente y evitar prácticas que puedan inducir a error a los consumidores y usuarios en su manejo y utilizació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La publicación donde aparece el aviso:  </w:t>
            </w:r>
            <w:hyperlink r:id="rId6">
              <w:r>
                <w:rPr>
                  <w:rStyle w:val="InternetLink"/>
                </w:rPr>
                <w:t>http://www.mipro.gob.ec/</w:t>
              </w:r>
            </w:hyperlink>
            <w:r>
              <w:rPr/>
              <w:t xml:space="preserve"> y                                                                  </w:t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La propuesta y el documento básico: PRTE INEN 028 para Combustibl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La publicación en la que aparecerá la propuesta cuando sea adoptada:  Registro Oficial</w:t>
            </w:r>
            <w:bookmarkEnd w:id="17"/>
            <w:r>
              <w:rPr/>
              <w:t xml:space="preserve"> </w:t>
            </w:r>
            <w:bookmarkStart w:id="18" w:name="sps9b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9" w:name="sps10b"/>
            <w:r>
              <w:rPr>
                <w:bCs/>
              </w:rPr>
              <w:t xml:space="preserve">Fecha en la que se suscriba la Resolución </w:t>
            </w:r>
            <w:bookmarkStart w:id="20" w:name="sps11a"/>
            <w:bookmarkEnd w:id="19"/>
            <w:r>
              <w:rPr>
                <w:bCs/>
              </w:rPr>
              <w:t xml:space="preserve"> </w:t>
            </w:r>
            <w:bookmarkEnd w:id="20"/>
            <w:r>
              <w:rPr>
                <w:bCs/>
              </w:rPr>
              <w:t xml:space="preserve"> </w:t>
            </w:r>
            <w:bookmarkStart w:id="21" w:name="sps11b"/>
            <w:r>
              <w:rPr>
                <w:bCs/>
              </w:rPr>
              <w:t xml:space="preserve">6 meses después de su adopción 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2" w:name="sps12a"/>
            <w:r>
              <w:rPr>
                <w:bCs/>
              </w:rPr>
              <w:t xml:space="preserve">60 días a partir de la fecha de distribución por la Secretaria de la OMC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3" w:name="sps13b"/>
            <w:r>
              <w:rPr>
                <w:b/>
              </w:rPr>
              <w:t>X</w:t>
            </w:r>
            <w:bookmarkEnd w:id="23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Subsecretaria de Comercio e Inversiones</w:t>
            </w:r>
          </w:p>
          <w:p>
            <w:pPr>
              <w:pStyle w:val="Normal"/>
              <w:rPr/>
            </w:pPr>
            <w:r>
              <w:rPr/>
              <w:t>Ministerio de Industrias y Productividad - MIPRO-</w:t>
            </w:r>
          </w:p>
          <w:p>
            <w:pPr>
              <w:pStyle w:val="Normal"/>
              <w:rPr/>
            </w:pPr>
            <w:r>
              <w:rPr/>
              <w:t>Dirección:  Av. Amazonas y Av. Eloy Alfaro</w:t>
            </w:r>
          </w:p>
          <w:p>
            <w:pPr>
              <w:pStyle w:val="IndexHeading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 546690 ext. 284</w:t>
            </w:r>
          </w:p>
          <w:p>
            <w:pPr>
              <w:pStyle w:val="Normal"/>
              <w:rPr/>
            </w:pPr>
            <w:r>
              <w:rPr/>
              <w:t>Fax:  (593-2) 2 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Organismo de reglamentación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Ecuatoriano de Normalización -INEN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93-2) 2 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93-2) 2 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  <w:bCs/>
                </w:rPr>
                <w:t>http://www.inen.gob.ec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6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31:00Z</dcterms:created>
  <dc:creator>Administrador</dc:creator>
  <dc:description/>
  <cp:keywords/>
  <dc:language>en-US</dc:language>
  <cp:lastModifiedBy>Administrador</cp:lastModifiedBy>
  <cp:lastPrinted>2011-01-14T11:15:00Z</cp:lastPrinted>
  <dcterms:modified xsi:type="dcterms:W3CDTF">2011-01-18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6</vt:lpwstr>
  </property>
</Properties>
</file>