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11</w:t>
            </w:r>
          </w:p>
          <w:p>
            <w:pPr>
              <w:pStyle w:val="Normal"/>
              <w:jc w:val="left"/>
              <w:rPr/>
            </w:pPr>
            <w:bookmarkStart w:id="1" w:name="spsDateDistribution"/>
            <w:r>
              <w:rPr/>
              <w:t xml:space="preserve">14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25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Agricultural Marketing Service (AMS, USDA) (628)</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ruits and Vegetables </w:t>
              <w:br/>
              <w:t>(HS Chapter 7, Chapter 8, IC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ational Organic Program (NOP); Sunset Review (2011) (6 pages, in English)</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AMS is proposing to revise the Federal Seed Act (FSA) regulations.  The changes would amend the list of prohibited noxious-weed seeds to reflect the recent addition of four species, deletion of two species, and nomenclature change of four species listed in the Federal Noxious Weed Act (FNWA); update the seed labeling regulations; update the seed testing regulations; update the noxious-weed seed tolerances; update the seed certification regulations; and correct several minor errors, including updating the nomenclature of kinds regulated under the FSA.  The list of noxious-weed seeds would be amended to help prevent the spread of these highly destructive weeds. </w:t>
            </w:r>
          </w:p>
          <w:p>
            <w:pPr>
              <w:pStyle w:val="Normal"/>
              <w:spacing w:before="120" w:after="120"/>
              <w:rPr>
                <w:spacing w:val="-2"/>
                <w:szCs w:val="22"/>
              </w:rPr>
            </w:pPr>
            <w:r>
              <w:rPr>
                <w:spacing w:val="-2"/>
                <w:szCs w:val="22"/>
              </w:rPr>
              <w:t>Updating the labeling regulations and noxious-weed seed tolerances would prevent potential conflicts with State regulations, reflect currently used terms, and reflect current industry practices. Updating the seed testing and seed certification regulations would incorporate the latest in seed testing and seed certification knowledge and prevent potential conflicts with State regulation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6 Federal Register (FR) 288, 4 January 2011; 7 CFR Part 205</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0" w:after="12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3 February 2011</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r>
              <w:rPr>
                <w:spacing w:val="-2"/>
                <w:szCs w:val="22"/>
              </w:rPr>
              <w:t>Internet URLs:</w:t>
            </w:r>
          </w:p>
          <w:p>
            <w:pPr>
              <w:pStyle w:val="Normal"/>
              <w:spacing w:before="120" w:after="120"/>
              <w:rPr/>
            </w:pPr>
            <w:hyperlink r:id="rId2">
              <w:r>
                <w:rPr>
                  <w:rStyle w:val="InternetLink"/>
                  <w:spacing w:val="-2"/>
                  <w:szCs w:val="22"/>
                </w:rPr>
                <w:t>http://edocket.access.gpo.gov/2011/2010-33138.htm</w:t>
              </w:r>
            </w:hyperlink>
            <w:r>
              <w:rPr>
                <w:spacing w:val="-2"/>
                <w:szCs w:val="22"/>
              </w:rPr>
              <w:t xml:space="preserve"> </w:t>
            </w:r>
            <w:hyperlink r:id="rId3">
              <w:r>
                <w:rPr>
                  <w:rStyle w:val="InternetLink"/>
                  <w:spacing w:val="-2"/>
                  <w:szCs w:val="22"/>
                </w:rPr>
                <w:t>http://edocket.access.gpo.gov/2011/pdf/2010-33138.pdf</w:t>
              </w:r>
            </w:hyperlink>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0-33138.htm " TargetMode="External"/><Relationship Id="rId3" Type="http://schemas.openxmlformats.org/officeDocument/2006/relationships/hyperlink" Target="http://edocket.access.gpo.gov/2011/pdf/2010-33138.pd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3:00Z</dcterms:created>
  <dc:creator>Administrador</dc:creator>
  <dc:description/>
  <cp:keywords/>
  <dc:language>en-US</dc:language>
  <cp:lastModifiedBy>Administrador</cp:lastModifiedBy>
  <cp:lastPrinted>2011-01-14T07:47:00Z</cp:lastPrinted>
  <dcterms:modified xsi:type="dcterms:W3CDTF">2011-01-17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11</vt:lpwstr>
  </property>
</Properties>
</file>