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572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January 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39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17 January 2011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szCs w:val="22"/>
        </w:rPr>
        <w:t xml:space="preserve">the </w:t>
      </w:r>
      <w:r>
        <w:rPr>
          <w:u w:val="single"/>
        </w:rPr>
        <w:t>United States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ITLE:  Third Party Testing for Certain Children's Products; Youth All-Terrain Vehicles:  Requirements for Accreditation of Third Party Conformity Assessment Bo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Consumer Product Safety Commission (CP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Correcting Articl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rect Article Number for G/TBT/N/USA/572 should be listed as "Other".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57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57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36:00Z</dcterms:created>
  <dc:creator>Administrador</dc:creator>
  <dc:description/>
  <cp:keywords/>
  <dc:language>en-US</dc:language>
  <cp:lastModifiedBy>Administrador</cp:lastModifiedBy>
  <cp:lastPrinted>2011-01-24T15:56:00Z</cp:lastPrinted>
  <dcterms:modified xsi:type="dcterms:W3CDTF">2011-01-26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72/Corr.1</vt:lpwstr>
  </property>
</Properties>
</file>