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 ], 5.6.2 [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yonnaise and its various typ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yonnaise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5 pages in Arabic, 5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Gulf draft technical regulation concerns Mayonnaise and its various types, fit for human consumption.  Items related to labelling (items 8) are compulsory.  The remaining items are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1316 Mayonnais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Public Authority for Industry</w:t>
            </w:r>
          </w:p>
          <w:p>
            <w:pPr>
              <w:pStyle w:val="Normal"/>
              <w:keepNext w:val="true"/>
              <w:rPr/>
            </w:pPr>
            <w:r>
              <w:rPr/>
              <w:t>P.O. Box:  4690, Safa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el.:  (+965) 25302630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  (+965) 25302625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s://www.pai.gov.kw</w:t>
              </w:r>
            </w:hyperlink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3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3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11/tbt/kwt/11_0173_00_e.pdf" TargetMode="External"/><Relationship Id="rId7" Type="http://schemas.openxmlformats.org/officeDocument/2006/relationships/hyperlink" Target="http://members.wto.org/crnattachments/2011/tbt/kwt/11_017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5:00Z</dcterms:created>
  <dc:creator>Administrador</dc:creator>
  <dc:description/>
  <cp:keywords/>
  <dc:language>en-US</dc:language>
  <cp:lastModifiedBy>Administrador</cp:lastModifiedBy>
  <cp:lastPrinted>2011-01-25T15:34:00Z</cp:lastPrinted>
  <dcterms:modified xsi:type="dcterms:W3CDTF">2011-01-27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3</vt:lpwstr>
  </property>
</Properties>
</file>