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(1)4520000, Ext. (1378 1381 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040.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pdate of GSO ISO 6310/2007;  Road vehicles </w:t>
            </w:r>
            <w:bookmarkStart w:id="14" w:name="OLE_LINK1"/>
            <w:r>
              <w:rPr>
                <w:spacing w:val="-2"/>
                <w:szCs w:val="22"/>
              </w:rPr>
              <w:t>–</w:t>
            </w:r>
            <w:bookmarkEnd w:id="14"/>
            <w:r>
              <w:rPr>
                <w:spacing w:val="-2"/>
                <w:szCs w:val="22"/>
              </w:rPr>
              <w:t xml:space="preserve"> brake linings – compressive strain test methods (16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This Saudi/Gulf draft technical regulation concerns with a method for test and measurement of the compressive displacement of brake linings or brake pad assemblies due to loading and temperature.  It also provides a test method to assess lining thermal swell and growth.  This Gulf Standard applies to disc brake pad assemblies or coupon samples cut from the friction mater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safety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0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8:00Z</dcterms:created>
  <dc:creator>Administrador</dc:creator>
  <dc:description/>
  <cp:keywords/>
  <dc:language>en-US</dc:language>
  <cp:lastModifiedBy>Administrador</cp:lastModifiedBy>
  <cp:lastPrinted>2011-01-06T12:55:00Z</cp:lastPrinted>
  <dcterms:modified xsi:type="dcterms:W3CDTF">2011-01-10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9</vt:lpwstr>
  </property>
</Properties>
</file>