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91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21 January 2011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5" w:name="spsTitle"/>
      <w:bookmarkEnd w:id="5"/>
      <w:r>
        <w:rPr/>
        <w:t>TITLE:  Disclosure of Cochineal Extract and Carmine in the Labeling of Wines, Distilled Spirits, and Malt Beve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Alcohol and Tobacco Tax and Trade Bureau, Department of the Treasury (D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oposed rule document 2010-27733 beginning on page 67669 in the issue of Wednesday, November 3, 2010, make the following corr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5.32 [Correc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67672, in the third column, in Sec. 5.32(b)(6), in the eighth line, "February 1, 2011" should read [DATE 90 DAYS AFTER DATE FINAL RULE IS PUBLISHED IN THE FEDERAL REGIS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s:  Written comments are due on or before 4 March 2011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FULL TEXT URLs: 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edocket.access.gpo.gov/2011/C1-2010-27733.htm</w:t>
        </w:r>
      </w:hyperlink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://edocket.access.gpo.gov/2011/pdf/C1-2010-27733.pdf</w:t>
        </w:r>
      </w:hyperlink>
      <w:r>
        <w:rPr/>
        <w:t xml:space="preserve">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9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9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1/C1-2010-27733.htm" TargetMode="External"/><Relationship Id="rId3" Type="http://schemas.openxmlformats.org/officeDocument/2006/relationships/hyperlink" Target="http://edocket.access.gpo.gov/2011/pdf/C1-2010-2773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8:00Z</dcterms:created>
  <dc:creator>Administrador</dc:creator>
  <dc:description/>
  <cp:keywords/>
  <dc:language>en-US</dc:language>
  <cp:lastModifiedBy>Administrador</cp:lastModifiedBy>
  <cp:lastPrinted>2011-01-26T08:11:00Z</cp:lastPrinted>
  <dcterms:modified xsi:type="dcterms:W3CDTF">2011-01-27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91/Corr.1</vt:lpwstr>
  </property>
</Properties>
</file>