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2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-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  +(55) 21 25632840</w:t>
            </w:r>
          </w:p>
          <w:p>
            <w:pPr>
              <w:pStyle w:val="Normal"/>
              <w:rPr/>
            </w:pPr>
            <w:r>
              <w:rPr/>
              <w:t>Telefax:  +(55) 21 2563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neral waters and aerated waters, containing added sugar or other sweetening matter or flavoured, and other non-alcoholic beverages (HS 22.02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Nº 566, 8 December 2010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Draft technical regulation which sets identity and quality standards for non-alcoholic beverages like refreshments, and prepared tea, including product's packaging, marking and labelling requirements to be marketed in Brazil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 and provide food safety for consump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1) Brazilian Official Journal (Diário Oficial da União) Nº 235, </w:t>
              <w:br/>
              <w:t>9 December 2010, section 1, page 19 (2) Ministerial Act: Nº 566, 8 December  2010 (Portaria Nº 566, de 8 December de 2010) issued by Ministry of Agriculture, Livestock and Food Supply; (3) Brazilian Official Journal (Diário Oficial da União);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9 December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publication in the Official Journal, after taking comments into accoun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9 February 2011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09/12/2010&amp;jornal=1&amp;pagina=19&amp;totalArquivos=116</w:t>
              </w:r>
            </w:hyperlink>
            <w:bookmarkEnd w:id="25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.gov.br/visualiza/index.jsp?data=09/12/2010&amp;jornal=1&amp;pagina=19&amp;totalArquivos=1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3:00Z</dcterms:created>
  <dc:creator>Administrador</dc:creator>
  <dc:description/>
  <cp:keywords/>
  <dc:language>en-US</dc:language>
  <cp:lastModifiedBy>Administrador</cp:lastModifiedBy>
  <cp:lastPrinted>2011-01-14T09:00:00Z</cp:lastPrinted>
  <dcterms:modified xsi:type="dcterms:W3CDTF">2011-01-17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7</vt:lpwstr>
  </property>
</Properties>
</file>