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42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and Metrology Department (KOWSMD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4690, Saf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047 Kuwai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65) 2530263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65) 253026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pai.gov.kw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6.2 [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], 5.7.1 [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spacing w:val="-2"/>
                <w:szCs w:val="22"/>
              </w:rPr>
              <w:t>Motor Vehicles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ICS 43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pdate of GSO40/2005 "Motor Vehicles - Impact Strength</w:t>
            </w:r>
            <w:bookmarkEnd w:id="13"/>
            <w:r>
              <w:rPr>
                <w:spacing w:val="-2"/>
                <w:szCs w:val="22"/>
              </w:rPr>
              <w:t xml:space="preserve">" </w:t>
            </w:r>
            <w:bookmarkStart w:id="14" w:name="sps5c"/>
            <w:r>
              <w:rPr>
                <w:spacing w:val="-2"/>
                <w:szCs w:val="22"/>
              </w:rPr>
              <w:t>(10 pages in English, 15 pages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in Arabic</w:t>
            </w:r>
            <w:bookmarkEnd w:id="15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is concerned with the strength of passenger cars, multi-purpose passenger vehicles, trucks and buses to withstand impa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8" w:leader="none"/>
              </w:tabs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8" w:leader="none"/>
              </w:tabs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  <w:bookmarkStart w:id="18" w:name="sps9a"/>
            <w:bookmarkStart w:id="19" w:name="sps9a"/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GSO 36/2005 </w:t>
              <w:tab/>
              <w:t xml:space="preserve">"Motor Vehicles - Methods of Test for Impact Strength - Part 1:  Frontal </w:t>
              <w:tab/>
              <w:t>Impact"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GSO 36/2005 </w:t>
              <w:tab/>
              <w:t xml:space="preserve">"Motor Vehicles - Methods of Test for Impact Strength - Part 1:  Frontal </w:t>
              <w:tab/>
              <w:t>Impact"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GSO 37/2005 </w:t>
              <w:tab/>
              <w:t xml:space="preserve">"Motor Vehicles - Methods of Test for Impact Strength - Part 2:  Moving </w:t>
              <w:tab/>
              <w:t>Barrier Rear Impact"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GSO 38/2005 </w:t>
              <w:tab/>
              <w:t xml:space="preserve">"Motor Vehicles - Methods of Test for Impact Strength - Part 3A:  Side </w:t>
              <w:tab/>
              <w:t>Impact"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spacing w:before="12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1707/2005</w:t>
              <w:tab/>
              <w:t xml:space="preserve">"Motor Vehicles - Methods of Test for Impact Strength - Part 3B:  Moving </w:t>
              <w:tab/>
              <w:t>Barrier Side Impact"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1708/2005</w:t>
              <w:tab/>
              <w:t xml:space="preserve">"Motor Vehicles - Methods of Test for Impact Strength - Part 3C:  Moving </w:t>
              <w:tab/>
              <w:t>Barrier Side Impact"</w:t>
            </w:r>
          </w:p>
          <w:p>
            <w:pPr>
              <w:pStyle w:val="Normal"/>
              <w:tabs>
                <w:tab w:val="clear" w:pos="720"/>
                <w:tab w:val="left" w:pos="1581" w:leader="none"/>
              </w:tabs>
              <w:spacing w:before="0" w:after="120"/>
              <w:rPr>
                <w:bCs/>
                <w:spacing w:val="-2"/>
                <w:szCs w:val="22"/>
              </w:rPr>
            </w:pPr>
            <w:bookmarkStart w:id="20" w:name="sps9a"/>
            <w:r>
              <w:rPr>
                <w:bCs/>
                <w:spacing w:val="-2"/>
                <w:szCs w:val="22"/>
              </w:rPr>
              <w:t>GSO 39/2005</w:t>
              <w:tab/>
              <w:t xml:space="preserve">"Motor Vehicles - Methods of Test for Impact Strength - Part 4:  Roof </w:t>
              <w:tab/>
              <w:t>Strength"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21" w:name="sps10b"/>
            <w:r>
              <w:rPr>
                <w:spacing w:val="-2"/>
                <w:szCs w:val="22"/>
              </w:rPr>
              <w:t>To be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ublic Authority for Industr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4690, Saf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047 Kuwai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65) 2530263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65) 2530262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pai.gov.kw</w:t>
              </w:r>
            </w:hyperlink>
          </w:p>
          <w:p>
            <w:pPr>
              <w:pStyle w:val="Normal"/>
              <w:spacing w:before="120" w:after="0"/>
              <w:rPr/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kwt/11_0174_00_e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wt/11_0174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://www.pai.gov.kw/" TargetMode="External"/><Relationship Id="rId6" Type="http://schemas.openxmlformats.org/officeDocument/2006/relationships/hyperlink" Target="http://members.wto.org/crnattachments/2011/tbt/kwt/11_0172_00_e.pdf" TargetMode="External"/><Relationship Id="rId7" Type="http://schemas.openxmlformats.org/officeDocument/2006/relationships/hyperlink" Target="http://members.wto.org/crnattachments/2011/tbt/kwt/11_0173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6:00Z</dcterms:created>
  <dc:creator>Administrador</dc:creator>
  <dc:description/>
  <cp:keywords/>
  <dc:language>en-US</dc:language>
  <cp:lastModifiedBy>Administrador</cp:lastModifiedBy>
  <cp:lastPrinted>2011-01-25T15:58:00Z</cp:lastPrinted>
  <dcterms:modified xsi:type="dcterms:W3CDTF">2011-01-27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54</vt:lpwstr>
  </property>
</Properties>
</file>