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20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  <w:bookmarkEnd w:id="3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 Food and Drug Administrat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Health functional food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ed amendment of Labelling Standards for Health functional food (1 page (2 lines), available in Korean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proposed amendment is to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6.1.</w:t>
              <w:tab/>
              <w:t xml:space="preserve">Establish mandatory labeling of sugar content of carbohydrate on health functional food nutrition information. This labelling does not apply for capsule, pallet and tablet forms where sugar content is low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.2.</w:t>
              <w:tab/>
              <w:t>Display functionality rating in the functionality information label that has been approved by the Korea Food and Drug Administratio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.3.</w:t>
              <w:tab/>
              <w:t>Permit usage of Printed Korean labels (or stickers) on imported health functional food that is being distributed within the exporting compan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vision of better information for consumers and promotion of public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he Korea Food and Drug Administration Advance Notice No. 2010– 291, 31 December 2010 (available in Korean)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21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ocuments are available from the Korea Food and Drug Administration website (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fda.go.kr</w:t>
              </w:r>
            </w:hyperlink>
            <w:r>
              <w:rPr>
                <w:spacing w:val="-2"/>
                <w:szCs w:val="22"/>
              </w:rPr>
              <w:t>)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lso available from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nternational Trade &amp; Statistics Office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 Food and Drug Administr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43 Yeonje-Ri, Gangoe-Myeon, Cheongwon-Gu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ungchungbuk-Do, 363-95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ublic of Kore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82) 43 719 155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82) 43 719 155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 wtokfda@korea.k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KOR/11_0044_00_x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yperlink" Target="http://members.wto.org/crnattachments/2011/tbt/KOR/11_004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6:00Z</dcterms:created>
  <dc:creator>Administrador</dc:creator>
  <dc:description/>
  <cp:keywords/>
  <dc:language>en-US</dc:language>
  <cp:lastModifiedBy>Administrador</cp:lastModifiedBy>
  <cp:lastPrinted>2011-01-11T14:34:00Z</cp:lastPrinted>
  <dcterms:modified xsi:type="dcterms:W3CDTF">2011-01-13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02</vt:lpwstr>
  </property>
</Properties>
</file>