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59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1 Januar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19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6 January 2011</w:t>
      </w:r>
      <w:bookmarkEnd w:id="3"/>
      <w:r>
        <w:rPr/>
        <w:t xml:space="preserve">, is being circulated at the request of the delegation of the </w:t>
      </w:r>
      <w:bookmarkStart w:id="4" w:name="spsMember"/>
      <w:r>
        <w:rPr>
          <w:u w:val="single"/>
        </w:rPr>
        <w:t>United States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TITLE:  Use of Various Winemaking Terms on Wine Labels and in Advertis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Alcohol and Tobacco Tax and Trade Bureau (TT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 Extension of comment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In response to a request made on behalf of a wine industry association, TTB is extending for an additional 60 days the comment period prescribed in Notice No. 109, Use of Various Winemaking Terms on Wine Labels and in Advertisements; Request for Public Comment, an advance notice of proposed rulemaking published in the Federal Register on 3 November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 Written comments are now due on or before 4 March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TEXT URLs: </w:t>
      </w:r>
    </w:p>
    <w:p>
      <w:pPr>
        <w:pStyle w:val="Normal"/>
        <w:rPr/>
      </w:pPr>
      <w:hyperlink r:id="rId2">
        <w:r>
          <w:rPr>
            <w:rStyle w:val="InternetLink"/>
          </w:rPr>
          <w:t>http://edocket.access.gpo.gov/2010/2010-32874.htm</w:t>
        </w:r>
      </w:hyperlink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</w:rPr>
          <w:t>http://edocket.access.gpo.gov/2010/pdf/2010-32874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59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59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10/2010-32874.htm " TargetMode="External"/><Relationship Id="rId3" Type="http://schemas.openxmlformats.org/officeDocument/2006/relationships/hyperlink" Target="http://edocket.access.gpo.gov/2010/pdf/2010-32874.pdf 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14:00Z</dcterms:created>
  <dc:creator>Administrador</dc:creator>
  <dc:description/>
  <cp:keywords/>
  <dc:language>en-US</dc:language>
  <cp:lastModifiedBy>Administrador</cp:lastModifiedBy>
  <cp:lastPrinted>2011-01-11T11:46:00Z</cp:lastPrinted>
  <dcterms:modified xsi:type="dcterms:W3CDTF">2011-01-12T13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593/Add.1</vt:lpwstr>
  </property>
</Properties>
</file>