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186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0 de ener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33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1 de enero de 2011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>
          <w:u w:val="single"/>
        </w:rPr>
        <w:t>Recipientes transportables para contener Gas L.P. Especificaciones de fabricación, materiales y métodos de prueb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21 de diciembre de 2010, la Secretaría de Energía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NOM-008-SESH/SCFI-2010, Recipientes transportables para contener Gas L.P. Especificaciones de fabricación, materiales y métodos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presente NOM-008-SESH/SCFI-2010 entrará en vigor a los sesenta días naturales posteriores a su fecha de publicación en el Diario Oficial de la Fed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sta en tanto no sea actualizada o sustituida la Norma Oficial Mexicana NOM-011/1-SEDG-1999, Condiciones de seguridad de los recipientes portátiles para contener Gas L.P. en uso, y se prevean en la misma las condiciones de seguridad aplicables a los recipientes Clases II y III, dicha normatividad será aplicable únicamente a los recipientes transportables Clase I, con excepción de lo dispuesto en el numeral 6 de la Norma Oficial Mexicana NOM-011/1-SEDG-1999, para lo cual se estará a las especificaciones de marcado de la presente Norma Oficial Mexic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sta en tanto no sea actualizada o sustituida la Norma Oficial Mexicana NOM-011/1-SEDG-1999, la vida útil máxima de los recipientes Clase I será la que establece el numeral 6.8 de la presente Norma Oficial Mexic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NOM-008-SESH/SCFI-2010 a su entrada en vigor cancela y sustituye a las Normas Oficiales Mexicanas NOM-011-SEDG-1999, Recipientes portátiles para contener Gas L.P. no expuestos a calentamiento por medios artificiales. Fabricación y NOM-016-SEDG-2003, Válvula utilizada en recipientes portátiles para contener gas licuado de petróleo. Especificaciones y métodos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s certificados de producto relacionados con las Normas Oficiales Mexicanas NOM-011-SEDG-1999 y NOM-016-SEDG-2003, que hayan sido emitidos con anterioridad a la fecha de entrada en vigor de la NOM-008-SESH/SCFI-2010, continuarán vigentes hasta que concluya su término. La vigencia de dichos certificados no podrán exceder las señaladas en el artículo 7 del Procedimiento para la evaluación de la conformidad de la NOM-011-SEDG-1999 y del artículo 6 del Procedimiento para la evaluación de la conformidad de la NOM-016-SEDG-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s recipientes transportables que se encuentren en el territorio nacional y que hayan sido fabricados con anterioridad a la fecha de entrada en vigor de la NOM-008-SESH/SCFI-2010, o aquéllos fabricados dentro del periodo de vigencia referido en el párrafo anterior, podrán seguir siendo comercializados y/o utilizados para llevar a cabo la distribución de Gas L.P., siempre y cuando hayan sido fabricados y cumplan con la Norma Oficial Mexicana NOM-011-SEDG-1999 o la Norma Oficial Mexicana de Emergencia NOM-EM-011/2-SESH-2008, Recipientes no metálicos para contener Gas L.P. Especificaciones y métodos de prueba, según corresponda, y observen, en su caso, las condiciones de seguridad previstas en la Norma Oficial Mexicana NOM-011/1-SEDG-1999, o la que la sustitu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dispuesto en este párrafo es sin perjuicio de lo dispuesto en el tercer párra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s válvulas de servicio que cumplan con la Norma Oficial Mexicana NOM-016-SEDG-2003 que hayan sido fabricadas con anterioridad a la fecha de entrada en vigor de NOM-008-SESH/SCFI, podrán seguir siendo comercializadas y/o utilizadas en los recipientes transportables para llevar a cabo la distribución de Gas L.P., siempre y cuando se cumpla con lo indicado del sexto párra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Página de internet:  </w:t>
      </w:r>
      <w:hyperlink r:id="rId3">
        <w:r>
          <w:rPr>
            <w:rStyle w:val="InternetLink"/>
          </w:rPr>
          <w:t>http://www.economia.gob.mx/swb/es/economia/p_Catalogo_Mexicano_Normas</w:t>
        </w:r>
      </w:hyperlink>
    </w:p>
    <w:p>
      <w:pPr>
        <w:pStyle w:val="Normal"/>
        <w:jc w:val="left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mailto: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mailto: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á disponible aquí:  </w:t>
      </w:r>
    </w:p>
    <w:p>
      <w:pPr>
        <w:pStyle w:val="Normal"/>
        <w:rPr/>
      </w:pPr>
      <w:hyperlink r:id="rId6">
        <w:r>
          <w:rPr>
            <w:rStyle w:val="InternetLink"/>
          </w:rPr>
          <w:t>http://dof.gob.mx/index.php?year=2010&amp;month=12&amp;day=21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members.wto.org/crnattachments/2011/tbt/MEX/11_0077_00_s.pdf</w:t>
        </w:r>
      </w:hyperlink>
    </w:p>
    <w:p>
      <w:pPr>
        <w:pStyle w:val="Normal"/>
        <w:tabs>
          <w:tab w:val="clear" w:pos="720"/>
        </w:tabs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86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86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swb/es/economia/p_Catalogo_Mexicano_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0&amp;month=12&amp;day=21" TargetMode="External"/><Relationship Id="rId7" Type="http://schemas.openxmlformats.org/officeDocument/2006/relationships/hyperlink" Target="http://members.wto.org/crnattachments/2011/tbt/MEX/11_0077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13:00Z</dcterms:created>
  <dc:creator>Administrador</dc:creator>
  <dc:description/>
  <cp:keywords/>
  <dc:language>en-US</dc:language>
  <cp:lastModifiedBy>Administrador</cp:lastModifiedBy>
  <dcterms:modified xsi:type="dcterms:W3CDTF">2011-01-21T13:1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86/Add.2</vt:lpwstr>
  </property>
</Properties>
</file>