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5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36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/>
            </w:pPr>
            <w:bookmarkStart w:id="6" w:name="sps4a"/>
            <w:r>
              <w:rPr/>
              <w:t>P.O. 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], 5.6.2 [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], 5.7.1 [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67.100 Milk and milk product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AE draft technical regulation for Ghee (SAMN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3 pages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>in Arabic)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regulation for Ghee (SAMN), which specifies the definitions of the product, quality requirements, sampling, methods of testing, transportation and storage and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 protec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1a"/>
            <w:bookmarkStart w:id="21" w:name="sps11b"/>
            <w:bookmarkEnd w:id="20"/>
            <w:r>
              <w:rPr>
                <w:spacing w:val="-2"/>
                <w:szCs w:val="22"/>
              </w:rPr>
              <w:t>To be determined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spacing w:before="6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AE TBT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971) 2 403 2657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971) 2 671 599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mailto:uaetbt@esma.ae</w:t>
              </w:r>
            </w:hyperlink>
          </w:p>
          <w:p>
            <w:pPr>
              <w:pStyle w:val="Normal"/>
              <w:spacing w:before="6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</w:rPr>
                <w:t>http://www.esma.ae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5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5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30:00Z</dcterms:created>
  <dc:creator>Administrador</dc:creator>
  <dc:description/>
  <cp:keywords/>
  <dc:language>en-US</dc:language>
  <cp:lastModifiedBy>Administrador</cp:lastModifiedBy>
  <cp:lastPrinted>2011-01-21T10:25:00Z</cp:lastPrinted>
  <dcterms:modified xsi:type="dcterms:W3CDTF">2011-01-24T12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59</vt:lpwstr>
  </property>
</Properties>
</file>