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YS/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Malay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 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 D5, Parcel 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ederal Government Administrativ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2616 Putraja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603) 8886 60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603) 8889 156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t.gov.my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ad Vehicles – Safety seatbelt (ICS 43.040;  HS 87.08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2" w:name="sps5a"/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oad Transport Act 1987, Motor Vehicles (Safety Seat-Belts) (Amendment) Rules 2008 (2 pages, in English and Malay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chedule of Rule 5 (all vehicle) is amended to include requirements to conform to relevant specifications on safety seatbel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Description of content:</w:t>
            </w:r>
            <w:bookmarkStart w:id="13" w:name="sps6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Safety Seatbelt under Schedule of Rule 5 shall conform with the following specification:  MS 1175 Specification for Seat Belts for Motor Vehicles or UN ECE Regulation 16 Uniform Provisions Concerning The Approval of Safety Seatbelts for Adult Occupants of Power–driven Vehicl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safety and health of consumers and prevention of deceptive practice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S 1175 Specification for Seat Belts for Motor Vehicle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UN ECE Regulation 16 Uniform Provisions Concerning The Approval of Safety Seatbelts for Adult Occupants of Power–driven Vehicl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 December 2010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1 May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laysian Standards can be purchased from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les and Promotion Services Sec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Research and Management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RIM Berha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1, Persiaran Dato' Menter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tion 2, 40911 Shah Al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lang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603) 5544 6102/ 61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03) 5544 6114/ 614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mailto:anuar_mohd.simoh@sirim.my</w:t>
              </w:r>
            </w:hyperlink>
            <w:r>
              <w:rPr>
                <w:spacing w:val="-2"/>
                <w:szCs w:val="22"/>
              </w:rPr>
              <w:t xml:space="preserve"> /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sonline@sirim.my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Standards 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Science, Technology and Innovation Malaysia (MOSTI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ntury Square, Level 1 &amp; 2, Block 23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lan Usahawan, 63000 Cyberjaya, Selang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603) 8318 000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03) 8319 313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central@standardsmalaysia.gov.my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standardsmalaysia.gov.my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Malaysian Standard is also available online at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www.msonline.gov.my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sps13c"/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8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0/tbt/MYS/10_4760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YS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YS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my/" TargetMode="External"/><Relationship Id="rId3" Type="http://schemas.openxmlformats.org/officeDocument/2006/relationships/hyperlink" Target="mailto:anuar_mohd.simoh@sirim.my" TargetMode="External"/><Relationship Id="rId4" Type="http://schemas.openxmlformats.org/officeDocument/2006/relationships/hyperlink" Target="mailto:msonline@sirim.my" TargetMode="External"/><Relationship Id="rId5" Type="http://schemas.openxmlformats.org/officeDocument/2006/relationships/hyperlink" Target="mailto:central@standardsmalaysia.gov.my" TargetMode="External"/><Relationship Id="rId6" Type="http://schemas.openxmlformats.org/officeDocument/2006/relationships/hyperlink" Target="http://www.standardsmalaysia.gov.my/" TargetMode="External"/><Relationship Id="rId7" Type="http://schemas.openxmlformats.org/officeDocument/2006/relationships/hyperlink" Target="http://www.msonline.gov.my/" TargetMode="External"/><Relationship Id="rId8" Type="http://schemas.openxmlformats.org/officeDocument/2006/relationships/hyperlink" Target="http://members.wto.org/crnattachments/2010/tbt/MYS/10_4760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5:00Z</dcterms:created>
  <dc:creator>Administrador</dc:creator>
  <dc:description/>
  <cp:keywords/>
  <dc:language>en-US</dc:language>
  <cp:lastModifiedBy>Administrador</cp:lastModifiedBy>
  <cp:lastPrinted>2011-01-07T11:34:00Z</cp:lastPrinted>
  <dcterms:modified xsi:type="dcterms:W3CDTF">2011-01-11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21</vt:lpwstr>
  </property>
</Properties>
</file>