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0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8 de en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28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ía de Medio Ambiente y Recursos Naturale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Comité Consultivo Nacional de Normalización del Sector Agua, en sus oficinas de Av. Insurgentes Sur 2416, 3 piso, Col. Copilco El Bajo, Deleg. Coyoacán, en México, Distrito Federal, o al correo electrónico </w:t>
            </w:r>
            <w:hyperlink r:id="rId2">
              <w:r>
                <w:rPr>
                  <w:rStyle w:val="InternetLink"/>
                </w:rPr>
                <w:t>mailto:alberto.esteban@conagua.gob.mx</w:t>
              </w:r>
            </w:hyperlink>
            <w:r>
              <w:rPr/>
              <w:t xml:space="preserve"> - Página de internet: </w:t>
            </w:r>
            <w:hyperlink r:id="rId3">
              <w:r>
                <w:rPr>
                  <w:rStyle w:val="InternetLink"/>
                </w:rPr>
                <w:t>http://www.conagua.gob.mx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Sistemas de agua potable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-NOM-001-CONAGUA-2009, Sistemas de agua potable, alcantarillado y toma domiciliaria-Hermeticidad-Especificaciones y métodos de comprobación (</w:t>
            </w:r>
            <w:bookmarkStart w:id="12" w:name="sps5c"/>
            <w:bookmarkEnd w:id="11"/>
            <w:r>
              <w:rPr/>
              <w:t>29 páginas</w:t>
            </w:r>
            <w:bookmarkEnd w:id="12"/>
            <w:r>
              <w:rPr/>
              <w:t xml:space="preserve">, en </w:t>
            </w:r>
            <w:bookmarkStart w:id="13" w:name="sps5b"/>
            <w:r>
              <w:rPr/>
              <w:t>Español</w:t>
            </w:r>
            <w:bookmarkEnd w:id="13"/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La norma es de observancia obligatoria en el territorio nacional par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</w:t>
              <w:tab/>
              <w:t>Los fabricantes, importadores o comercializadores de los productos empleados en los sistemas de agua potable, alcantarillado y toma domiciliaria, 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.</w:t>
              <w:tab/>
              <w:t>Los responsables del diseño, construcción, instalación, operación y mantenimiento de los sistemas de agua potable, alcantarillado y toma domiciliari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ste documento normativo establece una guía, Apéndice B, con el fin de que los responsables del diseño, construcción, instalación, operación y mantenimiento de los sistemas de agua potable, alcantarillado y toma domiciliaria, fomenten y establezcan las condiciones mínimas de mantenimiento que garantice a largo plazo la vida útil de los sistem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La presente Norma Oficial Mexicana tiene como objetivo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Establecer especificaciones para los productos que integran los sistemas de agua potable, alcantarillado y toma domiciliaria, para asegurar la hermeticidad de éstos a largo plazo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/>
            </w:pPr>
            <w:r>
              <w:rPr/>
              <w:t>Establecer las condiciones para asegurar una instalación hermética de los productos que integran los sistemas de agua potable, alcantarillado y toma domiciliari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Establecer las condiciones de operación y mantenimiento para garantizar una vida útil suficiente de los sistemas de agua potable, alcantarillado y toma domiciliari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Diario Oficial de la Federación del 4 de Enero de 2011: </w:t>
            </w:r>
            <w:hyperlink r:id="rId4">
              <w:bookmarkEnd w:id="16"/>
              <w:r>
                <w:rPr>
                  <w:rStyle w:val="InternetLink"/>
                </w:rPr>
                <w:t>http://www.dof.gob.mx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Una vez publicada como Norma Oficial Mexicana en el Diario Oficial de la Feder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Start w:id="19" w:name="sps11b"/>
            <w:bookmarkEnd w:id="18"/>
            <w:bookmarkEnd w:id="19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0 días naturales posteriores a su publicación en el Diario Oficial de la Federación</w:t>
            </w:r>
            <w:bookmarkStart w:id="20" w:name="sps11b"/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4 de marzo de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de internet: </w:t>
            </w:r>
          </w:p>
          <w:p>
            <w:pPr>
              <w:pStyle w:val="Normal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www.economia.gob.mx/swb/es/economia/p_Catalogo_Mexicano_Normas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mailto:normasomc@economia.gob.mx</w:t>
              </w:r>
            </w:hyperlink>
            <w:r>
              <w:rPr>
                <w:bCs/>
              </w:rPr>
              <w:t xml:space="preserve"> y/o </w:t>
            </w:r>
            <w:hyperlink r:id="rId7">
              <w:r>
                <w:rPr>
                  <w:rStyle w:val="InternetLink"/>
                  <w:bCs/>
                </w:rPr>
                <w:t>mailto:jesus.figueroa@economia.gob.mx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</w:p>
          <w:p>
            <w:pPr>
              <w:pStyle w:val="Normal"/>
              <w:jc w:val="left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dof.gob.mx/index.php?year=2011&amp;month=01&amp;day=04</w:t>
              </w:r>
            </w:hyperlink>
            <w:r>
              <w:rPr>
                <w:bCs/>
              </w:rPr>
              <w:t xml:space="preserve"> y </w:t>
            </w:r>
          </w:p>
          <w:p>
            <w:pPr>
              <w:pStyle w:val="Normal"/>
              <w:jc w:val="left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://members.wto.org/crnattachments/2011/tbt/mex/11_0073_00_s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6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7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esteban@conagua.gob.mx" TargetMode="External"/><Relationship Id="rId3" Type="http://schemas.openxmlformats.org/officeDocument/2006/relationships/hyperlink" Target="http://www.conagua.gob.mx/" TargetMode="External"/><Relationship Id="rId4" Type="http://schemas.openxmlformats.org/officeDocument/2006/relationships/hyperlink" Target="http://www.dof.gob.mx/" TargetMode="External"/><Relationship Id="rId5" Type="http://schemas.openxmlformats.org/officeDocument/2006/relationships/hyperlink" Target="http://www.economia.gob.mx/swb/es/economia/p_Catalogo_Mexicano_Normas" TargetMode="External"/><Relationship Id="rId6" Type="http://schemas.openxmlformats.org/officeDocument/2006/relationships/hyperlink" Target="mailto:normasomc@economia.gob.mx" TargetMode="External"/><Relationship Id="rId7" Type="http://schemas.openxmlformats.org/officeDocument/2006/relationships/hyperlink" Target="mailto:jesus.figueroa@economia.gob.mx" TargetMode="External"/><Relationship Id="rId8" Type="http://schemas.openxmlformats.org/officeDocument/2006/relationships/hyperlink" Target="http://dof.gob.mx/index.php?year=2011&amp;month=01&amp;day=04" TargetMode="External"/><Relationship Id="rId9" Type="http://schemas.openxmlformats.org/officeDocument/2006/relationships/hyperlink" Target="http://members.wto.org/crnattachments/2011/tbt/mex/11_0073_00_s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0:00Z</dcterms:created>
  <dc:creator>Administrador</dc:creator>
  <dc:description/>
  <cp:keywords/>
  <dc:language>en-US</dc:language>
  <cp:lastModifiedBy>Administrador</cp:lastModifiedBy>
  <cp:lastPrinted>2011-01-17T15:12:00Z</cp:lastPrinted>
  <dcterms:modified xsi:type="dcterms:W3CDTF">2011-01-19T12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6</vt:lpwstr>
  </property>
</Properties>
</file>