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6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04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971) 2 403 265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sma.a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otor vehicles – General Requirement ICS 43.0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Amendment of UAE technical regulation for motor vehicles – General Requirement (UAE.S GSO 42:2003)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13 pages</w:t>
            </w:r>
            <w:bookmarkStart w:id="14" w:name="sps5b"/>
            <w:bookmarkEnd w:id="13"/>
            <w:r>
              <w:rPr>
                <w:spacing w:val="-2"/>
                <w:szCs w:val="22"/>
              </w:rPr>
              <w:t>, in Arabic)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modification of technical regulation is concerned with motor vehicles  – general requirement which specifies the general requirement for motor vehicl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assenger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SO 42/2003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tarting from 2013 models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mod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971) 2 403 265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ailto:uaetbt@esma.ae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esma.ae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etbt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42:00Z</dcterms:created>
  <dc:creator>Administrador</dc:creator>
  <dc:description/>
  <cp:keywords/>
  <dc:language>en-US</dc:language>
  <cp:lastModifiedBy>Administrador</cp:lastModifiedBy>
  <cp:lastPrinted>2011-01-27T15:05:00Z</cp:lastPrinted>
  <dcterms:modified xsi:type="dcterms:W3CDTF">2011-01-31T12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61</vt:lpwstr>
  </property>
</Properties>
</file>