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8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5 Dec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 xml:space="preserve">REGULATORY AUTHORITY:  National Institute of Metrology, Standardization and Industrial Quality – Inmet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:  Inmetro Ordinance No. 456, 1 December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  Technical requirements to a conformity assessment scheme for helmets used by motorcycle's drivers and passe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On 12 July 2010, Inmetro published a public consultation in order to state a conformity assessment procedure for helmets (safety headgear) used by motorcycles (or similar vehicles) drivers and passengers by a compulsory third party certification carried out by an accredited body, and notified by the code G/TBT/N/BRA/384.  This proposed document now turned into Inmetro Ordinance No. 456, 1 December 2010, adopting this reference ordinance as national legislative measure, concerning the essential safety requirements for helm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This document entered into force on 3 Decemb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634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8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8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63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2:00Z</dcterms:created>
  <dc:creator>Administrador</dc:creator>
  <dc:description/>
  <cp:keywords/>
  <dc:language>en-US</dc:language>
  <cp:lastModifiedBy>Administrador</cp:lastModifiedBy>
  <cp:lastPrinted>2011-01-05T12:29:00Z</cp:lastPrinted>
  <dcterms:modified xsi:type="dcterms:W3CDTF">2011-01-10T12:4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84/Add.1</vt:lpwstr>
  </property>
</Properties>
</file>