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333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7 January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06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5 December 2010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Brazil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ab/>
        <w:t>The Draft Resolution No. 30/2009, notified through G/TBT/N/BRA/333 – it establishes the general criteria for the determination of total and specific migration, and applies to some packages and equipments that get in contact with food – was published  by Anvisa as Resolution RDC No. 51/2010, 30 November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ull text is available only in Portuguese and can be downloaded at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"http://www.in.gov.br/imprensa/visualiza/index.jsp?data=30/11/2010&amp;jornal=1&amp;pagina=105&amp;totalArquivos=160"</w:t>
        </w:r>
      </w:hyperlink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333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333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.gov.br/imprensa/visualiza/index.jsp?data=30/11/2010&amp;jornal=1&amp;pagina=105&amp;totalArquivos=16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2:40:00Z</dcterms:created>
  <dc:creator>Administrador</dc:creator>
  <dc:description/>
  <cp:keywords/>
  <dc:language>en-US</dc:language>
  <cp:lastModifiedBy>Administrador</cp:lastModifiedBy>
  <cp:lastPrinted>2011-01-05T14:18:00Z</cp:lastPrinted>
  <dcterms:modified xsi:type="dcterms:W3CDTF">2011-01-10T12:40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333/Add.1</vt:lpwstr>
  </property>
</Properties>
</file>