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NZL/5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6 Januar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042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New Zealand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ry of Economic Develop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Ministry of Economic Development</w:t>
            </w:r>
          </w:p>
          <w:p>
            <w:pPr>
              <w:pStyle w:val="Normal"/>
              <w:rPr/>
            </w:pPr>
            <w:r>
              <w:rPr/>
              <w:t>33 Bowen Street</w:t>
            </w:r>
          </w:p>
          <w:p>
            <w:pPr>
              <w:pStyle w:val="Normal"/>
              <w:rPr/>
            </w:pPr>
            <w:r>
              <w:rPr/>
              <w:t>P.O. Box:  1473</w:t>
            </w:r>
          </w:p>
          <w:p>
            <w:pPr>
              <w:pStyle w:val="Normal"/>
              <w:rPr/>
            </w:pPr>
            <w:r>
              <w:rPr/>
              <w:t>Wellington 6011</w:t>
            </w:r>
          </w:p>
          <w:p>
            <w:pPr>
              <w:pStyle w:val="Normal"/>
              <w:rPr/>
            </w:pPr>
            <w:r>
              <w:rPr/>
              <w:t>New Zealand</w:t>
            </w:r>
          </w:p>
          <w:p>
            <w:pPr>
              <w:pStyle w:val="Normal"/>
              <w:rPr/>
            </w:pPr>
            <w:r>
              <w:rPr/>
              <w:t>Tel.:  +64-4-472 0030</w:t>
            </w:r>
          </w:p>
          <w:p>
            <w:pPr>
              <w:pStyle w:val="Normal"/>
              <w:rPr/>
            </w:pPr>
            <w:r>
              <w:rPr/>
              <w:t>Fax:  +64-4-473 4638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Andrew.Saunders@med.govt.nz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med.govt.nz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], 5.6.2 [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], 5.7.1 [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2710.19.13;  2710.19.15; 2710.19.21:  2710.19.23:  2710.19.25:  2710.19.27:  2710.19.39:  2710.19.62:  2710.19.66: 2710.19.68:  2710.19.72:  3824.90.87:  3824.90.93:  3824.90.96:  3824.90.98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Reviewing Aspects of the Engine Fuel Specifications Regulations 2008:  Discussion Paper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30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English</w:t>
            </w:r>
            <w:bookmarkEnd w:id="14"/>
            <w:r>
              <w:rPr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 consultation document outlining various proposals to amend existing fuel specifications as delineated under the Engine Fuel Specifications Regulations 2008.</w:t>
            </w:r>
          </w:p>
          <w:p>
            <w:pPr>
              <w:pStyle w:val="Normal"/>
              <w:spacing w:before="6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pecific proposals that have TBT implications include those that are designed to:</w:t>
            </w:r>
          </w:p>
          <w:p>
            <w:pPr>
              <w:pStyle w:val="Normal"/>
              <w:widowControl w:val="false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ax existing specifications: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357" w:hanging="357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mum E70 for petrol for summer season reduced from 22% to 20%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mum MON for regular grade petrol reduced from 82 to 81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Vapour pressure waiver of 7 kPa for petrol/ethanol blends extended to winter season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Density waiver for diesel/biodiesel blends up to 5% biodiesel of 0.002 kg/m3 (giving a maximum density of 0.852 kg/m3) </w:t>
            </w:r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Align with international specifications: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norganic chloride content limit for ethanol reduced from 32 mg/kg to 10 mg/kg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357" w:hanging="357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aximum PAH content for diesel reduced from 11% mass to 8% mass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ind w:left="357" w:hanging="357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aximum phosphorus content for biodiesel reduced from 10 mg/kg to 4 mg/kg</w:t>
            </w:r>
          </w:p>
          <w:p>
            <w:pPr>
              <w:pStyle w:val="Normal"/>
              <w:spacing w:before="6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Future proof the regulations: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357" w:hanging="357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efinitions of petrol and diesel amended to explicitly cover all fuels regardless of the feedstock or production process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he focus of this review is on relaxing unnecessarily constraining fuel parameters, reflecting technological advancements, aligning with international specifications, and future proofing the regulations</w:t>
            </w:r>
            <w:bookmarkEnd w:id="16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Reviewing Aspects of the Engine Fuel Specifications Regulations 2008: Discussion Paper may be downloaded at "</w:t>
            </w:r>
            <w:hyperlink r:id="rId4">
              <w:r>
                <w:rPr>
                  <w:rStyle w:val="InternetLink"/>
                  <w:bCs/>
                  <w:spacing w:val="-2"/>
                  <w:szCs w:val="22"/>
                </w:rPr>
                <w:t>http://www.med.govt.nz/upload/76172/Reviewing%20Aspects%20of%20the%20Engine%20Fuel%20Specifications%20Regulations%202008%20-%20Dec%202010.pdf</w:t>
              </w:r>
            </w:hyperlink>
            <w:r>
              <w:rPr>
                <w:bCs/>
                <w:spacing w:val="-2"/>
                <w:szCs w:val="22"/>
              </w:rPr>
              <w:t>"</w:t>
            </w:r>
          </w:p>
          <w:p>
            <w:pPr>
              <w:pStyle w:val="Normal"/>
              <w:spacing w:before="120" w:after="120"/>
              <w:jc w:val="left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Engine Fuel Specifications Regulations 2008 may be downloaded at "</w:t>
            </w:r>
            <w:hyperlink r:id="rId5">
              <w:r>
                <w:rPr>
                  <w:rStyle w:val="InternetLink"/>
                  <w:bCs/>
                  <w:spacing w:val="-2"/>
                  <w:szCs w:val="22"/>
                </w:rPr>
                <w:t>http://www.legislation.govt.nz/regulation/public/2008/0138/latest/DLM1325201.html?search=ts_regulation_Engine+Fuel_resel&amp;p=1&amp;sr=1</w:t>
              </w:r>
            </w:hyperlink>
            <w:bookmarkEnd w:id="17"/>
            <w:r>
              <w:rPr>
                <w:bCs/>
                <w:spacing w:val="-2"/>
                <w:szCs w:val="22"/>
              </w:rPr>
              <w:t>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Between July and September 2011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28 March 2011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6">
              <w:r>
                <w:rPr>
                  <w:rStyle w:val="InternetLink"/>
                  <w:spacing w:val="-2"/>
                  <w:szCs w:val="22"/>
                </w:rPr>
                <w:t>http://www.med.govt.nz/templates/MultipageDocumentTOC____45572.aspx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NZL/5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NZL/5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9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9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9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9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w.Saunders@med.govt.nz" TargetMode="External"/><Relationship Id="rId3" Type="http://schemas.openxmlformats.org/officeDocument/2006/relationships/hyperlink" Target="http://www.med.govt.nz/" TargetMode="External"/><Relationship Id="rId4" Type="http://schemas.openxmlformats.org/officeDocument/2006/relationships/hyperlink" Target="http://www.med.govt.nz/upload/76172/Reviewing Aspects of the Engine Fuel Specifications Regulations 2008 - Dec 2010.pdf" TargetMode="External"/><Relationship Id="rId5" Type="http://schemas.openxmlformats.org/officeDocument/2006/relationships/hyperlink" Target="http://www.legislation.govt.nz/regulation/public/2008/0138/latest/DLM1325201.html?search=ts_regulation_Engine+Fuel_resel&amp;p=1&amp;sr=1" TargetMode="External"/><Relationship Id="rId6" Type="http://schemas.openxmlformats.org/officeDocument/2006/relationships/hyperlink" Target="http://www.med.govt.nz/templates/MultipageDocumentTOC____45572.aspx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2:47:00Z</dcterms:created>
  <dc:creator>Administrador</dc:creator>
  <dc:description/>
  <cp:keywords/>
  <dc:language>en-US</dc:language>
  <cp:lastModifiedBy>Administrador</cp:lastModifiedBy>
  <cp:lastPrinted>2011-01-25T15:38:00Z</cp:lastPrinted>
  <dcterms:modified xsi:type="dcterms:W3CDTF">2011-01-27T12:4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ZL/54</vt:lpwstr>
  </property>
</Properties>
</file>