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YS/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11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Malays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Transport Malays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lock D5, Parcel D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ederal Government Administrative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62616 Putraja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laysi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603) 8886 600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603) 8889 156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mot.gov.my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oad Vehicles - Safety helmet (ICS: 43.040; HS: 65.06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itle, number of pages and language(s) of the notified document:</w:t>
            </w:r>
            <w:bookmarkStart w:id="12" w:name="sps5a"/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oad Transport Act 1987, Motorcycles (Safety Helmets) (Amendment) Rules 2010 (2 pages, in English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ule 3 is amended to include requirements to conform to relevant specifications of safety helmet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Description of content:</w:t>
            </w:r>
            <w:bookmarkStart w:id="13" w:name="sps6a"/>
            <w:r>
              <w:rPr>
                <w:b/>
                <w:spacing w:val="-2"/>
                <w:szCs w:val="22"/>
              </w:rPr>
              <w:t xml:space="preserve">  </w:t>
            </w:r>
            <w:r>
              <w:rPr>
                <w:spacing w:val="-2"/>
                <w:szCs w:val="22"/>
              </w:rPr>
              <w:t>Safety Helmet under sub–rule (1) of Rule 3 shall conform with the following specification:  MS 1 Specification for Protective Helmets for Vehicle Users or UNECE Regulation 22 Uniform Provisions Concerning the Approval of:  Protective Helmets and their Visors for Drivers and Passengers of Motorcycles and Moped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safety and health of consumers and prevention of deceptive practice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MS 1 Specification for Protective Helmets for Vehicle Users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UNECE Regulation 22 Uniform Provisions Concerning the Approval of: Protective Helmets and their Visors for Drivers and Passengers of Motorcycles and Moped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1 December 2010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1 May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Malaysian Standards can be purchased from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les and Promotion Services Sec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Research and Management Centr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RIM Berhad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. 1, Persiaran Dato' Menter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ction 2, 40911 Shah Alam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lango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LAYS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603) 5544 6102/ 611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603) 5544 6114/ 614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mailto:anuar_mohd.simoh@sirim.my</w:t>
              </w:r>
            </w:hyperlink>
            <w:r>
              <w:rPr>
                <w:spacing w:val="-2"/>
                <w:szCs w:val="22"/>
              </w:rPr>
              <w:t xml:space="preserve"> /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sonline@sirim.my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partment of Standards Malays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Science, Technology and Innovation Malaysia (MOSTI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entury Square, Level 1 &amp; 2, Block 23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Jalan Usahawan, 63000 Cyberjaya, Selango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603) 8318 000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603) 8319 313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central@standardsmalaysia.gov.my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standardsmalaysia.gov.my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Malaysian Standard is also available online at: 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ttp://www.msonline.gov.my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20" w:name="sps13c"/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8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0/tbt/MYS/10_4761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YS/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YS/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.gov.my/" TargetMode="External"/><Relationship Id="rId3" Type="http://schemas.openxmlformats.org/officeDocument/2006/relationships/hyperlink" Target="mailto:anuar_mohd.simoh@sirim.my" TargetMode="External"/><Relationship Id="rId4" Type="http://schemas.openxmlformats.org/officeDocument/2006/relationships/hyperlink" Target="mailto:msonline@sirim.my" TargetMode="External"/><Relationship Id="rId5" Type="http://schemas.openxmlformats.org/officeDocument/2006/relationships/hyperlink" Target="mailto:central@standardsmalaysia.gov.my" TargetMode="External"/><Relationship Id="rId6" Type="http://schemas.openxmlformats.org/officeDocument/2006/relationships/hyperlink" Target="http://www.standardsmalaysia.gov.my/" TargetMode="External"/><Relationship Id="rId7" Type="http://schemas.openxmlformats.org/officeDocument/2006/relationships/hyperlink" Target="http://www.msonline.gov.my/" TargetMode="External"/><Relationship Id="rId8" Type="http://schemas.openxmlformats.org/officeDocument/2006/relationships/hyperlink" Target="http://members.wto.org/crnattachments/2010/tbt/MYS/10_4761_00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36:00Z</dcterms:created>
  <dc:creator>Administrador</dc:creator>
  <dc:description/>
  <cp:keywords/>
  <dc:language>en-US</dc:language>
  <cp:lastModifiedBy>Administrador</cp:lastModifiedBy>
  <cp:lastPrinted>2011-01-07T11:36:00Z</cp:lastPrinted>
  <dcterms:modified xsi:type="dcterms:W3CDTF">2011-01-11T13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22</vt:lpwstr>
  </property>
</Properties>
</file>