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(+965) 25302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(+965) 25302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[X</w:t>
            </w:r>
            <w:bookmarkStart w:id="8" w:name="tbt3b"/>
            <w:bookmarkEnd w:id="7"/>
            <w:r>
              <w:rPr>
                <w:b/>
                <w:spacing w:val="-2"/>
                <w:szCs w:val="22"/>
              </w:rPr>
              <w:t xml:space="preserve">], 2.10.1 [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 xml:space="preserve">], 5.6.2 [ </w:t>
            </w:r>
            <w:bookmarkStart w:id="10" w:name="tbt3d"/>
            <w:bookmarkEnd w:id="9"/>
            <w:r>
              <w:rPr>
                <w:b/>
                <w:spacing w:val="-2"/>
                <w:szCs w:val="22"/>
              </w:rPr>
              <w:t xml:space="preserve">], 5.7.1 [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Jelly Cand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Jelly Candy (10 pages in Arabic, 8 pages in English</w:t>
            </w:r>
            <w:bookmarkEnd w:id="13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draft technical regulation concerns Jelly Candy fit for human consumption.  Items related to requirements and labelling (items 4 &amp; 8) are compulsory.  The remaining items are voluntar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Codex stan. 192 General Standard for Food Additiv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</w:t>
            </w:r>
            <w:bookmarkEnd w:id="20"/>
            <w:r>
              <w:rPr>
                <w:b/>
                <w:spacing w:val="-2"/>
                <w:szCs w:val="22"/>
              </w:rPr>
              <w:t>X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(+965) 25302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(+965) 25302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lang w:val="fr-FR"/>
                </w:rPr>
                <w:t>mailto:Enquiry_point@pai.gov.kw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s://www.pai.gov.kw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2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yperlink" Target="http://members.wto.org/crnattachments/2011/tbt/kwt/11_0172_00_e.pdf" TargetMode="External"/><Relationship Id="rId7" Type="http://schemas.openxmlformats.org/officeDocument/2006/relationships/hyperlink" Target="http://members.wto.org/crnattachments/2011/tbt/kwt/11_017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4:00Z</dcterms:created>
  <dc:creator>Administrador</dc:creator>
  <dc:description/>
  <cp:keywords/>
  <dc:language>en-US</dc:language>
  <cp:lastModifiedBy>Administrador</cp:lastModifiedBy>
  <cp:lastPrinted>2011-01-25T15:25:00Z</cp:lastPrinted>
  <dcterms:modified xsi:type="dcterms:W3CDTF">2011-01-27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2</vt:lpwstr>
  </property>
</Properties>
</file>