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21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2 Januar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19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Agency responsible:</w:t>
            </w:r>
            <w:bookmarkStart w:id="5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audi Standards, Metrology and Quality Organization SASO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P.O. Box:  3437 Riyadh 11471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966(1)4520000 Ext. (1378-1381-1383)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+966(1)4520193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enquirypoint@saso.org.sa</w:t>
              </w:r>
            </w:hyperlink>
            <w:r>
              <w:rPr>
                <w:spacing w:val="-2"/>
                <w:szCs w:val="22"/>
              </w:rPr>
              <w:t xml:space="preserve">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r>
              <w:rPr/>
              <w:t xml:space="preserve">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ICS 43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Update of GSO40/2005 Motor Vehicles – Impact Strength, (10 pages in English, 15 pages in Arabic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standard is concerned with the strength of passenger cars, multi–purpose passenger vehicles, trucks and buses to withstand impact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onsumer 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GSO 36/2005 "Motor Vehicles - Methods of Test for Impact Strength - Part 1:  Frontal Impact".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GSO 36/2005 "Motor Vehicles - Methods of Test for Impact Strength - Part 1: Frontal Impact".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GSO 37/2005 "Motor Vehicles - Methods of Test for Impact Strength - Part 2:  Moving Barrier Rear Impact".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GSO 38/2005 "Motor Vehicles - Methods of Test for Impact Strength - Part 3A:  Side Impact".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GSO 1707/2005 "Motor Vehicles - Methods of Test for Impact Strength - Part 3B: Moving Barrier Side Impact"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GSO 1708/2005 "Motor Vehicles - Methods of Test for Impact Strength - Part 3C: Moving Barrier Side Impact".</w:t>
            </w:r>
          </w:p>
          <w:p>
            <w:pPr>
              <w:pStyle w:val="IndexHeading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GSO 39/2005 "Motor Vehicles - Methods of Test for Impact Strength - Part 4:  Roof Strength"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Not yet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enquirypoint @saso.org.sa</w:t>
              </w:r>
            </w:hyperlink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AU/21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AU/21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mailto:enquirypoint@saso.org.sa" TargetMode="External"/><Relationship Id="rId4" Type="http://schemas.openxmlformats.org/officeDocument/2006/relationships/hyperlink" Target="http://www.saso.org.s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47:00Z</dcterms:created>
  <dc:creator>Administrador</dc:creator>
  <dc:description/>
  <cp:keywords/>
  <dc:language>en-US</dc:language>
  <cp:lastModifiedBy>Administrador</cp:lastModifiedBy>
  <cp:lastPrinted>2011-01-11T12:25:00Z</cp:lastPrinted>
  <dcterms:modified xsi:type="dcterms:W3CDTF">2011-01-13T12:4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210</vt:lpwstr>
  </property>
</Properties>
</file>