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ASO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(1)4520000, Ext. (1378 1381 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43.060.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Kingdom of Saudi Arabia SASO ISO 19438:2010;  Diesel fuel and petrol filters for internal combustion engines </w:t>
            </w:r>
            <w:r>
              <w:rPr>
                <w:rFonts w:eastAsia="Symbol" w:cs="Symbol" w:ascii="Symbol" w:hAnsi="Symbol"/>
                <w:spacing w:val="-2"/>
                <w:szCs w:val="22"/>
              </w:rPr>
              <w:t></w:t>
            </w:r>
            <w:r>
              <w:rPr>
                <w:spacing w:val="-2"/>
                <w:szCs w:val="22"/>
              </w:rPr>
              <w:t xml:space="preserve"> Filtration efficiency using particle counting and contaminant retention capacity (38 pages in English, 57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a multi-pass filtration test, with continuous contaminant injection and using the on-line particle counting method, for evaluating the performance of diesel fuel and petrol filters for internal combustion engines submitted to a constant flow rate of test liquid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or safety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7:00Z</dcterms:created>
  <dc:creator>Administrador</dc:creator>
  <dc:description/>
  <cp:keywords/>
  <dc:language>en-US</dc:language>
  <cp:lastModifiedBy>Administrador</cp:lastModifiedBy>
  <cp:lastPrinted>2011-01-06T12:46:00Z</cp:lastPrinted>
  <dcterms:modified xsi:type="dcterms:W3CDTF">2011-01-10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06</vt:lpwstr>
  </property>
</Properties>
</file>