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42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Standardization and Industrial Quality – Inmetro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(55) 21 2563.282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eramic building bricks, flooring blocks, support or filler tiles and the like (HS 69.04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Nº 16, 5 January 2011 (6 pages in Portuguese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echnical regulation which establishes the criteria to determine dimensions, and trade conditions for ceramic building bricks and the like.  It revokes Ministerial Act Nº127, 29 June 2005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New domestic law, cost saving and trade facilit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(1) Brazilian Official Journal (Diário Oficial da União) Nº 4, 6 January 2011, section 1, page 60; (2) Ministerial Act: Nº 16, 5 January 2011 (Portaria nº 16, de 5 de Janeiro de 2011) issued by INMETRO;  (3) Brazilian Official Journal (Diário Oficial da União);  (4) Not stat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6 January 2011</w:t>
            </w:r>
            <w:bookmarkEnd w:id="17"/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1a"/>
            <w:r>
              <w:rPr>
                <w:spacing w:val="-2"/>
                <w:szCs w:val="22"/>
              </w:rPr>
              <w:t>6 May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ot applicabl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proposed technical regulation can be directly accessed through the link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65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6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2:00Z</dcterms:created>
  <dc:creator>Administrador</dc:creator>
  <dc:description/>
  <cp:keywords/>
  <dc:language>en-US</dc:language>
  <cp:lastModifiedBy>Administrador</cp:lastModifiedBy>
  <cp:lastPrinted>2011-01-25T16:01:00Z</cp:lastPrinted>
  <dcterms:modified xsi:type="dcterms:W3CDTF">2011-01-27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9</vt:lpwstr>
  </property>
</Properties>
</file>