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165/Add.4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Januar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42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1 January 2011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This addendum aims to inform that the Conformity Assessment Procedure, issued by Inmetro – National Institute of Metrology, Standardization and Industrial Quality and notified under G/TBT/N/BRA/165/Add.2/Rev.1 (Ministerial Act Nº 73, 17 March 2010 – Conformity Assessment Procedures for Structures and Parts of Structures, of Iron or Steel – HS 7308 ) was amended to Inmetro Ordinance Ministerial Act Nº 3, 4 January 2011, concerning the adoption of new procedures and a new seal addressing conform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inmetro.gov.br/legislacao/rtac/pdf/RTAC001658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65/Add.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65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658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41:00Z</dcterms:created>
  <dc:creator>Administrador</dc:creator>
  <dc:description/>
  <cp:keywords/>
  <dc:language>en-US</dc:language>
  <cp:lastModifiedBy>Administrador</cp:lastModifiedBy>
  <cp:lastPrinted>2011-01-25T16:14:00Z</cp:lastPrinted>
  <dcterms:modified xsi:type="dcterms:W3CDTF">2011-01-27T12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65/Add.3</vt:lpwstr>
  </property>
</Properties>
</file>