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L/109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2 de enero de 2010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10-00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hile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Economía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>Ministerio de Relaciones Exteriores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>X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 xml:space="preserve">Mangueras de caucho para equipos de soldeo, corte y procesos afines que utilizan GLP 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Protocolo de análisis y/o ensayos de productos de gas – Mangueras de caucho para equipos de soldeo, corte y procesos afines que utilizan GLP (7 páginas, en Español)</w:t>
            </w:r>
            <w:bookmarkEnd w:id="11"/>
            <w:r>
              <w:rPr/>
              <w:t xml:space="preserve">.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El presente protocolo establece el procedimiento de certificación para las mangueras de caucho para equipos de soldeo, corte y procesos afines que utilizan GLP, con una carga normal de hasta 20 bar y una carga ligera (limitada a las mangueras cuya presión máxima de funcionamiento es de 10 bar y con un diámetro nominal menor o igual a 6,3 mm.), de acuerdo a lo indicados en la Norma UNE EN 559:2003, Mangueras de caucho para soldeo, corte y procesos afine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 xml:space="preserve">Seguridad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 xml:space="preserve">Protocolo de análisis y/o ensayos de seguridad de productos de gas 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8" w:name="sps10b"/>
            <w:r>
              <w:rPr>
                <w:bCs/>
              </w:rPr>
              <w:t>Se dictará el decreto correspondiente una vez transcurrido el tiempo suficiente para el análisis de los comentarios recibidos.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24 de febrero de 2010</w:t>
            </w:r>
            <w:bookmarkEnd w:id="20"/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spacing w:before="120" w:after="120"/>
              <w:jc w:val="left"/>
              <w:rPr>
                <w:bCs/>
              </w:rPr>
            </w:pPr>
            <w:bookmarkEnd w:id="22"/>
            <w:r>
              <w:rPr>
                <w:bCs/>
              </w:rPr>
              <w:t>Departamento de Acceso a Mercados</w:t>
              <w:br/>
              <w:t>Dirección General de Relaciones Económicas Internacionales</w:t>
              <w:br/>
              <w:t>Ministerio de Relaciones Exteriores</w:t>
              <w:br/>
              <w:t>Teatinos 180, piso 11</w:t>
              <w:br/>
              <w:t>Teléfono: (+56)-2-8275100</w:t>
              <w:br/>
              <w:t>Fax: (+56)-2-3809494</w:t>
              <w:br/>
              <w:t xml:space="preserve">Correo electrónico: tbt_chile@direcon.cl </w:t>
              <w:br/>
              <w:t xml:space="preserve">Texto disponible en: </w:t>
              <w:br/>
            </w:r>
            <w:hyperlink r:id="rId2">
              <w:r>
                <w:rPr>
                  <w:rStyle w:val="InternetLink"/>
                  <w:bCs/>
                  <w:sz w:val="21"/>
                  <w:szCs w:val="21"/>
                </w:rPr>
                <w:t>http://www.sec.cl/pls/portal/docs/PAGE/SECNORMATIVA/PRODUCTOS/PROTOCOLOS%20EN%20CONSULTA/PROTOCOLO%20SEGURIDAD-MANGUERAS%20DE%20CAUCHO%20PARA%20EQUIPOS%20DE%20SOLDEO.DOC</w:t>
              </w:r>
            </w:hyperlink>
            <w:r>
              <w:rPr>
                <w:bCs/>
              </w:rPr>
              <w:t xml:space="preserve"> </w:t>
              <w:br/>
              <w:t xml:space="preserve">Y esta disponible aqui: </w:t>
            </w:r>
            <w:hyperlink r:id="rId3">
              <w:r>
                <w:rPr>
                  <w:rStyle w:val="InternetLink"/>
                  <w:bCs/>
                </w:rPr>
                <w:t>http://members.wto.org/crnattachments/2010/tbt/chl/10_0048_00_s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L/10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L/10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c.cl/pls/portal/docs/PAGE/SECNORMATIVA/PRODUCTOS/PROTOCOLOS EN CONSULTA/PROTOCOLO SEGURIDAD-MANGUERAS DE CAUCHO PARA EQUIPOS DE SOLDEO.DOC " TargetMode="External"/><Relationship Id="rId3" Type="http://schemas.openxmlformats.org/officeDocument/2006/relationships/hyperlink" Target="http://members.wto.org/crnattachments/2010/tbt/chl/10_0048_00_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5:03:00Z</dcterms:created>
  <dc:creator>aaciar_mecon</dc:creator>
  <dc:description/>
  <dc:language>en-US</dc:language>
  <cp:lastModifiedBy>aaciar_mecon</cp:lastModifiedBy>
  <cp:lastPrinted>2010-01-12T10:31:00Z</cp:lastPrinted>
  <dcterms:modified xsi:type="dcterms:W3CDTF">2010-01-13T15:0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109</vt:lpwstr>
  </property>
</Properties>
</file>