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layground equipment (ICS: 97.200.40; HS: 9506.91, 9508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Playground equipment: General safety requirements and test methods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irst amendment to the Mandatory Standard SI 1498 part 1. This amendment change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Add new reference to Israel Standards SI 1918 parts 1 and 2 dealing with the accessibility of built environmen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Adds new definitions of the following terminology: ramp, accessible ramp, annual inspection, transfer system and free widenes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Amends the paragraph dealing with safe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Mandatory Standard SI 1498 part 1 (March 2006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srael Standard SI 1918 part 1 (December 2008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Israel Standard SI 1918 part 2 (November 2001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bookmarkEnd w:id="19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0b"/>
            <w:bookmarkStart w:id="21" w:name="sps11b"/>
            <w:bookmarkEnd w:id="20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9:00Z</dcterms:created>
  <dc:creator>acluna_mecon</dc:creator>
  <dc:description/>
  <cp:keywords/>
  <dc:language>en-US</dc:language>
  <cp:lastModifiedBy>acluna_mecon</cp:lastModifiedBy>
  <cp:lastPrinted>2010-01-15T15:29:00Z</cp:lastPrinted>
  <dcterms:modified xsi:type="dcterms:W3CDTF">2010-01-19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98</vt:lpwstr>
  </property>
</Properties>
</file>