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13</w:t>
            </w:r>
          </w:p>
          <w:p>
            <w:pPr>
              <w:pStyle w:val="Normal"/>
              <w:jc w:val="left"/>
              <w:rPr/>
            </w:pPr>
            <w:bookmarkStart w:id="1" w:name="spsDateDistribution"/>
            <w:r>
              <w:rPr/>
              <w:t xml:space="preserve">20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26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Highway Traffic Safety Administration (NHTSA), Department of Transportation (527)</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chool bus emergency exits (ICS 43.040, 43.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ederal Motor Vehicle Safety Standards; Bus Emergency Exits and Window Retention and Release  (7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NPRM proposes two housekeeping measures relating to Federal Motor Vehicle Safety Standard (FMVSS) No. 217, “Bus emergency exits and window retention and release.” First, in response to a petition for rulemaking from the School Bus Manufacturers' Technical Council, NHTSA proposes to amend the standard to specify that the exterior release (the exterior handle) for school bus rear emergency exit doors may be located opposite the door hinges. The standard currently specifies that the exterior release for rear emergency exit doors be located in the middle of the door. Second, this NPRM would clarify FMVSS No. 217 as to the number of force applications that are required to open a window or roof emergency exit. For exits with one release mechanism, the exit shall require two force applications to open. The standard currently specifies that the “mechanism” shall require two force applications to open. For exits with two release mechanisms, there shall be a total of three force applications to open the exit: one force application shall be applied to each of the two mechanisms to release the mechanism, and another force shall be applied to open the exi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4 Federal Register (FR) 68558, 28 December 2009; Title 49 Code of Federal Regulations (CFR) Part 571.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6 February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Internet URLs:</w:t>
            </w:r>
          </w:p>
          <w:p>
            <w:pPr>
              <w:pStyle w:val="Normal"/>
              <w:spacing w:before="120" w:after="120"/>
              <w:rPr>
                <w:spacing w:val="-2"/>
                <w:szCs w:val="22"/>
              </w:rPr>
            </w:pPr>
            <w:hyperlink r:id="rId2">
              <w:r>
                <w:rPr>
                  <w:rStyle w:val="InternetLink"/>
                  <w:spacing w:val="-2"/>
                  <w:szCs w:val="22"/>
                </w:rPr>
                <w:t>http://edocket.access.gpo.gov/2009/E9-30324.htm</w:t>
              </w:r>
            </w:hyperlink>
          </w:p>
          <w:p>
            <w:pPr>
              <w:pStyle w:val="Normal"/>
              <w:spacing w:before="120" w:after="120"/>
              <w:rPr>
                <w:spacing w:val="-2"/>
                <w:szCs w:val="22"/>
              </w:rPr>
            </w:pPr>
            <w:hyperlink r:id="rId3">
              <w:r>
                <w:rPr>
                  <w:rStyle w:val="InternetLink"/>
                  <w:spacing w:val="-2"/>
                  <w:szCs w:val="22"/>
                </w:rPr>
                <w:t>http://edocket.access.gpo.gov/2009/pdf/E9-30324.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30324.htm" TargetMode="External"/><Relationship Id="rId3" Type="http://schemas.openxmlformats.org/officeDocument/2006/relationships/hyperlink" Target="http://edocket.access.gpo.gov/2009/pdf/E9-3032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26:00Z</dcterms:created>
  <dc:creator>aaciar_mecon</dc:creator>
  <dc:description/>
  <dc:language>en-US</dc:language>
  <cp:lastModifiedBy>aaciar_mecon</cp:lastModifiedBy>
  <cp:lastPrinted>2010-01-19T17:26:00Z</cp:lastPrinted>
  <dcterms:modified xsi:type="dcterms:W3CDTF">2010-01-21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3</vt:lpwstr>
  </property>
</Properties>
</file>