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24</w:t>
            </w:r>
          </w:p>
          <w:p>
            <w:pPr>
              <w:pStyle w:val="Normal"/>
              <w:jc w:val="left"/>
              <w:rPr/>
            </w:pPr>
            <w:bookmarkStart w:id="1" w:name="spsDateDistribution"/>
            <w:r>
              <w:rPr/>
              <w:t xml:space="preserve">12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 xml:space="preserve">10-0077 </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Jap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Ministry of Internal Affairs and Communications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Radio equipment for multimedia broadcasting system for Personal Digital Assistance</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artial amendment of the Ordinance stipulating the Standard System on Transmission for Digital Broadcasting within the systems including Standard Definition Television (Ministerial Ordinance), the technical regulations on radio equipment (Ministerial Ordinance) and related Announcements and related Announcement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echnical regulations on radio equipment for multimedia broadcasting system for Personal Digital Assistanc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establish the technical regulations for introduction of multimedia broadcasting system for Personal Digital Assistanc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The Ordinance stipulating the Standard System on Transmission for Digital Broadcasting within the systems including Standard Definition Television (Ministerial Ordinance), the technical regulations on radio equipment(Ministerial Ordinance) and related Announcements. The amendment will appear in “KAMPO” (Official Government Gazette) when adopted. (available in Japanese)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1b"/>
            <w:r>
              <w:rPr>
                <w:spacing w:val="-2"/>
                <w:szCs w:val="22"/>
              </w:rPr>
              <w:t>April 2010</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9 March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PN/324</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PN/3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12:00Z</dcterms:created>
  <dc:creator>aaciar_mecon</dc:creator>
  <dc:description/>
  <dc:language>en-US</dc:language>
  <cp:lastModifiedBy>aaciar_mecon</cp:lastModifiedBy>
  <cp:lastPrinted>2010-01-12T09:45:00Z</cp:lastPrinted>
  <dcterms:modified xsi:type="dcterms:W3CDTF">2010-01-13T12: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24</vt:lpwstr>
  </property>
</Properties>
</file>