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9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: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gulation based on Gulf Standards from (GSO) Gulf standardisation Oraganisation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ll notified documents are in English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Motor Vehicles – Requirements &amp; Installation of Components in Motor Vehicles using Liquefied Petroleum Gases (LPG) (154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regulation applies to : Approval of specific equipment of motor vehicles using liquefied petroleum gases in their propulsion system; Approval of a vehicle fitted with specific equipment for the use of liquefied petroleum gases in its propulsion system with regard to the installation of such equip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otor Vehicles – Requirements &amp; Installation of Components in Motor Vehicles using Liquefied Petroleum Gase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GSO 48 / 1984 "Motor Vehicles Conformity Certificate</w:t>
            </w:r>
            <w:bookmarkEnd w:id="18"/>
            <w:r>
              <w:rPr>
                <w:bCs/>
                <w:spacing w:val="-2"/>
                <w:szCs w:val="22"/>
              </w:rPr>
              <w:t xml:space="preserve">"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enquirypoint@saso.org.sa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aaciar_mecon</dc:creator>
  <dc:description/>
  <dc:language>en-US</dc:language>
  <cp:lastModifiedBy>aaciar_mecon</cp:lastModifiedBy>
  <cp:lastPrinted>2010-01-27T09:58:00Z</cp:lastPrinted>
  <dcterms:modified xsi:type="dcterms:W3CDTF">2010-01-28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7</vt:lpwstr>
  </property>
</Properties>
</file>