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Veterinary Research and Quarantine Service (NVRQS) of the Ministry for Food, Agriculture, Forestry and Fisheries (MIFAFF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 (Available in Korean, 1 pag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 Revision of  Ingredient specification (deletion of solid and content specification) in bottled/canned livestock produc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Revision of Processing standard (addition of oligosaccharides to sugars) in sweetened condensed milk, sweetened skimmed condensed milk and sweetened milk powder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- Revision of Storage and Distribution standard (The recommended storage &amp; distribution temperature is 0~15°C) for table egg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Harmonization and Rationalization of Processing standards and Ingredient Specificatio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VRQS Public Notice No. 2009-207 (available in Korean Official Gazette No. 17162, 29 Dec. 2009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Livestock Products Standard Division, </w:t>
              <w:br/>
              <w:t>National Veterinary Research and  Quarantine Service</w:t>
              <w:br/>
              <w:t>#480, Anyang 6-dong, Anyang</w:t>
              <w:br/>
              <w:t>Kyonggi 430-016</w:t>
              <w:br/>
              <w:t>Republic of Korea</w:t>
              <w:br/>
              <w:t>Tel: 82-31-467-1992</w:t>
              <w:br/>
              <w:t>Fax:  82-31-467-1989</w:t>
              <w:br/>
              <w:t>E-mail: woonjh@nvrqs.go.kr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0:00Z</dcterms:created>
  <dc:creator>acluna_mecon</dc:creator>
  <dc:description/>
  <cp:keywords/>
  <dc:language>en-US</dc:language>
  <cp:lastModifiedBy>acluna_mecon</cp:lastModifiedBy>
  <cp:lastPrinted>2010-01-19T10:16:00Z</cp:lastPrinted>
  <dcterms:modified xsi:type="dcterms:W3CDTF">2010-01-20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61</vt:lpwstr>
  </property>
</Properties>
</file>