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11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7 Jan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385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Saudi Arab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spacing w:val="-2"/>
                <w:szCs w:val="22"/>
              </w:rPr>
              <w:t>Saudi Standards, Metrology and Quality Organization SASO</w:t>
              <w:br/>
              <w:t>P. O .BOX : 3437 Riyadh 11471</w:t>
              <w:br/>
              <w:t>Tel: +966(1)4520000 Ext : (1378-1381-1383)</w:t>
              <w:br/>
              <w:t>Fax: +966(1)4520193</w:t>
              <w:br/>
              <w:t>E-mail: enquirypoint@saso.org.sa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Motor Vehicles </w:t>
              <w:br/>
              <w:t>(HS: 8302300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Technical regulation based on Gulf Standards from (GSO) Gulf standardisation Oraganisation.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ll notified documents are in English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 xml:space="preserve">• </w:t>
            </w:r>
            <w:r>
              <w:rPr>
                <w:spacing w:val="-2"/>
                <w:szCs w:val="22"/>
              </w:rPr>
              <w:t xml:space="preserve">Motor vehicles: methods of test for impact strength part 2: moving barrier rear impact </w:t>
              <w:br/>
              <w:t>(14 pages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standard is concerned with the method of test for the rear impact strength of passenger cars multi-purpose passenger vehicles, trucks and buses with GVW less than 4500 kg using the moving barrier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Protection of human life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</w:p>
          <w:p>
            <w:pPr>
              <w:pStyle w:val="Normal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• </w:t>
            </w:r>
            <w:r>
              <w:rPr>
                <w:bCs/>
                <w:spacing w:val="-2"/>
                <w:szCs w:val="22"/>
              </w:rPr>
              <w:t>GSO 37/2005 motor vehicles: methods of test for impact strength-part 2: moving barrier rear impact</w:t>
            </w:r>
          </w:p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• </w:t>
            </w:r>
            <w:r>
              <w:rPr>
                <w:bCs/>
                <w:spacing w:val="-2"/>
                <w:szCs w:val="22"/>
              </w:rPr>
              <w:t>GSO 36/2005 Motor Vehicles - Methods of Test for Impact Strength - Part 1: Frontal Impact</w:t>
            </w:r>
          </w:p>
          <w:p>
            <w:pPr>
              <w:pStyle w:val="IndexHeading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• </w:t>
            </w:r>
            <w:r>
              <w:rPr>
                <w:bCs/>
                <w:spacing w:val="-2"/>
                <w:szCs w:val="22"/>
              </w:rPr>
              <w:t>GSO 38/2005 Motor Vehicles - Methods of Test for Impact Strength - Part 3A: Side Impact</w:t>
            </w:r>
          </w:p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• </w:t>
            </w:r>
            <w:r>
              <w:rPr>
                <w:bCs/>
                <w:spacing w:val="-2"/>
                <w:szCs w:val="22"/>
              </w:rPr>
              <w:t>GSO 1707/2005 Motor Vehicles - Methods of Test for Impact Strength - Part 3B: Moving Barrier Side Impact.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 xml:space="preserve">• </w:t>
            </w:r>
            <w:r>
              <w:rPr>
                <w:bCs/>
                <w:spacing w:val="-2"/>
                <w:szCs w:val="22"/>
              </w:rPr>
              <w:t>GSO 1708/2005 Motor Vehicles - Methods of Test for Impact Strength - Part 3C: Moving Barrier Side Impact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2"/>
                <w:szCs w:val="22"/>
              </w:rPr>
              <w:t xml:space="preserve">• </w:t>
            </w:r>
            <w:r>
              <w:rPr>
                <w:bCs/>
                <w:spacing w:val="-2"/>
                <w:szCs w:val="22"/>
              </w:rPr>
              <w:t>GSO 39/2005 Motor Vehicles - Methods of Test for Impact Strength - Part 4: Roof Strength</w:t>
            </w:r>
            <w:bookmarkEnd w:id="18"/>
            <w:r>
              <w:rPr>
                <w:bCs/>
                <w:spacing w:val="-2"/>
                <w:szCs w:val="22"/>
              </w:rPr>
              <w:t xml:space="preserve">.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To be determined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-mail: enquirypoint@saso.org.sa</w:t>
              <w:br/>
              <w:t xml:space="preserve">Website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AU/11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AU/11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so.org.s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2:13:00Z</dcterms:created>
  <dc:creator>aaciar_mecon</dc:creator>
  <dc:description/>
  <dc:language>en-US</dc:language>
  <cp:lastModifiedBy>aaciar_mecon</cp:lastModifiedBy>
  <cp:lastPrinted>2010-01-27T09:50:00Z</cp:lastPrinted>
  <dcterms:modified xsi:type="dcterms:W3CDTF">2010-01-28T12:1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118</vt:lpwstr>
  </property>
</Properties>
</file>