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21</w:t>
            </w:r>
          </w:p>
          <w:p>
            <w:pPr>
              <w:pStyle w:val="Normal"/>
              <w:jc w:val="left"/>
              <w:rPr/>
            </w:pPr>
            <w:bookmarkStart w:id="1" w:name="spsDateDistribution"/>
            <w:r>
              <w:rPr/>
              <w:t xml:space="preserve">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03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witzer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Office for Communication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State Secretariat for Economic Affairs, Effingerstrasse 1, CH 3003 Berne, email: paula.wey@seco.admin.ch</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elecommunication equipment: radio equipment and telecommunication terminal equipmen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revision of the Decree of the Federal Office for Communications on telecommunications installations (OOIT) (2 pages in French, Italian and in Germ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Partial revision of the Decree of the Federal Office for Communications on telecommunications installations (OOIT). This revision changes and give more spectrum to be used for short term by SAP/SAB and ENG/OB cordless cameras (1980 - 2010 MHz / 2170 - 2200 MHz / 2290 - 2400 MHz / 2500 - 2690 MHz / 3410 - 3600 MHz / 3600 - 3800 MHz / 3800 - 4200 MHz). A license remains mandatory for the use. The use of the 24.500 - 26.500 GHz frequency band for public point to multi point systems has been limited to 31 December 2010. The frequency band for point to point systems in the 26 GHz has been extended (25.137 - 25.445 GHz / 26.145 - 26.453 GHz) and spectral efficiency class has been updated accordingly. The 42 GHz frequency band (41 -42 GHz / 42.5 – 43.5 GHz) will be allocated for point to point applications. A license will be mandatory for its use. Hearing aids may use the 174 – 223 MHz frequency band with a maximum radiated power of 10 mW. This use will be possible without a license. The maximum output power of wideband data transmission systems in the 57 – 66 GHz has been increased to 40 dBm EIRP (or 13 dBm/MHz EIRP). According the ECC/DEC/(09)04, non voice transmit-only mobile satellite terminals may use the 1613.8 - 1626.5 MHz frequency band. The transmit power of inductive applications using frequencies between 9 – 135 kHz has been updated according the latest version of the Annex 9 of the ERC/REC 70-03. Editorial changes have been made to the concerned radio interface regulations to take the fact that frequency band 470-790 MHz can be used from 1 January 2010 for all wireless microphones (not any more limited for applications in relation with broadcasting) in account. The maximum allowed peak output power for DECT cordless telephones has been corrected to 250 mW conducted or 4 W EIRP.</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OOIT must be amended to take in account changes in the allocation of radio spectrum according to CEPT/ECC recommendations and decision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bCs/>
                <w:spacing w:val="-2"/>
                <w:szCs w:val="22"/>
              </w:rPr>
              <w:t xml:space="preserve">Decree of 14 June 2002 of the Federal Office for Communications on telecommunications installations (RS 784.101.21) </w:t>
            </w:r>
            <w:hyperlink r:id="rId2">
              <w:r>
                <w:rPr>
                  <w:rStyle w:val="InternetLink"/>
                  <w:bCs/>
                  <w:spacing w:val="-2"/>
                  <w:szCs w:val="22"/>
                </w:rPr>
                <w:t>http://www.admin.ch/ch/f/rs/7/784.101.21.fr.pdf</w:t>
              </w:r>
              <w:bookmarkEnd w:id="18"/>
              <w:r>
                <w:rPr>
                  <w:rStyle w:val="InternetLink"/>
                  <w:bCs/>
                  <w:spacing w:val="-2"/>
                  <w:szCs w:val="22"/>
                </w:rPr>
                <w:t xml:space="preserve"> </w:t>
              </w:r>
            </w:hyperlink>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March 2010.</w:t>
            </w:r>
            <w:bookmarkEnd w:id="20"/>
          </w:p>
          <w:p>
            <w:pPr>
              <w:pStyle w:val="Normal"/>
              <w:spacing w:before="0" w:after="120"/>
              <w:jc w:val="left"/>
              <w:rPr>
                <w:spacing w:val="-2"/>
                <w:szCs w:val="22"/>
              </w:rPr>
            </w:pPr>
            <w:bookmarkStart w:id="21" w:name="sps11a"/>
            <w:r>
              <w:rPr>
                <w:spacing w:val="-2"/>
                <w:szCs w:val="22"/>
              </w:rPr>
              <w:t>1 April 2010</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1 March 2010</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And can be downloaded here: </w:t>
            </w:r>
          </w:p>
          <w:p>
            <w:pPr>
              <w:pStyle w:val="Normal"/>
              <w:spacing w:before="120" w:after="120"/>
              <w:rPr>
                <w:spacing w:val="-2"/>
                <w:szCs w:val="22"/>
              </w:rPr>
            </w:pPr>
            <w:hyperlink r:id="rId3">
              <w:r>
                <w:rPr>
                  <w:rStyle w:val="InternetLink"/>
                  <w:spacing w:val="-2"/>
                  <w:szCs w:val="22"/>
                </w:rPr>
                <w:t>http://members.wto.org/crnattachments/2010/tbt/che/10_0008_00_f.pdf</w:t>
              </w:r>
            </w:hyperlink>
          </w:p>
          <w:p>
            <w:pPr>
              <w:pStyle w:val="Normal"/>
              <w:spacing w:before="120" w:after="120"/>
              <w:rPr>
                <w:spacing w:val="-2"/>
                <w:szCs w:val="22"/>
              </w:rPr>
            </w:pPr>
            <w:hyperlink r:id="rId4">
              <w:r>
                <w:rPr>
                  <w:rStyle w:val="InternetLink"/>
                  <w:spacing w:val="-2"/>
                  <w:szCs w:val="22"/>
                </w:rPr>
                <w:t>http://members.wto.org/crnattachments/2010/tbt/che/10_0008_00_x.pdf</w:t>
              </w:r>
            </w:hyperlink>
          </w:p>
          <w:p>
            <w:pPr>
              <w:pStyle w:val="Normal"/>
              <w:spacing w:before="120" w:after="120"/>
              <w:rPr>
                <w:spacing w:val="-2"/>
                <w:szCs w:val="22"/>
              </w:rPr>
            </w:pPr>
            <w:hyperlink r:id="rId5">
              <w:r>
                <w:rPr>
                  <w:rStyle w:val="InternetLink"/>
                  <w:spacing w:val="-2"/>
                  <w:szCs w:val="22"/>
                </w:rPr>
                <w:t>http://members.wto.org/crnattachments/2010/tbt/che/10_0008_00_x2.pdf</w:t>
              </w:r>
            </w:hyperlink>
            <w:bookmarkEnd w:id="25"/>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1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1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7/784.101.21.fr.pdf  " TargetMode="External"/><Relationship Id="rId3" Type="http://schemas.openxmlformats.org/officeDocument/2006/relationships/hyperlink" Target="http://members.wto.org/crnattachments/2010/tbt/che/10_0008_00_f.pdf" TargetMode="External"/><Relationship Id="rId4" Type="http://schemas.openxmlformats.org/officeDocument/2006/relationships/hyperlink" Target="http://members.wto.org/crnattachments/2010/tbt/che/10_0008_00_x.pdf" TargetMode="External"/><Relationship Id="rId5" Type="http://schemas.openxmlformats.org/officeDocument/2006/relationships/hyperlink" Target="http://members.wto.org/crnattachments/2010/tbt/che/10_0008_00_x2.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57:00Z</dcterms:created>
  <dc:creator>aaciar_mecon</dc:creator>
  <dc:description/>
  <dc:language>en-US</dc:language>
  <cp:lastModifiedBy>aaciar_mecon</cp:lastModifiedBy>
  <cp:lastPrinted>2010-01-07T15:03:00Z</cp:lastPrinted>
  <dcterms:modified xsi:type="dcterms:W3CDTF">2010-01-11T12: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21</vt:lpwstr>
  </property>
</Properties>
</file>