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1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IndexHeading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artridges for LPG </w:t>
              <w:br/>
              <w:t>(ICS: 23.020.30; HS: 7613, 7311, 271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on-refillable cartridges for liquefied petroleum gas (LPG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First amendment to the Mandatory Standard SI 844. This amendment deletes the requirement to mark the standard's number on the produc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Mandatory Standard SI 844 (May 2006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European standard EN 417 (2003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1:00Z</dcterms:created>
  <dc:creator>acluna_mecon</dc:creator>
  <dc:description/>
  <cp:keywords/>
  <dc:language>en-US</dc:language>
  <cp:lastModifiedBy>acluna_mecon</cp:lastModifiedBy>
  <cp:lastPrinted>2010-01-15T15:23:00Z</cp:lastPrinted>
  <dcterms:modified xsi:type="dcterms:W3CDTF">2010-01-1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95</vt:lpwstr>
  </property>
</Properties>
</file>