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heddar cheese </w:t>
              <w:br/>
              <w:t>(ICS:  67.10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heddar cheese (Arabic 11 pages,  English 12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 336 "Cheddar cheese" under clauses 7 and 8 (packaging and labelling) as mandatory requirements. It specifies the following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Materials used for wrapping or packaging the cheese shall not affect consumer’s health or impart any contamination to the product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The packages shall be clean and tightly closed by automatic wrapping under vacuum or with gas flushing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• Name of the produc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Milkfat percentage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rade name or brand name;</w:t>
            </w:r>
          </w:p>
          <w:p>
            <w:pPr>
              <w:pStyle w:val="IndexHeading"/>
              <w:spacing w:before="0" w:after="10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and address of the manufacturer or packer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Batch numb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roducing countr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Food additives used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roduction and expiration dat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336 "Cheddar cheese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263-1966, Rev. 2007, Amd. 2008 "Codex standard for cheddar"</w:t>
            </w:r>
            <w:bookmarkStart w:id="19" w:name="sps9b"/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5:00Z</dcterms:created>
  <dc:creator>acluna_mecon</dc:creator>
  <dc:description/>
  <cp:keywords/>
  <dc:language>en-US</dc:language>
  <cp:lastModifiedBy>acluna_mecon</cp:lastModifiedBy>
  <cp:lastPrinted>2010-01-28T12:36:00Z</cp:lastPrinted>
  <dcterms:modified xsi:type="dcterms:W3CDTF">2010-01-29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5</vt:lpwstr>
  </property>
</Properties>
</file>