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IndexHeading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utomotive spare parts (ICS: 43.040.50; HS: 8708.94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utomotive spare parts: Steering ball joint assembly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Revision of the Mandatory Standard SI 210. This draft standard revision is based on the International Standards SAE J 193 (June 1996) and SAE J 491 (November 1987), with the following changes that appear in the Hebrew sectio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Product's tests should be performed on original parts and not based on manufacturer declaration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Determines a new method for comparing between original and spare par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5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 xml:space="preserve">- Mandatory Standard SI 210 (January 1982) + Corrigendum 1 (June 1982)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International Standards SAE J 193 (June 1996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International Standards SAE J 491 (November 1987)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2:00Z</dcterms:created>
  <dc:creator>acluna_mecon</dc:creator>
  <dc:description/>
  <cp:keywords/>
  <dc:language>en-US</dc:language>
  <cp:lastModifiedBy>acluna_mecon</cp:lastModifiedBy>
  <cp:lastPrinted>2010-01-15T15:36:00Z</cp:lastPrinted>
  <dcterms:modified xsi:type="dcterms:W3CDTF">2010-01-19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92</vt:lpwstr>
  </property>
</Properties>
</file>