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15</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2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Regional Development and Infrastructure of Georgia. Unified Transport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Technical Regulation on Automotive Vehicles, ICS: 43. 02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Decree by the Head of Unified Transport Administration “On the approval of Technical Regulation Rules for the Alteration of Automotive vehicles” (Amendment) (in Georgian)</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regulation is applicable for all automotive vehicles registered or subject to registration in Georgia, except for the motorized bicycles, as well as vehicles on which gas cylinder are placed, removed, installed and adjuste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esting  of revised automotive vehicle assessment with  specified requirement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6" w:name="sps9a"/>
            <w:r>
              <w:rPr>
                <w:bCs/>
                <w:spacing w:val="-2"/>
                <w:szCs w:val="22"/>
              </w:rPr>
              <w:t>The Decree of Government of Georgia “On Statutory Acts”. Published in the Saqartvelos Sakanonmdeblo Matsne (The Legal Herald of Georgia)</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6 November 2009</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just with publishing</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National Information Centre (Meri Broladze), N67 Chargali str. Tbilisi 0141, Georgia</w:t>
              <w:br/>
              <w:t>Tel: +995 32 612530, 613090, 613021, Fax: +995 32 613500</w:t>
              <w:br/>
              <w:t>E-mail: geostm@economy.ge</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1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5:00Z</dcterms:created>
  <dc:creator>acluna_mecon</dc:creator>
  <dc:description/>
  <cp:keywords/>
  <dc:language>en-US</dc:language>
  <cp:lastModifiedBy>acluna_mecon</cp:lastModifiedBy>
  <cp:lastPrinted>2010-01-15T17:06:00Z</cp:lastPrinted>
  <dcterms:modified xsi:type="dcterms:W3CDTF">2010-01-19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15</vt:lpwstr>
  </property>
</Properties>
</file>