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0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Non-alcoholic beverages (ICS: 67.160.20; HS: 2009; 2202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on-alcoholic drink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econd amendment to the Mandatory Standard SI 1071. This amendment includes the following change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Deletes paragraphs 2.1.5 through 2.1.7 and 2.1.9 through 2.1.13 and their headings and footnot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Changes paragraph 2.1.8 to be 2.1.5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Adds new paragraph 2.1.6 dealing with food additives for non-carbonated beverag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- Deletes paragraphs 2.6.2 and 4.2.2 dealing with the minimal content of non-soluble solid ingredients and their test method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- Changes the reference to Public Health Regulation (food) (Food additives) 2001 in paragraph 3.1 dealing with ingredient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Changes the reference to Public Health Regulation (food) (Food additives) 2001 in paragraph 3.6 dealing with composi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Mandatory Standard SI 1071 (May 2002) + Amendment 1 (January 2005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Public Health Regulation (food) (Food additives) 2001 and its updates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One year after publication in Israel's Official Gazette, Section of Government Notic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1:00Z</dcterms:created>
  <dc:creator>acluna_mecon</dc:creator>
  <dc:description/>
  <cp:keywords/>
  <dc:language>en-US</dc:language>
  <cp:lastModifiedBy>acluna_mecon</cp:lastModifiedBy>
  <cp:lastPrinted>2010-01-15T15:25:00Z</cp:lastPrinted>
  <dcterms:modified xsi:type="dcterms:W3CDTF">2010-01-19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96</vt:lpwstr>
  </property>
</Properties>
</file>