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7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January 2010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08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4 January 2010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is corrigendum is to inform that in notification G/TBT/N/ISR/387, item 6 (Description of content), should be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cond amendment to Israel Standard SI 1743, which replaces all paragraphs and chapters dealing with test methods with a reference to SI 5930..."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English and Spanish onl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17:00Z</dcterms:created>
  <dc:creator>aaciar_mecon</dc:creator>
  <dc:description/>
  <dc:language>en-US</dc:language>
  <cp:lastModifiedBy>aaciar_mecon</cp:lastModifiedBy>
  <cp:lastPrinted>2010-01-12T09:59:00Z</cp:lastPrinted>
  <dcterms:modified xsi:type="dcterms:W3CDTF">2010-01-13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7/Corr.1</vt:lpwstr>
  </property>
</Properties>
</file>