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ahrain Standards &amp; Metrology Directorate (BSDM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 5479</w:t>
              <w:br/>
              <w:t>Kingdom of Bahrain</w:t>
              <w:br/>
              <w:t>Tel: +973 17574880</w:t>
              <w:br/>
              <w:t>Fax: +973 17530730</w:t>
              <w:br/>
              <w:t>E-mail: bsmd@moic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43.0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" Motor vehicle -vehicle identification number (vin) requirements" (available in Arabic: 10 pages &amp; English: 10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technical regulation is concerned with the vehicle identification number (VIN) requirements.  It applies to passenger cars, multipurpose passenger vehicles, multi-purpose goods vehicles, trucks, buses, tractors, trailers, incomplete vehicles, and motorcycle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be inline with international norm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1780/2006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To be determined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notification date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IndexHeading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7:00Z</dcterms:created>
  <dc:creator>aaciar_mecon</dc:creator>
  <dc:description/>
  <dc:language>en-US</dc:language>
  <cp:lastModifiedBy>aaciar_mecon</cp:lastModifiedBy>
  <cp:lastPrinted>2010-01-14T11:50:00Z</cp:lastPrinted>
  <dcterms:modified xsi:type="dcterms:W3CDTF">2010-01-15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71</vt:lpwstr>
  </property>
</Properties>
</file>