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TO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rinidad and Tobago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rinidad and Tobago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romatic Disinfectants – Quaternary Ammonium Compounds – Specification (1st  Revision) (ICS: 71.100.3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romatic Disinfectants – Quaternary Ammonium Compounds – Specification (1st  Revision) (14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national standard specifies requirements for aromatic disinfectant fluids containing quaternary ammonium compounds (QACs) as their principal anti-microbial agents. Requirements are specified for disinfectant efficacy, storage stability, packaging and labelling. This national standard is applicable to light duty QAC-based aromatic disinfectants primarily intended for general household purposes, marketed and distributed in Trinidad and Tobago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r>
              <w:rPr>
                <w:spacing w:val="-2"/>
                <w:szCs w:val="22"/>
              </w:rPr>
              <w:t>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  <w:spacing w:val="-2"/>
                <w:szCs w:val="22"/>
                <w:u w:val="single"/>
              </w:rPr>
              <w:t>British Standards Institution</w:t>
            </w:r>
            <w:r>
              <w:rPr>
                <w:bCs/>
                <w:spacing w:val="-2"/>
                <w:szCs w:val="22"/>
              </w:rPr>
              <w:br/>
              <w:t>- BS 611-2:1990(2003), Petri dishes – Part 2. Specification for plastic Petri dishes for single use;</w:t>
              <w:br/>
              <w:t>- BS 1647-2:1984(2006), pH measurement – Part 2. Specification for reference value standard solutions and operational reference standard solutions;</w:t>
              <w:br/>
              <w:t>- BS 3145:1978(2006), Specification for laboratory pH meters.</w:t>
            </w:r>
          </w:p>
          <w:p>
            <w:pPr>
              <w:pStyle w:val="Normal"/>
              <w:spacing w:before="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  <w:u w:val="single"/>
              </w:rPr>
              <w:t>International Organization for Standardization</w:t>
            </w:r>
            <w:r>
              <w:rPr>
                <w:bCs/>
                <w:spacing w:val="-2"/>
                <w:szCs w:val="22"/>
              </w:rPr>
              <w:br/>
              <w:t>- ISO 835:2007, Laboratory glassware – Graduated pipettes;</w:t>
              <w:br/>
              <w:t xml:space="preserve">- ISO 3696:1987, Water for analytical laboratory use – Specification and test method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9a"/>
            <w:r>
              <w:rPr>
                <w:bCs/>
                <w:spacing w:val="-2"/>
                <w:szCs w:val="22"/>
                <w:u w:val="single"/>
              </w:rPr>
              <w:t>Trinidad and Tobago Bureau of Standards</w:t>
            </w:r>
            <w:r>
              <w:rPr>
                <w:bCs/>
                <w:spacing w:val="-2"/>
                <w:szCs w:val="22"/>
              </w:rPr>
              <w:t xml:space="preserve"> </w:t>
              <w:br/>
              <w:t>- TTS 76: Part 15, Requirements for labelling – Part 15: Labelling of general household and automotive cleaning chemical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18" w:name="sps10b"/>
            <w:r>
              <w:rPr>
                <w:spacing w:val="-2"/>
                <w:szCs w:val="22"/>
              </w:rPr>
              <w:t>On a date to be notified by the Minister to whom responsibility for trade and industry is assigned, in a Notice to be published in the Trinidad and Tobago Gazette as required by the Standards Act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3 March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rinidad and Tobago Bureau of Standards                                                                                                      </w:t>
              <w:br/>
              <w:t>1-2 Century Drive, Trincity Industrial Estate</w:t>
              <w:br/>
              <w:t xml:space="preserve">Macoya, Tunapuna, Trinidad and Tobago                                                   </w:t>
              <w:br/>
              <w:t>Email Address:  ttbs@ttbs.org.tt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25:00Z</dcterms:created>
  <dc:creator>aaciar_mecon</dc:creator>
  <dc:description/>
  <dc:language>en-US</dc:language>
  <cp:lastModifiedBy>aaciar_mecon</cp:lastModifiedBy>
  <cp:lastPrinted>2010-01-21T12:06:00Z</cp:lastPrinted>
  <dcterms:modified xsi:type="dcterms:W3CDTF">2010-01-22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81</vt:lpwstr>
  </property>
</Properties>
</file>