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3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Ministry of  Environment </w:t>
              <w:br/>
              <w:t>Standard department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spacing w:val="-2"/>
                <w:szCs w:val="22"/>
              </w:rPr>
              <w:t>I</w:t>
            </w:r>
            <w:r>
              <w:rPr>
                <w:bCs/>
                <w:spacing w:val="-2"/>
                <w:szCs w:val="22"/>
              </w:rPr>
              <w:t xml:space="preserve">nstant coffee </w:t>
              <w:br/>
              <w:t>(ICS : 67 .14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Instant coffee (11 pages in Arabic, 7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is concerned with instant </w:t>
              <w:br/>
              <w:t xml:space="preserve">(water soluble) coffee, definition, requirements, sampling, methods of the test, packaging, labelling, transportation and storage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783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br/>
              <w:t>Email: standard@qatar.net.qa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7:00Z</dcterms:created>
  <dc:creator>acluna_mecon</dc:creator>
  <dc:description/>
  <cp:keywords/>
  <dc:language>en-US</dc:language>
  <cp:lastModifiedBy>acluna_mecon</cp:lastModifiedBy>
  <cp:lastPrinted>2010-01-28T12:23:00Z</cp:lastPrinted>
  <dcterms:modified xsi:type="dcterms:W3CDTF">2010-01-29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5</vt:lpwstr>
  </property>
</Properties>
</file>