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8</w:t>
            </w:r>
          </w:p>
          <w:p>
            <w:pPr>
              <w:pStyle w:val="Normal"/>
              <w:jc w:val="left"/>
              <w:rPr/>
            </w:pPr>
            <w:bookmarkStart w:id="1" w:name="spsDateDistribution"/>
            <w:r>
              <w:rPr/>
              <w:t xml:space="preserve">2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United Transport Administration, Ministry of Regional Development and Infrastructur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ndividually Designed (Handmade) Vehicles (ICS: 43.020; 43.1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On the approval of the draft order by the Head of the United Transport Administration of the Ministry of Regional Development and Infrastructure of Georgia "Technical Regulation Requirements for the Individually Designed (Handmade) Vehicles" (in Georgi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present document determines requirements towards technical maintenance characteristics of a individually designed (hand-made) vehicle, its parts and devices and the procedure for assessing the compliance of the handmade vehicle with the requirements of the present regula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Guide the designer of handmade vehicles towards the creation of original, technical, esthetical and safe handmade vehicle designs; regulate legalization of handmade vehicles; ensure minimization of risks connected to road accidents, human health and environmental hazard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The Decree by the Government of Georgia dated 27 June 2007 "On Determining the List of Technical Regulations in the Field of Transportation". Published in the Saqartvelos Sakanonmdeblo Matsne (The Legal Herald of Georgia)</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a"/>
            <w:r>
              <w:rPr>
                <w:spacing w:val="-2"/>
                <w:szCs w:val="22"/>
              </w:rPr>
              <w:t xml:space="preserve"> </w:t>
            </w:r>
            <w:bookmarkStart w:id="20" w:name="sps11b"/>
            <w:bookmarkEnd w:id="19"/>
            <w:r>
              <w:rPr>
                <w:spacing w:val="-2"/>
                <w:szCs w:val="22"/>
              </w:rPr>
              <w:t>-</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Header"/>
              <w:keepNext w:val="true"/>
              <w:keepLines/>
              <w:tabs>
                <w:tab w:val="clear" w:pos="4513"/>
                <w:tab w:val="clear" w:pos="9027"/>
                <w:tab w:val="left" w:pos="720" w:leader="none"/>
              </w:tabs>
              <w:spacing w:before="0" w:after="120"/>
              <w:rPr/>
            </w:pPr>
            <w:r>
              <w:rPr>
                <w:spacing w:val="-2"/>
                <w:szCs w:val="22"/>
              </w:rPr>
              <w:t xml:space="preserve">National Information Center (Mari Broladze) </w:t>
              <w:br/>
              <w:t>N67 Chargali str. Tbilisi 0141, Georgia</w:t>
              <w:br/>
              <w:t>Tel: +995 32 612530; +995 32 613090; +995 32 613021</w:t>
              <w:br/>
              <w:t>Fax: +995 32 613500</w:t>
              <w:br/>
              <w:t xml:space="preserve">E-mail: geostm@economy.g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59:00Z</dcterms:created>
  <dc:creator>aaciar_mecon</dc:creator>
  <dc:description/>
  <dc:language>en-US</dc:language>
  <cp:lastModifiedBy>aaciar_mecon</cp:lastModifiedBy>
  <cp:lastPrinted>2010-01-21T16:28:00Z</cp:lastPrinted>
  <dcterms:modified xsi:type="dcterms:W3CDTF">2010-01-25T11: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8</vt:lpwstr>
  </property>
</Properties>
</file>