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83.1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ulti-Purpose Vehicles, Trucks, Buses And Trailers Tyres Part 3: General Requirements (available in Arabic, 9 pages &amp; English, 8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audi/Gulf draft technical regulation concerns with general requirements for new tyres for multi-purpose vehicles, Light Trucks, Heavy Trucks, Buses and trailers. This regulation is not applicable for tyre types identified by speed category less than 80km/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/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enquirypoint@saso.org.sa, 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 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9:00Z</dcterms:created>
  <dc:creator>acluna_mecon</dc:creator>
  <dc:description/>
  <cp:keywords/>
  <dc:language>en-US</dc:language>
  <cp:lastModifiedBy>acluna_mecon</cp:lastModifiedBy>
  <cp:lastPrinted>2010-01-28T11:52:00Z</cp:lastPrinted>
  <dcterms:modified xsi:type="dcterms:W3CDTF">2010-01-29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23</vt:lpwstr>
  </property>
</Properties>
</file>