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2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Ministry of Economic Development of Georgia.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“Food and Tobacco” </w:t>
              <w:br/>
              <w:t xml:space="preserve">(ICS: 65.160; 67)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he Law of Georgia “On Food and Tobacco”(Amendment) (in Georgian)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e rules for permitting methods of manufacturing, manipulation and trade with food and tobacco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Safety rules in foo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Respect legislation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Published in the Saqartvelos Sakanonmdeblo Matsne (The Legal Herald of Georgia)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3 November 2009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Just with publ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-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Information Centre (Meri Broladze), N67 Chargali str. Tbilisi 0141, Georgia</w:t>
              <w:br/>
              <w:t>Tel: +995 32 612530, 613090, 613021, Fax: +995 32 613500</w:t>
              <w:br/>
              <w:t>E-mail: geostm@economy.ge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9:00Z</dcterms:created>
  <dc:creator>acluna_mecon</dc:creator>
  <dc:description/>
  <cp:keywords/>
  <dc:language>en-US</dc:language>
  <cp:lastModifiedBy>acluna_mecon</cp:lastModifiedBy>
  <cp:lastPrinted>2010-01-15T16:39:00Z</cp:lastPrinted>
  <dcterms:modified xsi:type="dcterms:W3CDTF">2010-01-19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8</vt:lpwstr>
  </property>
</Properties>
</file>