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ustard powder </w:t>
              <w:br/>
              <w:t>(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Custard powder </w:t>
              <w:br/>
              <w:t>(6 pages in Arabic, 4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the requirements and methods of test for custard powder., definitions, requirements, packaging, transportation and storage, sampling, methods of test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853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6:00Z</dcterms:created>
  <dc:creator>acluna_mecon</dc:creator>
  <dc:description/>
  <cp:keywords/>
  <dc:language>en-US</dc:language>
  <cp:lastModifiedBy>acluna_mecon</cp:lastModifiedBy>
  <cp:lastPrinted>2010-01-28T12:30:00Z</cp:lastPrinted>
  <dcterms:modified xsi:type="dcterms:W3CDTF">2010-01-29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3</vt:lpwstr>
  </property>
</Properties>
</file>