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67</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6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ahrain Standards &amp; Metrology Directorate (BSD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w:t>
              <w:br/>
              <w:t>Kingdom of Bahrain</w:t>
              <w:br/>
              <w:t>Tel: +973 17574880</w:t>
              <w:br/>
              <w:t>Fax: +973 17530730</w:t>
              <w:br/>
              <w:t>E-mail: bsmd@moic.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ront underrun protective devices in trucks. Motor Vehicles (HS: 83023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 Motor Vehicles-Front Underrun Protective Devices In Trucks and Its Methods of Test" (available in English, </w:t>
              <w:br/>
              <w:t>12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Gulf draft technical regulation concerns the requirements for the front underrun protective devices (FUPD) of trucks having maximum mass exceeding 3.5 tones used for the carriage of goods. This standard does not apply to off road vehicles and vehicles such that their use is incompatible with the provisions of front underrun protect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Non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 xml:space="preserve">To be determined </w:t>
            </w:r>
            <w:bookmarkEnd w:id="20"/>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47:00Z</dcterms:created>
  <dc:creator>aaciar_mecon</dc:creator>
  <dc:description/>
  <dc:language>en-US</dc:language>
  <cp:lastModifiedBy>aaciar_mecon</cp:lastModifiedBy>
  <cp:lastPrinted>2010-01-14T11:40:00Z</cp:lastPrinted>
  <dcterms:modified xsi:type="dcterms:W3CDTF">2010-01-15T14: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67</vt:lpwstr>
  </property>
</Properties>
</file>