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38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spacing w:val="-2"/>
                <w:szCs w:val="22"/>
              </w:rPr>
              <w:t>M</w:t>
            </w:r>
            <w:r>
              <w:rPr>
                <w:bCs/>
                <w:spacing w:val="-2"/>
                <w:szCs w:val="22"/>
              </w:rPr>
              <w:t xml:space="preserve">otor vehicles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protection of motor vehicles against unauthorized use (52 pages,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technical regulation specifies the requirements stated in the Gulf Standard GSO: "The protection of motor vehicles against unauthorized use". The regulation applies to: Approval of a vehicle of category M1 and N1 1/, Approval of vehicle alarm systems, Approval of vehicles of category M1, and Approval of immobiliz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Shall be entered into force 6 months after its official publ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enquirypoint@saso.org.sa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1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1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1:00Z</dcterms:created>
  <dc:creator>aaciar_mecon</dc:creator>
  <dc:description/>
  <dc:language>en-US</dc:language>
  <cp:lastModifiedBy>aaciar_mecon</cp:lastModifiedBy>
  <cp:lastPrinted>2010-01-27T09:49:00Z</cp:lastPrinted>
  <dcterms:modified xsi:type="dcterms:W3CDTF">2010-01-28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19</vt:lpwstr>
  </property>
</Properties>
</file>