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2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</w:rPr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ICS: 43.140.0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Motor Vehicles: Methods of Test for Braking System – Part 6: Determination of Coefficient of Adhesion </w:t>
              <w:br/>
              <w:t>(6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is concerned with the method of test of coefficient of adhesion of anti- lock system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 xml:space="preserve">Email: enquirypoint@saso.org.sa,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42:00Z</dcterms:created>
  <dc:creator>acluna_mecon</dc:creator>
  <dc:description/>
  <cp:keywords/>
  <dc:language>en-US</dc:language>
  <cp:lastModifiedBy>acluna_mecon</cp:lastModifiedBy>
  <cp:lastPrinted>2010-01-27T16:01:00Z</cp:lastPrinted>
  <dcterms:modified xsi:type="dcterms:W3CDTF">2010-01-29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29</vt:lpwstr>
  </property>
</Properties>
</file>