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12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1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pacing w:val="-2"/>
                <w:szCs w:val="22"/>
              </w:rPr>
              <w:t>Saudi Standards, Metrology and Quality Organization SASO</w:t>
              <w:br/>
              <w:t>P. O .BOX : 3437 Riyadh 11471</w:t>
              <w:br/>
              <w:t>Tel: +966(1)4520000 Ext : (1378-1381-1383)</w:t>
              <w:br/>
              <w:t>Fax +966(1)4520193</w:t>
              <w:br/>
              <w:t>Email: enquirypoint@saso.org.s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>(ICS: 43.140.0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otor Vehicles: Methods of Test for Braking System – Part 4: Determination of Function of Anti-Lock Systems (10 pages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Gulf standard is concerned with the determination of Function of Anti-Lock Systems of vehicles of passenger cars and multi-purpose vehicl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ublic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ECE-13H: 2008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 xml:space="preserve">Email: enquirypoint@saso.org.sa,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1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1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41:00Z</dcterms:created>
  <dc:creator>acluna_mecon</dc:creator>
  <dc:description/>
  <cp:keywords/>
  <dc:language>en-US</dc:language>
  <cp:lastModifiedBy>acluna_mecon</cp:lastModifiedBy>
  <cp:lastPrinted>2010-01-28T11:54:00Z</cp:lastPrinted>
  <dcterms:modified xsi:type="dcterms:W3CDTF">2010-01-29T12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27</vt:lpwstr>
  </property>
</Properties>
</file>