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4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Standards Development Division</w:t>
              <w:br/>
              <w:t>Bureau of Product Standards</w:t>
              <w:br/>
              <w:t>Department of Trade and Industry</w:t>
              <w:br/>
              <w:t>361 Sen. Gil J. Puyat Avenue</w:t>
              <w:br/>
              <w:t>Makati City, Metro Manila</w:t>
              <w:br/>
              <w:t>Philippines</w:t>
              <w:br/>
              <w:t>Tel.: (632) 751-4735</w:t>
              <w:br/>
              <w:t>E-mail: bps@dti.gov.ph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ortland Cement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Philippine National Standard (DPNS) 07:2005/Amd.02:2009 – Portland cement - Specification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notification specifies amendment to the provisions of the standards for PNS 07:2005/Amd.01:2008, for the uniform application of the packaging requirement of Portland cement at 40 kg both for domestic trade or domestic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For protection and safety of all us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C 150-05 – Standard Specification for Portland Cement</w:t>
            </w:r>
          </w:p>
          <w:p>
            <w:pPr>
              <w:pStyle w:val="IndexHeading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 07:2005 – Portland cement – Specifica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 07:2005/Amd. 01:2006 – Portland cement – Specification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6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1:00Z</dcterms:created>
  <dc:creator>acluna_mecon</dc:creator>
  <dc:description/>
  <cp:keywords/>
  <dc:language>en-US</dc:language>
  <cp:lastModifiedBy>acluna_mecon</cp:lastModifiedBy>
  <cp:lastPrinted>2010-01-28T11:41:00Z</cp:lastPrinted>
  <dcterms:modified xsi:type="dcterms:W3CDTF">2010-01-2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11</vt:lpwstr>
  </property>
</Properties>
</file>