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6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42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Environment</w:t>
              <w:br/>
              <w:t xml:space="preserve">Standard department </w:t>
              <w:br/>
              <w:t>P.O Box 23277</w:t>
              <w:br/>
              <w:t>State of Qatar</w:t>
              <w:br/>
              <w:t>E-mail : standard@qatar.net.q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anned mixed vegetables  (ICS: 67.080.2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Canned mixed vegetables  (5 pages in Arabic, 3 pages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is concerned with canned mixed vegetables, definitions, requirements, packaging, test and labell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GSO 1292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 xml:space="preserve">Upon publication in the official journal       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Header"/>
              <w:keepNext w:val="true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  <w:br/>
              <w:t xml:space="preserve">Standard department </w:t>
              <w:br/>
              <w:t>Email: standard@qatar.net.qa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6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35:00Z</dcterms:created>
  <dc:creator>acluna_mecon</dc:creator>
  <dc:description/>
  <cp:keywords/>
  <dc:language>en-US</dc:language>
  <cp:lastModifiedBy>acluna_mecon</cp:lastModifiedBy>
  <cp:lastPrinted>2010-01-28T12:34:00Z</cp:lastPrinted>
  <dcterms:modified xsi:type="dcterms:W3CDTF">2010-01-29T12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60</vt:lpwstr>
  </property>
</Properties>
</file>