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27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National Telecommunications Commission (NT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Thai Industrial Standards Institute (TISI)</w:t>
              <w:br/>
              <w:t>Ministry of Industry</w:t>
              <w:br/>
              <w:t>Tel:  (662) 202 3504</w:t>
              <w:br/>
              <w:t>Fax:  (662) 202 3511, 3543041</w:t>
              <w:br/>
              <w:t>E-mail: thaitbt@tisi.go.th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tisi.go.t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adiocommunication equipment (HS: 8526, ICS: 33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TC TS 1022-2552: Technical Standard for Radiocommunication Equipment Operating in the Maritime-Mobile Service in the MF/HF Frequency Bands (6 pages, in Thai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raft NTC TS 1022-2552 specifies minimum technical requirements for radiocommunication equipment used as ship station, operating in the maritime mobile service in the MF/HF frequency bands (1.6065 - 27.5 MHz). These technical requirements are based on ITU-R Recommendation SM.329-10, ITU-R Recommendation M.1173 and ESTI EN 300 373-1.  There also are requirements for electrical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echnical performance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End w:id="23"/>
            <w:r>
              <w:rPr>
                <w:spacing w:val="-2"/>
                <w:szCs w:val="22"/>
              </w:rPr>
              <w:t xml:space="preserve">And can also be downloaded her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tha/10_0102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" TargetMode="External"/><Relationship Id="rId3" Type="http://schemas.openxmlformats.org/officeDocument/2006/relationships/hyperlink" Target="http://members.wto.org/crnattachments/2010/tbt/tha/10_010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12:00Z</dcterms:created>
  <dc:creator>aaciar_mecon</dc:creator>
  <dc:description/>
  <dc:language>en-US</dc:language>
  <cp:lastModifiedBy>aaciar_mecon</cp:lastModifiedBy>
  <cp:lastPrinted>2010-01-20T08:59:00Z</cp:lastPrinted>
  <dcterms:modified xsi:type="dcterms:W3CDTF">2010-01-21T14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29</vt:lpwstr>
  </property>
</Properties>
</file>