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uropean Commission</w:t>
              <w:br/>
              <w:t>EU-TBT Enquiry Point</w:t>
              <w:br/>
              <w:t>Fax:  +(32) 2 299 80 43</w:t>
              <w:br/>
              <w:t>E-mail:  ec-tbt@ec.europa.eu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Ex NC 2204: wine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Commission Regulation amending and correcting Regulation (EC) No 607/2009 laying down certain detailed rules for the implementation of Council Regulation (EC) No 479/2008 as regards protected designations of origin and geographical indications, traditional terms, labelling and presentation of certain wine sector products (54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Commission Regulation amends and corrects Regulation (EC) No 607/2009 (notified under reference G/TBT/N/EEC/264) laying down certain detailed rules for the implementation of Council Regulation (EC) No 479/2008 as regards protected designations of origin and geographical indications, traditional terms, labelling and presentation of certain wine sector product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Regulation deals with various issues and clarifies and improves the drafting on some technical issue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Article 18 (relating to the definition of "Register of protected designations of origin and geographical indications" as an electronic database E-Bacchus), 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icle 24 on notification of operator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icle 25 dealing with control of wines with protected designations of origin and geographical indication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icle 56 on the definitions of the 'bottler' and 'address';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icle 63 on certification costs for "varietal wines"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icle 64 on the indication of sugar content for still wines;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nnex XII on traditional term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nnex XV, Parts A and B on wine grape varieties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nnex XVII on bottle shap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eventions of practices likely to be misleading as to the nature, the quality or characteristics of the produ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Council Regulation (EC) No 479/2008 of 29 April 2008 on the common organisation of the market in wine and amending Regulations (EC) No 1493/1999, (EC) No 1782/2003, (EC) No 1290/2005, (EC) No 3/2008 and repealing Regulations (EEC) No 2392/1986 and (EC) No 1493/1999 (OJ L 148, 6.6.2008, p. 1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8:148:0001:0061:EN:PDF</w:t>
              </w:r>
            </w:hyperlink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February 2010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It shall apply from 1 August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European Commission</w:t>
              <w:br/>
              <w:t>EU-TBT Enquiry Point</w:t>
              <w:br/>
              <w:t>Fax:  + (32) 2 299 80 43</w:t>
              <w:br/>
              <w:t>E-mail:  ec-tbt@ec.europa.eu</w:t>
              <w:br/>
              <w:t xml:space="preserve">The text is available on the EU-TBT Website 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0/tbt/eec/10_009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8:148:0001:0061:EN:PDF" TargetMode="External"/><Relationship Id="rId4" Type="http://schemas.openxmlformats.org/officeDocument/2006/relationships/hyperlink" Target="http://ec.europa.eu/enterprise/tbt/  " TargetMode="External"/><Relationship Id="rId5" Type="http://schemas.openxmlformats.org/officeDocument/2006/relationships/hyperlink" Target="http://members.wto.org/crnattachments/2010/tbt/eec/10_0095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9:00Z</dcterms:created>
  <dc:creator>aaciar_mecon</dc:creator>
  <dc:description/>
  <dc:language>en-US</dc:language>
  <cp:lastModifiedBy>aaciar_mecon</cp:lastModifiedBy>
  <cp:lastPrinted>2010-01-14T11:55:00Z</cp:lastPrinted>
  <dcterms:modified xsi:type="dcterms:W3CDTF">2010-01-15T14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05</vt:lpwstr>
  </property>
</Properties>
</file>