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7</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2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Economic Development of Georgi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On the Safety of Hazardous Industrial Objects” (ICS: 13.30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Law of Georgia “On the Safety of Hazardous Industrial Objects” (in Georgi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industrial object except for the specially protected military and civil defence objects, is required to submit the safety declaration to the State Technical Oversight Inspection of Georgia  upon request. The declaration and its submission form shall be developed by the Ministry of Economic Development of Georgia in agreement with the ministry of Internal Affairs of Georgi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 of Hazardous Industrial Objec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Relevant documents:</w:t>
            </w:r>
            <w:r>
              <w:rPr>
                <w:spacing w:val="-2"/>
                <w:szCs w:val="22"/>
              </w:rPr>
              <w:t xml:space="preserve">  </w:t>
            </w:r>
            <w:bookmarkStart w:id="18" w:name="sps9a"/>
            <w:r>
              <w:rPr>
                <w:spacing w:val="-2"/>
                <w:szCs w:val="22"/>
              </w:rPr>
              <w:br/>
            </w:r>
            <w:r>
              <w:rPr>
                <w:bCs/>
                <w:spacing w:val="-2"/>
                <w:szCs w:val="22"/>
              </w:rPr>
              <w:t>Agreement with the Ministry of Internal Affairs of Georgia</w:t>
              <w:br/>
              <w:t>Published in the Saqartvelos Sakanonmdeblo Matsne (The Legal Herald of Georgia)</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To the end of 2009</w:t>
            </w:r>
            <w:bookmarkEnd w:id="21"/>
          </w:p>
          <w:p>
            <w:pPr>
              <w:pStyle w:val="Normal"/>
              <w:spacing w:before="0" w:after="120"/>
              <w:jc w:val="left"/>
              <w:rPr/>
            </w:pPr>
            <w:bookmarkStart w:id="22" w:name="sps11a"/>
            <w:r>
              <w:rPr>
                <w:spacing w:val="-2"/>
                <w:szCs w:val="22"/>
              </w:rPr>
              <w:t xml:space="preserve"> </w:t>
            </w:r>
            <w:bookmarkEnd w:id="22"/>
            <w:r>
              <w:rPr>
                <w:spacing w:val="-2"/>
                <w:szCs w:val="22"/>
              </w:rPr>
              <w:t xml:space="preserve"> </w:t>
            </w:r>
            <w:bookmarkStart w:id="23" w:name="sps11b"/>
            <w:r>
              <w:rPr>
                <w:spacing w:val="-2"/>
                <w:szCs w:val="22"/>
              </w:rPr>
              <w:t>Just with publica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1 January 2010</w:t>
            </w:r>
            <w:bookmarkEnd w:id="24"/>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5" w:name="sps13b"/>
            <w:r>
              <w:rPr>
                <w:b/>
                <w:spacing w:val="-2"/>
                <w:szCs w:val="22"/>
              </w:rPr>
              <w:t xml:space="preserve"> </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br/>
              <w:t>National Information Centre (Meri Broladze)</w:t>
              <w:br/>
              <w:t xml:space="preserve">N67 Chargali str. Tbilisi 0141, Georgia                         </w:t>
              <w:br/>
              <w:t>Tel: +995 32 612530, 613090, 613021</w:t>
              <w:br/>
              <w:t>Fax: +995 32 613500</w:t>
              <w:br/>
              <w:t>E-mail: geostm@economy.ge</w:t>
            </w:r>
            <w:bookmarkEnd w:id="26"/>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40:00Z</dcterms:created>
  <dc:creator>acluna_mecon</dc:creator>
  <dc:description/>
  <cp:keywords/>
  <dc:language>en-US</dc:language>
  <cp:lastModifiedBy>acluna_mecon</cp:lastModifiedBy>
  <cp:lastPrinted>2010-01-15T16:41:00Z</cp:lastPrinted>
  <dcterms:modified xsi:type="dcterms:W3CDTF">2010-01-19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7</vt:lpwstr>
  </property>
</Properties>
</file>