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3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14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 (KOW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Public Authority for Industry</w:t>
              <w:br/>
              <w:t>P.O.Box 4690, Safat</w:t>
              <w:br/>
              <w:t>13047 Kuwait</w:t>
              <w:br/>
              <w:t>Tel: (+965) 25302630</w:t>
              <w:br/>
              <w:t>Fax: (+965) 25302625</w:t>
              <w:br/>
              <w:t>E-mail: Enquiry_point@pai.gov.kw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s://www.pai.gov.kw/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Motor Vehicles </w:t>
              <w:br/>
              <w:t>(ICS: 43.140.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otor Vehicles: Methods of Test for Braking System – Part 1: Braking Performance (11 pages, in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is concerned with the methods of test for the braking Performance of passenger cars and multi-purpose vehicl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ublic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ECE-13H: 2008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 </w:t>
            </w:r>
            <w:bookmarkStart w:id="20" w:name="sps11b"/>
            <w:r>
              <w:rPr>
                <w:spacing w:val="-2"/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keepNext w:val="true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ublic Authority for Industry</w:t>
              <w:br/>
              <w:t>P.O.Box 4690, Safat</w:t>
              <w:br/>
              <w:t>13047 Kuwait</w:t>
              <w:br/>
              <w:t>Tel: (+965) 25302630</w:t>
              <w:br/>
              <w:t>Fax: (+965) 25302625</w:t>
              <w:br/>
              <w:t>E-mail: Enquiry_point@pai.gov.kw</w:t>
              <w:br/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s://www.pai.gov.kw/</w:t>
              </w:r>
            </w:hyperlink>
          </w:p>
          <w:p>
            <w:pPr>
              <w:pStyle w:val="Header"/>
              <w:keepNext w:val="true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also be downloaded here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0/tbt/kwt/10_0023_00_e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WT/3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WT/3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i.gov.kw/" TargetMode="External"/><Relationship Id="rId3" Type="http://schemas.openxmlformats.org/officeDocument/2006/relationships/hyperlink" Target="https://www.pai.gov.kw/" TargetMode="External"/><Relationship Id="rId4" Type="http://schemas.openxmlformats.org/officeDocument/2006/relationships/hyperlink" Target="http://members.wto.org/crnattachments/2010/tbt/kwt/10_0023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29:00Z</dcterms:created>
  <dc:creator>aaciar_mecon</dc:creator>
  <dc:description/>
  <dc:language>en-US</dc:language>
  <cp:lastModifiedBy>aaciar_mecon</cp:lastModifiedBy>
  <cp:lastPrinted>2010-01-14T10:22:00Z</cp:lastPrinted>
  <dcterms:modified xsi:type="dcterms:W3CDTF">2010-01-15T13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36</vt:lpwstr>
  </property>
</Properties>
</file>