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28</w:t>
            </w:r>
          </w:p>
          <w:p>
            <w:pPr>
              <w:pStyle w:val="Normal"/>
              <w:jc w:val="left"/>
              <w:rPr/>
            </w:pPr>
            <w:bookmarkStart w:id="1" w:name="spsDateDistribution"/>
            <w:r>
              <w:rPr/>
              <w:t xml:space="preserve">20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7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hai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Foreign Trade (DFT), Ministry of Commerc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Thai Industrial Standards Institute (TISI)</w:t>
              <w:br/>
              <w:t>Ministry of Industry</w:t>
              <w:br/>
              <w:t>Tel:  (662) 202 3504</w:t>
              <w:br/>
              <w:t>Fax:  (662)  202 3511, 3543041</w:t>
              <w:br/>
              <w:t>E-mail: thaitbt@tisi.go.th</w:t>
              <w:br/>
              <w:t xml:space="preserve">Website: </w:t>
            </w:r>
            <w:hyperlink r:id="rId2">
              <w:r>
                <w:rPr>
                  <w:rStyle w:val="InternetLink"/>
                </w:rPr>
                <w:t>http://www.tisi.go.t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uels (ICS: 75.160 </w:t>
              <w:br/>
              <w:t>HS: 2710.11, 2710.19.16, 2707.50.00, 2711.12.00, 2711.13.00, 2711.14.90, 2711.19.00, 2710.19.71, 2207.20.11, 2207.20.19, 3824.90.9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otification of Ministry of Commerce Regarding the Imposition of Fuel Oil to be the Commodity under Administrative Measure for Importation into the Country B.E. 2552(2009) (3 pages in Thai and 2 pages in English (unofficial translatio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Notification repeals and replaces the Notification of Ministry of Commerce Regarding the Imposition of Administrative Measures on Imported Fuel Oil into the Country (No. 127) B.E. 2541(1998).  The Notification prescribes the types of fuel oil that are under the administrative measure for importation into the countr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For economic stability and benefit of the promotion on international fuel oil trad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Government Gazette, Vol. 126, Special Part 93 Ngor, dated </w:t>
              <w:br/>
              <w:t>1 July 2009</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22 June 2009</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b"/>
            <w:r>
              <w:rPr>
                <w:spacing w:val="-2"/>
                <w:szCs w:val="22"/>
              </w:rPr>
              <w:t xml:space="preserve">60 days from the date of publication in the Government Gazett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Thailand WTO/TBT Enquiry Point and Notification Authority</w:t>
              <w:br/>
              <w:t>Thai Industrial Standards Institute</w:t>
              <w:br/>
              <w:t>Tel: (66 2) 202 3504, 202 3523</w:t>
              <w:br/>
              <w:t>Fax: (66 2) 202 3511, 354 3041</w:t>
              <w:br/>
              <w:t>E-mail: thaitbt@tisi.go.th</w:t>
            </w:r>
          </w:p>
          <w:p>
            <w:pPr>
              <w:pStyle w:val="Header"/>
              <w:tabs>
                <w:tab w:val="clear" w:pos="4513"/>
                <w:tab w:val="clear" w:pos="9027"/>
                <w:tab w:val="left" w:pos="720" w:leader="none"/>
              </w:tabs>
              <w:spacing w:before="120" w:after="120"/>
              <w:rPr>
                <w:szCs w:val="22"/>
              </w:rPr>
            </w:pPr>
            <w:r>
              <w:rPr/>
              <w:t xml:space="preserve">And can also be downloaded here: </w:t>
            </w:r>
            <w:hyperlink r:id="rId3">
              <w:r>
                <w:rPr>
                  <w:rStyle w:val="InternetLink"/>
                </w:rPr>
                <w:t>http://members.wto.org/crnattachments/2010/tbt/tha/10_0101_00_x.pdf</w:t>
              </w:r>
            </w:hyperlink>
            <w:bookmarkEnd w:id="25"/>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 TargetMode="External"/><Relationship Id="rId3" Type="http://schemas.openxmlformats.org/officeDocument/2006/relationships/hyperlink" Target="http://members.wto.org/crnattachments/2010/tbt/tha/10_010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13:00Z</dcterms:created>
  <dc:creator>aaciar_mecon</dc:creator>
  <dc:description/>
  <dc:language>en-US</dc:language>
  <cp:lastModifiedBy>aaciar_mecon</cp:lastModifiedBy>
  <cp:lastPrinted>2010-01-20T08:58:00Z</cp:lastPrinted>
  <dcterms:modified xsi:type="dcterms:W3CDTF">2010-01-21T14: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28</vt:lpwstr>
  </property>
</Properties>
</file>