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6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2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Environment</w:t>
              <w:br/>
              <w:t xml:space="preserve">Standard department </w:t>
              <w:br/>
              <w:t>P.O Box 23277</w:t>
              <w:br/>
              <w:t>State of Qatar</w:t>
              <w:br/>
              <w:t>E-mail : standard@qatar.net.q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anned pear (Elagas)  (ICS : 67.08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Canned pear (Elagas)  (9 pages in Arabic, 6 pages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different shapes of canned pears (Elagas), definitions, classification, requirements, packaging, transportation and storage, sampling, methods of examination and test and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</w:t>
              <w:br/>
            </w:r>
            <w:bookmarkStart w:id="17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GSO 1314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  <w:br/>
              <w:t xml:space="preserve">Standard department </w:t>
              <w:br/>
              <w:t>Email: standard@qatar.net.qa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36:00Z</dcterms:created>
  <dc:creator>acluna_mecon</dc:creator>
  <dc:description/>
  <cp:keywords/>
  <dc:language>en-US</dc:language>
  <cp:lastModifiedBy>acluna_mecon</cp:lastModifiedBy>
  <cp:lastPrinted>2010-01-28T12:31:00Z</cp:lastPrinted>
  <dcterms:modified xsi:type="dcterms:W3CDTF">2010-01-29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62</vt:lpwstr>
  </property>
</Properties>
</file>