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1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jc w:val="left"/>
              <w:rPr/>
            </w:pPr>
            <w:r>
              <w:rPr>
                <w:spacing w:val="-2"/>
                <w:szCs w:val="22"/>
              </w:rPr>
              <w:t>Saudi Standards, Metrology and Quality Organization SASO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ICS: 43.140.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tor Vehicles: Methods of Test for Braking System – Part 3: Determination of Distribution of Braking among the Axles of Vehicles (10 pages in English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Gulf standard is concerned with the determination of distribution of braking among the axles of vehicles of passenger cars and multipurpose vehi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ublic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ECE-13H: 2008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 xml:space="preserve">Email: enquirypoint@saso.org.sa,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24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1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1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42:00Z</dcterms:created>
  <dc:creator>acluna_mecon</dc:creator>
  <dc:description/>
  <cp:keywords/>
  <dc:language>en-US</dc:language>
  <cp:lastModifiedBy>acluna_mecon</cp:lastModifiedBy>
  <cp:lastPrinted>2010-01-28T11:45:00Z</cp:lastPrinted>
  <dcterms:modified xsi:type="dcterms:W3CDTF">2010-01-29T12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30</vt:lpwstr>
  </property>
</Properties>
</file>