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0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 Food and Drug Administra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Revision of Labelling Standards for Foods (14 pages, available in Korean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For products such as candy, chewing gum, chocolate and jam, if a product of minimum unit for sale has the principal display panel no larger than 30 square centimetres, and the product is packaged in a way that may be displayed and sold in a single container or package, label may be put on that single container or package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s and a design for front-of-pack (FOP) labelling is introduced for voluntary content of nutrition information intended to be placed on the principal display panel. </w:t>
            </w:r>
          </w:p>
          <w:p>
            <w:pPr>
              <w:pStyle w:val="IndexHeading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ference amount of a serving size for pizza is established at 150g and is revised for carbonated beverage and mixed beverage at 200ml each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vision of better information for consumers and promotion of public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Korea Food and Drug Administration Advance Notice No. 2009-304, 8 December 2009 (available in Korean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0 days after the date of  notification</w:t>
            </w:r>
            <w:bookmarkEnd w:id="21"/>
          </w:p>
        </w:tc>
      </w:tr>
    </w:tbl>
    <w:p>
      <w:pPr>
        <w:pStyle w:val="IndexHeading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  <w:br/>
              <w:t>Documents are available from the Korea Food and Drug Administration website (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fda.go.kr</w:t>
              </w:r>
            </w:hyperlink>
            <w:r>
              <w:rPr>
                <w:spacing w:val="-2"/>
                <w:szCs w:val="22"/>
              </w:rPr>
              <w:t xml:space="preserve">).  Also available from: </w:t>
              <w:br/>
              <w:t xml:space="preserve">International Trade &amp; Statistics Office </w:t>
              <w:br/>
              <w:t>Korea Food and Drug Administration</w:t>
              <w:br/>
              <w:t xml:space="preserve">#194 Tongilro, Eunpyeong-gu </w:t>
              <w:br/>
              <w:t xml:space="preserve">Seoul, 122-704, </w:t>
              <w:br/>
              <w:t xml:space="preserve">Republic of Korea  </w:t>
              <w:br/>
              <w:t>Tel:</w:t>
              <w:tab/>
              <w:t>(+82) 2 380 1661</w:t>
              <w:br/>
              <w:t>Fax: (+82) 2 356 2893</w:t>
              <w:br/>
              <w:t>E-mail:  wtokfda@korea.k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6:00Z</dcterms:created>
  <dc:creator>aaciar_mecon</dc:creator>
  <dc:description/>
  <dc:language>en-US</dc:language>
  <cp:lastModifiedBy>aaciar_mecon</cp:lastModifiedBy>
  <cp:lastPrinted>2010-01-07T16:43:00Z</cp:lastPrinted>
  <dcterms:modified xsi:type="dcterms:W3CDTF">2010-01-11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59</vt:lpwstr>
  </property>
</Properties>
</file>