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6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4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16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Bahrain Standards &amp; Metrology Directorate (BSDM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 xml:space="preserve">P.O. Box 5479 </w:t>
              <w:br/>
              <w:t xml:space="preserve">Kingdom of Bahrain </w:t>
              <w:br/>
              <w:t>Tel: +973 17574880</w:t>
              <w:br/>
              <w:t>Fax: +973 17530730</w:t>
              <w:br/>
              <w:t>E-mail: bsmd@moic.gov.bh.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Motor Vehicles </w:t>
              <w:br/>
              <w:t>(HS: 8302300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Motor Vehicles – Requirements &amp; Installation of Components in Motor Vehicles using Compressed Natural Gas (CNG), (161 pages, available in English).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This draft regulation is based on Gulf Standards from (GSO) Gulf standardisation Organisation, which applies to Specific components for passenger &amp; multipurpose vehicles of category M and N   using compressed natural gas (CNG) in their propulsion system; Vehicles of category M and N  with regard to the installation of specific components, for the use of compressed natural gas (CNG) for propulsion, of an approved type.                           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life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</w:t>
            </w:r>
            <w:bookmarkStart w:id="18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 xml:space="preserve">• GSO 48 / 1984 “ Motor Vehicles Conformity Certificate”                                        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• GSO 591 / 1995 “ Road Vehicles – Types, Terms &amp; Definitions.”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pacing w:val="-2"/>
                <w:szCs w:val="22"/>
              </w:rPr>
              <w:t xml:space="preserve"> </w:t>
            </w:r>
            <w:bookmarkStart w:id="20" w:name="sps11b"/>
            <w:r>
              <w:rPr>
                <w:spacing w:val="-2"/>
                <w:szCs w:val="22"/>
              </w:rPr>
              <w:t xml:space="preserve">To be determined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 xml:space="preserve">60 days after notification 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IndexHeading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6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6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c.gov.b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5:00:00Z</dcterms:created>
  <dc:creator>aaciar_mecon</dc:creator>
  <dc:description/>
  <dc:language>en-US</dc:language>
  <cp:lastModifiedBy>aaciar_mecon</cp:lastModifiedBy>
  <cp:lastPrinted>2010-01-14T11:34:00Z</cp:lastPrinted>
  <dcterms:modified xsi:type="dcterms:W3CDTF">2010-01-15T15:0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65</vt:lpwstr>
  </property>
</Properties>
</file>