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gulation based on Gulf Standards from (GSO) Gulf standardisation Oraganisation.  All notified documents are in English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Motor Vehicles – Requirements &amp; Installation of Components in Motor Vehicles using Compressed Natural Gas (CNG) (161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regulation applies to : Specific components for passenger &amp; multipurpose vehicles of category M and N1 using compressed natural gas (CNG) in their propulsion system; Vehicles of category M and N with regard to the installation of specific components, for the use of compressed natural gas (CNG) for propulsion, of an approved type.</w:t>
            </w:r>
            <w:bookmarkEnd w:id="16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/>
              <w:t xml:space="preserve">* </w:t>
            </w:r>
            <w:r>
              <w:rPr>
                <w:rFonts w:eastAsia="MS Mincho;ＭＳ 明朝"/>
              </w:rPr>
              <w:t>For the purpose of this regulation, refer to the definition of M &amp; N category mentioned in Annex 5 (Consolidated Resolution on the Construction of Vehicles (R.E.3), (document TRANS/WP.29/78/Rev.1/Amend.2, as last amended by Amend.4)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- </w:t>
            </w:r>
            <w:r>
              <w:rPr>
                <w:bCs/>
                <w:spacing w:val="-2"/>
                <w:szCs w:val="22"/>
              </w:rPr>
              <w:t>Motor Vehicles – Requirements &amp; Installation of Components in Motor Vehicles using Compressed Natural Gas (CNG)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48 / 1984 "Motor Vehicles Conformity Certificate"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 GSO 591 / 1995 "Road Vehicles – Types, Terms &amp; Definitions</w:t>
            </w:r>
            <w:bookmarkEnd w:id="18"/>
            <w:r>
              <w:rPr>
                <w:bCs/>
                <w:spacing w:val="-2"/>
                <w:szCs w:val="22"/>
              </w:rPr>
              <w:t xml:space="preserve">". 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bookmarkEnd w:id="20"/>
            <w:r>
              <w:rPr>
                <w:spacing w:val="-2"/>
                <w:szCs w:val="22"/>
              </w:rPr>
              <w:t>To be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enquirypoint@saso.org.sa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7:00Z</dcterms:created>
  <dc:creator>aaciar_mecon</dc:creator>
  <dc:description/>
  <dc:language>en-US</dc:language>
  <cp:lastModifiedBy>aaciar_mecon</cp:lastModifiedBy>
  <cp:lastPrinted>2010-01-27T10:00:00Z</cp:lastPrinted>
  <dcterms:modified xsi:type="dcterms:W3CDTF">2010-01-28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5</vt:lpwstr>
  </property>
</Properties>
</file>