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02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Box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IndexHeading"/>
              <w:rPr/>
            </w:pPr>
            <w:r>
              <w:rPr/>
              <w:t>Tel: (+965) 25302630</w:t>
            </w:r>
          </w:p>
          <w:p>
            <w:pPr>
              <w:pStyle w:val="Normal"/>
              <w:rPr/>
            </w:pPr>
            <w:r>
              <w:rPr/>
              <w:t>Fax: (+965) 2530262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s://www.pai.gov.kw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, </w:t>
              <w:br/>
              <w:t>(HS 830230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echnical regulation based on Gulf Standards from (GSO) Gulf standardisation Oraganisation. All notified documents are in English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spacing w:val="-2"/>
                <w:szCs w:val="22"/>
              </w:rPr>
              <w:t>MOTOR VEHICLES:METHODS OF TEST FOR IMPACT STRENGTH PART 2:  MOVING BARRIER REAR IMPACT,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14 pages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is concerned with the method of test for the rear impact strength of passenger cars multi-purpose passenger vehicles, trucks and buses with GVW less than 4500 kg using the moving barrie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</w:t>
            </w:r>
            <w:bookmarkEnd w:id="17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 37/2005  MOTOR VEHICLES:METHODS OF TEST FOR IMPACT STRENGTH-PART 2:  MOVING BARRIER REAR IMPACT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ab/>
              <w:t>GSO 36/2005 “Motor Vehicles - Methods of Test for Impact Strength - Part 1:  Frontal Impact”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 38/2005 “Motor Vehicles - Methods of Test for Impact Strength - Part 3A:  Side Impact”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ab/>
              <w:t>GSO 1707/2005 “Motor Vehicles - Methods of Test for Impact Strength - Part 3B: Moving Barrier Side Impact”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ab/>
              <w:t>GSO 1708/2005 “Motor Vehicles - Methods of Test for Impact Strength - Part 3C: Moving Barrier Side Impact”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ab/>
              <w:t>GSO 39/2005 “Motor Vehicles - Methods of Test for Impact Strength - Part 4:  Roof Strength”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To be determined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Box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IndexHeading"/>
              <w:rPr/>
            </w:pPr>
            <w:r>
              <w:rPr/>
              <w:t>Tel: (+965) 25302630</w:t>
            </w:r>
          </w:p>
          <w:p>
            <w:pPr>
              <w:pStyle w:val="Normal"/>
              <w:rPr/>
            </w:pPr>
            <w:r>
              <w:rPr/>
              <w:t>Fax: (+965) 2530262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5">
              <w:r>
                <w:rPr>
                  <w:rStyle w:val="InternetLink"/>
                </w:rPr>
                <w:t>https://www.pai.gov.kw/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/>
              <w:t xml:space="preserve">and at </w:t>
            </w:r>
            <w:hyperlink r:id="rId6">
              <w:r>
                <w:rPr>
                  <w:rStyle w:val="InternetLink"/>
                </w:rPr>
                <w:t>http://members.wto.org/crnattachments/2009/tbt/KWT/09_4392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s://www.pai.gov.kw/" TargetMode="External"/><Relationship Id="rId6" Type="http://schemas.openxmlformats.org/officeDocument/2006/relationships/hyperlink" Target="http://members.wto.org/crnattachments/2009/tbt/KWT/09_4392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21:00Z</dcterms:created>
  <dc:creator>aaciar_mecon</dc:creator>
  <dc:description/>
  <dc:language>en-US</dc:language>
  <cp:lastModifiedBy>aaciar_mecon</cp:lastModifiedBy>
  <cp:lastPrinted>2010-01-06T15:48:00Z</cp:lastPrinted>
  <dcterms:modified xsi:type="dcterms:W3CDTF">2010-01-08T14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6</vt:lpwstr>
  </property>
</Properties>
</file>