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11</w:t>
            </w:r>
          </w:p>
          <w:p>
            <w:pPr>
              <w:pStyle w:val="Normal"/>
              <w:jc w:val="left"/>
              <w:rPr/>
            </w:pPr>
            <w:bookmarkStart w:id="1" w:name="spsDateDistribution"/>
            <w:r>
              <w:rPr/>
              <w:t xml:space="preserve">20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Aviation Administration (FAA), Department of Transportation (DOT) (529)</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Rotorcraft Structures </w:t>
              <w:br/>
              <w:t>(HS: 8202; ICS: 49.020,49.045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amage Tolerance and Fatigue Evaluation of Composite Rotorcraft Structures (9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roposal would revise airworthiness standards for type certification requirements of normal and transport category rotorcraft. The amendment would require evaluation of fatigue and residual static strength of composite rotorcraft structures using a damage tolerance evaluation, or a fatigue evaluation, if the applicant establishes that a damage tolerance evaluation is impractical. The amendment would address advances in composite structures technology and provide internationally harmonized standar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793, 6 January 2010; Title 14 Code of Federal Regulations (CFR) Part 27 and 29.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 April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br/>
            </w:r>
            <w:hyperlink r:id="rId2">
              <w:r>
                <w:rPr>
                  <w:rStyle w:val="InternetLink"/>
                  <w:spacing w:val="-2"/>
                  <w:szCs w:val="22"/>
                </w:rPr>
                <w:t>http://edocket.access.gpo.gov/2010/E9-31381.htm</w:t>
              </w:r>
            </w:hyperlink>
            <w:r>
              <w:rPr>
                <w:spacing w:val="-2"/>
                <w:szCs w:val="22"/>
              </w:rPr>
              <w:br/>
            </w:r>
            <w:hyperlink r:id="rId3">
              <w:r>
                <w:rPr>
                  <w:rStyle w:val="InternetLink"/>
                  <w:spacing w:val="-2"/>
                  <w:szCs w:val="22"/>
                </w:rPr>
                <w:t>http://edocket.access.gpo.gov/2010/pdf/E9-31381.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E9-31381.htm" TargetMode="External"/><Relationship Id="rId3" Type="http://schemas.openxmlformats.org/officeDocument/2006/relationships/hyperlink" Target="http://edocket.access.gpo.gov/2010/pdf/E9-313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39:00Z</dcterms:created>
  <dc:creator>aaciar_mecon</dc:creator>
  <dc:description/>
  <dc:language>en-US</dc:language>
  <cp:lastModifiedBy>aaciar_mecon</cp:lastModifiedBy>
  <cp:lastPrinted>2010-01-19T17:19:00Z</cp:lastPrinted>
  <dcterms:modified xsi:type="dcterms:W3CDTF">2010-01-21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1</vt:lpwstr>
  </property>
</Properties>
</file>