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2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Environment</w:t>
              <w:br/>
              <w:t xml:space="preserve">Standard department 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Edible essential water – Rose water – flower water  (ICS: 67.1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Edible essential water – Rose water – flower water  (6 pages in Arabic, 3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edible essential water (rose water - flower water) for human consumption, definitions, requirements, packaging, transportation and storage, sampling, methods of test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1017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  <w:br/>
              <w:t xml:space="preserve">Standard department </w:t>
              <w:br/>
              <w:t>Email: standard@qatar.net.qa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7:00Z</dcterms:created>
  <dc:creator>acluna_mecon</dc:creator>
  <dc:description/>
  <cp:keywords/>
  <dc:language>en-US</dc:language>
  <cp:lastModifiedBy>acluna_mecon</cp:lastModifiedBy>
  <cp:lastPrinted>2010-01-28T12:31:00Z</cp:lastPrinted>
  <dcterms:modified xsi:type="dcterms:W3CDTF">2010-01-29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4</vt:lpwstr>
  </property>
</Properties>
</file>