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15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s://www.pai.gov.kw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ICS: 43.140.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Motor Vehicles: Methods of Test for Braking System – Part 6: Determination of Coefficient of Adhesion </w:t>
              <w:br/>
              <w:t>(6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Kuwaiti/Gulf standard is concerned with the method of test of coefficient of adhesion of anti- lock system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ubl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ECE-13H: 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0/tbt/kwt/10_0028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i.gov.kw/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http://members.wto.org/crnattachments/2010/tbt/kwt/10_0028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28:00Z</dcterms:created>
  <dc:creator>aaciar_mecon</dc:creator>
  <dc:description/>
  <dc:language>en-US</dc:language>
  <cp:lastModifiedBy>aaciar_mecon</cp:lastModifiedBy>
  <cp:lastPrinted>2010-01-14T11:21:00Z</cp:lastPrinted>
  <dcterms:modified xsi:type="dcterms:W3CDTF">2010-01-15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42</vt:lpwstr>
  </property>
</Properties>
</file>