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21</w:t>
            </w:r>
          </w:p>
          <w:p>
            <w:pPr>
              <w:pStyle w:val="Normal"/>
              <w:jc w:val="left"/>
              <w:rPr/>
            </w:pPr>
            <w:bookmarkStart w:id="1" w:name="spsDateDistribution"/>
            <w:r>
              <w:rPr/>
              <w:t xml:space="preserve">20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28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Jama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Bureau of Standards Jamaica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ransportable gas containers (ICS: 23.020.3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Jamaican Standard Specification for Transportable gas containers  (64 pages,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standard is a revision of JS 25:1992 Jamaican Standard Specification for Transportable gas containers. It specifies requirements for the materials, design, construction and testing of containers for the conveyance of permanent, liquefiable and dissolved gases under pressure. It applies to steel containers of water capacity 0.5L  to 150L (150 kg) having longitudinal and/or circumferential main seams, made by a fully or semi- automatic welding process. </w:t>
            </w:r>
          </w:p>
          <w:p>
            <w:pPr>
              <w:pStyle w:val="Normal"/>
              <w:spacing w:before="120" w:after="120"/>
              <w:rPr>
                <w:spacing w:val="-2"/>
                <w:szCs w:val="22"/>
              </w:rPr>
            </w:pPr>
            <w:r>
              <w:rPr>
                <w:spacing w:val="-2"/>
                <w:szCs w:val="22"/>
              </w:rPr>
              <w:t>This standard does not include requirements for the design and manufacture of portable fire extinguishers where the developed pressure of the contents does not exceed 25 bar* at the appropriate reference temperatur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is standard was revised in order to incorporate containers with both longitudinal and circumferential seams for the transport of all three classes of gases (permanent, liquefied and dissolved gases), and to include containers used for dissolved acetylene.  It intends to provide assurance that adequate health and safety protection exists for the intended users of the container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A notice of the standard will appear in The Jamaica Gazette Supplement - Proclamations, Rules and Regulations. When adopted, the document will appear as a Jamaican Standard and will be available for sale.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WTO Secretaria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The full text of the proposed technical regulation can be directly accessed on the website of the Bureau Standards Jamaica:  </w:t>
            </w:r>
            <w:hyperlink r:id="rId2">
              <w:r>
                <w:rPr>
                  <w:rStyle w:val="InternetLink"/>
                  <w:spacing w:val="-2"/>
                  <w:szCs w:val="22"/>
                </w:rPr>
                <w:t>http://www.jbs.org.jm/stndreview.htm</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bs.org.jm/stndreview.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21:00Z</dcterms:created>
  <dc:creator>aaciar_mecon</dc:creator>
  <dc:description/>
  <dc:language>en-US</dc:language>
  <cp:lastModifiedBy>aaciar_mecon</cp:lastModifiedBy>
  <cp:lastPrinted>2010-01-20T08:52:00Z</cp:lastPrinted>
  <dcterms:modified xsi:type="dcterms:W3CDTF">2010-01-21T14: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21</vt:lpwstr>
  </property>
</Properties>
</file>