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GEO/1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21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Georg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Ministry of Economic Development  of Georgia.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>X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Concrete and Ferroconcrete Constructions, ICS: 91.080.10;  91.080.40 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The Order  by the Ministry of Economic Development  of Georgia “On the approval  of  Building Norms and Rules  -Concrete and Ferroconcrete Constructions” (in Georgian). 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e given rules set requirements for building the constructions of heavy, fine-aggregate, light, cellular and porous concrete as well as stressed concrete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Responsibility  for safety and quality of  buildings and constructions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spacing w:val="-2"/>
                <w:szCs w:val="22"/>
              </w:rPr>
              <w:br/>
              <w:t xml:space="preserve">- </w:t>
            </w:r>
            <w:r>
              <w:rPr>
                <w:bCs/>
                <w:spacing w:val="-2"/>
                <w:szCs w:val="22"/>
              </w:rPr>
              <w:t xml:space="preserve">The Law of Georgia “On Building Activity” , 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The regulation of the Ministry of Economic Development of Georgia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Published in the Saqartvelos Sakanonmdeblo Matsne (The Legal Herald of Georgia)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a"/>
            <w:r>
              <w:rPr>
                <w:spacing w:val="-2"/>
                <w:szCs w:val="22"/>
              </w:rPr>
              <w:t>23 October 2009</w:t>
            </w:r>
            <w:bookmarkEnd w:id="18"/>
            <w:r>
              <w:rPr>
                <w:spacing w:val="-2"/>
                <w:szCs w:val="22"/>
              </w:rPr>
              <w:t xml:space="preserve"> </w:t>
            </w:r>
            <w:bookmarkStart w:id="19" w:name="sps10b"/>
            <w:r>
              <w:rPr>
                <w:spacing w:val="-2"/>
                <w:szCs w:val="22"/>
              </w:rPr>
              <w:t xml:space="preserve"> 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a"/>
            <w:r>
              <w:rPr>
                <w:spacing w:val="-2"/>
                <w:szCs w:val="22"/>
              </w:rPr>
              <w:t>1 January 2010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1b"/>
            <w:r>
              <w:rPr>
                <w:spacing w:val="-2"/>
                <w:szCs w:val="22"/>
              </w:rPr>
              <w:t xml:space="preserve"> 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-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br/>
              <w:t>National Information Centre (Meri Broladze), N67 Chargali str. Tbilisi 0141, Georgia</w:t>
              <w:br/>
              <w:t>Tel: +995 32 612530, 613090, 613021, Fax: +995 32 613500</w:t>
              <w:br/>
              <w:t>E-mail: geostm@economy.ge</w:t>
            </w:r>
            <w:bookmarkEnd w:id="24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EO/1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EO/1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2:36:00Z</dcterms:created>
  <dc:creator>acluna_mecon</dc:creator>
  <dc:description/>
  <cp:keywords/>
  <dc:language>en-US</dc:language>
  <cp:lastModifiedBy>acluna_mecon</cp:lastModifiedBy>
  <cp:lastPrinted>2010-01-15T16:31:00Z</cp:lastPrinted>
  <dcterms:modified xsi:type="dcterms:W3CDTF">2010-01-19T12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EO/13</vt:lpwstr>
  </property>
</Properties>
</file>