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layground equipment (ICS: 97.200.40; HS: 9506.91, 9508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layground equipment: Playgroun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Revision of the Mandatory Standard SI 1498 part 8. This draft standard revision adds a new chapter dealing with the accessibility of the playground area and equipment, both to disabled children and to a disabled person supervising a child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ab/>
              <w:t>Mandatory Standard SI 1498 part 8 (March 2006) + Amendment 1 (September 2008)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bookmarkEnd w:id="18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0b"/>
            <w:bookmarkStart w:id="20" w:name="sps11b"/>
            <w:bookmarkEnd w:id="19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1:00Z</dcterms:created>
  <dc:creator>acluna_mecon</dc:creator>
  <dc:description/>
  <cp:keywords/>
  <dc:language>en-US</dc:language>
  <cp:lastModifiedBy>acluna_mecon</cp:lastModifiedBy>
  <cp:lastPrinted>2010-01-15T17:08:00Z</cp:lastPrinted>
  <dcterms:modified xsi:type="dcterms:W3CDTF">2010-01-19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0</vt:lpwstr>
  </property>
</Properties>
</file>