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1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21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Ministry of Economic Development of Georgia.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Earthquake Proof  Building 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Decree by the Ministry of Economic Development of Georgia on approving the norms and rules of Earthquake Proof  Building (in Georgian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Due to the fact that Georgia is located in a seismic area, the given building norms and rules are valid for the purposes of new  construction, reconstruction, fortification, rehabilitation works throughout the whole territory of Georgia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Safety of  building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The Law of Georgia “On Building  Activity” ,  Regulations of the Ministry of Economic Development of Georgia. Published in the Saqartvelos Sakanonmdeblo Matsne (The Legal Herald of Georgia)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7 October 2009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>1 January 2010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-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br/>
              <w:t xml:space="preserve">National Information Centre (Meri Broladze), N67 Chargali str. Tbilisi 0141, Georgia                              </w:t>
              <w:br/>
              <w:t>Tel: +995 32 612530, 613090, 613021, Fax: +995 32 613500</w:t>
              <w:br/>
              <w:t>E-mail: geostm@economy.ge</w:t>
            </w:r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37:00Z</dcterms:created>
  <dc:creator>acluna_mecon</dc:creator>
  <dc:description/>
  <cp:keywords/>
  <dc:language>en-US</dc:language>
  <cp:lastModifiedBy>acluna_mecon</cp:lastModifiedBy>
  <cp:lastPrinted>2010-01-15T16:32:00Z</cp:lastPrinted>
  <dcterms:modified xsi:type="dcterms:W3CDTF">2010-01-19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11</vt:lpwstr>
  </property>
</Properties>
</file>