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4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s://www.pai.gov.kw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otor Vehicles: Methods of Test for Braking System – Part 4: Determination of Function of Anti-Lock Systems (10 pages, in English).                         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Kuwaiti/Gulf standard is concerned with the determination of Function of Anti-Lock Systems of vehicles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Not yet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kwt/10_0025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i.gov.kw/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http://members.wto.org/crnattachments/2010/tbt/kwt/10_0025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05:00Z</dcterms:created>
  <dc:creator>aaciar_mecon</dc:creator>
  <dc:description/>
  <dc:language>en-US</dc:language>
  <cp:lastModifiedBy>aaciar_mecon</cp:lastModifiedBy>
  <cp:lastPrinted>2010-01-14T10:27:00Z</cp:lastPrinted>
  <dcterms:modified xsi:type="dcterms:W3CDTF">2010-01-15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38</vt:lpwstr>
  </property>
</Properties>
</file>