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64</w:t>
            </w:r>
          </w:p>
          <w:p>
            <w:pPr>
              <w:pStyle w:val="Normal"/>
              <w:jc w:val="left"/>
              <w:rPr/>
            </w:pPr>
            <w:bookmarkStart w:id="1" w:name="spsDateDistribution"/>
            <w:r>
              <w:rPr/>
              <w:t xml:space="preserve">14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15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ahrain Standards &amp; Metrology Directorate (BSD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 Box 5479</w:t>
              <w:br/>
              <w:t xml:space="preserve">Kingdom of Bahrain </w:t>
              <w:br/>
              <w:t>Tel: +973 17574880</w:t>
              <w:br/>
              <w:t>Fax: +973 17530730</w:t>
              <w:br/>
              <w:t>E-mail: bsmd@moic.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Motor Vehicles </w:t>
              <w:br/>
              <w:t>(HS: 83023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Approval requirements of large passenger vehicles with regard to the strength of their superstructure (rollover test),</w:t>
              <w:br/>
              <w:t>(59 pages, available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regulation is based on Gulf Standards from (GSO) Gulf standardisation Organisation, which applies to single-deck rigid or articulated vehicles designed and constructed for the carriage of more than 22 passengers, whether seated or standing, in addition to the driver and crew for propulsion, of an approved typ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GSO 48 / 1984 “ Motor Vehicles Conformity Certificate”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1b"/>
            <w:r>
              <w:rPr>
                <w:spacing w:val="-2"/>
                <w:szCs w:val="22"/>
              </w:rPr>
              <w:t xml:space="preserve">To be determined </w:t>
            </w:r>
            <w:bookmarkEnd w:id="20"/>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IndexHeading"/>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50:00Z</dcterms:created>
  <dc:creator>aaciar_mecon</dc:creator>
  <dc:description/>
  <dc:language>en-US</dc:language>
  <cp:lastModifiedBy>aaciar_mecon</cp:lastModifiedBy>
  <cp:lastPrinted>2010-01-14T11:32:00Z</cp:lastPrinted>
  <dcterms:modified xsi:type="dcterms:W3CDTF">2010-01-15T14: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64</vt:lpwstr>
  </property>
</Properties>
</file>