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0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razilian Sanitary Surveillance Agency – ANVISA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National Institute of Metrology, Standardization and Industrial Quality-INMETRO</w:t>
              <w:br/>
              <w:t>Telephone: +(55) 21 2563 2821</w:t>
              <w:br/>
              <w:t>Tele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ckages and equipment in contact with food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Resolution nº 79, 18 November  2009 – Packages and equipment in contact with food (15 pages, Portuguese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establishes procedures for Good Manufacturing Practices and Sanitary Inspections to be applied to establishments that produce packages and equipment in contact with foo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Human Health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razilian Official Journal (Diário Oficial da União), 19 November 2009; Section 1. Draft Resolution (Consulta Pública) number 79, 18 November 2009,  issued by Brazilian Sanitary Surveillance Agency – Anvisa; When adopted, it will be published at  the  Brazilian Official Journal. Available in Portugues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To be determined after the end of the consultation period. 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>On the date of adop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9 January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Agency responsible</w:t>
              <w:br/>
              <w:t>Brazilian Sanitary Surveillance Agency – ANVISA</w:t>
              <w:br/>
              <w:t>SIA, Trecho 5, Área Especial 57</w:t>
              <w:br/>
              <w:t>Brasília – DF / Brazil</w:t>
              <w:br/>
              <w:t>CEP: 71.205-050</w:t>
              <w:br/>
              <w:t>Phone.: 55 61 3462-5406</w:t>
              <w:br/>
              <w:t xml:space="preserve">E-mail: rel@anvisa.gov.br 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nvisa.gov.br</w:t>
              </w:r>
            </w:hyperlink>
            <w:r>
              <w:rPr>
                <w:spacing w:val="-2"/>
                <w:szCs w:val="22"/>
              </w:rPr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portal.anvisa.gov.br/wps/wcm/connect/ed6ff68040983cc99b5cdf7232b7a538/Consulta+P%C3%BAblica+n%C2%BA+79.pdf?MOD=AJPERES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www.anvisa.gov.br/" TargetMode="External"/><Relationship Id="rId4" Type="http://schemas.openxmlformats.org/officeDocument/2006/relationships/hyperlink" Target="http://portal.anvisa.gov.br/wps/wcm/connect/ed6ff68040983cc99b5cdf7232b7a538/Consulta+P%25C3%25BAblica+n%25C2%25BA+79.pdf?MOD=AJPER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35:00Z</dcterms:created>
  <dc:creator>aaciar_mecon</dc:creator>
  <dc:description/>
  <dc:language>en-US</dc:language>
  <cp:lastModifiedBy>aaciar_mecon</cp:lastModifiedBy>
  <cp:lastPrinted>2010-01-07T13:23:00Z</cp:lastPrinted>
  <dcterms:modified xsi:type="dcterms:W3CDTF">2010-01-08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6</vt:lpwstr>
  </property>
</Properties>
</file>