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35</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4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O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Public Authority for Industry</w:t>
              <w:br/>
              <w:t>P.O.Box 4690, Safat</w:t>
              <w:br/>
              <w:t>13047 Kuwait</w:t>
              <w:br/>
              <w:t>Tel: (+965) 25302630</w:t>
              <w:br/>
              <w:t>Fax: (+965) 25302625</w:t>
              <w:br/>
              <w:t>E-mail: Enquiry_point@pai.gov.kw</w:t>
              <w:br/>
              <w:t xml:space="preserve">Website: </w:t>
            </w:r>
            <w:hyperlink r:id="rId2">
              <w:r>
                <w:rPr>
                  <w:rStyle w:val="InternetLink"/>
                </w:rPr>
                <w:t>https://www.pai.gov.kw/</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ont underrun protective devices in truck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otor Vehicles-Front Underrun Protective Devices In Trucks And Its Methods Of Test" (available in English, 12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Kuwaiti/Gulf draft technical regulation concerns with the requirements for the front underrun protective devices (FUPD) of trucks having maximum mass exceeding 3.5 tones used for the carriage of goods. This standard does not apply to off road vehicles and vehicles such that their use is incompatible with the provisions of front underrun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Non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spacing w:val="-2"/>
                <w:szCs w:val="22"/>
              </w:rPr>
            </w:pPr>
            <w:r>
              <w:rPr>
                <w:spacing w:val="-2"/>
                <w:szCs w:val="22"/>
              </w:rPr>
              <w:t>Public Authority for Industry</w:t>
              <w:br/>
              <w:t>P.O.Box 4690, Safat</w:t>
              <w:br/>
              <w:t>13047 Kuwait</w:t>
              <w:br/>
              <w:t>Tel: (+965) 25302630</w:t>
              <w:br/>
              <w:t>Fax: (+965) 25302625</w:t>
              <w:br/>
              <w:t>E-mail: Enquiry_point@pai.gov.kw</w:t>
              <w:br/>
              <w:t xml:space="preserve">Website: </w:t>
            </w:r>
            <w:hyperlink r:id="rId3">
              <w:r>
                <w:rPr>
                  <w:rStyle w:val="InternetLink"/>
                  <w:spacing w:val="-2"/>
                  <w:szCs w:val="22"/>
                </w:rPr>
                <w:t>https://www.pai.gov.kw/</w:t>
              </w:r>
            </w:hyperlink>
          </w:p>
          <w:p>
            <w:pPr>
              <w:pStyle w:val="Normal"/>
              <w:spacing w:before="0" w:after="120"/>
              <w:jc w:val="left"/>
              <w:rPr>
                <w:spacing w:val="-2"/>
                <w:szCs w:val="22"/>
              </w:rPr>
            </w:pPr>
            <w:r>
              <w:rPr>
                <w:spacing w:val="-2"/>
                <w:szCs w:val="22"/>
              </w:rPr>
              <w:t xml:space="preserve">And can also be downloaded here: </w:t>
            </w:r>
            <w:hyperlink r:id="rId4">
              <w:r>
                <w:rPr>
                  <w:rStyle w:val="InternetLink"/>
                  <w:spacing w:val="-2"/>
                  <w:szCs w:val="22"/>
                </w:rPr>
                <w:t>http://members.wto.org/crnattachments/2010/tbt/kwt/10_0022_00_e.pdf</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WT/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WT/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i.gov.kw/" TargetMode="External"/><Relationship Id="rId3" Type="http://schemas.openxmlformats.org/officeDocument/2006/relationships/hyperlink" Target="https://www.pai.gov.kw/" TargetMode="External"/><Relationship Id="rId4" Type="http://schemas.openxmlformats.org/officeDocument/2006/relationships/hyperlink" Target="http://members.wto.org/crnattachments/2010/tbt/kwt/10_0022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34:00Z</dcterms:created>
  <dc:creator>aaciar_mecon</dc:creator>
  <dc:description/>
  <dc:language>en-US</dc:language>
  <cp:lastModifiedBy>aaciar_mecon</cp:lastModifiedBy>
  <cp:lastPrinted>2010-01-14T10:21:00Z</cp:lastPrinted>
  <dcterms:modified xsi:type="dcterms:W3CDTF">2010-01-15T13: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35</vt:lpwstr>
  </property>
</Properties>
</file>