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layground equipment (ICS: 97.200.40; HS: 9506.91, 9508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Playground equipment: Guidance on installation, inspection, maintenance and operation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rd amendment to the Mandatory Standard SI 1498 part 7. This amendment change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Changes in the normative referenc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- Amends paragraph 6.2 (c) dealing with the main annual inspection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Mandatory Standard SI 1498 part 7 (March 2006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bookmarkEnd w:id="20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0b"/>
            <w:bookmarkStart w:id="22" w:name="sps11b"/>
            <w:bookmarkEnd w:id="21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9:00Z</dcterms:created>
  <dc:creator>acluna_mecon</dc:creator>
  <dc:description/>
  <cp:keywords/>
  <dc:language>en-US</dc:language>
  <cp:lastModifiedBy>acluna_mecon</cp:lastModifiedBy>
  <cp:lastPrinted>2010-01-15T15:28:00Z</cp:lastPrinted>
  <dcterms:modified xsi:type="dcterms:W3CDTF">2010-01-19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99</vt:lpwstr>
  </property>
</Properties>
</file>