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4</w:t>
            </w:r>
          </w:p>
          <w:p>
            <w:pPr>
              <w:pStyle w:val="Normal"/>
              <w:jc w:val="left"/>
              <w:rPr/>
            </w:pPr>
            <w:bookmarkStart w:id="1" w:name="spsDateDistribution"/>
            <w:r>
              <w:rPr/>
              <w:t xml:space="preserve">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0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y of Ukraine,  Ministry of Finance of Ukraine, the State Committee for Technical Regulation and Consumer Policy (DSSU)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WTO National Enquiry Point &amp; Information Processing Centre</w:t>
              <w:br/>
              <w:t>04655, Kyiv, Lvivska Square, 8</w:t>
              <w:br/>
              <w:t>Tel. 272-15-78, fax 272-11-47</w:t>
              <w:br/>
              <w:t>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All products that come under Technical Regulation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w "On making amendments to the Law of Ukraine "On Standards, Technical Regulations and Conformity Assessment Procedures" (1 page in Ukrai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It is proposed by the mentioned above draft Law to introduce amendments to the Law of Ukraine "On Standards, Technical Regulations and Conformity Assessment Procedures". In particular, it is proposed to abolish paragraphs 11 and 12 of the Article 32 of the Law concerning registration of manufacturer's supplier's declaration of conformity (SDO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bring Ukraine's legislation in compliance with WTO norms and to fulfil the WTO obligations taken by Ukraine (paragraphs 300 of the Working Party Repor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Laws of Ukraine "On Standards, Technical Regulations and Conformity Assessment Procedures", "On Confirmation of Compliance" and Resolution  of Cabinet of Ministers of Ukraine N 59 "On Approval of the Procedure of the Appointment of Conformity Assessment of Products, Processes and Services, the Requirements of Technical Regulations", dated 24 January 2007.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2010</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From the date of publication</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from the date of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br/>
              <w:t>WTO National Enquiry Point &amp; Information Processing Centre</w:t>
              <w:br/>
              <w:t xml:space="preserve">04655, Kyiv, Lvivska Square, 8, </w:t>
              <w:br/>
              <w:t xml:space="preserve">Tel. 272-15-78, fax 272-11-47, </w:t>
              <w:br/>
              <w:t>E-mail: ep@mfert.gov.ua</w:t>
              <w:br/>
              <w:t>Internet address where the text (in Ukrainian) is available:</w:t>
              <w:br/>
            </w:r>
            <w:hyperlink r:id="rId2">
              <w:r>
                <w:rPr>
                  <w:rStyle w:val="InternetLink"/>
                  <w:spacing w:val="-2"/>
                  <w:szCs w:val="22"/>
                </w:rPr>
                <w:t>http://www.dssu.gov.ua/control/uk/publish/category/main?cat_id=103302</w:t>
              </w:r>
            </w:hyperlink>
            <w:r>
              <w:rPr>
                <w:spacing w:val="-2"/>
                <w:szCs w:val="22"/>
              </w:rPr>
              <w:t xml:space="preserve"> </w:t>
            </w:r>
            <w:bookmarkEnd w:id="26"/>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u.gov.ua/control/uk/publish/category/main?cat_id=103302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aaciar_mecon</dc:creator>
  <dc:description/>
  <dc:language>en-US</dc:language>
  <cp:lastModifiedBy>aaciar_mecon</cp:lastModifiedBy>
  <cp:lastPrinted>2010-01-07T15:40:00Z</cp:lastPrinted>
  <dcterms:modified xsi:type="dcterms:W3CDTF">2010-01-11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4</vt:lpwstr>
  </property>
</Properties>
</file>