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12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1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pacing w:val="-2"/>
                <w:szCs w:val="22"/>
              </w:rPr>
              <w:t>Saudi Standards, Metrology and Quality Organization SASO</w:t>
              <w:br/>
              <w:t>P. O .BOX : 3437 Riyadh 11471</w:t>
              <w:br/>
              <w:t>Tel: +966(1)4520000 Ext : (1378-1381-1383)</w:t>
              <w:br/>
              <w:t>Fax +966(1)4520193</w:t>
              <w:br/>
              <w:t>Email: enquirypoint@saso.org.s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83.16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bookmarkStart w:id="13" w:name="sps5a"/>
            <w:r>
              <w:rPr>
                <w:spacing w:val="-2"/>
                <w:szCs w:val="22"/>
              </w:rPr>
              <w:t>Multi-Purpose Vehicles, Trucks, Buses and Trailers- Tyres Part 1: Nomenclature, Designation, Marking, Dimensions, Load Capacities and Inflation Pressures (available in Arabic, 12 pages &amp; English, 8 pages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audi/Gulf draft technical regulation concerns with nomenclature, designation, marking, dimensions, load capacities and inflation pressures of new tyres for multi-purpose vehicles, Light Trucks, Heavy Trucks, Buses and trailers. This regulation is not applicable for tyre types identified by speed category less than 80km/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www.saso.org.sa/</w:t>
              </w:r>
            </w:hyperlink>
            <w:bookmarkStart w:id="18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 </w:t>
            </w:r>
            <w:bookmarkStart w:id="19" w:name="sps11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 xml:space="preserve">Email: enquirypoint@saso.org.sa, 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1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1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 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39:00Z</dcterms:created>
  <dc:creator>acluna_mecon</dc:creator>
  <dc:description/>
  <cp:keywords/>
  <dc:language>en-US</dc:language>
  <cp:lastModifiedBy>acluna_mecon</cp:lastModifiedBy>
  <cp:lastPrinted>2010-01-28T11:50:00Z</cp:lastPrinted>
  <dcterms:modified xsi:type="dcterms:W3CDTF">2010-01-29T12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25</vt:lpwstr>
  </property>
</Properties>
</file>