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14</w:t>
            </w:r>
          </w:p>
          <w:p>
            <w:pPr>
              <w:pStyle w:val="Normal"/>
              <w:jc w:val="left"/>
              <w:rPr/>
            </w:pPr>
            <w:bookmarkStart w:id="1" w:name="spsDateDistribution"/>
            <w:r>
              <w:rPr/>
              <w:t xml:space="preserve">18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21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Georg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Ministry of Environmental  Protection and Natural Resources of Georgia.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 </w:t>
            </w:r>
            <w:bookmarkStart w:id="8" w:name="tbt3b"/>
            <w:r>
              <w:rPr>
                <w:b/>
                <w:spacing w:val="-2"/>
                <w:szCs w:val="22"/>
              </w:rPr>
              <w:t>X</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Timber wood </w:t>
              <w:br/>
              <w:t xml:space="preserve">ICS: 91.080.10;  91.080.40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The Decree by the Minister of Environmental Protection and Natural Resources of Georgia “On the approval  of Rules for issuing Certification of Legality and Origin Of Timber Wood” (in Georgian).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Issuing Certification of Rules of Legality and Origin of Timber Wood</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he principle and rules of licensing the right of user on timber wood</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6" w:name="sps9a"/>
            <w:r>
              <w:rPr>
                <w:bCs/>
                <w:spacing w:val="-2"/>
                <w:szCs w:val="22"/>
              </w:rPr>
              <w:t>The Decree of Government  of Georgia “On Approval of Regulations about  Principles and Rules of Licensing the right of user on timber wood”. Published in the Saqartvelos Sakanonmdeblo Matsne (The Legal Herald of Georgia)</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6 November 2009</w:t>
            </w:r>
            <w:bookmarkEnd w:id="18"/>
            <w:r>
              <w:rPr>
                <w:spacing w:val="-2"/>
                <w:szCs w:val="22"/>
              </w:rPr>
              <w:t xml:space="preserve"> </w:t>
            </w:r>
            <w:bookmarkStart w:id="19" w:name="sps10b"/>
            <w:r>
              <w:rPr>
                <w:spacing w:val="-2"/>
                <w:szCs w:val="22"/>
              </w:rPr>
              <w:t xml:space="preserve"> </w:t>
            </w:r>
            <w:bookmarkEnd w:id="19"/>
          </w:p>
          <w:p>
            <w:pPr>
              <w:pStyle w:val="Normal"/>
              <w:spacing w:before="0" w:after="120"/>
              <w:jc w:val="left"/>
              <w:rPr/>
            </w:pPr>
            <w:bookmarkStart w:id="20" w:name="sps11b"/>
            <w:r>
              <w:rPr>
                <w:spacing w:val="-2"/>
                <w:szCs w:val="22"/>
              </w:rPr>
              <w:t>Just with publishing</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National Information Centre (Meri Broladze), N67 Chargali str. Tbilisi 0141, Georgia</w:t>
              <w:br/>
              <w:t>Tel: +995 32 612530, 613090, 613021, Fax: +995 32 613500</w:t>
              <w:br/>
              <w:t>E-mail: geostm@economy.ge</w:t>
            </w:r>
            <w:bookmarkEnd w:id="23"/>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14</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36:00Z</dcterms:created>
  <dc:creator>acluna_mecon</dc:creator>
  <dc:description/>
  <cp:keywords/>
  <dc:language>en-US</dc:language>
  <cp:lastModifiedBy>acluna_mecon</cp:lastModifiedBy>
  <cp:lastPrinted>2010-01-15T16:29:00Z</cp:lastPrinted>
  <dcterms:modified xsi:type="dcterms:W3CDTF">2010-01-19T12: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14</vt:lpwstr>
  </property>
</Properties>
</file>