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17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41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 Industry and Commerce</w:t>
              <w:br/>
              <w:t>P.O.Box 5479, Kingdom of Bahrain</w:t>
              <w:br/>
              <w:t>Tel: +973 17574880</w:t>
              <w:br/>
              <w:t>Fax: +973 17530730</w:t>
              <w:br/>
              <w:t>E-mail: bsmd@commerce.gov.bh.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moic.gov.bh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Mustard Sauce (ICS: 67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Mustard Sauce, Arabic (6 pages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draft technical regulation specifies the requirements stated in the Gulf standard (GSO) “Mustard Sauce” under clauses 7 and 8 (packaging and labelling) as mandatory requirements. It specifies the following: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1. The product should be packed in suitable, defects free and tightly sealed containers to withstand the transport, storage and handling conditions.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2. The volume of packed material should not be less than 90% of the water capacity of the package at a temperature of 20 º C.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It also describes label requirements such as :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The product name and type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Storage conditions.</w:t>
            </w:r>
          </w:p>
          <w:p>
            <w:pPr>
              <w:pStyle w:val="IndexHeading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Net weight of container (International units)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maintain consumer protection and food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GSO “Mustard Sauce”.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Syrian Standard No.3080/2005 : "mustard sauce".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Relevant Studies and research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To be determined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HR/17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HR/17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ic.gov.b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23:00Z</dcterms:created>
  <dc:creator>acluna_mecon</dc:creator>
  <dc:description/>
  <cp:keywords/>
  <dc:language>en-US</dc:language>
  <cp:lastModifiedBy>acluna_mecon</cp:lastModifiedBy>
  <cp:lastPrinted>2010-01-28T11:42:00Z</cp:lastPrinted>
  <dcterms:modified xsi:type="dcterms:W3CDTF">2010-01-29T12:2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73</vt:lpwstr>
  </property>
</Properties>
</file>