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17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Jan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43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Bahrain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s &amp; Metrology Directorate (BSMD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Ministry of  Industry and Commerce</w:t>
              <w:br/>
              <w:t>P.O.Box 5479, Kingdom of Bahrain</w:t>
              <w:br/>
              <w:t>Tel: +973 17574880</w:t>
              <w:br/>
              <w:t>Fax: +973 17530730</w:t>
              <w:br/>
              <w:t>E-mail: bsmd@commerce.gov.bh.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www.moic.gov.bh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Cinnamon </w:t>
              <w:br/>
              <w:t>(ICS: 67.220.1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Cinnamon: Sri Lankan type, Seychelles type and Madagascan type (Cinnamomum zeylanicum Blume) – Specification (Arabic 10 pages, English 11 pages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draft technical regulation specifies the requirements stated in the Gulf standard GSO/ISO 6539 “Cinnamon : Sri Lankan type, Seychelles type and Madagascan type (Cinnamomum zeylanicum Blume) - Specification” under clauses 9 and 10 (packaging and labelling) as mandatory requirements. It specifies that the whole cinnamon shall be packed in clean, sound and dry containers made of a material which does not affect the product but which protects it from the ingress of moisture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It also describes label requirements such as : 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>The name of the product.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>Trade name or brand name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>Name and address of the manufacturer or packer.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>Batch number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>Net mass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>Grade of the product.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>Producing country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>Harvest date (month – year)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To maintain consumer protection and food safety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</w:p>
          <w:p>
            <w:pPr>
              <w:pStyle w:val="Normal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 GSO/ISO 6539 "Cinnamon: Sri Lankan type, Seychelles type and Madagascan type (Cinnamomum zeylanicum Blume) - Specification"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>- ISO 6539 "Cinnamon: Sri Lankan type, Seychelles type and Madagascan type (Cinnamomum zeylanicum Blume) - Specification"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To be determined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notification date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t xml:space="preserve"> </w:t>
            </w:r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17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17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ic.gov.bh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2:29:00Z</dcterms:created>
  <dc:creator>acluna_mecon</dc:creator>
  <dc:description/>
  <cp:keywords/>
  <dc:language>en-US</dc:language>
  <cp:lastModifiedBy>acluna_mecon</cp:lastModifiedBy>
  <cp:lastPrinted>2010-01-28T12:38:00Z</cp:lastPrinted>
  <dcterms:modified xsi:type="dcterms:W3CDTF">2010-01-29T12:2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176</vt:lpwstr>
  </property>
</Properties>
</file>