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61</w:t>
            </w:r>
          </w:p>
          <w:p>
            <w:pPr>
              <w:pStyle w:val="Normal"/>
              <w:jc w:val="left"/>
              <w:rPr/>
            </w:pPr>
            <w:bookmarkStart w:id="1" w:name="spsDateDistribution"/>
            <w:r>
              <w:rPr/>
              <w:t xml:space="preserve">14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ahrain Standards &amp; Metrology Directorate (BSD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w:t>
              <w:br/>
              <w:t xml:space="preserve">Kingdom of Bahrain </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otor Vehicles – Requirements &amp; Installation of Components in Motor Vehicles using Liquefied Petroleum Gases  (LPG), (154 pages, available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regulation is based on Gulf Standards from (GSO) Gulf standardisation Organisation, which requires approval of specific equipment of motor vehicles using liquefied petroleum gases in their propulsion system and Approval of a vehicle fitted with specific equipment for the use of liquefied petroleum gases in its propulsion system with regard to the installation of such equipment.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GSO 48 / 1984 “ Motor Vehicles Conformity Certificat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 xml:space="preserve">To be determined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6:00Z</dcterms:created>
  <dc:creator>aaciar_mecon</dc:creator>
  <dc:description/>
  <dc:language>en-US</dc:language>
  <cp:lastModifiedBy>aaciar_mecon</cp:lastModifiedBy>
  <cp:lastPrinted>2010-01-14T11:24:00Z</cp:lastPrinted>
  <dcterms:modified xsi:type="dcterms:W3CDTF">2010-01-15T14: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61</vt:lpwstr>
  </property>
</Properties>
</file>