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anned mushroom  </w:t>
              <w:br/>
              <w:t>(ICS: 67.08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anned mushroom  </w:t>
              <w:br/>
              <w:t>(9 pages in Arabic, 6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canned mushroom (champignon), definitions, styles, requirements, packaging, transportation and storage, sampling, testing and inspection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324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5:00Z</dcterms:created>
  <dc:creator>acluna_mecon</dc:creator>
  <dc:description/>
  <cp:keywords/>
  <dc:language>en-US</dc:language>
  <cp:lastModifiedBy>acluna_mecon</cp:lastModifiedBy>
  <cp:lastPrinted>2010-01-28T12:35:00Z</cp:lastPrinted>
  <dcterms:modified xsi:type="dcterms:W3CDTF">2010-01-29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1</vt:lpwstr>
  </property>
</Properties>
</file>