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ARE/27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2 Januar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 xml:space="preserve">10-0076 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United Arab Emirates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 xml:space="preserve"> 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P.O. Box 2166</w:t>
              <w:br/>
              <w:t>Abu Dhabi</w:t>
              <w:br/>
              <w:t>United Arab Emirates</w:t>
              <w:br/>
              <w:t>Tel: (+971) 2 671 0888</w:t>
              <w:br/>
              <w:t>Fax: (+971) 2 671 0999</w:t>
              <w:br/>
              <w:t>Email: esma@esma.ae</w:t>
              <w:br/>
              <w:t xml:space="preserve">Website:  </w:t>
            </w:r>
            <w:hyperlink r:id="rId2">
              <w:r>
                <w:rPr>
                  <w:rStyle w:val="InternetLink"/>
                </w:rPr>
                <w:t>http://www.esma.ae</w:t>
              </w:r>
            </w:hyperlink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 xml:space="preserve">Motor Vehicles </w:t>
              <w:br/>
              <w:t>(ICS: 43.020</w:t>
            </w:r>
            <w:bookmarkEnd w:id="12"/>
            <w:r>
              <w:rPr>
                <w:bCs/>
                <w:spacing w:val="-2"/>
                <w:szCs w:val="22"/>
              </w:rPr>
              <w:t xml:space="preserve">)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UAE and GCC draft technical regulation for Motor Vehicles: Dimensions and Weights (6 pages, available in Arabic).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This draft technical regulation is concerned with the maximum allowable length, width, height, gross weight and axle load for buses, trucks, trailers and semi-trailers used on roads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Consumers safety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>-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120" w:after="120"/>
              <w:rPr>
                <w:spacing w:val="-2"/>
                <w:szCs w:val="22"/>
              </w:rPr>
            </w:pPr>
            <w:bookmarkStart w:id="20" w:name="sps11b"/>
            <w:r>
              <w:rPr>
                <w:spacing w:val="-2"/>
                <w:szCs w:val="22"/>
              </w:rPr>
              <w:t>To be determined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from the date of notification.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pacing w:val="-2"/>
                <w:szCs w:val="22"/>
              </w:rPr>
              <w:t>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</w:p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Emirates Authority for Standardization and Metrology (ESMA)</w:t>
              <w:br/>
              <w:t>UAE TBT Enquiry Point</w:t>
              <w:br/>
              <w:t>Tel: (+971) 2 676 7148</w:t>
              <w:br/>
              <w:t>Fax: (+971) 2 671 5999</w:t>
              <w:br/>
              <w:t>E-mail: uaetbt@esma.ae</w:t>
              <w:br/>
              <w:t xml:space="preserve">Website: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://www.esma.ae</w:t>
              </w:r>
            </w:hyperlink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ARE/2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ARE/2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sma.ae/" TargetMode="External"/><Relationship Id="rId3" Type="http://schemas.openxmlformats.org/officeDocument/2006/relationships/hyperlink" Target="http://www.esma.ae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5:53:00Z</dcterms:created>
  <dc:creator>aaciar_mecon</dc:creator>
  <dc:description/>
  <dc:language>en-US</dc:language>
  <cp:lastModifiedBy>aaciar_mecon</cp:lastModifiedBy>
  <cp:lastPrinted>2010-01-12T09:33:00Z</cp:lastPrinted>
  <dcterms:modified xsi:type="dcterms:W3CDTF">2010-01-13T15:53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E/27</vt:lpwstr>
  </property>
</Properties>
</file>