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0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Standards Development Division</w:t>
              <w:br/>
              <w:t>Bureau of Product Standards</w:t>
              <w:br/>
              <w:t>Department of Trade and Industry</w:t>
              <w:br/>
              <w:t>361 Sen. Gil J. Puyat Avenue</w:t>
              <w:br/>
              <w:t>Makati City, Metro Manila</w:t>
              <w:br/>
              <w:t>Philippines</w:t>
              <w:br/>
              <w:t>Tel.: (632) 751-4735</w:t>
              <w:br/>
              <w:t>E-mail: bps@dti.gov.ph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lended hydraulic cement with pozzolan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Philippine National Standard (DPNS) 63:2006/Amd.01:2009 – Blended hydraulic cement with pozzolan – Specification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notification specifies amendment to the provisions of the standards for PNS 63:2006, for the uniform application of the packaging requirement of blended cements at 40 kg both for domestic trade or domestic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For protection and safety of all us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ASTM C 595-03, Standard specification for blended hydraulic cement PNS 63:2006 – Blended hydraulic cement with slag – Specification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6 Februar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2:00Z</dcterms:created>
  <dc:creator>acluna_mecon</dc:creator>
  <dc:description/>
  <cp:keywords/>
  <dc:language>en-US</dc:language>
  <cp:lastModifiedBy>acluna_mecon</cp:lastModifiedBy>
  <cp:lastPrinted>2010-01-28T11:39:00Z</cp:lastPrinted>
  <dcterms:modified xsi:type="dcterms:W3CDTF">2010-01-29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12</vt:lpwstr>
  </property>
</Properties>
</file>