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10</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8-022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Economic Development of Georgi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Safety Rules for Petroleum Storage Depots” (ICS: 17.02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Decree by the Ministry of Economic Development of Georgia “On Approving the Safety Rules for Petroleum Storage Depots” (in Georg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present rule sets requirement for the use of the petroleum storage depot, its territory, buildings, technological system, as well as the rules for the receipt, storage and distribution of petroleum and petroleum derivat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 requirements for the use of the petroleum storage depot, storage exploita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8" w:name="sps9a"/>
            <w:r>
              <w:rPr>
                <w:bCs/>
                <w:spacing w:val="-2"/>
                <w:szCs w:val="22"/>
              </w:rPr>
              <w:t>The Law of Georgia “On Statutory Acts” ,  Regulations of the Ministry of Economic Development of Georgia, the Law of Georgia “On Approval of Rules of Hazardous Industrial Objects”. Published in the Saqartvelos Sakanonmdeblo Matsne (The Legal Herald of Georgia)</w:t>
            </w:r>
            <w:bookmarkEnd w:id="18"/>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7 October 2009</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5 October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 xml:space="preserve"> </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National Information Centre (Meri Broladze), N67 Chargali str. Tbilisi 0141, Georgia</w:t>
              <w:br/>
              <w:t>Tel: +995 32 612530, 613090, 613021, Fax: +995 32 613500</w:t>
              <w:br/>
              <w:t>E-mail: geostm@economy.ge</w:t>
            </w:r>
            <w:bookmarkEnd w:id="25"/>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1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9:00Z</dcterms:created>
  <dc:creator>acluna_mecon</dc:creator>
  <dc:description/>
  <cp:keywords/>
  <dc:language>en-US</dc:language>
  <cp:lastModifiedBy>acluna_mecon</cp:lastModifiedBy>
  <cp:lastPrinted>2010-01-15T16:34:00Z</cp:lastPrinted>
  <dcterms:modified xsi:type="dcterms:W3CDTF">2010-01-19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10</vt:lpwstr>
  </property>
</Properties>
</file>