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1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</w:t>
            </w:r>
            <w:bookmarkEnd w:id="12"/>
            <w:r>
              <w:rPr>
                <w:bCs/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Braking System of Passenger Cars and Multi Purpose Vehicles (26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is concerned with the braking system of passenger cars and multi-purpose vehicles of categories M1 and N1; it does not cover vehicles with a design speed not exceeding 25 km/h and vehicles fitted for invalid driv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 xml:space="preserve">Email: enquirypoint@saso.org.sa,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43:00Z</dcterms:created>
  <dc:creator>acluna_mecon</dc:creator>
  <dc:description/>
  <cp:keywords/>
  <dc:language>en-US</dc:language>
  <cp:lastModifiedBy>acluna_mecon</cp:lastModifiedBy>
  <cp:lastPrinted>2010-01-28T11:48:00Z</cp:lastPrinted>
  <dcterms:modified xsi:type="dcterms:W3CDTF">2010-01-29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32</vt:lpwstr>
  </property>
</Properties>
</file>