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31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uropean Commiss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uropean Commission</w:t>
              <w:br/>
              <w:t>EU-TBT Enquiry Point</w:t>
              <w:br/>
              <w:t>Fax:  +(32) 2 299 80 43</w:t>
              <w:br/>
              <w:t>E-mail:  ec-tbt@ec.europa.eu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-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raft Commission Decision amending Decision 2006/771/EC on harmonisation of the radio spectrum for use by short-range devices (16 pages, in English).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Commission Decision requires Member States to designate and make available on a non-exclusive, non-interference and non-protected basis the frequency bands for the types of short-range devices, subject to the specific conditions and by the implementation deadline, as laid down in the technical annex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his draft Decision will amend the Short-Range Devices Decision (the SRD Decision – Decision 2006/771/EC as amended by Decision 2009/381/EC) by replacing the technical annex in place with an updated version in order to respond to rapid changes in technology, societal demands and the consequent emergence of new short-range applications. This new version of the technical annex will increase the number of harmonised frequency bands that can be used by short-range dev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Commission Decision 2006/771/EC of 9 November 2006 on harmonisation of the radio spectrum for use by short-range devices 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6:312:0066:0070:EN:PDF</w:t>
              </w:r>
            </w:hyperlink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Commission Decision 2009/381/EC of 13 May 2009 amending Decision 2006/771/EC on harmonisation of the radio spectrum for use by short-range devices 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9:119:0032:0039:EN:PDF</w:t>
              </w:r>
            </w:hyperlink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End of April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European Commission</w:t>
              <w:br/>
              <w:t>EU-TBT Enquiry Point,</w:t>
              <w:br/>
              <w:t>Fax:  + (32) 2 299 80 43</w:t>
              <w:br/>
              <w:t>E-mail:  ec-tbt@ec.europa.eu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The text is available on the EU-TBT Website 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0/tbt/eec/10_0253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6:312:0066:0070:EN:PDF" TargetMode="External"/><Relationship Id="rId4" Type="http://schemas.openxmlformats.org/officeDocument/2006/relationships/hyperlink" Target="http://eur-lex.europa.eu/LexUriServ/LexUriServ.do?uri=OJ:L:2009:119:0032:0039:EN:PDF" TargetMode="External"/><Relationship Id="rId5" Type="http://schemas.openxmlformats.org/officeDocument/2006/relationships/hyperlink" Target="http://ec.europa.eu/enterprise/tbt/  " TargetMode="External"/><Relationship Id="rId6" Type="http://schemas.openxmlformats.org/officeDocument/2006/relationships/hyperlink" Target="http://members.wto.org/crnattachments/2010/tbt/eec/10_0253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16:00Z</dcterms:created>
  <dc:creator>aaciar_mecon</dc:creator>
  <dc:description/>
  <dc:language>en-US</dc:language>
  <cp:lastModifiedBy>aaciar_mecon</cp:lastModifiedBy>
  <cp:lastPrinted>2010-01-21T10:31:00Z</cp:lastPrinted>
  <dcterms:modified xsi:type="dcterms:W3CDTF">2010-01-22T14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07</vt:lpwstr>
  </property>
</Properties>
</file>