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3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4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14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 (KOW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Public Authority for Industry</w:t>
              <w:br/>
              <w:t>P.O.Box 4690, Safat</w:t>
              <w:br/>
              <w:t>13047 Kuwait</w:t>
              <w:br/>
              <w:t>Tel: (+965) 25302630</w:t>
              <w:br/>
              <w:t>Fax: (+965) 25302625</w:t>
              <w:br/>
              <w:t>E-mail: Enquiry_point@pai.gov.kw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s://www.pai.gov.kw/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Motor Vehicles </w:t>
              <w:br/>
              <w:t>(ICS: 43.140.0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Motor Vehicles: Methods of Test for Braking System – Part 2: Determination of Capacity of Energy Storage Devices (4 pages, in English 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Kuwaiti/Gulf standard is concerned with the methods of test for the determination of the capacity of energy storage devices of passenger cars and multi-purpose vehicl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ublic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ECE-13H: 2008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Not yet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ublic Authority for Industry</w:t>
              <w:br/>
              <w:t>P.O.Box 4690, Safat</w:t>
              <w:br/>
              <w:t>13047 Kuwait</w:t>
              <w:br/>
              <w:t>Tel: (+965) 25302630</w:t>
              <w:br/>
              <w:t>Fax: (+965) 25302625</w:t>
              <w:br/>
              <w:t>E-mail: Enquiry_point@pai.gov.kw</w:t>
              <w:br/>
              <w:t xml:space="preserve">Websit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s://www.pai.gov.kw/</w:t>
              </w:r>
            </w:hyperlink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also be downloaded here: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10/tbt/kwt/10_0026_00_e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WT/3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WT/3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i.gov.kw/" TargetMode="External"/><Relationship Id="rId3" Type="http://schemas.openxmlformats.org/officeDocument/2006/relationships/hyperlink" Target="https://www.pai.gov.kw/" TargetMode="External"/><Relationship Id="rId4" Type="http://schemas.openxmlformats.org/officeDocument/2006/relationships/hyperlink" Target="http://members.wto.org/crnattachments/2010/tbt/kwt/10_0026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53:00Z</dcterms:created>
  <dc:creator>aaciar_mecon</dc:creator>
  <dc:description/>
  <dc:language>en-US</dc:language>
  <cp:lastModifiedBy>aaciar_mecon</cp:lastModifiedBy>
  <cp:lastPrinted>2010-01-14T10:30:00Z</cp:lastPrinted>
  <dcterms:modified xsi:type="dcterms:W3CDTF">2010-01-15T12:5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39</vt:lpwstr>
  </property>
</Properties>
</file>