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68</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6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ahrain Standards &amp; Metrology Directorate (BSD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IndexHeading"/>
              <w:spacing w:before="0" w:after="120"/>
              <w:jc w:val="left"/>
              <w:rPr/>
            </w:pPr>
            <w:r>
              <w:rPr/>
              <w:t>Ministry of  Industry and Commerce</w:t>
              <w:br/>
              <w:t>P.O. Box 5479</w:t>
              <w:br/>
              <w:t>Kingdom of Bahrain</w:t>
              <w:br/>
              <w:t>Tel: +973 17574880</w:t>
              <w:br/>
              <w:t>Fax: +973 17530730</w:t>
              <w:br/>
              <w:t>E-mail: bsmd@moic.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Lateral protection device of truck and trailer. Motor Vehicles (HS: 83023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 Motor Vehicles-Lateral Protection of Trucks and Trailers and Its Methods of Test" (available in English, </w:t>
              <w:br/>
              <w:t>9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Gulf draft technical regulation concerns the requirements for the lateral protection (side guards) of trucks and trailers having maximum mass exceeding 3.5 tones used for the carriage of goods. This regulation does not apply to tractors for semi trailers and vehicles designed and constructed for special purposes where it is not possible for practical reasons to fit such lateral protectio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Non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 xml:space="preserve">To be determined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44:00Z</dcterms:created>
  <dc:creator>aaciar_mecon</dc:creator>
  <dc:description/>
  <dc:language>en-US</dc:language>
  <cp:lastModifiedBy>aaciar_mecon</cp:lastModifiedBy>
  <cp:lastPrinted>2010-01-14T11:42:00Z</cp:lastPrinted>
  <dcterms:modified xsi:type="dcterms:W3CDTF">2010-01-15T14: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68</vt:lpwstr>
  </property>
</Properties>
</file>