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3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Ministry of Environment</w:t>
              <w:br/>
              <w:t xml:space="preserve">Standard department 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ake mixes (ICS: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ake mixes (8 pages in Arabic, 5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cake mixes (which require only the addition of liquids when prepared according to the make up instructions) and their test methods ( but it does not include cake mixes for special dietary foods), definitions, requirements, packaging, transportation and storage, sampling, methods of test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852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Ministry of Environment</w:t>
              <w:br/>
              <w:t xml:space="preserve">Standard department </w:t>
              <w:br/>
              <w:t>Email: standard@qatar.net.qa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3:00Z</dcterms:created>
  <dc:creator>acluna_mecon</dc:creator>
  <dc:description/>
  <cp:keywords/>
  <dc:language>en-US</dc:language>
  <cp:lastModifiedBy>acluna_mecon</cp:lastModifiedBy>
  <cp:lastPrinted>2010-01-28T12:31:00Z</cp:lastPrinted>
  <dcterms:modified xsi:type="dcterms:W3CDTF">2010-01-29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58</vt:lpwstr>
  </property>
</Properties>
</file>