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5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Braking System of Passenger Cars and Multi Purpose Vehicles (26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Kuwaiti/Gulf standard is concerned with the braking system of passenger cars and multi-purpose vehicles of categories M1 and N1; it does not cover vehicles with a design speed not exceeding 25 km/h and vehicles fitted for invalid drivers 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bookmarkEnd w:id="20"/>
            <w:r>
              <w:rPr>
                <w:spacing w:val="-2"/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27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002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3:00Z</dcterms:created>
  <dc:creator>aaciar_mecon</dc:creator>
  <dc:description/>
  <dc:language>en-US</dc:language>
  <cp:lastModifiedBy>aaciar_mecon</cp:lastModifiedBy>
  <cp:lastPrinted>2010-01-14T11:13:00Z</cp:lastPrinted>
  <dcterms:modified xsi:type="dcterms:W3CDTF">2010-01-15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41</vt:lpwstr>
  </property>
</Properties>
</file>