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ayonnaise </w:t>
              <w:br/>
              <w:t>(ICS: 67.200.10; HS: 2103.9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ayonnaise and other oil in water emulsion spreads or dressing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Second amendment to the Mandatory Standard SI 431. This amendment changes the following: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Adds a reference to 7 Mandatory Standards dealing with fish conserves as well as a reference to an American guidebook for microbiology laboratories as described in paragraph 1.2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Changes paragraph 2.1.1.2 dealing with eggs and egg ingredients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Changes paragraphs 2.1.2.8 and 2.2.2.10 dealing with food colouring and additives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Adds paragraph 2.2.1.5 dealing with extracts for products marked as "with fruits" and amends paragraph 2.2.2.17 accordingly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Changes paragraph 2.2.2 dealing with additives and its sub-paragraphs 2.2.2.18 and 2.2.2.19 dealing with fish conserves and oil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szCs w:val="22"/>
              </w:rPr>
              <w:t>- Amends the microbiological requirements described in paragraphs 3.3.5, 3.3.6 and 4.6 dealing with the presence of Salmonella and Listeria monocytogen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Mandatory Standard SI 431 (June 2001)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bookmarkEnd w:id="18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0b"/>
            <w:bookmarkStart w:id="20" w:name="sps11b"/>
            <w:bookmarkEnd w:id="19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1:00Z</dcterms:created>
  <dc:creator>acluna_mecon</dc:creator>
  <dc:description/>
  <cp:keywords/>
  <dc:language>en-US</dc:language>
  <cp:lastModifiedBy>acluna_mecon</cp:lastModifiedBy>
  <cp:lastPrinted>2010-01-15T15:24:00Z</cp:lastPrinted>
  <dcterms:modified xsi:type="dcterms:W3CDTF">2010-01-1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4</vt:lpwstr>
  </property>
</Properties>
</file>