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5: Determination of Performance of Brake Lining Using Inertia Dynamometer (4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Kuwaiti/Gulf standard is concerned with the method of test for determination of performance of brake lining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97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9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8:00Z</dcterms:created>
  <dc:creator>aaciar_mecon</dc:creator>
  <dc:description/>
  <dc:language>en-US</dc:language>
  <cp:lastModifiedBy>aaciar_mecon</cp:lastModifiedBy>
  <cp:lastPrinted>2010-01-14T11:11:00Z</cp:lastPrinted>
  <dcterms:modified xsi:type="dcterms:W3CDTF">2010-01-15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40</vt:lpwstr>
  </property>
</Properties>
</file>