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34</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4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Public Authority for Industry</w:t>
              <w:br/>
              <w:t>P.O.Box 4690, Safat</w:t>
              <w:br/>
              <w:t>13047 Kuwait</w:t>
              <w:br/>
              <w:t>Tel: (+965) 25302630</w:t>
              <w:br/>
              <w:t>Fax: (+965) 25302625</w:t>
              <w:br/>
              <w:t>E-mail: Enquiry_point@pai.gov.kw</w:t>
              <w:br/>
              <w:t xml:space="preserve">Website: </w:t>
            </w:r>
            <w:hyperlink r:id="rId2">
              <w:r>
                <w:rPr>
                  <w:rStyle w:val="InternetLink"/>
                </w:rPr>
                <w:t>https://www.pai.gov.kw/</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ateral protection device of truck and traile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 Motor Vehicles-Lateral Protection Of Truck And Trailer And Its Methods Of Test" (available in English, </w:t>
              <w:br/>
              <w:t>9 pages</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i/Gulf draft technical regulation concerns the requirements for the lateral protection (side guards) of trucks and trailers having maximum mass exceeding 3.5 tones used for the carriage of goods. This regulation does not apply to tractors for semi trailers and vehicles designed and constructed for special purposes where it is not possible for practical reasons to fit such lateral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on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Public Authority for Industry</w:t>
              <w:br/>
              <w:t>P.O.Box 4690, Safat</w:t>
              <w:br/>
              <w:t>13047 Kuwait</w:t>
              <w:br/>
              <w:t>Tel: (+965) 25302630</w:t>
              <w:br/>
              <w:t>Fax: (+965) 25302625</w:t>
              <w:br/>
              <w:t>E-mail: Enquiry_point@pai.gov.kw</w:t>
              <w:br/>
              <w:t xml:space="preserve">Website: </w:t>
            </w:r>
            <w:hyperlink r:id="rId3">
              <w:r>
                <w:rPr>
                  <w:rStyle w:val="InternetLink"/>
                  <w:spacing w:val="-2"/>
                  <w:szCs w:val="22"/>
                </w:rPr>
                <w:t>https://www.pai.gov.kw/</w:t>
              </w:r>
            </w:hyperlink>
          </w:p>
          <w:p>
            <w:pPr>
              <w:pStyle w:val="Normal"/>
              <w:spacing w:before="120" w:after="120"/>
              <w:jc w:val="left"/>
              <w:rPr>
                <w:spacing w:val="-2"/>
                <w:szCs w:val="22"/>
              </w:rPr>
            </w:pPr>
            <w:r>
              <w:rPr>
                <w:spacing w:val="-2"/>
                <w:szCs w:val="22"/>
              </w:rPr>
              <w:t xml:space="preserve">And can also be downloaded here: </w:t>
            </w:r>
            <w:hyperlink r:id="rId4">
              <w:r>
                <w:rPr>
                  <w:rStyle w:val="InternetLink"/>
                  <w:spacing w:val="-2"/>
                  <w:szCs w:val="22"/>
                </w:rPr>
                <w:t>http://members.wto.org/crnattachments/2010/tbt/kwt/10_0021_00_e.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i.gov.kw/" TargetMode="External"/><Relationship Id="rId3" Type="http://schemas.openxmlformats.org/officeDocument/2006/relationships/hyperlink" Target="https://www.pai.gov.kw/" TargetMode="External"/><Relationship Id="rId4" Type="http://schemas.openxmlformats.org/officeDocument/2006/relationships/hyperlink" Target="http://members.wto.org/crnattachments/2010/tbt/kwt/10_002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1:00Z</dcterms:created>
  <dc:creator>aaciar_mecon</dc:creator>
  <dc:description/>
  <dc:language>en-US</dc:language>
  <cp:lastModifiedBy>aaciar_mecon</cp:lastModifiedBy>
  <cp:lastPrinted>2010-01-14T10:19:00Z</cp:lastPrinted>
  <dcterms:modified xsi:type="dcterms:W3CDTF">2010-01-15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34</vt:lpwstr>
  </property>
</Properties>
</file>