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LCA/49</w:t>
            </w:r>
          </w:p>
          <w:p>
            <w:pPr>
              <w:pStyle w:val="Normal"/>
              <w:jc w:val="left"/>
              <w:rPr/>
            </w:pPr>
            <w:bookmarkStart w:id="1" w:name="spsDateDistribution"/>
            <w:r>
              <w:rPr/>
              <w:t xml:space="preserve">12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08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int Luc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int Lucia Bureau of Standards (in conjunction with the St. Lucia Metrication Boar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e-packaged products with declared net quantities in British Imperial Units or U.S. customary units, weights of non-metric denomination, measuring devices or instruments which indicate only in British Imperial units or U.S. customary uni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Legal and Standard Units of Measurement Order(s) (English only).</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St. Lucia will prohibit the importation of products; Pre-packaged products with declared net quantities in British Imperial Units or U.S. customary units, weights of non-metric denomination, measuring devices or instruments which indicate only   in British Imperial units or U.S. customary units.  The importations of the following products will not be prohibited; (a) Pre-packaged products with declared net quantities in dual units (metric &amp; British, metric and U.S. customary) (b) Measuring equipment which can indicate  in dual units (metric and British) (c) Road transportation equipment with speedometers which indicate in both kilometres per hour (km/h) and miles per hour.</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Boost regional and international trade through use of the metric system. The national education system (school curricula from kindergarten to tertiary level) metricated in 1980 through a regional (CARICOM) initiative. Students are educated in metric but encounter British imperial units in the commercial sector.  St. Lucia’s Metrology Act stipulates that the International System of Units (SI) shall be the legal units of measurement.  St. Lucia, through CARICOM, became an Associate of   the CGPM in October 2005.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Metrology Act 17/2000, Metrology Regulations 113/2001. St. Lucia Cabinet Conclusion 49/2006, Customs (Control and Management) Act 23/1990</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0b"/>
            <w:r>
              <w:rPr>
                <w:spacing w:val="-2"/>
                <w:szCs w:val="22"/>
              </w:rPr>
              <w:t>June 2010</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 xml:space="preserve"> </w:t>
            </w:r>
            <w:bookmarkEnd w:id="20"/>
            <w:r>
              <w:rPr>
                <w:bCs/>
                <w:spacing w:val="-2"/>
                <w:szCs w:val="22"/>
              </w:rPr>
              <w:t>-</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IndexHeading"/>
              <w:spacing w:before="120" w:after="0"/>
              <w:rPr>
                <w:spacing w:val="-2"/>
                <w:szCs w:val="22"/>
              </w:rPr>
            </w:pPr>
            <w:r>
              <w:rPr>
                <w:spacing w:val="-2"/>
                <w:szCs w:val="22"/>
              </w:rPr>
              <w:t>Saint Lucia Bureau of Standards</w:t>
            </w:r>
          </w:p>
          <w:p>
            <w:pPr>
              <w:pStyle w:val="Normal"/>
              <w:spacing w:before="120" w:after="120"/>
              <w:rPr>
                <w:spacing w:val="-2"/>
                <w:szCs w:val="22"/>
              </w:rPr>
            </w:pPr>
            <w:r>
              <w:rPr>
                <w:spacing w:val="-2"/>
                <w:szCs w:val="22"/>
              </w:rPr>
              <w:t>E-mail:</w:t>
              <w:tab/>
            </w:r>
            <w:hyperlink r:id="rId2">
              <w:r>
                <w:rPr>
                  <w:rStyle w:val="InternetLink"/>
                  <w:spacing w:val="-2"/>
                  <w:szCs w:val="22"/>
                </w:rPr>
                <w:t>slbs@candw.lc</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LCA/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LCA/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bs@candw.l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11:00Z</dcterms:created>
  <dc:creator>aaciar_mecon</dc:creator>
  <dc:description/>
  <dc:language>en-US</dc:language>
  <cp:lastModifiedBy>aaciar_mecon</cp:lastModifiedBy>
  <cp:lastPrinted>2010-01-12T10:09:00Z</cp:lastPrinted>
  <dcterms:modified xsi:type="dcterms:W3CDTF">2010-01-13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CA/49</vt:lpwstr>
  </property>
</Properties>
</file>