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Standards Development Division</w:t>
              <w:br/>
              <w:t>Bureau of Product Standards</w:t>
              <w:br/>
              <w:t>Department of Trade and Industry</w:t>
              <w:br/>
              <w:t>361 Sen. Gil J. Puyat Avenue</w:t>
              <w:br/>
              <w:t>Makati City, Metro Manila</w:t>
              <w:br/>
              <w:t>Philippines</w:t>
              <w:br/>
              <w:t>Tel.: (632) 751-4735</w:t>
              <w:br/>
              <w:t>E-mail: bps@dti.gov.ph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lended hydraulic cement with slag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br/>
              <w:t>Draft Philippine National Standard (DPNS) 69:2005/Amd.02:2009 – Blended hydraulic cement with slag – Specifica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notification specifies amendment to the provisions of the standards for PNS 69:2005, for the uniform application of the packaging requirement of blended cement at 40 kg both for domestic trade or domestic consump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protection and safety of all us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</w:t>
            </w:r>
            <w:r>
              <w:rPr>
                <w:bCs/>
                <w:spacing w:val="-2"/>
                <w:szCs w:val="22"/>
              </w:rPr>
              <w:t>ASTM C 595-03, Standard specification for blended hydraulic ceme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PNS 69:2005 – Blended hydraulic cement with slag – Specification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PNS 69:2005/Amd. 01:2006 – Blended cement with slag - Spec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6 February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1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1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3:00Z</dcterms:created>
  <dc:creator>acluna_mecon</dc:creator>
  <dc:description/>
  <cp:keywords/>
  <dc:language>en-US</dc:language>
  <cp:lastModifiedBy>acluna_mecon</cp:lastModifiedBy>
  <cp:lastPrinted>2010-01-28T11:34:00Z</cp:lastPrinted>
  <dcterms:modified xsi:type="dcterms:W3CDTF">2010-01-29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13</vt:lpwstr>
  </property>
</Properties>
</file>