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66</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w:t>
            </w:r>
            <w:bookmarkStart w:id="2" w:name="spsSerialNumber"/>
            <w:r>
              <w:rPr>
                <w:sz w:val="18"/>
                <w:szCs w:val="18"/>
              </w:rPr>
              <w:t>10-016</w:t>
            </w:r>
            <w:bookmarkEnd w:id="2"/>
            <w:r>
              <w:rPr>
                <w:sz w:val="18"/>
                <w:szCs w:val="18"/>
              </w:rPr>
              <w:t>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w:t>
              <w:br/>
              <w:t>Kingdom of Bahrain</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Underrun protective devices for truck and trailer (rear). Motor Vehicles (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Motor Vehicles - Rear Underrun Protective Devices For Truck And Trailer And Its Methods Of Test" (available in English, 10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Gulf draft technical regulation concerns the requirements for the rear underrun protective devices (RUPD) of trucks and trailers having maximum mass exceeding 3.5 tones used for the carriage of goods. This standard does not apply to Traction units for articulated vehicles, special trailers constructed for the carriage of very long loads such as timber, steel bars etc.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n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 xml:space="preserve">To be determined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49:00Z</dcterms:created>
  <dc:creator>aaciar_mecon</dc:creator>
  <dc:description/>
  <dc:language>en-US</dc:language>
  <cp:lastModifiedBy>aaciar_mecon</cp:lastModifiedBy>
  <cp:lastPrinted>2010-01-14T11:38:00Z</cp:lastPrinted>
  <dcterms:modified xsi:type="dcterms:W3CDTF">2010-01-15T14: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66</vt:lpwstr>
  </property>
</Properties>
</file>