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Government of Georgia 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Electronic/Digital signature and electronic document  (ICS: 35.0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Law of Georgia on "Digital Signature and Electronic Document" (in Georgi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e mentioned law determines legal grounds for the system of electronic document circulation and use of digital signature thereof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he state ensures safety of the digital signature as stipulated by the law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14 March 2008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/>
            </w:pPr>
            <w:bookmarkStart w:id="22" w:name="sps11b"/>
            <w:r>
              <w:rPr>
                <w:spacing w:val="-2"/>
                <w:szCs w:val="22"/>
              </w:rPr>
              <w:t>On a 15th day upon publ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  <w:br/>
              <w:t>N67 Chargali str. Tbilisi 0141, Georgia</w:t>
              <w:br/>
              <w:t>Tel: +995 32 612530; +995 32 613090; +995 32 613021</w:t>
              <w:br/>
              <w:t>Fax: +995 32 613500</w:t>
              <w:br/>
              <w:t xml:space="preserve">E-mail: geostm@economy.ge  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1:00Z</dcterms:created>
  <dc:creator>aaciar_mecon</dc:creator>
  <dc:description/>
  <dc:language>en-US</dc:language>
  <cp:lastModifiedBy>aaciar_mecon</cp:lastModifiedBy>
  <cp:lastPrinted>2010-01-21T16:23:00Z</cp:lastPrinted>
  <dcterms:modified xsi:type="dcterms:W3CDTF">2010-01-25T12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19</vt:lpwstr>
  </property>
</Properties>
</file>