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an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3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Economic Development of Georgi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afety regulations for the construction (reconstruction) and use of underground facilities not connected to mineral extraction (ICS: 93.060; 01.040.13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Draft order by the Minister of Economic Development of Georgia "On safety regulations for the construction (reconstruction) and use of underground facilities not connected to mineral extraction" (in Georgian).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present document sets technical safety requirements for the use of natural or artificial underground sites (tunnels, caverns) used for purposes other than mineral extra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Safety requirements towards construction processes, ensuring life and health of peopl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Law of Georgia "On the Safety of Hazardous Industrial Facilities", the Law of Georgia "On Normative Acts", Statute of the Ministry of Economic Development of Georgia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bookmarkEnd w:id="18"/>
            <w:r>
              <w:rPr>
                <w:spacing w:val="-2"/>
                <w:szCs w:val="2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-</w:t>
            </w:r>
            <w:bookmarkEnd w:id="20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National Information Center (Mari Broladze) </w:t>
              <w:br/>
              <w:t>N67 Chargali str. Tbilisi 0141, Georgia</w:t>
              <w:br/>
              <w:t>Tel: +995 32 612530; +995 32 613090; +995 32 613021</w:t>
              <w:br/>
              <w:t>Fax: +995 32 613500</w:t>
              <w:br/>
              <w:t xml:space="preserve">E-mail: geostm@economy.ge  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04:00Z</dcterms:created>
  <dc:creator>aaciar_mecon</dc:creator>
  <dc:description/>
  <dc:language>en-US</dc:language>
  <cp:lastModifiedBy>aaciar_mecon</cp:lastModifiedBy>
  <cp:lastPrinted>2010-01-21T16:19:00Z</cp:lastPrinted>
  <dcterms:modified xsi:type="dcterms:W3CDTF">2010-01-25T12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20</vt:lpwstr>
  </property>
</Properties>
</file>