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2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ener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1 de ener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Decisión  por el cual se establece el Reglamento Técnico Andino "Requisitos para el Funcionamiento de Establecimientos dedicados a la Fabricación de Productos de Higiene Doméstica y Productos Absorbentes de Higiene Personal", notificado el 29 de abril de 2009 por la Organización Mundial del Comercio mediante el documento identificado con la signatura G/TBT/N/COL/127, que éste ha sido expedido el 27 de noviembre de 2009, mediante la Decisión 721de la Comisión de la Comunidad An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   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drico@mincomercio.gov.co  </w:t>
      </w:r>
    </w:p>
    <w:p>
      <w:pPr>
        <w:pStyle w:val="Normal"/>
        <w:rPr/>
      </w:pPr>
      <w:r>
        <w:rPr/>
        <w:t xml:space="preserve">Puntocontactotc-msf@mincomercio.gov.co  </w:t>
        <w:tab/>
        <w:t xml:space="preserve"> 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241 0480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07:00Z</dcterms:created>
  <dc:creator>acluna_mecon</dc:creator>
  <dc:description/>
  <cp:keywords/>
  <dc:language>en-US</dc:language>
  <cp:lastModifiedBy>acluna_mecon</cp:lastModifiedBy>
  <cp:lastPrinted>2010-01-29T11:06:00Z</cp:lastPrinted>
  <dcterms:modified xsi:type="dcterms:W3CDTF">2010-02-01T14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7/Add.1</vt:lpwstr>
  </property>
</Properties>
</file>