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62</w:t>
            </w:r>
          </w:p>
          <w:p>
            <w:pPr>
              <w:pStyle w:val="Normal"/>
              <w:jc w:val="left"/>
              <w:rPr/>
            </w:pPr>
            <w:bookmarkStart w:id="1" w:name="spsDateDistribution"/>
            <w:r>
              <w:rPr/>
              <w:t xml:space="preserve">14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5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ahrain Standards &amp; Metrology Directorate (BSD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 Box 5479</w:t>
              <w:br/>
              <w:t xml:space="preserve">Kingdom of Bahrain </w:t>
              <w:br/>
              <w:t>Tel: +973 17574880</w:t>
              <w:br/>
              <w:t>Fax: +973 17530730</w:t>
              <w:br/>
              <w:t>E-mail: bsmd@moic.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otor Vehicles </w:t>
              <w:br/>
              <w:t>(HS: 83023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General Construction  of Large Passenger Vehicles Part 1:  Buses designed for the carriage of persons in excess of 22 passengers (60 pages, available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regulation is based on Gulf Standards from (GSO) Gulf standardisation Organization, which applies to single deck rigid or articulated vehicles designed and constructed for the carriage of persons and having a capacity in excess of 22 passengers, whether seated or standing, in addition to the driver, and having an overall width exceeding 2.30 metres.  At the request of the manufacturer, approvals may be granted to vehicles having an overall width of 2.30 metres or less if such vehicles comply with the provisions of this Regulation.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GSO 48 / 1984 “ Motor Vehicles Conformity Certificate”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pacing w:val="-2"/>
                <w:szCs w:val="22"/>
              </w:rPr>
              <w:t>date</w:t>
            </w:r>
            <w:r>
              <w:rPr>
                <w:b/>
              </w:rPr>
              <w:t xml:space="preserv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keepNext w:val="true"/>
              <w:spacing w:before="120" w:after="120"/>
              <w:jc w:val="left"/>
              <w:rPr>
                <w:spacing w:val="-2"/>
                <w:szCs w:val="22"/>
              </w:rPr>
            </w:pPr>
            <w:bookmarkStart w:id="20" w:name="sps10a"/>
            <w:r>
              <w:rPr>
                <w:spacing w:val="-2"/>
                <w:szCs w:val="22"/>
              </w:rPr>
              <w:t xml:space="preserve"> </w:t>
            </w:r>
            <w:bookmarkStart w:id="21" w:name="sps11b"/>
            <w:bookmarkEnd w:id="20"/>
            <w:r>
              <w:rPr>
                <w:spacing w:val="-2"/>
                <w:szCs w:val="22"/>
              </w:rPr>
              <w:t xml:space="preserve">To be determined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notification date.</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IndexHeading"/>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53:00Z</dcterms:created>
  <dc:creator>aaciar_mecon</dc:creator>
  <dc:description/>
  <dc:language>en-US</dc:language>
  <cp:lastModifiedBy>aaciar_mecon</cp:lastModifiedBy>
  <cp:lastPrinted>2010-01-14T11:27:00Z</cp:lastPrinted>
  <dcterms:modified xsi:type="dcterms:W3CDTF">2010-01-15T14: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62</vt:lpwstr>
  </property>
</Properties>
</file>