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 xml:space="preserve">(ICS: 43.140.00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2: Determination of Capacity of Energy Storage Devices (4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Gulf standard is concerned with the methods of test for the determination of the capacity of energy storage devic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3:00Z</dcterms:created>
  <dc:creator>acluna_mecon</dc:creator>
  <dc:description/>
  <cp:keywords/>
  <dc:language>en-US</dc:language>
  <cp:lastModifiedBy>acluna_mecon</cp:lastModifiedBy>
  <cp:lastPrinted>2010-01-28T11:46:00Z</cp:lastPrinted>
  <dcterms:modified xsi:type="dcterms:W3CDTF">2010-01-29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31</vt:lpwstr>
  </property>
</Properties>
</file>