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Telecommunications Commission (NT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hai Industrial Standards Institute (TISI)</w:t>
              <w:br/>
              <w:t>Ministry of Industry</w:t>
              <w:br/>
              <w:t>Tel:  (662) 202 3504</w:t>
              <w:br/>
              <w:t>Fax:  (662) 202 3511, 3543041</w:t>
              <w:br/>
              <w:t>E-mail: thaitbt@tisi.go.th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tisi.go.t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communication equipment (HS: 8526, ICS: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TC TS 1024-2552: Technical Standard for Radiocommunication Equipment Operating in the Land-Mobile Service in the VHF/UHF Frequency Bands, intended for the transmission of data and/or speech (8 pages, in Thai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NTC TS 1024-2552 specifies minimum technical requirements for radiocommunication equipment operating in the land-mobile service in the VHF/UHF frequency bands, intended for the transmission of data and/or digitized speech, used as base station, mobile station and hand portable station. These technical requirements are based on ITU-R Recommendation SM.329-10, ESTI EN 300 113-1 and NTC 001-2548. There also are requirements for electrical safety and human radiation exposur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echnical performance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</w:r>
            <w:bookmarkEnd w:id="23"/>
            <w:r>
              <w:rPr>
                <w:spacing w:val="-2"/>
                <w:szCs w:val="22"/>
              </w:rPr>
              <w:t xml:space="preserve">And can also be downloaded her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tha/10_0104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members.wto.org/crnattachments/2010/tbt/tha/10_010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07:00Z</dcterms:created>
  <dc:creator>aaciar_mecon</dc:creator>
  <dc:description/>
  <dc:language>en-US</dc:language>
  <cp:lastModifiedBy>aaciar_mecon</cp:lastModifiedBy>
  <cp:lastPrinted>2010-01-20T09:40:00Z</cp:lastPrinted>
  <dcterms:modified xsi:type="dcterms:W3CDTF">2010-01-21T14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31</vt:lpwstr>
  </property>
</Properties>
</file>