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122</w:t>
            </w:r>
          </w:p>
          <w:p>
            <w:pPr>
              <w:pStyle w:val="Normal"/>
              <w:jc w:val="left"/>
              <w:rPr/>
            </w:pPr>
            <w:bookmarkStart w:id="1" w:name="spsDateDistribution"/>
            <w:r>
              <w:rPr/>
              <w:t xml:space="preserve">27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39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spacing w:before="120" w:after="0"/>
              <w:jc w:val="left"/>
              <w:rPr/>
            </w:pPr>
            <w:r>
              <w:rPr>
                <w:spacing w:val="-2"/>
                <w:szCs w:val="22"/>
              </w:rPr>
              <w:t>Saudi Standards, Metrology and Quality Organization SASO</w:t>
              <w:br/>
              <w:t>P. O .BOX : 3437 Riyadh 11471</w:t>
              <w:br/>
              <w:t>Tel: +966(1)4520000 Ext : (1378-1381-1383)</w:t>
              <w:br/>
              <w:t>Fax +966(1)4520193</w:t>
              <w:br/>
              <w:t>Email: enquirypoint@saso.org.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43</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Motor Vehicles- Front Underrun Protective Devices In Trucks And Its Methods Of Test (available in English, </w:t>
              <w:br/>
              <w:t>12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Saudi/Gulf draft technical regulation concerns with the requirements for the front underrun protective devices (FUPD) of trucks having maximum mass exceeding 3.5 tones used for the carriage of goods. This standard does not apply to off road vehicles and vehicles such that their use is incompatible with the provisions of front underrun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hyperlink r:id="rId2">
              <w:bookmarkStart w:id="18" w:name="sps9a"/>
              <w:r>
                <w:rPr>
                  <w:rStyle w:val="InternetLink"/>
                  <w:bCs/>
                  <w:spacing w:val="-2"/>
                  <w:szCs w:val="22"/>
                </w:rPr>
                <w:t>http://www.saso.org.sa</w:t>
              </w:r>
            </w:hyperlink>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spacing w:before="0" w:after="120"/>
              <w:jc w:val="left"/>
              <w:rPr>
                <w:spacing w:val="-2"/>
                <w:szCs w:val="22"/>
              </w:rPr>
            </w:pPr>
            <w:r>
              <w:rPr>
                <w:spacing w:val="-2"/>
                <w:szCs w:val="22"/>
              </w:rPr>
              <w:t>Email: enquirypoint@saso.org.sa</w:t>
              <w:br/>
              <w:t xml:space="preserve">Website: </w:t>
            </w:r>
            <w:hyperlink r:id="rId3">
              <w:r>
                <w:rPr>
                  <w:rStyle w:val="InternetLink"/>
                  <w:spacing w:val="-2"/>
                  <w:szCs w:val="22"/>
                </w:rPr>
                <w:t>http://www.saso.org.sa</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1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1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05:00Z</dcterms:created>
  <dc:creator>aaciar_mecon</dc:creator>
  <dc:description/>
  <dc:language>en-US</dc:language>
  <cp:lastModifiedBy>aaciar_mecon</cp:lastModifiedBy>
  <cp:lastPrinted>2010-01-27T12:22:00Z</cp:lastPrinted>
  <dcterms:modified xsi:type="dcterms:W3CDTF">2010-01-28T12: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22</vt:lpwstr>
  </property>
</Properties>
</file>