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ahrain Standards &amp; Metrology Directorate (BSDM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</w:t>
              <w:br/>
              <w:t>Kingdom of Bahrain</w:t>
              <w:br/>
              <w:t>Tel: +973 17574880</w:t>
              <w:br/>
              <w:t>Fax: +973 17530730</w:t>
              <w:br/>
              <w:t>E-mail: bsmd@moic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impact strength, part 2:  moving barrier rear impact (14 pages, available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regulation is based on Gulf Standards from (GSO) Gulf standardisation Organisation, regarding the method of test for the rear impact strength of passenger cars multi-purpose passenger vehicles, trucks and buses with GVW less than 4500 kg using the moving barrier.                                     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GSO 36/2005 “Motor Vehicles - Methods of Test for Impact Strength - Part 1:  Frontal Impact”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GSO 38/2005 “Motor Vehicles - Methods of Test for Impact Strength - Part 3A:  Side Impact”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GSO 1707/2005 “Motor Vehicles - Methods of Test for Impact Strength - Part 3B: Moving Barrier Side Impact”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GSO 1708/2005 “Motor Vehicles - Methods of Test for Impact Strength - Part 3C: Moving Barrier Side Impact”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GSO 39/2005 “Motor Vehicles - Methods of Test for Impact Strength - Part 4:  Roof Strength”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 xml:space="preserve">To be determined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IndexHeading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52:00Z</dcterms:created>
  <dc:creator>aaciar_mecon</dc:creator>
  <dc:description/>
  <dc:language>en-US</dc:language>
  <cp:lastModifiedBy>aaciar_mecon</cp:lastModifiedBy>
  <cp:lastPrinted>2010-01-14T11:29:00Z</cp:lastPrinted>
  <dcterms:modified xsi:type="dcterms:W3CDTF">2010-01-15T14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63</vt:lpwstr>
  </property>
</Properties>
</file>