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mmunication cables (ICS: 33.120.10; HS: 8544.20-6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oaxial communication cables: Generic specification - General, definitions and requirements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1113 to be replaced by SI 61196 part 1. This draft standard revision adopts the International Standard IEC 61196-1 - Second edition: 2005-06 and adds a new requirement of RoHS to paragraph 4.201 dealing with the reduction of use of dangerous compon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, lowering of trade barriers and protection of the environmen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rPr/>
            </w:pPr>
            <w:bookmarkStart w:id="18" w:name="sps9a"/>
            <w:r>
              <w:rPr>
                <w:bCs/>
                <w:spacing w:val="-2"/>
                <w:szCs w:val="22"/>
              </w:rPr>
              <w:t>- Mandatory Standard SI 1113 (October 1993).</w:t>
            </w:r>
          </w:p>
          <w:p>
            <w:pPr>
              <w:pStyle w:val="Normal"/>
              <w:spacing w:before="120" w:after="120"/>
              <w:rPr/>
            </w:pPr>
            <w:bookmarkStart w:id="19" w:name="sps9a"/>
            <w:r>
              <w:rPr>
                <w:bCs/>
                <w:spacing w:val="-2"/>
                <w:szCs w:val="22"/>
              </w:rPr>
              <w:t>- International Standard IEC 61196-1 - Second edition: 2005-06.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1" w:name="sps10b"/>
            <w:bookmarkEnd w:id="21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0b"/>
            <w:bookmarkStart w:id="23" w:name="sps11b"/>
            <w:bookmarkEnd w:id="22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  <w:r>
              <w:rPr>
                <w:spacing w:val="-2"/>
                <w:szCs w:val="22"/>
              </w:rPr>
              <w:t xml:space="preserve"> </w:t>
            </w:r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0:00Z</dcterms:created>
  <dc:creator>acluna_mecon</dc:creator>
  <dc:description/>
  <cp:keywords/>
  <dc:language>en-US</dc:language>
  <cp:lastModifiedBy>acluna_mecon</cp:lastModifiedBy>
  <cp:lastPrinted>2010-01-15T15:40:00Z</cp:lastPrinted>
  <dcterms:modified xsi:type="dcterms:W3CDTF">2010-01-19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1</vt:lpwstr>
  </property>
</Properties>
</file>