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2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5: Determination of Performance of Brake Lining Using Inertia Dynamometer (4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method of test for determination of performance of brake lining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mail: 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1:00Z</dcterms:created>
  <dc:creator>acluna_mecon</dc:creator>
  <dc:description/>
  <cp:keywords/>
  <dc:language>en-US</dc:language>
  <cp:lastModifiedBy>acluna_mecon</cp:lastModifiedBy>
  <cp:lastPrinted>2010-01-28T11:56:00Z</cp:lastPrinted>
  <dcterms:modified xsi:type="dcterms:W3CDTF">2010-01-29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28</vt:lpwstr>
  </property>
</Properties>
</file>