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2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 4880</w:t>
              <w:br/>
              <w:t>Fax: +973 1753 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ickled fruits and vegetables (ICS:  67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ickled fruits and vegetables (10 pages, in Arabic and 7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specifies the requirements stated in the Gulf standard GSO " Pickled fruits and vegetables " under clauses 7 and 10 (packaging and labelling) as mandatory requirements. It specifies the following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The container should be well filled by the product (including packing medium when appropriate) which should occupy not less than 90% of the water capacity of the container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The drained weight of the product should not be less than 40% in whole and halves style, and not less than 50% in pieces style and other styles of the net weight ( except for pickled red cabbage should not be less than 45% of the net weight)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t also describes label requirements such as : name of the product according to type and in combination with the name of major ingredient...etc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" Pickled fruits and vegetables "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Codex Stan CAC 260/2007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Codex Stan CAC /GL5/2003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50:00Z</dcterms:created>
  <dc:creator>aaciar_mecon</dc:creator>
  <dc:description/>
  <dc:language>en-US</dc:language>
  <cp:lastModifiedBy>aaciar_mecon</cp:lastModifiedBy>
  <cp:lastPrinted>2009-01-21T16:13:00Z</cp:lastPrinted>
  <dcterms:modified xsi:type="dcterms:W3CDTF">2009-01-23T12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83</vt:lpwstr>
  </property>
</Properties>
</file>