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Trade and Industry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National Regulator for Compulsory Specifications (NRCS)</w:t>
              <w:br/>
              <w:t>Dr. Zen Fourie</w:t>
              <w:br/>
              <w:t>Private Bag X25</w:t>
              <w:br/>
              <w:t>Brooklyn, Pretoria, 0075</w:t>
              <w:br/>
              <w:t>Tel: +27 428 6146</w:t>
              <w:br/>
              <w:t>Fax: +27 428 6095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sabs.co.za</w:t>
              </w:r>
            </w:hyperlink>
            <w:r>
              <w:rPr/>
              <w:br/>
              <w:t>E-mail:info@sabs.co.z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Vehicles used for the carriage of goods (HS: 8704; ICS:  43.080.10) Motor vehicles for the transport of good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of the compulsory specification for motor vehicles of categories N2/3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4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pecification covers the requirements for motor vehicle models of category N2 and N3, not previously registered or licensed in South Africa, designed or adapted for operation on a public roa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Government Gazette No. 31735 Notice No. R 1394 Date: </w:t>
              <w:br/>
              <w:t>24 December 2008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2 March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tandards Information Centre</w:t>
              <w:br/>
              <w:t>South African Bureau of Standards</w:t>
              <w:br/>
              <w:t>Private Bag X191</w:t>
              <w:br/>
              <w:t>Pretoria, 0001</w:t>
              <w:br/>
              <w:t>Mrs. R Heydenrych</w:t>
              <w:br/>
              <w:t>Tel + 27  428 6835</w:t>
              <w:br/>
              <w:t>Fax + 27  428 6928</w:t>
              <w:br/>
              <w:t>E-mail : info@sabs.co.za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bs.co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02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1-28T12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97</vt:lpwstr>
  </property>
</Properties>
</file>