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20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26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Republic of</w:t>
            </w:r>
            <w:bookmarkEnd w:id="2"/>
            <w:r>
              <w:rPr>
                <w:spacing w:val="-2"/>
                <w:szCs w:val="22"/>
                <w:u w:val="single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ore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Land, Transport and Maritime Affairs (MLTM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Address : #1, Jungang-dong, Gwacheon-si, Gyeonggi-do</w:t>
              <w:br/>
              <w:t>Rep. of Korea.</w:t>
              <w:br/>
              <w:t xml:space="preserve">Tel :  +82 2 2110 8370       </w:t>
              <w:br/>
              <w:t>Fax : +82 2 503 7304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ltm.go.kr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onstruction Machinery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he public notification of draft enactment of "Korea Construction Machinery Safety Standard"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bookmarkEnd w:id="13"/>
            <w:r>
              <w:rPr>
                <w:spacing w:val="-2"/>
                <w:szCs w:val="22"/>
              </w:rPr>
              <w:t>(in Korean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following amendments will be made in KCMSS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. KCMSS and ISO Standards will be applicable to construction machinery(Art.5 Para. 1)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2. A forward angle of fork up to 6 deg. and a rearward angle of fork uo to 12 deg. will be allowed in a fork lift.(Art. 20 Para 3)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3. A load indicator may not be installed in a electronic crane with a warning device.(Art. 40 Item 3)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4. In case a monitor displaying load and distance is installed in the control room of a tower crane, a plate displaying load and distance may not be installed.(Art. 124 para 2)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5. Introduction of a provision that construction machinery with internal or external electrical power source will be built.(Art 129-2 to Art. 129-8)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6. A foldable rear reflection plate will be allowed in case a dump truck transporting asphalt.(Art.136)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7. A reflex reflector or rear reflection plate, rear reflective sheet, back-up lamp, flash warning lamp and other lamps shall be installed to increase conspicuity.(Art. 155 to Art. 161-8)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8. Noise and Vibration Act will be applicable to noise.(Art. 167)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In order to enhance the construction machinery safety and to harmonize with ISO standard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  <w:lang w:val="fr-FR"/>
              </w:rPr>
              <w:t>MLTM Notification No. 2009-7</w:t>
            </w:r>
            <w:bookmarkEnd w:id="17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bookmarkStart w:id="19" w:name="sps11b"/>
            <w:r>
              <w:rPr>
                <w:spacing w:val="-2"/>
                <w:szCs w:val="22"/>
              </w:rPr>
              <w:t>1 March 2010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13 January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pacing w:val="-2"/>
                <w:szCs w:val="22"/>
              </w:rPr>
              <w:t>Machinery &amp; Material Division</w:t>
              <w:br/>
              <w:t>Office of  Construction and Water Resources Policy</w:t>
              <w:br/>
              <w:t xml:space="preserve">Ministry of Land, Transport and Maritime Affairs(MLTM) </w:t>
              <w:br/>
              <w:t>#1, Jungang-dong, Gwacheon-si, Gyeonggi-do</w:t>
              <w:br/>
              <w:t>Republic of Korea 427-760</w:t>
              <w:br/>
              <w:t xml:space="preserve">Tel :  +82 2 2110 8370       </w:t>
              <w:br/>
              <w:t>Fax :  +82 2503 7304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OR/20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OR/20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tm.go.k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2:29:00Z</dcterms:created>
  <dc:creator>aaciar_mecon</dc:creator>
  <dc:description/>
  <dc:language>en-US</dc:language>
  <cp:lastModifiedBy>aaciar_mecon</cp:lastModifiedBy>
  <cp:lastPrinted>2008-10-30T17:16:00Z</cp:lastPrinted>
  <dcterms:modified xsi:type="dcterms:W3CDTF">2009-01-23T12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03</vt:lpwstr>
  </property>
</Properties>
</file>