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8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2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 4880</w:t>
              <w:br/>
              <w:t>Fax: +973 1753 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oiled dried salted anchovies (ICS: 67.1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Boiled dried salted anchovies (8 pages, in Arabic and 5 pages,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draft technical regulation specifies the requirements stated in the Gulf standard GSO " Boiled dried salted anchovies " under clauses 8 and 9 (packaging and labelling) as mandatory requirements. It specifies that product shall be packed in suitable hermetically sealed containers to save it from contamination. It also describes label requirements such as: name of the product, fish name and scientific name, size and grade of the product, storage &amp; cooking instructions, etc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GSO "Boiled dried salted anchovies"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Codex Stan CAC no. 236/2003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Egyption standard no. 808/2005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49:00Z</dcterms:created>
  <dc:creator>aaciar_mecon</dc:creator>
  <dc:description/>
  <dc:language>en-US</dc:language>
  <cp:lastModifiedBy>aaciar_mecon</cp:lastModifiedBy>
  <cp:lastPrinted>2009-01-21T16:51:00Z</cp:lastPrinted>
  <dcterms:modified xsi:type="dcterms:W3CDTF">2009-01-23T12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84</vt:lpwstr>
  </property>
</Properties>
</file>