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LCA/48</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4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int Luc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int Lucia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able Egg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CCS52:2005 CARICOM Regional Standard for Grading and Quality Requirements for Table Eggs </w:t>
              <w:br/>
              <w:t>(26 pages, English) CARICOM—Caribbean Community</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CCS52:2005 CARICOM Regional Standard for Grading and Quality Requirements for Table Eggs establishes specifications for: grading criteria and grades; weight classification; labelling requirements; sampling protocols and methods of test. It is applicable to table eggs which are prepackaged, distributed and offered for sale in the retail trade in CARICOM. This standard also establishes labelling requirements for processed egg products, which are prepackaged, distributed and offered for sale in CARICOM.</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is standard is proposed for adoption as a Saint Lucia National Standard to provide guidance and information to manufacturers, importers, users, consumers and other interested parties, so as to ensure minimum levels of health and safety of consumers of table egg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CCS52:2005 CARICOM Regional Standard for Grading and Quality Requirements for Table Eggs (26 pages, English).  A notice will be published in the Saint Lucia National Gazette once this standard is officially adopted as a mandatory standard. The relevant Statutory Instrument will also be gazetted.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On a date to be determined by the Minister with responsibility for standards matters in Saint Lucia.</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0 February 2009</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r>
              <w:rPr>
                <w:spacing w:val="-2"/>
                <w:szCs w:val="22"/>
              </w:rPr>
              <w:t>Saint Lucia Bureau of Standards</w:t>
            </w:r>
          </w:p>
          <w:p>
            <w:pPr>
              <w:pStyle w:val="Normal"/>
              <w:spacing w:before="0" w:after="120"/>
              <w:rPr/>
            </w:pPr>
            <w:r>
              <w:rPr>
                <w:spacing w:val="-2"/>
                <w:szCs w:val="22"/>
              </w:rPr>
              <w:t>E-mail:</w:t>
              <w:tab/>
              <w:t>slbs@candw.lc</w:t>
            </w:r>
            <w:bookmarkEnd w:id="20"/>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LCA/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LCA/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38:00Z</dcterms:created>
  <dc:creator>aaciar_mecon</dc:creator>
  <dc:description/>
  <dc:language>en-US</dc:language>
  <cp:lastModifiedBy>aaciar_mecon</cp:lastModifiedBy>
  <cp:lastPrinted>2009-01-16T16:38:00Z</cp:lastPrinted>
  <dcterms:modified xsi:type="dcterms:W3CDTF">2009-01-23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48</vt:lpwstr>
  </property>
</Properties>
</file>