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ackaging of dangerous goods transported by air (ICS: 13.300, 55.0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National Standard of the P.R.C., Safety Code for Inspection of Packaging of Dangerous Goods Transported by Air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25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terms, classifications, requirements, codes and marks, performance examination and use identification for packaging of dangerous goods transported by ai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Ensuring the safety of transport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UN recommendations on the transport of dangerous goods—model regulation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: +86 10 8226 0618</w:t>
              <w:br/>
              <w:t>Fax:  +86 10 8226 2448</w:t>
              <w:br/>
              <w:t>Email: tbt@aqsiq.gov.cn</w:t>
              <w:br/>
              <w:t xml:space="preserve">And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020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12:00Z</dcterms:created>
  <dc:creator>aaciar_mecon</dc:creator>
  <dc:description/>
  <dc:language>en-US</dc:language>
  <cp:lastModifiedBy>aaciar_mecon</cp:lastModifiedBy>
  <cp:lastPrinted>2009-01-22T14:36:00Z</cp:lastPrinted>
  <dcterms:modified xsi:type="dcterms:W3CDTF">2009-01-26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43</vt:lpwstr>
  </property>
</Properties>
</file>