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CT/6</w:t>
            </w:r>
          </w:p>
          <w:p>
            <w:pPr>
              <w:pStyle w:val="Normal"/>
              <w:jc w:val="left"/>
              <w:rPr/>
            </w:pPr>
            <w:bookmarkStart w:id="1" w:name="spsDateDistribution"/>
            <w:r>
              <w:rPr/>
              <w:t xml:space="preserve">28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3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int Vincent and the Grenad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4" w:name="sps2a"/>
            <w:r>
              <w:rPr>
                <w:spacing w:val="-2"/>
                <w:szCs w:val="22"/>
              </w:rPr>
              <w:br/>
              <w:t>St.Vincent and the Grenadines Bureau of Standards (SVGBS)</w:t>
              <w:br/>
              <w:t>P.O. Box 1506</w:t>
              <w:br/>
              <w:t>Campden Park Industrial Estate</w:t>
              <w:br/>
              <w:t>St.Vincent and the Grenadines</w:t>
              <w:br/>
              <w:t>Tel: (+1 784) 457 8092</w:t>
              <w:br/>
              <w:t>Fax: (+1 784) 457 8175</w:t>
              <w:br/>
              <w:t>E-mail: svgbs@vincysurf.com or office.svgbs@mail.gov.v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Wet Seasoning </w:t>
              <w:br/>
              <w:t>(ICS: 67.22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SVGNS 8:  2002:  Specification for Wet Seasoning </w:t>
            </w:r>
            <w:bookmarkStart w:id="13" w:name="sps5c"/>
            <w:bookmarkEnd w:id="12"/>
            <w:r>
              <w:rPr>
                <w:spacing w:val="-2"/>
                <w:szCs w:val="22"/>
              </w:rPr>
              <w:t>(20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requirements for Wet Season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Objective and rationale, including the nature of urgent problems where applicable:  </w:t>
            </w:r>
            <w:bookmarkStart w:id="16" w:name="sps7f"/>
            <w:r>
              <w:rPr>
                <w:spacing w:val="-2"/>
                <w:szCs w:val="22"/>
              </w:rPr>
              <w:t>This standard was prepared to;</w:t>
              <w:br/>
              <w:t>a) to ensure the quality of seasoning produced locally;</w:t>
              <w:br/>
              <w:t>b) it is expected that this standard would provide guidance and basic information on the identity, purity, wholesomeness and quality of wet seasoning, so that they will be accepted in regional and  foreign markets; and</w:t>
              <w:br/>
              <w:t>c) To ensure that “wet seasoning” are appropriate to lab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is specification is an adaptation of the Grenadian National Standard- GDS 42: 1998 Specification for Wet Seasoning.</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On a date to be determined by the Minister with responsibility for standards matters in St.Vincent and the Grenadines</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1 Jul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pPr>
            <w:r>
              <w:rPr>
                <w:spacing w:val="-2"/>
                <w:szCs w:val="22"/>
              </w:rPr>
              <w:t>St.Vincent and the Grenadines  Bureau of Standards</w:t>
              <w:br/>
              <w:t>P.O. Box 1506</w:t>
              <w:tab/>
              <w:br/>
              <w:t>Campden Park Industrial Estate</w:t>
              <w:br/>
              <w:t xml:space="preserve">St.Vincent and the Grenadines </w:t>
              <w:br/>
              <w:t>Tel: (+1 784) 457 8092</w:t>
              <w:br/>
              <w:t>Fax: (+1 784) 457 8175</w:t>
              <w:br/>
              <w:t>E-mail: svgbs@vincysurf.com or office.svgbs@mail.gov.vc</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VCT/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VCT/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29:00Z</dcterms:created>
  <dc:creator>aaciar_mecon</dc:creator>
  <dc:description/>
  <dc:language>en-US</dc:language>
  <cp:lastModifiedBy>aaciar_mecon</cp:lastModifiedBy>
  <cp:lastPrinted>2009-01-27T15:41:00Z</cp:lastPrinted>
  <dcterms:modified xsi:type="dcterms:W3CDTF">2009-01-29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CT/6</vt:lpwstr>
  </property>
</Properties>
</file>