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THA/288</w:t>
            </w:r>
          </w:p>
          <w:p>
            <w:pPr>
              <w:pStyle w:val="Normal"/>
              <w:jc w:val="left"/>
              <w:rPr/>
            </w:pPr>
            <w:bookmarkStart w:id="1" w:name="spsDateDistribution"/>
            <w:r>
              <w:rPr/>
              <w:t xml:space="preserve">22 Jan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25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Thailand</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Department of Disease Control, Ministry of Public Health</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spacing w:before="0" w:after="120"/>
              <w:jc w:val="left"/>
              <w:rPr/>
            </w:pPr>
            <w:r>
              <w:rPr/>
              <w:t>Tobacco Consumption Control Group, Bureau of Non-communicable Diseases</w:t>
              <w:br/>
              <w:t>Department of Disease Control, Ministry of Public Health, Thailand</w:t>
              <w:br/>
              <w:t xml:space="preserve">Tel: (66 2) 589 7963, (66 2) 590 3979  </w:t>
              <w:br/>
              <w:t xml:space="preserve">Fax: (66 2) 589 1670 </w:t>
              <w:br/>
              <w:t xml:space="preserve">Website: </w:t>
            </w:r>
            <w:hyperlink r:id="rId2">
              <w:r>
                <w:rPr>
                  <w:rStyle w:val="InternetLink"/>
                </w:rPr>
                <w:t>www.thaiantitobacco.com</w:t>
              </w:r>
            </w:hyperlink>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Tobacco and tobacco products (ICS: 65.160; HS: 2402)</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Re: Modification on Template of Pictorial Label and Statement of Warning on Harm of Cigars Attached to Notification of the Ministry of Public Health (No. 13) B.E. 2550 (2007) Re: Criteria, Procedures and Conditions for Displaying Pictorial labels and Statements of Warning on Harm of Cigars Issued under the Tobacco Products Control Act B.E. 2535 (1992)</w:t>
            </w:r>
            <w:bookmarkEnd w:id="12"/>
            <w:r>
              <w:rPr>
                <w:spacing w:val="-2"/>
                <w:szCs w:val="22"/>
              </w:rPr>
              <w:t xml:space="preserve"> (</w:t>
            </w:r>
            <w:bookmarkStart w:id="13" w:name="sps5c"/>
            <w:r>
              <w:rPr>
                <w:spacing w:val="-2"/>
                <w:szCs w:val="22"/>
              </w:rPr>
              <w:t>2 pages</w:t>
            </w:r>
            <w:bookmarkEnd w:id="13"/>
            <w:r>
              <w:rPr>
                <w:spacing w:val="-2"/>
                <w:szCs w:val="22"/>
              </w:rPr>
              <w:t xml:space="preserve">, </w:t>
            </w:r>
            <w:bookmarkStart w:id="14" w:name="sps5b"/>
            <w:r>
              <w:rPr>
                <w:spacing w:val="-2"/>
                <w:szCs w:val="22"/>
              </w:rPr>
              <w:t>in English</w:t>
            </w:r>
            <w:bookmarkEnd w:id="14"/>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e manufacturer or importer of cigars who has complied with Notification of the Ministry of Public Health (No. 13) B.E. 2549 (2007) Re: Criteria, Procedures and Conditions for Displaying Pictorial Labels and Statements of Warning on Harm of Cigars Issued under the Tobacco Products Control Act. 2535 (1992) before the date this Notification comes into effect may continue to use Type 3 of the template of pictorial label and warning statement where there is picture with warning statement of “Cigar Smoke Leads Your Life to Death” attached to the Notification of the Ministry of Public Health (No. 13) B.E. 2549 (2006). However, this shall not exceed 365 days from the date this Notification is effective or the manufacturer or importer of cigars may use the template of pictorial label and statement of warning on harm of cigars attached to this Notification.</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Health protection and educating potential new smoker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 xml:space="preserve">Government Gazette, Vol. 124, Special Part 42 ngor., dated </w:t>
              <w:br/>
              <w:t>28 February 2008</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 xml:space="preserve">23 January 2008  </w:t>
            </w:r>
            <w:bookmarkEnd w:id="19"/>
          </w:p>
          <w:p>
            <w:pPr>
              <w:pStyle w:val="Normal"/>
              <w:spacing w:before="0" w:after="120"/>
              <w:jc w:val="left"/>
              <w:rPr/>
            </w:pPr>
            <w:bookmarkStart w:id="20" w:name="sps11b"/>
            <w:r>
              <w:rPr>
                <w:spacing w:val="-2"/>
                <w:szCs w:val="22"/>
              </w:rPr>
              <w:t xml:space="preserve">28 May 2008 (For manufactured or import in the Kingdom of Thailand since the date of </w:t>
              <w:br/>
              <w:t xml:space="preserve">29 May 2008)  </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spacing w:before="120" w:after="120"/>
              <w:jc w:val="left"/>
              <w:rPr>
                <w:spacing w:val="-2"/>
                <w:szCs w:val="22"/>
              </w:rPr>
            </w:pPr>
            <w:r>
              <w:rPr>
                <w:spacing w:val="-2"/>
                <w:szCs w:val="22"/>
              </w:rPr>
              <w:t>Thailand WTO/TBT Enquiry Point and Notification Authority</w:t>
              <w:br/>
              <w:t>Thai Industrial Standards Institute</w:t>
              <w:br/>
              <w:t>Tel: (66 2) 202 3504, 202 3523</w:t>
              <w:br/>
              <w:t>Fax: (66 2) 202 3511, 354 3041</w:t>
              <w:br/>
              <w:t>E-mail: thaitbt@tisi.go.th</w:t>
              <w:br/>
              <w:t xml:space="preserve">and at: </w:t>
            </w:r>
            <w:hyperlink r:id="rId3">
              <w:r>
                <w:rPr>
                  <w:rStyle w:val="InternetLink"/>
                  <w:spacing w:val="-2"/>
                  <w:szCs w:val="22"/>
                </w:rPr>
                <w:t>http://www.tisi.go.th/notif_th/tbt_08.html</w:t>
              </w:r>
            </w:hyperlink>
            <w:bookmarkEnd w:id="23"/>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HA/28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HA/28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thaiantitobacco.com" TargetMode="External"/><Relationship Id="rId3" Type="http://schemas.openxmlformats.org/officeDocument/2006/relationships/hyperlink" Target="http://www.tisi.go.th/notif_th/tbt_08.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2:27:00Z</dcterms:created>
  <dc:creator>aaciar_mecon</dc:creator>
  <dc:description/>
  <dc:language>en-US</dc:language>
  <cp:lastModifiedBy>aaciar_mecon</cp:lastModifiedBy>
  <cp:lastPrinted>2008-10-30T17:16:00Z</cp:lastPrinted>
  <dcterms:modified xsi:type="dcterms:W3CDTF">2009-01-23T12:2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288</vt:lpwstr>
  </property>
</Properties>
</file>