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3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3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lastic cling wrap film for keeping fresh of food (ICS: 83.140.01, HS: 39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Plastic Cling Wrap Film for Keeping Fresh of Food</w:t>
            </w:r>
            <w:bookmarkStart w:id="13" w:name="sps5c"/>
            <w:bookmarkEnd w:id="12"/>
            <w:r>
              <w:rPr>
                <w:spacing w:val="-2"/>
                <w:szCs w:val="22"/>
              </w:rPr>
              <w:t xml:space="preserve"> (10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Chinese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standard specifies the definitions and terms, product classifications, marking, requirements, test methods, inspection rules, labels, packing, transport and storage of plastic cling wrap film for keeping fresh of food.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t is applicable for plastic cling wrap film for keeping fresh of food which is made of resin such as polyethylene, polyvinyl chloride, polyvinylidene chloride with processing of monolayer extruding or multi-layer extrud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To protect the health and safety of human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WTO/TBT National Notification and Enquiry Center of the People’s Republic of China</w:t>
              <w:br/>
              <w:t>Tel: +86 10 8226 0618</w:t>
              <w:br/>
              <w:t>Fax:  +86 10 8226 2448</w:t>
              <w:br/>
              <w:t>Email: tbt@aqsiq.gov.cn</w:t>
              <w:br/>
              <w:t xml:space="preserve">And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3"/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0196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2:19:00Z</dcterms:created>
  <dc:creator>aaciar_mecon</dc:creator>
  <dc:description/>
  <dc:language>en-US</dc:language>
  <cp:lastModifiedBy>aaciar_mecon</cp:lastModifiedBy>
  <cp:lastPrinted>2009-01-22T12:30:00Z</cp:lastPrinted>
  <dcterms:modified xsi:type="dcterms:W3CDTF">2009-01-26T12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31</vt:lpwstr>
  </property>
</Properties>
</file>