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all-point pens (HS: 9608, ICS: 97.1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IS 2428-2552 (2009) Ball-Point Pens and Ball-Point Pen Refills: Safety Requireme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8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Thai Industrial Standards Institute (TISI) has proposed to enforce TIS 2428-2552(2009) as a mandatory standard.  This draft standard specifies safety requirements of ball-point pens and ball-point pen refill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IS 346-2527(1984) Ball-point pens and TIS 347-2527(1984) </w:t>
              <w:br/>
              <w:t>Ball-point pen refills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8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28:00Z</dcterms:created>
  <dc:creator>aaciar_mecon</dc:creator>
  <dc:description/>
  <dc:language>en-US</dc:language>
  <cp:lastModifiedBy>aaciar_mecon</cp:lastModifiedBy>
  <cp:lastPrinted>2009-01-29T09:20:00Z</cp:lastPrinted>
  <dcterms:modified xsi:type="dcterms:W3CDTF">2009-01-30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0</vt:lpwstr>
  </property>
</Properties>
</file>