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8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9 de ener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01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Salud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Relaciones Exteriores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 xml:space="preserve"> Alimento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Modifica Decreto 977, de 1996, del Ministerio de Salud. Reglamento Sanitario de los Alimentos </w:t>
              <w:br/>
              <w:t>(6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Normas técnicas sobre directrices nutricionales para los mensajes que se utilicen para declarar propiedades saludables y funcionales de los alimentos, consistentes en la asociación entre un alimento, un nutriente u otra sustancia y una condición de salu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cción de la salud de las personas y facilitar y posibilitar que la población, a través de la lectura de mensajes saludables que se incorporen a los rótulos, pueda seleccionar, discriminar entre los alimentos aquellos que le sean más convenientes para alcanzar en forma individual una nutrición, salud óptima y promoviendo un envejecimiento saludabl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Propuesta de modificación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10 de Marzo de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 xml:space="preserve"> X 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epartamento de Acceso a Mercado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keepNext w:val="true"/>
              <w:spacing w:before="120" w:after="0"/>
              <w:rPr>
                <w:bCs/>
              </w:rPr>
            </w:pPr>
            <w:r>
              <w:rPr>
                <w:bCs/>
              </w:rPr>
              <w:t>Teléfono:</w:t>
              <w:tab/>
              <w:t>(+56) 2 8275100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</w:t>
              <w:tab/>
              <w:tab/>
              <w:t>(+56) 2 3809494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Correo electrónico:</w:t>
              <w:tab/>
              <w:t xml:space="preserve">caramirez@direcon.cl </w:t>
            </w:r>
          </w:p>
          <w:p>
            <w:pPr>
              <w:pStyle w:val="Normal"/>
              <w:keepNext w:val="true"/>
              <w:spacing w:before="120" w:after="0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://www.redsalud.gov.cl/portal/url/item/5d0280b18c9184c4e04001011f01295f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r>
              <w:rPr>
                <w:bCs/>
              </w:rPr>
              <w:t>and</w:t>
            </w:r>
            <w:bookmarkEnd w:id="21"/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members.wto.org/crnattachments/2009/tbt/CHL/09_0068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L/8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CHL/8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salud.gov.cl/portal/url/item/5d0280b18c9184c4e04001011f01295f.pdf" TargetMode="External"/><Relationship Id="rId3" Type="http://schemas.openxmlformats.org/officeDocument/2006/relationships/hyperlink" Target="http://members.wto.org/crnattachments/2009/tbt/CHL/09_0068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08:00Z</dcterms:created>
  <dc:creator>aaciar_mecon</dc:creator>
  <dc:description/>
  <dc:language>en-US</dc:language>
  <cp:lastModifiedBy>aaciar_mecon</cp:lastModifiedBy>
  <cp:lastPrinted>2008-01-30T12:16:00Z</cp:lastPrinted>
  <dcterms:modified xsi:type="dcterms:W3CDTF">2009-01-20T12:0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86</vt:lpwstr>
  </property>
</Properties>
</file>