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29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2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Land, Infrastructure, Transport and Tourism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Motor vehicles </w:t>
              <w:br/>
              <w:t>(HS: 87.01-05, 87.07-08, 87.11, 87.13 and 87.14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Partial Amendment to the Announcement that Prescribes Details of Safety Regulations for Road Vehicles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 xml:space="preserve">(2 pages,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1. Amendments to the relevant regulations to provide requirements for emergency motor vehicles to vehicles for necessary emergent house visit by a doctor for sick persons at home;</w:t>
              <w:br/>
              <w:t>2. Amendments to the relevant regulations to provide measuring methods, criteria, etc. of the color of lights of lamps equipped with in-use motor vehicles, etc. for the case of inspection of lamps using measuring instruments for chromaticity that is capable of quantitative measurement of the lights of lamp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</w:t>
              <w:br/>
            </w:r>
            <w:bookmarkStart w:id="16" w:name="sps7f"/>
            <w:r>
              <w:rPr>
                <w:spacing w:val="-2"/>
                <w:szCs w:val="22"/>
              </w:rPr>
              <w:t>1. To enable to dispatch a doctor providing medical services for sick persons at home by an emergent operation of vehicles; and</w:t>
              <w:br/>
              <w:t>2. to ensure the compliance of the lights of lamps equipped with in-use vehicles, etc. with the current regulation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Safety Regulations for Road Vehicles (1951 Ministry of Transport Ordinance No. 67), etc.  The amendments will appear in "KAMPO" (Official Government Gazette) when promulgated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March 2009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>April 2009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3 March 2009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 </w:t>
            </w:r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9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9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30:00Z</dcterms:created>
  <dc:creator>aaciar_mecon</dc:creator>
  <dc:description/>
  <dc:language>en-US</dc:language>
  <cp:lastModifiedBy>aaciar_mecon</cp:lastModifiedBy>
  <cp:lastPrinted>2009-01-21T14:20:00Z</cp:lastPrinted>
  <dcterms:modified xsi:type="dcterms:W3CDTF">2009-01-23T12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94</vt:lpwstr>
  </property>
</Properties>
</file>