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4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2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Dirección de Políticas de Comercio</w:t>
            </w:r>
            <w:r>
              <w:rPr/>
              <w:br/>
            </w:r>
            <w:r>
              <w:rPr>
                <w:bCs/>
              </w:rPr>
              <w:t>Subsecretaría de Comercio e Inversiones</w:t>
            </w:r>
            <w:r>
              <w:rPr/>
              <w:br/>
            </w:r>
            <w:r>
              <w:rPr>
                <w:bCs/>
              </w:rPr>
              <w:t>Ministerio de Industrias y Competitividad</w:t>
            </w:r>
            <w:r>
              <w:rPr/>
              <w:br/>
            </w:r>
            <w:r>
              <w:rPr>
                <w:bCs/>
              </w:rPr>
              <w:t>Dirección: Avda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 2) 255 1512 o 256 6041, ext 162</w:t>
            </w:r>
            <w:r>
              <w:rPr/>
              <w:br/>
            </w:r>
            <w:r>
              <w:rPr>
                <w:bCs/>
              </w:rPr>
              <w:t>Fax: (593 2) 250 4922</w:t>
            </w:r>
            <w:r>
              <w:rPr/>
              <w:br/>
            </w:r>
            <w:r>
              <w:rPr>
                <w:bCs/>
              </w:rPr>
              <w:t>Correos electrónicos: abarbosa@mic.gov.ec; mepoveda@mic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2">
              <w:r>
                <w:rPr>
                  <w:rStyle w:val="InternetLink"/>
                  <w:bCs/>
                </w:rPr>
                <w:t>www.mic.gov.ec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3810.90.10.00; 3810.90.20.00; 8311.10.00.00; 8311.20.00.00; 8311.30.00.00; 8311.90.00.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RTE INEN 040 “Soldadura de estructuras de acero, sean de fabricación nacional o importados, que se comercialicen en la República del Ecuador”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br/>
              <w:t>(13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Proyecto de Reglamento Técnico establece el campo de aplicación; definiciones; condiciones generales; requisitos; ensayos para evaluar la conformidad; muestreo; normas, reglamentos y códigos de referencia o consultadas; demostración de la conformidad; organismos encargados de la evaluación y la certificación de la conformidad; autoridad de fiscalización y/o supervisión; tipo de fiscalización y/o supervisión; régimen de sanciones; responsabilidad de los organismos de evaluación de la conformidad; y, revisión y actualización para la soldadura de estructuras de acer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e Proyecto de Reglamento Técnico Ecuatoriano establece los requisitos que deben cumplir el personal, los materiales, los procedimientos pertinentes y los procesos que intervienen en las actividades de soldadura de estructuras de acero, con la finalidad de disminuir los riesgos en la seguridad y vida de las personas y de los animales, el medio ambiente y la propiedad y las prácticas que puedan inducir al error a los usuari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 xml:space="preserve">1. La publicación donde aparece el aviso: </w:t>
            </w:r>
            <w:hyperlink r:id="rId3">
              <w:r>
                <w:rPr>
                  <w:rStyle w:val="InternetLink"/>
                </w:rPr>
                <w:t>http://www.mic.gov.ec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www.inen.gov.ec</w:t>
              </w:r>
            </w:hyperlink>
            <w:r>
              <w:rPr/>
              <w:t>;</w:t>
              <w:br/>
              <w:t>2. La propuesta y el documento básico: RTE INEN 040 “Soldadura de estructuras de acero”;</w:t>
              <w:br/>
              <w:t>3. La publicación en la que aparecerá la propuesta cuando sea adoptada: Registro Oficial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7" w:name="sps10b"/>
            <w:r>
              <w:rPr>
                <w:bCs/>
              </w:rPr>
              <w:t>90 días a partir de la fecha de distribución por la Secretaría de la OMC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6 meses después de su adop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distribución por la Secretaría de la OMC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Punto de Contacto y/o Centro de Información Nacional:</w:t>
              <w:br/>
              <w:t>Dirección de Políticas de Comercio</w:t>
              <w:br/>
              <w:t>Subsecretaría de Comercio e Inversiones</w:t>
              <w:br/>
              <w:t>Ministerio de Industrias y Competitividad</w:t>
              <w:br/>
              <w:t>Dirección: Avda. Eloy Alfaro y Amazonas</w:t>
              <w:br/>
              <w:t>Quito – Ecuador</w:t>
              <w:br/>
              <w:t>Teléfonos: (593 2) 255 1512 o 256 6041, ext 162</w:t>
              <w:br/>
              <w:t>Fax: (593 2) 250 4922</w:t>
              <w:br/>
              <w:t>Correos electrónicos: abarbosa@mic.gov.ec; mepoveda@mic.gov.ec</w:t>
              <w:br/>
              <w:t xml:space="preserve">Página Web: </w:t>
            </w:r>
            <w:hyperlink r:id="rId5">
              <w:r>
                <w:rPr>
                  <w:rStyle w:val="InternetLink"/>
                  <w:bCs/>
                </w:rPr>
                <w:t>www.mic.gov.e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Organismo de Reglamentación:</w:t>
              <w:br/>
              <w:t xml:space="preserve">Instituto Ecuatoriano de Normalización - INEN </w:t>
              <w:br/>
              <w:t>Dirección: Baquerizo E8-29 y Almagro</w:t>
              <w:br/>
              <w:t>Telefax: (593 2) 256 7815</w:t>
              <w:br/>
              <w:t>Teléfono: (593 2) 250 1885</w:t>
              <w:br/>
              <w:t>Fax: (593 2) 256 7815</w:t>
              <w:br/>
              <w:t>Correo electrónico: furresta@inen.gov.ec</w:t>
              <w:br/>
              <w:t xml:space="preserve">Página Web: </w:t>
            </w:r>
            <w:hyperlink r:id="rId6">
              <w:r>
                <w:rPr>
                  <w:rStyle w:val="InternetLink"/>
                  <w:bCs/>
                </w:rPr>
                <w:t>www.inen.gov.ec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c.gov.ec" TargetMode="External"/><Relationship Id="rId3" Type="http://schemas.openxmlformats.org/officeDocument/2006/relationships/hyperlink" Target="http://www.mic.gov.ec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www.mic.gov.ec" TargetMode="External"/><Relationship Id="rId6" Type="http://schemas.openxmlformats.org/officeDocument/2006/relationships/hyperlink" Target="../in/www.inen.gov.e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5:00Z</dcterms:created>
  <dc:creator>aaciar_mecon</dc:creator>
  <dc:description/>
  <dc:language>en-US</dc:language>
  <cp:lastModifiedBy>aaciar_mecon</cp:lastModifiedBy>
  <cp:lastPrinted>2009-01-21T15:19:00Z</cp:lastPrinted>
  <dcterms:modified xsi:type="dcterms:W3CDTF">2009-01-23T12:4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0</vt:lpwstr>
  </property>
</Properties>
</file>