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Dairy fat spread </w:t>
              <w:br/>
              <w:t>(ICS: 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airy fat spread </w:t>
              <w:br/>
              <w:t>(12 pages, in Arabic and 8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" Dairy fat spread " under clauses 7 and 8 (packaging and labelling) as mandatory requirements. It specifies that product shall be packed in a suitable hermetically sealed containers to keep its characteristics. It also describes label requirements such as : Product name ( dairy fat spreads ) or ( reduced dairy fat spreads ), Product type ( Salted or unsalted or sweetened ), Milk fat content percentage, etc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" Dairy fat spread 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CAC 253/2006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an standard no. 2987 : 2007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8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1-23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6</vt:lpwstr>
  </property>
</Properties>
</file>