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ZAF/9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3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outh Afric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Department of Trade and Industry</w:t>
            </w:r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br/>
              <w:t>National Regulator for Compulsory Specifications (NRCS)</w:t>
              <w:br/>
              <w:t>Dr. Zen Fourie</w:t>
              <w:br/>
              <w:t>Private Bag X25</w:t>
              <w:br/>
              <w:t>Brooklyn, Pretoria, 0075</w:t>
              <w:br/>
              <w:t>Tel: +27 428 6146</w:t>
              <w:br/>
              <w:t>Fax: +27 428 6095</w:t>
              <w:br/>
              <w:t>Web site: www.sabs.co.za</w:t>
              <w:br/>
              <w:t>E-mail:info@sabs.co.z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aravans and light trailers (HS: 8716; ICS :  43.100) Trailers and semi-trailer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roposed amendment of the compulsory specification for motor vehicles of categories 01/02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14 pages, in</w:t>
            </w:r>
            <w:bookmarkStart w:id="14" w:name="sps5b"/>
            <w:bookmarkEnd w:id="13"/>
            <w:r>
              <w:rPr>
                <w:spacing w:val="-2"/>
                <w:szCs w:val="22"/>
              </w:rPr>
              <w:t xml:space="preserve"> English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pecification covers the requirements for vehicle models of categories 01 and 02 designed or adapted for operation on a public road at speeds greater than 40 kph, including new vehicle models and vehicle models that have not previously been registered or licensed in South Africa.</w:t>
            </w:r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ategory 01 – single axel trailers, other than semi-trailers, with a maximum mass not exceeding 0,75t;</w:t>
              <w:br/>
              <w:t>Category 02 – trailers other than category 01, with a maximum mass not exceeding 3,5t</w:t>
            </w:r>
            <w:bookmarkEnd w:id="15"/>
            <w:r>
              <w:rPr>
                <w:spacing w:val="-2"/>
                <w:szCs w:val="22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sumer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Government Gazette No. 31735 Notice No. R 1395 </w:t>
              <w:br/>
              <w:t>Date: 24 December 2008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-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22 March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Standards Information Centre</w:t>
              <w:br/>
              <w:t>South African Bureau of Standards</w:t>
              <w:br/>
              <w:t>Private Bag X191</w:t>
              <w:br/>
              <w:t>Pretoria, 0001</w:t>
              <w:br/>
              <w:t>Mrs. R Heydenrych</w:t>
              <w:br/>
              <w:t>Tel + 27  428 6835</w:t>
              <w:br/>
              <w:t>Fax + 27  428 6928</w:t>
              <w:br/>
              <w:t>E-mail: info@sabs.co.za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ZAF/9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ZAF/9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07:00Z</dcterms:created>
  <dc:creator>aaciar_mecon</dc:creator>
  <dc:description/>
  <dc:language>en-US</dc:language>
  <cp:lastModifiedBy>aaciar_mecon</cp:lastModifiedBy>
  <cp:lastPrinted>2009-01-27T09:39:00Z</cp:lastPrinted>
  <dcterms:modified xsi:type="dcterms:W3CDTF">2009-01-28T12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93</vt:lpwstr>
  </property>
</Properties>
</file>