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4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Portable tanks </w:t>
              <w:br/>
              <w:t>(ICS: 13.3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National Standard of the P.R.C., Safety Code for Inspection of Portable Tanks for Dangerous Goods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17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requirements, marks, performance examination and use identification of portable tanks for dangerous good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Ensuring the safety of  transport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UN recommendations on the transport of dangerous goods-model regul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mail: tbt@aqsiq.gov.cn</w:t>
              <w:br/>
              <w:t xml:space="preserve">And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020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11:00Z</dcterms:created>
  <dc:creator>aaciar_mecon</dc:creator>
  <dc:description/>
  <dc:language>en-US</dc:language>
  <cp:lastModifiedBy>aaciar_mecon</cp:lastModifiedBy>
  <cp:lastPrinted>2009-01-22T14:41:00Z</cp:lastPrinted>
  <dcterms:modified xsi:type="dcterms:W3CDTF">2009-01-26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44</vt:lpwstr>
  </property>
</Properties>
</file>