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Tractor fuel tank </w:t>
              <w:br/>
              <w:t>(ICS: 65.060.10; HS: 87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afety Requirement for Tractor Fuel Tank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safety requirements for tractor fuel tan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20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7:00Z</dcterms:created>
  <dc:creator>aaciar_mecon</dc:creator>
  <dc:description/>
  <dc:language>en-US</dc:language>
  <cp:lastModifiedBy>aaciar_mecon</cp:lastModifiedBy>
  <cp:lastPrinted>2009-01-22T12:32:00Z</cp:lastPrinted>
  <dcterms:modified xsi:type="dcterms:W3CDTF">2009-01-26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35</vt:lpwstr>
  </property>
</Properties>
</file>