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CT/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int Vincent and the Grenad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St.Vincent and the Grenadines Bureau of Standards (SVGBS)</w:t>
              <w:br/>
              <w:t>PO Box 1506</w:t>
              <w:br/>
              <w:t>Campden Park Industrial Estate</w:t>
              <w:br/>
              <w:t>St.Vincent and the Grenadines</w:t>
              <w:br/>
              <w:t>Tel: (+1 784) 457 8092</w:t>
              <w:br/>
              <w:t>Fax: (+1 784) 457 8175</w:t>
              <w:br/>
              <w:t>E-mail: svgbs@vincysurf.com or office.svgbs@mail.gov.vc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Wheat Flour </w:t>
              <w:br/>
              <w:t>(CCS 24: 1992/ICS:  67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SVGNS 13:  2002:  Specification for Wheat Flour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2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applies to wheat flour (also called flour, white flour, or enriched flour) that is intended for human consump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  <w:t xml:space="preserve">- </w:t>
            </w:r>
            <w:r>
              <w:rPr>
                <w:spacing w:val="-2"/>
                <w:szCs w:val="22"/>
              </w:rPr>
              <w:t>To provide adequate information to consumers;  and</w:t>
            </w:r>
            <w:r>
              <w:rPr>
                <w:b/>
                <w:spacing w:val="-2"/>
                <w:szCs w:val="22"/>
              </w:rPr>
              <w:br/>
              <w:t xml:space="preserve">- </w:t>
            </w:r>
            <w:r>
              <w:rPr>
                <w:spacing w:val="-2"/>
                <w:szCs w:val="22"/>
              </w:rPr>
              <w:t>Prevent fraud or deception arising from misleading advertising or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In preparing this standard, guidance was derived from the following: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a) Codex Standard for Wheat flour( Worldwide Standard), CODEX  STAN 15-1985, FAO/WHO Codex Alimentarius Commission, Rome Italy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b) Standards for Flours, Wheaten, CGSB 32-GP-5M, (1978), Canadian General Standards  Boards, Ottawa, Canada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)  Food and Drugs Regulations, Canada, B 13.001-002,dated 9 March 1989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d)  Food and Drugs Regulations Trinidad and Tobago, Division 12, 1980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On a date to be determined by the Minister with responsibility for standards matters in St.Vincent and the Grenadin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31 July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St.Vincent and the Grenadines Bureau of Standards</w:t>
              <w:br/>
              <w:t xml:space="preserve">PO Box 1506 </w:t>
              <w:br/>
              <w:t>Campden Park Industrial Estate</w:t>
              <w:br/>
              <w:t>St.Vincent and the Grenadines</w:t>
              <w:br/>
              <w:t>Tel: (+1 784) 457 8092</w:t>
              <w:br/>
              <w:t>Fax: (+1 784) 457 8175</w:t>
              <w:br/>
              <w:t>E-mail: svgbs@vincysurf.com or office.svgbs@mail.gov.vc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VCT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VCT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1:00Z</dcterms:created>
  <dc:creator>aaciar_mecon</dc:creator>
  <dc:description/>
  <dc:language>en-US</dc:language>
  <cp:lastModifiedBy>aaciar_mecon</cp:lastModifiedBy>
  <cp:lastPrinted>2009-01-27T15:17:00Z</cp:lastPrinted>
  <dcterms:modified xsi:type="dcterms:W3CDTF">2009-01-29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CT/2</vt:lpwstr>
  </property>
</Properties>
</file>