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int Vincent and the Grenad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St.Vincent and the Grenadines Bureau of Standards (SVGBS)</w:t>
              <w:br/>
              <w:t>PO Box 1506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andard for Milk Powders and Cream Powders (ICS: 67.10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VGNS 28: 2004 Standard for Milk Powders and Cream Powder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1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milk powders and cream powder, intended for direct consumption or for further processing, in conformity with the description in Section 2 of this Standa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- To ensure safety of persons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- Provide adequate information to consumers; and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- Prevent fraud or deception arising from misleading advertising or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Codex Alimentarius, CODEX STAN 207.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On a date to be determined by the Minister with responsibility for standards matters in St.Vincent and the Grenadin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1 Jul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.Vincent and the Grenadines  Bureau of Standards</w:t>
              <w:br/>
              <w:t>P.O. Box 1506</w:t>
              <w:tab/>
              <w:br/>
              <w:t>Campden Park Industrial Estate</w:t>
              <w:br/>
              <w:t xml:space="preserve">St.Vincent and the Grenadines 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VCT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VCT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1:00Z</dcterms:created>
  <dc:creator>aaciar_mecon</dc:creator>
  <dc:description/>
  <dc:language>en-US</dc:language>
  <cp:lastModifiedBy>aaciar_mecon</cp:lastModifiedBy>
  <cp:lastPrinted>2009-01-27T15:19:00Z</cp:lastPrinted>
  <dcterms:modified xsi:type="dcterms:W3CDTF">2009-01-2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3</vt:lpwstr>
  </property>
</Properties>
</file>