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 (+92) 21 920 6260</w:t>
              <w:br/>
              <w:t>Fax:   (+92) 21 920 6263</w:t>
              <w:br/>
              <w:t>E-mail: 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tter (PS: 1831-1987; ICS: 67.10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itle, number of pages and language(s) of the notified document: -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Pakistan Standard prescribes the general requirements for butter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31 January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Pakistan WTO/TBT National Enquiry Point</w:t>
              <w:br/>
              <w:t>Tel:  (+92) 21 920 6260</w:t>
              <w:br/>
              <w:t>Fax:  (+92) 21 920 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07:00Z</dcterms:created>
  <dc:creator>aaciar_mecon</dc:creator>
  <dc:description/>
  <dc:language>en-US</dc:language>
  <cp:lastModifiedBy>aaciar_mecon</cp:lastModifiedBy>
  <cp:lastPrinted>2009-01-22T14:45:00Z</cp:lastPrinted>
  <dcterms:modified xsi:type="dcterms:W3CDTF">2009-01-26T12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5</vt:lpwstr>
  </property>
</Properties>
</file>