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Inter-row mowing units (ICS: 65.060.50; HS: 8432)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Agricultural and Forestry Machinery-Inter-Row Mowing Units-Safety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 (14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safety requirements and test methods for the design and manufacture of inter-row mowing units with vertical spindles mounted on grass cutting machines, such as flail mowers, used in agriculture, forestry and landscaping to cut the gras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protect human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: +86 10 8226 0618</w:t>
              <w:br/>
              <w:t>Fax:  +86 10 8226 2448</w:t>
              <w:br/>
              <w:t>Email: tbt@aqsiq.gov.cn</w:t>
              <w:br/>
              <w:t xml:space="preserve">And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019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18:00Z</dcterms:created>
  <dc:creator>aaciar_mecon</dc:creator>
  <dc:description/>
  <dc:language>en-US</dc:language>
  <cp:lastModifiedBy>aaciar_mecon</cp:lastModifiedBy>
  <cp:lastPrinted>2009-01-22T12:49:00Z</cp:lastPrinted>
  <dcterms:modified xsi:type="dcterms:W3CDTF">2009-01-26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34</vt:lpwstr>
  </property>
</Properties>
</file>