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CT/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int Vincent and the Grenad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St.Vincent and the Grenadines Bureau of Standards (SVGBS)</w:t>
              <w:br/>
              <w:t>PO Box 1506</w:t>
              <w:br/>
              <w:t>Campden Park Industrial Estate</w:t>
              <w:br/>
              <w:t>St.Vincent and the Grenadines</w:t>
              <w:br/>
              <w:t>Tel: (+1 784) 457 8092</w:t>
              <w:br/>
              <w:t>Fax: (+1 784) 457 8175</w:t>
              <w:br/>
              <w:t>E-mail: svgbs@vincysurf.com or office.svgbs@mail.gov.vc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tandard for Sweetened Condensed Milks (ICS: 67.100.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VGNS 26: 2004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</w:t>
              <w:br/>
              <w:t>(10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applies to sweetened condensed milks, intended for direct consumption or further processing, in conformity with the description in Section 2 of this Standar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  <w:t xml:space="preserve">- </w:t>
            </w:r>
            <w:r>
              <w:rPr>
                <w:spacing w:val="-2"/>
                <w:szCs w:val="22"/>
              </w:rPr>
              <w:t>To ensure safety of persons;</w:t>
            </w:r>
            <w:r>
              <w:rPr>
                <w:b/>
                <w:spacing w:val="-2"/>
                <w:szCs w:val="22"/>
              </w:rPr>
              <w:br/>
              <w:t xml:space="preserve">- </w:t>
            </w:r>
            <w:r>
              <w:rPr>
                <w:spacing w:val="-2"/>
                <w:szCs w:val="22"/>
              </w:rPr>
              <w:t>Provide adequate information to consumers; and</w:t>
            </w:r>
            <w:r>
              <w:rPr>
                <w:b/>
                <w:spacing w:val="-2"/>
                <w:szCs w:val="22"/>
              </w:rPr>
              <w:br/>
              <w:t xml:space="preserve">- </w:t>
            </w:r>
            <w:r>
              <w:rPr>
                <w:spacing w:val="-2"/>
                <w:szCs w:val="22"/>
              </w:rPr>
              <w:t xml:space="preserve">Prevent fraud or deception arising from misleading advertising or labellin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>Codex Alimentarius, CODEX STAN 282.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On a date to be determined by the Minister with responsibility for standards matters in St.Vincent and the Grenadine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31 Jul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St.Vincent and the Grenadines  Bureau of Standards</w:t>
              <w:br/>
              <w:t>P.O. Box 1506</w:t>
              <w:tab/>
              <w:br/>
              <w:t>Campden Park Industrial Estate</w:t>
              <w:br/>
              <w:t xml:space="preserve">St.Vincent and the Grenadines </w:t>
              <w:br/>
              <w:t>Tel: (+1 784) 457 8092</w:t>
              <w:br/>
              <w:t>Fax: (+1 784) 457 8175</w:t>
              <w:br/>
              <w:t>E-mail: svgbs@vincysurf.com or office.svgbs@mail.gov.vc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VCT/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VCT/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29:00Z</dcterms:created>
  <dc:creator>aaciar_mecon</dc:creator>
  <dc:description/>
  <dc:language>en-US</dc:language>
  <cp:lastModifiedBy>aaciar_mecon</cp:lastModifiedBy>
  <cp:lastPrinted>2009-01-27T15:22:00Z</cp:lastPrinted>
  <dcterms:modified xsi:type="dcterms:W3CDTF">2009-01-29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CT/5</vt:lpwstr>
  </property>
</Properties>
</file>