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TO/6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2 Jan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25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Trinidad and Tobago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Trinidad and Tobago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(ICS:  75.160.3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TTS 59 20XX, Specification for Liquefied Petroleum Gases (LPG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5 pages</w:t>
            </w:r>
            <w:bookmarkEnd w:id="13"/>
            <w:r>
              <w:rPr>
                <w:spacing w:val="-2"/>
                <w:szCs w:val="22"/>
              </w:rPr>
              <w:t xml:space="preserve">). 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e standard specifies the requirements for the sampling, resting and determining the quality of liquefied petroleum gases (LPG) in Trinidad and Tobago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o ensure acceptable LPG quality and safety for use both domestically and industriall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  <w:lang w:val="fr-FR"/>
              </w:rPr>
              <w:t>ISO 9162-1989 Petroleum products - Fuels</w:t>
            </w:r>
            <w:bookmarkEnd w:id="17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On a date to be notified by the Minister to whom responsibility for trade and industry is assigned, in a Notice to be published in the Trinidad and Tobago Gazette as required by the Standards Act No. 18 of 1997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 March 2009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br/>
              <w:t xml:space="preserve">Trinidad and Tobago Bureau of Standards                                                                                                      </w:t>
              <w:br/>
              <w:t>1-2 Century Drive, Trincity Industrial Estate, Macoya, Tunapuna, Trinidad and Tobago</w:t>
              <w:br/>
              <w:t>Email Address:  ttbs@ttbs.org.tt</w:t>
            </w:r>
            <w:bookmarkEnd w:id="22"/>
            <w:r>
              <w:rPr>
                <w:spacing w:val="-2"/>
                <w:szCs w:val="22"/>
              </w:rPr>
              <w:br/>
              <w:t xml:space="preserve">And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TO/6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TO/6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9/tbt/tto/09_0150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2:25:00Z</dcterms:created>
  <dc:creator>aaciar_mecon</dc:creator>
  <dc:description/>
  <dc:language>en-US</dc:language>
  <cp:lastModifiedBy>aaciar_mecon</cp:lastModifiedBy>
  <cp:lastPrinted>2009-01-21T14:19:00Z</cp:lastPrinted>
  <dcterms:modified xsi:type="dcterms:W3CDTF">2009-01-23T12:2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TO/60</vt:lpwstr>
  </property>
</Properties>
</file>