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289</w:t>
            </w:r>
          </w:p>
          <w:p>
            <w:pPr>
              <w:pStyle w:val="Normal"/>
              <w:jc w:val="left"/>
              <w:rPr/>
            </w:pPr>
            <w:bookmarkStart w:id="1" w:name="spsDateDistribution"/>
            <w:r>
              <w:rPr/>
              <w:t xml:space="preserve">22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2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Disease Control, Ministry of Public Health</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Tobacco Consumption Control Group, Bureau of Non-communicable Diseases</w:t>
              <w:br/>
              <w:t>Department of Disease Control, Ministry of Public Health, Thailand</w:t>
              <w:br/>
              <w:t xml:space="preserve">Tel: (66 2) 589 7963, (66 2) 590 3979  </w:t>
              <w:br/>
              <w:t xml:space="preserve">Fax: (66 2) 589 1670 </w:t>
              <w:br/>
              <w:t xml:space="preserve">Website: </w:t>
            </w:r>
            <w:hyperlink r:id="rId2">
              <w:r>
                <w:rPr>
                  <w:rStyle w:val="InternetLink"/>
                </w:rPr>
                <w:t>www.thaiantitobacco.com</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obacco and tobacco products (ICS: 65.160; HS: 2402)</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 Criteria, Methods and Conditions for Displaying Picture and Warning about Harms, Date of Manufacture” source of Manufacture, and Sale Restricted to Kingdom of Thailand in Cigarette and Cigar Labels Pursuant to the Tobacco Products Control Act B.E. 2535 (1992)</w:t>
            </w:r>
            <w:bookmarkStart w:id="13" w:name="sps5c"/>
            <w:bookmarkEnd w:id="12"/>
            <w:r>
              <w:rPr>
                <w:spacing w:val="-2"/>
                <w:szCs w:val="22"/>
              </w:rPr>
              <w:t xml:space="preserve"> (1 page</w:t>
            </w:r>
            <w:bookmarkEnd w:id="13"/>
            <w:r>
              <w:rPr>
                <w:spacing w:val="-2"/>
                <w:szCs w:val="22"/>
              </w:rPr>
              <w:t xml:space="preserve">, </w:t>
            </w:r>
            <w:bookmarkStart w:id="14" w:name="sps5b"/>
            <w:r>
              <w:rPr>
                <w:spacing w:val="-2"/>
                <w:szCs w:val="22"/>
              </w:rPr>
              <w:t>in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In the event of inability to label a cigarette pack or container with a picture or warning about harms from cigarettes, the picture or warning label indicating cigarette-derived harms shall be reduced or enlarged proportionally to the width and height of the picture or warning label indicating cigarette-derived harms until such reduction or enlargement is not possible.  If, however, the picture or warning label indicating cigarette-derived harms still has its area less than 50 percent of the side with most area of that cigarette pack or container, the upper black area over the picture and warning label indicating cigarette-derived harms shall be increased in order for such picture and warning label indicating cigarette-derived harms to have its area of not less than 50 percent of the side with most area of that cigarette pack or container.</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Health protection and educating potential new smoker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Government Gazette, Vol. 124, Special Part 84 ngor., dated </w:t>
              <w:br/>
              <w:t>13 July 2007</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 xml:space="preserve">14 June 2007  </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 xml:space="preserve">13 July 2007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jc w:val="left"/>
              <w:rPr>
                <w:spacing w:val="-2"/>
                <w:szCs w:val="22"/>
              </w:rPr>
            </w:pPr>
            <w:r>
              <w:rPr>
                <w:spacing w:val="-2"/>
                <w:szCs w:val="22"/>
              </w:rPr>
              <w:t>Thailand WTO/TBT Enquiry Point and Notification Authority</w:t>
              <w:br/>
              <w:t>Thai Industrial Standards Institute</w:t>
              <w:br/>
              <w:t>Tel: (66 2) 202 3504, 202 3523</w:t>
              <w:br/>
              <w:t>Fax: (66 2) 202 3511, 354 3041</w:t>
              <w:br/>
              <w:t>E-mail: thaitbt@tisi.go.th</w:t>
              <w:br/>
              <w:t xml:space="preserve">and at: </w:t>
            </w:r>
            <w:hyperlink r:id="rId3">
              <w:r>
                <w:rPr>
                  <w:rStyle w:val="InternetLink"/>
                  <w:spacing w:val="-2"/>
                  <w:szCs w:val="22"/>
                </w:rPr>
                <w:t>http://www.tisi.go.th/notif_th/tbt_08.html</w:t>
              </w:r>
            </w:hyperlink>
            <w:bookmarkEnd w:id="25"/>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thaiantitobacco.com" TargetMode="External"/><Relationship Id="rId3" Type="http://schemas.openxmlformats.org/officeDocument/2006/relationships/hyperlink" Target="http://www.tisi.go.th/notif_th/tbt_08.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27:00Z</dcterms:created>
  <dc:creator>aaciar_mecon</dc:creator>
  <dc:description/>
  <dc:language>en-US</dc:language>
  <cp:lastModifiedBy>aaciar_mecon</cp:lastModifiedBy>
  <cp:lastPrinted>2008-10-30T17:16:00Z</cp:lastPrinted>
  <dcterms:modified xsi:type="dcterms:W3CDTF">2009-01-23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89</vt:lpwstr>
  </property>
</Properties>
</file>