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25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42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 xml:space="preserve">Israel WTO-TBT Enquiry Point </w:t>
              <w:br/>
              <w:t>Ministry of Industry, Trade and Labor</w:t>
              <w:br/>
              <w:t>Tel: + (972) 3 5652700</w:t>
              <w:br/>
              <w:t>Fax: + (972) 3 5652710</w:t>
              <w:br/>
              <w:t>E-mail: Yael.Friedgut@moital.gov.il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Gas cylinders </w:t>
              <w:br/>
              <w:t>(ICS: 23.020.30; HS: 7311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br/>
              <w:t>SI 1941 Part 1- Gas cylinders - Refillable seamless steel gas cylinders - Design, construction and testing: Quenched and tempered steel cylinders with tensile strength less than 1100 MPa (5 pages in Hebrew and 91 pages in English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SI 1941 Part 2- Gas cylinders - Refillable seamless steel gas cylinders - Design, construction and testing: Quenched and tempered steel cylinders with tensile strength greater than or equal to 1100 MPa (5 pages in Hebrew and 105 pages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Revision of the Mandatory Standards SI 1941 Parts 1 and 2. These revised standards adopt the European Standard EN 1964-1: January 1999 in addition to the International Standard ISO 9809-1- First addition: 1999-06-01, that had already been adopted in the previous standard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health and lowering of trade barrier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Notice will be published in the Official Gazette, Section of Government Notices, when approved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 xml:space="preserve">Text is availabl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r>
              <w:rPr>
                <w:spacing w:val="-2"/>
                <w:szCs w:val="22"/>
              </w:rPr>
              <w:t xml:space="preserve"> an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25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25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isr/09_0346_00_e.pdf" TargetMode="External"/><Relationship Id="rId3" Type="http://schemas.openxmlformats.org/officeDocument/2006/relationships/hyperlink" Target="http://members.wto.org/crnattachments/2009/tbt/isr/09_0346_01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5:55:00Z</dcterms:created>
  <dc:creator>acluna_mecon</dc:creator>
  <dc:description/>
  <dc:language>en-US</dc:language>
  <cp:lastModifiedBy>acluna_mecon</cp:lastModifiedBy>
  <cp:lastPrinted>2009-01-29T14:10:00Z</cp:lastPrinted>
  <dcterms:modified xsi:type="dcterms:W3CDTF">2009-02-02T15:5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58</vt:lpwstr>
  </property>
</Properties>
</file>