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National Regulator for Compulsory Specifications (NRCS)</w:t>
              <w:br/>
              <w:t>Dr. Zen Fourie</w:t>
              <w:br/>
              <w:t>Private Bag X25</w:t>
              <w:br/>
              <w:t>Brooklyn, Pretoria, 0075</w:t>
              <w:br/>
              <w:t>Tel: +27 428 6146</w:t>
              <w:br/>
              <w:t>Fax: +27 428 6095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sabs.co.za</w:t>
              </w:r>
            </w:hyperlink>
            <w:r>
              <w:rPr/>
              <w:br/>
              <w:t>E-mail:info@sabs.co.z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Trailers (HS: 8716; </w:t>
              <w:br/>
              <w:t>ICS:  43.100) Trailers and semi-traile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the compulsory specification for motor vehicles of categories 03/04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2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pecification covers the requirements for vehicles of category 03 and 04 designed or adapted for the conveyance of goods and for operation on a public road, including any category 03 and 04 vehicle not previously registered in South Africa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w vehicles of category 03 and 04 designed and constructed for the purpose of the carriage of passengers, as in a semi-trailer bus, are also subject to the relevant requirements for category M2 and M3 motor vehicles (buses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 xml:space="preserve">Category 03 – trailers with a maximum mass exceeding 3,5 metric ton but not exceeding </w:t>
              <w:br/>
              <w:t>10 metric ton.</w:t>
              <w:br/>
              <w:t>Category 04 – trailers with a maximum mass exceeding 10 metric t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Government Gazette No. 31735 Notice No. R 1392 </w:t>
              <w:br/>
              <w:t>Date: 24 Decem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2 March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tandards Information Centre</w:t>
              <w:br/>
              <w:t>South African Bureau of Standards</w:t>
              <w:br/>
              <w:t>Private Bag X191</w:t>
              <w:br/>
              <w:t>Pretoria, 0001</w:t>
              <w:br/>
              <w:t>Mrs. R Heydenrych</w:t>
              <w:br/>
              <w:t>Tel + 27  428 6835</w:t>
              <w:br/>
              <w:t>Fax + 27  428 6928</w:t>
              <w:br/>
              <w:t>E-mail : info@sabs.co.za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bs.co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06:00Z</dcterms:created>
  <dc:creator>aaciar_mecon</dc:creator>
  <dc:description/>
  <dc:language>en-US</dc:language>
  <cp:lastModifiedBy>aaciar_mecon</cp:lastModifiedBy>
  <cp:lastPrinted>2009-01-27T09:44:00Z</cp:lastPrinted>
  <dcterms:modified xsi:type="dcterms:W3CDTF">2009-01-28T12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94</vt:lpwstr>
  </property>
</Properties>
</file>