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CT/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int Vincent and the Grenad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St.Vincent and the Grenadines Bureau of Standards (SVGBS)</w:t>
              <w:br/>
              <w:t>PO Box 1506</w:t>
              <w:br/>
              <w:t>Campden Park Industrial Estate</w:t>
              <w:br/>
              <w:t>St.Vincent and the Grenadines</w:t>
              <w:br/>
              <w:t>Tel: (+1 784) 457 8092</w:t>
              <w:br/>
              <w:t>Fax: (+1 784) 457 8175</w:t>
              <w:br/>
              <w:t>E-mail: svgbs@vincysurf.com or office.svgbs@mail.gov.vc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Spices and Sauces </w:t>
              <w:br/>
              <w:t>(CCS 35:1994/ICS:  67.2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SVGNS 7: 2002-Specification Spices and Sauce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38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standard prescribes requirements for the identity, composition, purity and hygiene in processing, packaging, labelling, sampling and testing of the spices and sauces included below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- Provide adequate information to consumers;  and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- Prevent fraud or deception arising from misleading advertising or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On a date to be determined by the Minister with responsibility for standards matters in </w:t>
              <w:br/>
              <w:t xml:space="preserve">St. Vincent and the Grenadines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31 Jul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St.Vincent and the Grenadines Bureau of Standards</w:t>
              <w:br/>
              <w:t xml:space="preserve">PO Box 1506 </w:t>
              <w:br/>
              <w:t>Campden Park Industrial Estate</w:t>
              <w:br/>
              <w:t>St.Vincent and the Grenadines</w:t>
              <w:br/>
              <w:t>Tel: (+1 784) 457 8092</w:t>
              <w:br/>
              <w:t>Fax: (+1 784) 457 8175</w:t>
              <w:br/>
              <w:t>E-mail: svgbs@vincysurf.com or office.svgbs@mail.gov.vc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VCT/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VCT/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0:00Z</dcterms:created>
  <dc:creator>aaciar_mecon</dc:creator>
  <dc:description/>
  <dc:language>en-US</dc:language>
  <cp:lastModifiedBy>aaciar_mecon</cp:lastModifiedBy>
  <cp:lastPrinted>2009-01-27T15:39:00Z</cp:lastPrinted>
  <dcterms:modified xsi:type="dcterms:W3CDTF">2009-01-29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CT/4</vt:lpwstr>
  </property>
</Properties>
</file>