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1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 91.08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IST EN 1995-1-2:2005/oA101:2009 - Eurocode 5: Design of timber structures - Part 1-2: General - Structural fire design - National Annex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Slovenian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ocument is the national annex to SIST EN 1995-1-2:2005, according to items specified in the Foreword of EN 1995-1-2:2004. Deals with the design of timber structures for the accidental situation of fire exposure and is intended to be used in conjunction with EN 1995-1-1 and EN 1991-1-2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April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 April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lovenian Institute for Standardization   SIS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Šmartinska cesta 1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1000 Ljubljana - Slovenia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contact@sist.si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0:00Z</dcterms:created>
  <dc:creator>acluna_mecon</dc:creator>
  <dc:description/>
  <dc:language>en-US</dc:language>
  <cp:lastModifiedBy>acluna_mecon</cp:lastModifiedBy>
  <cp:lastPrinted>2008-10-30T17:16:00Z</cp:lastPrinted>
  <dcterms:modified xsi:type="dcterms:W3CDTF">2009-01-15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84</vt:lpwstr>
  </property>
</Properties>
</file>