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kistan Standards &amp; Quality Control Authority</w:t>
              <w:br/>
              <w:t>WTO TBT Enquiry Point</w:t>
              <w:br/>
              <w:t>Block-77, Pak Secretariat</w:t>
              <w:br/>
              <w:t xml:space="preserve">Karachi, Pakistan </w:t>
              <w:br/>
              <w:t>Tel:  (+92) 21 9206260</w:t>
              <w:br/>
              <w:t>Fax:  (+92) 21 9206263</w:t>
              <w:br/>
              <w:t>E-mail:  pqcadg@super.ent.pk</w:t>
              <w:br/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psqca.com.pk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ayonnaise </w:t>
              <w:br/>
              <w:t>(PS: 3947-1997; ICS : 67.22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prescribes the requirements, method of sampling, labelling and Hygiene for Mayonnais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For protection of human safety and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1 Januar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 xml:space="preserve"> 31 January 2009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Pakistan WTO/TBT National Enquiry Point</w:t>
              <w:br/>
              <w:t>Tel:  (+92) 21 920 6260</w:t>
              <w:br/>
              <w:t>Fax: (+92) 21 920 6263</w:t>
              <w:br/>
              <w:t>E-mail: tbt@psqca.com.pk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sqca.com.p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08:00Z</dcterms:created>
  <dc:creator>aaciar_mecon</dc:creator>
  <dc:description/>
  <dc:language>en-US</dc:language>
  <cp:lastModifiedBy>aaciar_mecon</cp:lastModifiedBy>
  <cp:lastPrinted>2009-01-22T14:42:00Z</cp:lastPrinted>
  <dcterms:modified xsi:type="dcterms:W3CDTF">2009-01-26T12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34</vt:lpwstr>
  </property>
</Properties>
</file>