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1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Pakistan Standards &amp; Quality Control Authority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ock-77, Pak Secretari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arach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Pakistan 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(+92) 21 920626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+92) 21 920626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pqcadg@super.ent.pk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oney (PS: 1934-2007 (R); ICS: No.67.18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13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.1 This standard applies to all honeys produced by honey bees and covers all styles of honey presentation which are offered for direct consumption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6.2 The standard also covers honey, which is packed in non-retail (bulk) containers and is intended for re-packing into retail pack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-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>1 January 2009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3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kistan WTO/TBT National Enquiry Point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</w:t>
              <w:tab/>
              <w:t>(+92) 21 9206260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</w:t>
              <w:tab/>
              <w:t>(+92) 21 9206263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bt@psqca.com.pk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qcadg@super.ent.pk" TargetMode="External"/><Relationship Id="rId3" Type="http://schemas.openxmlformats.org/officeDocument/2006/relationships/hyperlink" Target="../in/www.psqca.com.pk" TargetMode="External"/><Relationship Id="rId4" Type="http://schemas.openxmlformats.org/officeDocument/2006/relationships/hyperlink" Target="../in/tbt@psqca.com.p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15:00Z</dcterms:created>
  <dc:creator>acluna_mecon</dc:creator>
  <dc:description/>
  <dc:language>en-US</dc:language>
  <cp:lastModifiedBy>acluna_mecon</cp:lastModifiedBy>
  <cp:lastPrinted>2009-01-13T08:25:00Z</cp:lastPrinted>
  <dcterms:modified xsi:type="dcterms:W3CDTF">2009-01-14T14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28</vt:lpwstr>
  </property>
</Properties>
</file>