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NG/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Mongol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Mr. Jugnee .Shishmishig</w:t>
              <w:br/>
              <w:t>Director-General,  Trade and Economic Cooperation Department</w:t>
              <w:br/>
              <w:t>Ministry of Foreign Affairs and Trade Industry and Trade</w:t>
              <w:br/>
              <w:t>Peace Avenue 7a, Sukhbaatar district</w:t>
              <w:br/>
              <w:t>210648 Ulaanbaatar,  Mongolia</w:t>
              <w:br/>
              <w:t xml:space="preserve">Phone:  (976) 9915 0372      </w:t>
              <w:br/>
              <w:t>Fax: (976-11) 32 2127</w:t>
              <w:br/>
              <w:t xml:space="preserve">Email: j mishig@gmail.com  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fat.gov.mn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 Code: 02, 03, 04, 07, 08, 09, 11.01, 11.02, 11.04, 15, 16, 17, 18, 19, 20, 21, 22, 25.01, 33.03, 33.04, 33.05, 33.06, 33.07, 34.01, 34.02, 34.04, 34.05, 34.06, 34.07, 35.06,  36.05,  36.06, 48.03, 48.18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“Technical regulation on trading and distributing of the certain imported prepackaged goods  with labeling  in Mongolian language to domestic market” (2008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echnical regulation applies to the certain pre-packaged imported products that should be traded and distributed with the labelling in Mongolian language in domestic market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protect the consumer health and safety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  <w:br/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(a) Mongolian Law on ‘Standardization and Conformity Assessment”  under G/TBT/N/MNG/03,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(b) Government Decree #127 on “Measures for enhancing Standardization and Conformity Assessment activities” notified under G/TBT/N/MNG/04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-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>1 Jul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5 March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ongolian Agency for Standardization and Metrology </w:t>
              <w:br/>
              <w:t xml:space="preserve">P/B-48, Peace Street 46A,  Ulaanbaatar 210351, MONGOLIA </w:t>
              <w:br/>
              <w:t xml:space="preserve">Tel. :+976 5126 3805 </w:t>
              <w:tab/>
              <w:br/>
              <w:t>Fax: +976 1145 8032</w:t>
              <w:br/>
              <w:t xml:space="preserve">Email:  standardinform@masm.gov.mn   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masm.gov.mn</w:t>
              </w:r>
            </w:hyperlink>
            <w:r>
              <w:rPr>
                <w:spacing w:val="-2"/>
                <w:szCs w:val="22"/>
              </w:rPr>
              <w:t xml:space="preserve"> </w:t>
              <w:br/>
              <w:t xml:space="preserve">And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NG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NG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../in/www.masm.gov.mn%20" TargetMode="External"/><Relationship Id="rId4" Type="http://schemas.openxmlformats.org/officeDocument/2006/relationships/hyperlink" Target="http://members.wto.org/crnattachments/2009/tbt/mng/09_021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9:00Z</dcterms:created>
  <dc:creator>aaciar_mecon</dc:creator>
  <dc:description/>
  <dc:language>en-US</dc:language>
  <cp:lastModifiedBy>aaciar_mecon</cp:lastModifiedBy>
  <cp:lastPrinted>2009-01-26T09:29:00Z</cp:lastPrinted>
  <dcterms:modified xsi:type="dcterms:W3CDTF">2009-01-27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NG/4</vt:lpwstr>
  </property>
</Properties>
</file>