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4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Delaware  (464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Gene Pettingill</w:t>
              <w:br/>
              <w:t>Delaware Department of Natural Resources and Environmental Control</w:t>
              <w:br/>
              <w:t>715 Grantham Lane</w:t>
              <w:br/>
              <w:t>New Castle, DE 19720 USA</w:t>
              <w:br/>
              <w:t>Tel: 302 323 4542</w:t>
              <w:br/>
              <w:t>Fax:  302 323 4598</w:t>
              <w:br/>
              <w:t>Email:  Gene.Pettingill@state.de.us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awm.delaware.gov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 X 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sumer products, adhesives, sealants (HS: 8703, 8407.10-90) (ICS: 43.120, 13.040.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Amendments to Delaware Regulation 1141, Limiting Emissions Of Volatile Organic Compounds From Commercial And Consumer Product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82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wo sections will be revised.</w:t>
              <w:br/>
              <w:t>The proposed revision to Section 2.0, Consumer Products, will regulate 23 more products/product types.</w:t>
              <w:br/>
              <w:t xml:space="preserve">Adding a new Section, 4.0, Adhesives and Sealants, establishes VOC limits for commercially-used adhesive and sealant products, including 25 adhesives, 4 adhesive primers, 5 sealants and 3 sealant primer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3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awm.delaware.gov/Info/Regs/Pages/AQMPlansRegs.aspx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30 Jan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Full Text of this Notification is Now Available on the Internet at URL:</w:t>
              <w:br/>
              <w:t>For Section 2.0:</w:t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awm.delaware.gov/Info/Regs/Documents/Reg1141%20amendments%20proposed%20rule%20112908%20sec%202%200.pdf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or Section 4.0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awm.delaware.gov/Info/Regs/Documents/reg%201141%20amendments%20sec%204%200%20proposed%20rule%20112908underlin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m.delaware.gov/" TargetMode="External"/><Relationship Id="rId3" Type="http://schemas.openxmlformats.org/officeDocument/2006/relationships/hyperlink" Target="http://www.awm.delaware.gov/Info/Regs/Pages/AQMPlansRegs.aspx  " TargetMode="External"/><Relationship Id="rId4" Type="http://schemas.openxmlformats.org/officeDocument/2006/relationships/hyperlink" Target="http://www.awm.delaware.gov/Info/Regs/Documents/Reg1141 amendments proposed rule 112908 sec 2 0.pdf" TargetMode="External"/><Relationship Id="rId5" Type="http://schemas.openxmlformats.org/officeDocument/2006/relationships/hyperlink" Target="http://www.awm.delaware.gov/Info/Regs/Documents/reg 1141 amendments sec 4 0 proposed rule 112908underlin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06:00Z</dcterms:created>
  <dc:creator>acluna_mecon</dc:creator>
  <dc:description/>
  <dc:language>en-US</dc:language>
  <cp:lastModifiedBy>acluna_mecon</cp:lastModifiedBy>
  <cp:lastPrinted>2009-01-29T14:55:00Z</cp:lastPrinted>
  <dcterms:modified xsi:type="dcterms:W3CDTF">2009-02-02T16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51</vt:lpwstr>
  </property>
</Properties>
</file>