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gricultural and forestry machinery (ICS: 65.060.01; HS: 8432, 8433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National Standard of the P.R.C., Agricultural and Forestry Machinery - Safety - Part 1: General Requirement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br/>
              <w:t>(35 pages</w:t>
            </w:r>
            <w:bookmarkEnd w:id="13"/>
            <w:r>
              <w:rPr>
                <w:spacing w:val="-2"/>
                <w:szCs w:val="22"/>
              </w:rPr>
              <w:t>,</w:t>
            </w:r>
            <w:bookmarkStart w:id="14" w:name="sps5b"/>
            <w:r>
              <w:rPr>
                <w:spacing w:val="-2"/>
                <w:szCs w:val="22"/>
              </w:rPr>
              <w:t xml:space="preserve"> in Chines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general safety requirements and their verification for the design and construction of self-propelled ride-on machines and mounted, semi-mounted or trailed machines used in agriculture and forestry. In addition, it specifies the types of information on safe operating practices (including residual risks) provided by the manufacturer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protect human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 +86 10 8226 0618</w:t>
              <w:br/>
              <w:t>Fax:  +86 10 8226 2448</w:t>
              <w:br/>
              <w:t>Email: tbt@aqsiq.gov.cn</w:t>
              <w:br/>
              <w:t xml:space="preserve">And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19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18:00Z</dcterms:created>
  <dc:creator>aaciar_mecon</dc:creator>
  <dc:description/>
  <dc:language>en-US</dc:language>
  <cp:lastModifiedBy>aaciar_mecon</cp:lastModifiedBy>
  <cp:lastPrinted>2009-01-22T12:31:00Z</cp:lastPrinted>
  <dcterms:modified xsi:type="dcterms:W3CDTF">2009-01-26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33</vt:lpwstr>
  </property>
</Properties>
</file>