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VCT/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Jan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3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aint Vincent and the Grenadin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br/>
              <w:t>St.Vincent and the Grenadines Bureau of Standards (SVGBS)</w:t>
              <w:br/>
              <w:t>PO Box 1506</w:t>
              <w:br/>
              <w:t>Campden Park Industrial Estate</w:t>
              <w:br/>
              <w:t>St.Vincent and the Grenadines</w:t>
              <w:br/>
              <w:t>Tel: (+1 784) 457 8092</w:t>
              <w:br/>
              <w:t>Fax: (+1 784) 457 8175</w:t>
              <w:br/>
              <w:t>E-mail: svgbs@vincysurf.com or office.svgbs@mail.gov.vc</w:t>
            </w:r>
          </w:p>
          <w:p>
            <w:pPr>
              <w:pStyle w:val="Normal"/>
              <w:spacing w:before="0" w:after="120"/>
              <w:jc w:val="left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tandard for Evaporated  Milk (ICS: 67.100.4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SVGNS 27: 2004 </w:t>
            </w:r>
            <w:bookmarkStart w:id="13" w:name="sps5c"/>
            <w:bookmarkEnd w:id="12"/>
            <w:r>
              <w:rPr>
                <w:spacing w:val="-2"/>
                <w:szCs w:val="22"/>
              </w:rPr>
              <w:br/>
              <w:t>(10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English</w:t>
            </w:r>
            <w:bookmarkEnd w:id="14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Standard applies to evaporated milks, intended for direct consumption or further processing, in conformity with the description in Section 2 of this Standard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pacing w:val="-2"/>
                <w:szCs w:val="22"/>
              </w:rPr>
              <w:br/>
              <w:t xml:space="preserve">- </w:t>
            </w:r>
            <w:r>
              <w:rPr>
                <w:spacing w:val="-2"/>
                <w:szCs w:val="22"/>
              </w:rPr>
              <w:t>To ensure safety of persons;</w:t>
            </w:r>
            <w:r>
              <w:rPr>
                <w:b/>
                <w:spacing w:val="-2"/>
                <w:szCs w:val="22"/>
              </w:rPr>
              <w:br/>
              <w:t xml:space="preserve">- </w:t>
            </w:r>
            <w:r>
              <w:rPr>
                <w:spacing w:val="-2"/>
                <w:szCs w:val="22"/>
              </w:rPr>
              <w:t>Provide adequate information to consumers; and</w:t>
            </w:r>
            <w:r>
              <w:rPr>
                <w:b/>
                <w:spacing w:val="-2"/>
                <w:szCs w:val="22"/>
              </w:rPr>
              <w:br/>
              <w:t xml:space="preserve">- </w:t>
            </w:r>
            <w:r>
              <w:rPr>
                <w:spacing w:val="-2"/>
                <w:szCs w:val="22"/>
              </w:rPr>
              <w:t xml:space="preserve">Prevent fraud or deception arising from misleading advertising or labelling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  <w:lang w:val="fr-FR"/>
              </w:rPr>
              <w:t>Codex Alimentarius, CODEX STAN 281.</w:t>
            </w:r>
            <w:bookmarkEnd w:id="17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On a date to be determined by the Minister with responsibility for standards matters in St.Vincent and the Grenadines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31 July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St.Vincent and the Grenadines  Bureau of Standards</w:t>
              <w:br/>
              <w:t>PO Box 1506</w:t>
              <w:tab/>
              <w:br/>
              <w:t>Campden Park Industrial Estate</w:t>
              <w:br/>
              <w:t xml:space="preserve">St.Vincent and the Grenadines </w:t>
              <w:br/>
              <w:t>Tel: (+1 784) 457 8092</w:t>
              <w:br/>
              <w:t>Fax: (+1 784) 457 8175</w:t>
              <w:br/>
              <w:t>E-mail: svgbs@vincysurf.com or office.svgbs@mail.gov.vc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VCT/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VCT/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32:00Z</dcterms:created>
  <dc:creator>aaciar_mecon</dc:creator>
  <dc:description/>
  <dc:language>en-US</dc:language>
  <cp:lastModifiedBy>aaciar_mecon</cp:lastModifiedBy>
  <cp:lastPrinted>2009-01-27T14:39:00Z</cp:lastPrinted>
  <dcterms:modified xsi:type="dcterms:W3CDTF">2009-01-29T12:3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CT/1</vt:lpwstr>
  </property>
</Properties>
</file>