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9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29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2 January 2009</w:t>
      </w:r>
      <w:bookmarkEnd w:id="2"/>
      <w:r>
        <w:rPr/>
        <w:t xml:space="preserve">, has been received from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291 (conformity assessment procedure for packaging reconditioned used in land transport of hazardous products), was adopted as a final text and published as Ministerial Act n º 453, 19 December 2008 (Portaria n º 453, de 19 de Dezembro de 2008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www.inmetro.gov.br/legislacao/rtac/pdf/RTAC001406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9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9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0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22:00Z</dcterms:created>
  <dc:creator>aaciar_mecon</dc:creator>
  <dc:description/>
  <dc:language>en-US</dc:language>
  <cp:lastModifiedBy>aaciar_mecon</cp:lastModifiedBy>
  <cp:lastPrinted>2009-01-22T11:44:00Z</cp:lastPrinted>
  <dcterms:modified xsi:type="dcterms:W3CDTF">2009-01-26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1/Add.1</vt:lpwstr>
  </property>
</Properties>
</file>