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2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 4880</w:t>
              <w:br/>
              <w:t>Fax: +973 1753 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anned crab meat </w:t>
              <w:br/>
              <w:t>(ICS:  67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Canned crab meat </w:t>
              <w:br/>
              <w:t>(8 pages in Arabic and 5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GSO " Canned crab meat " under clauses 7 and 8 (packaging and labelling) as mandatory requirements. It specifies that product shall be packed in suitable hermetically sealed containers to keep its characteristics. It also describes label requirements such as: name of the product, net weight and drained weight, etc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" Canned crab meat "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Stan CAC 90 – 1981, Rev.1 – 1995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gyption standard no. 414-2/2005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48:00Z</dcterms:created>
  <dc:creator>aaciar_mecon</dc:creator>
  <dc:description/>
  <dc:language>en-US</dc:language>
  <cp:lastModifiedBy>aaciar_mecon</cp:lastModifiedBy>
  <cp:lastPrinted>2009-01-21T16:54:00Z</cp:lastPrinted>
  <dcterms:modified xsi:type="dcterms:W3CDTF">2009-01-23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85</vt:lpwstr>
  </property>
</Properties>
</file>