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4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National Institute of Metrology, Standardization and Industrial Quality – Inmetro</w:t>
              <w:br/>
              <w:t>Tel: +(55) 21 2563.2821</w:t>
              <w:br/>
              <w:t>Fax: +(55) 21 2502.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inmetro.gov.br/barreirastecnicas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anufacture of Accessible Vehicles of Road Characteristics for Collective Transport of Passenger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Ministerial Act for Manufacture of Accessible Vehicles of Road Characteristics for Collective Transport of Passenger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2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Portugu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Ministerial Act on conformity assessment procedure for Manufacture of Accessible Vehicles of Road Characteristics for Collective Transport of Passeng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(1) Brazilian Official Journal (Diário Oficial da União), section 1, 31 December 2008; (2) Ministerial Act number 459, 22 December 2008 (Portaria No 459, de 22 de Dezembro de 2008), issued by Inmetro, (3) Brazilian Official Journal (Diário Oficial da União) (4) Not stat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Not stat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30 days after the publication of this notice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.inmetro.gov.br/legislacao/rtac/pdf/RTAC001412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nmetro.gov.br/barreirastecnicas" TargetMode="External"/><Relationship Id="rId3" Type="http://schemas.openxmlformats.org/officeDocument/2006/relationships/hyperlink" Target="http://www.inmetro.gov.br/legislacao/rtac/pdf/RTAC00141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41:00Z</dcterms:created>
  <dc:creator>acluna_mecon</dc:creator>
  <dc:description/>
  <dc:language>en-US</dc:language>
  <cp:lastModifiedBy>acluna_mecon</cp:lastModifiedBy>
  <cp:lastPrinted>2009-01-29T14:54:00Z</cp:lastPrinted>
  <dcterms:modified xsi:type="dcterms:W3CDTF">2009-02-02T15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19</vt:lpwstr>
  </property>
</Properties>
</file>