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External cylindrical grinding machines with a movable table (ICS: 25.080.50; HS: 84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National Standard of the P.R.C., External Cylindrical Grinding Machines-Safeguarding Technical specifications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22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basic safety protection technical requirements, measures and verifying methods focusing on main dangers of external cylindrical grinders. This standard applies to the external cylindrical grinders with a movable table for general purpos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protect human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: +86 10 8226 0618</w:t>
              <w:br/>
              <w:t>Fax:  +86 10 8226 2448</w:t>
              <w:br/>
              <w:t>Email: tbt@aqsiq.gov.cn</w:t>
              <w:br/>
              <w:t xml:space="preserve">And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020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17:00Z</dcterms:created>
  <dc:creator>aaciar_mecon</dc:creator>
  <dc:description/>
  <dc:language>en-US</dc:language>
  <cp:lastModifiedBy>aaciar_mecon</cp:lastModifiedBy>
  <cp:lastPrinted>2009-01-22T12:53:00Z</cp:lastPrinted>
  <dcterms:modified xsi:type="dcterms:W3CDTF">2009-01-26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36</vt:lpwstr>
  </property>
</Properties>
</file>