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ckaging of dangerous goods for calcium carbide (ICS: 13.3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afety Code for Inspection of Packaging of Dangerous Goods for Calcium Carbide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terms and definitions, performance examination and use identification of packaging of dangerous goods for calcium carbid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Ensuring the safety of  transporta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UN recommendations on the transport of dangerous goods-model regul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 xml:space="preserve">here 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21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0:00Z</dcterms:created>
  <dc:creator>aaciar_mecon</dc:creator>
  <dc:description/>
  <dc:language>en-US</dc:language>
  <cp:lastModifiedBy>aaciar_mecon</cp:lastModifiedBy>
  <cp:lastPrinted>2009-01-22T14:42:00Z</cp:lastPrinted>
  <dcterms:modified xsi:type="dcterms:W3CDTF">2009-01-26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46</vt:lpwstr>
  </property>
</Properties>
</file>