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8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1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 Alimento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Modifica Decreto 977, de 1996, del Ministerio de Salud. Reglamento Sanitario de los Alimentos (6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Normas técnicas sobre directrices nutricionales para los mensajes que se utilicen para declarar propiedades saludables y funcionales de los alimentos, consistentes en la asociación entre un alimento, un nutriente u otra sustancia y una condición de salu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de las personas y facilitar y posibilitar que la población, a través de la lectura de mensajes saludables que se incorporen a los rótulos, pueda seleccionar, discriminar entre los alimentos aquellos que le sean más convenientes para alcanzar en forma individual una nutrición, salud óptima y promoviendo un envejecimiento saludabl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Propuesta de modificación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0 de Marzo de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:</w:t>
              <w:tab/>
              <w:tab/>
              <w:t>(+56)-2-8275100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</w:t>
              <w:tab/>
              <w:tab/>
              <w:tab/>
              <w:t>(+56)-2-380949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orreo electrónico:</w:t>
              <w:tab/>
              <w:t xml:space="preserve">caramirez@direcon.cl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members.wto.org/crnattachments/2009/tbt/CHL/09_0068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8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HL/8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L/09_0068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07:00Z</dcterms:created>
  <dc:creator>aaciar_mecon</dc:creator>
  <dc:description/>
  <dc:language>en-US</dc:language>
  <cp:lastModifiedBy>aaciar_mecon</cp:lastModifiedBy>
  <cp:lastPrinted>2009-01-19T10:27:00Z</cp:lastPrinted>
  <dcterms:modified xsi:type="dcterms:W3CDTF">2009-01-20T12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87</vt:lpwstr>
  </property>
</Properties>
</file>