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437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0 January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0431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7 January 2009</w:t>
      </w:r>
      <w:bookmarkEnd w:id="2"/>
      <w:r>
        <w:rPr/>
        <w:t xml:space="preserve">, has been received from the delegation of </w:t>
      </w:r>
      <w:bookmarkStart w:id="3" w:name="spsMember"/>
      <w:r>
        <w:rPr/>
        <w:t xml:space="preserve">the </w:t>
      </w:r>
      <w:r>
        <w:rPr>
          <w:u w:val="single"/>
        </w:rPr>
        <w:t>United Stat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>State of Mississippi, Department of Marine Re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Final 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 Amendment to Title 22, Part 17, Chapter 11, Section 100.07 of the Mississippi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 Changes labeling on packages of fresh shucked oyster product of less than sixty-four (64) fluid ounces from the "SELL BY" requirement of fourteen (14) days to the ISSC requirement of "sell by" or "best if used by" followed by a reasonable date when the product would be expected to reach the end of its shelf-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s: Effective 1 Jan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Text can be viewed at:</w:t>
      </w:r>
    </w:p>
    <w:p>
      <w:pPr>
        <w:pStyle w:val="Normal"/>
        <w:rPr/>
      </w:pPr>
      <w:hyperlink r:id="rId2">
        <w:r>
          <w:rPr>
            <w:rStyle w:val="InternetLink"/>
          </w:rPr>
          <w:t>http://www.sos.state.ms.us/busserv/AdminProcs/PDF/00015796a.pdf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3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3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s.state.ms.us/busserv/AdminProcs/PDF/00015796a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6:01:00Z</dcterms:created>
  <dc:creator>acluna_mecon</dc:creator>
  <dc:description/>
  <dc:language>en-US</dc:language>
  <cp:lastModifiedBy>acluna_mecon</cp:lastModifiedBy>
  <cp:lastPrinted>2009-01-29T15:31:00Z</cp:lastPrinted>
  <dcterms:modified xsi:type="dcterms:W3CDTF">2009-02-02T16:0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37/Add.1</vt:lpwstr>
  </property>
</Properties>
</file>