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2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zarella cheese </w:t>
              <w:br/>
              <w:t>(ICS: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Mozarella cheese </w:t>
              <w:br/>
              <w:t>(12 pages, in Arabic and 1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 833 " Mozarella cheese " under clauses 7 and 8 (packaging and labelling) as mandatory requirements. It specifies that product shall be packed in tightly closed containers to keep its properties. It also describes label requirements such as : name of the product, fat content by weight or in dry matter, moisture content, the source of rennet...etc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833 " Mozarella cheese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CAC 262/2007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0:00Z</dcterms:created>
  <dc:creator>aaciar_mecon</dc:creator>
  <dc:description/>
  <dc:language>en-US</dc:language>
  <cp:lastModifiedBy>aaciar_mecon</cp:lastModifiedBy>
  <cp:lastPrinted>2009-01-21T16:12:00Z</cp:lastPrinted>
  <dcterms:modified xsi:type="dcterms:W3CDTF">2009-01-23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2</vt:lpwstr>
  </property>
</Properties>
</file>