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6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aryl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aryland (35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elegate James W. Hubb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ouse Office Building, Room 36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Bladen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napolis, MD 21401 U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+(1 410) 841-3103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</w:t>
              <w:tab/>
              <w:t>James.Hubbard@house.state.md.u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>+(1 410) 841-3234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URL:</w:t>
              <w:tab/>
              <w:t>http://mlis.state.md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products  </w:t>
              <w:br/>
            </w:r>
            <w:r>
              <w:rPr>
                <w:rFonts w:cs="Arial"/>
              </w:rPr>
              <w:t>(HS:  9503, 2917.39, Ch. 95;  ICS: 97.200, 71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thalates and Bisphenol-A - Prohibitions - Toys and Child Care Articles, HB56 (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hibits the manufacture, sale, or distribution of specified toys or child care articles containing bisphenol-A or specified phthalates; requiring a person to use the least toxic alternative and prohibiting a person from using specified carcinogens or specified reproductive toxicants when complying with the Act; providing for a penalty; defining terms;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October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http://mlis.state.md.us/2008RS/bills/hb/hb0056f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ntent1">
    <w:name w:val="content1"/>
    <w:basedOn w:val="Fuentedeprrafopredeter"/>
    <w:qFormat/>
    <w:rPr>
      <w:rFonts w:ascii="Arial" w:hAnsi="Arial" w:cs="Arial"/>
      <w:color w:val="000000"/>
      <w:sz w:val="19"/>
      <w:szCs w:val="19"/>
    </w:rPr>
  </w:style>
  <w:style w:type="character" w:styleId="Fontar10b1">
    <w:name w:val="fontar10b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4:00Z</dcterms:created>
  <dc:creator>acluna_mecon</dc:creator>
  <dc:description/>
  <dc:language>en-US</dc:language>
  <cp:lastModifiedBy>acluna_mecon</cp:lastModifiedBy>
  <cp:lastPrinted>2008-01-16T16:57:00Z</cp:lastPrinted>
  <dcterms:modified xsi:type="dcterms:W3CDTF">2008-01-18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6</vt:lpwstr>
  </property>
</Properties>
</file>