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48</w:t>
            </w:r>
          </w:p>
          <w:p>
            <w:pPr>
              <w:pStyle w:val="Normal"/>
              <w:jc w:val="left"/>
              <w:rPr/>
            </w:pPr>
            <w:r>
              <w:rPr/>
              <w:t>17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2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Marylan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Maryland (359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Delegate James W. Hubbar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ouse Office Building, Room 36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 Bladen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nnapolis, MD 21401 US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:</w:t>
              <w:tab/>
              <w:t>+(1 410) 841-3103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</w:t>
              <w:tab/>
              <w:t>James.Hubbard@house.state.md.u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Fax: </w:t>
              <w:tab/>
              <w:t>+(1 410) 841-3234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URL:</w:t>
              <w:tab/>
              <w:t>http://mlis.state.md.u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lame retardants </w:t>
              <w:br/>
            </w:r>
            <w:r>
              <w:rPr>
                <w:rFonts w:cs="Arial"/>
              </w:rPr>
              <w:t>(HS:  9404; ICS:  13.220, 31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Environment-Brominated Flame Retardants-Decabrominated Diphenyl Ether – Prohibition, HB1 </w:t>
              <w:br/>
              <w:t>(2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Prohibits the manufacturing, processing, selling, or distributing of specified products that contain a specified amount of decabrominated diphenyl eth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Internet URL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mlis.state.md.us/2008RS/bills/hb/hb0001f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ontent1">
    <w:name w:val="content1"/>
    <w:basedOn w:val="Fuentedeprrafopredeter"/>
    <w:qFormat/>
    <w:rPr>
      <w:rFonts w:ascii="Arial" w:hAnsi="Arial" w:cs="Arial"/>
      <w:color w:val="000000"/>
      <w:sz w:val="19"/>
      <w:szCs w:val="19"/>
    </w:rPr>
  </w:style>
  <w:style w:type="character" w:styleId="Fontar10b1">
    <w:name w:val="fontar10b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3:15:00Z</dcterms:created>
  <dc:creator>acluna_mecon</dc:creator>
  <dc:description/>
  <dc:language>en-US</dc:language>
  <cp:lastModifiedBy>acluna_mecon</cp:lastModifiedBy>
  <cp:lastPrinted>2008-01-16T16:56:00Z</cp:lastPrinted>
  <dcterms:modified xsi:type="dcterms:W3CDTF">2008-01-18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48</vt:lpwstr>
  </property>
</Properties>
</file>