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36</w:t>
            </w:r>
          </w:p>
          <w:p>
            <w:pPr>
              <w:pStyle w:val="Normal"/>
              <w:jc w:val="left"/>
              <w:rPr/>
            </w:pPr>
            <w:r>
              <w:rPr/>
              <w:t>11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Michig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Agency responsible:  </w:t>
            </w:r>
            <w:r>
              <w:rPr/>
              <w:t>State of Michigan (347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chigan Department of Community Health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pitol View Building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 Townsend Street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nsing, Michigan 48913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Tel:</w:t>
              <w:tab/>
              <w:t>+(517) 373 3740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Email:</w:t>
              <w:tab/>
              <w:t>nesbittl@michigan.gov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color w:val="000000"/>
              </w:rPr>
              <w:t>url:</w:t>
              <w:tab/>
              <w:t>http://www.michigan.gov/md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’s jewellery and products (HS:  7117;  </w:t>
            </w:r>
            <w:r>
              <w:rPr>
                <w:rFonts w:cs="Arial"/>
              </w:rPr>
              <w:t>ICS 39, 77, 97.1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ad bearing substances, Public Act 161 of 2007 (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hibits the sale or transferring in the State of Michigan of any </w:t>
            </w:r>
            <w:r>
              <w:rPr>
                <w:rFonts w:cs="Times"/>
                <w:bCs/>
                <w:szCs w:val="18"/>
              </w:rPr>
              <w:t xml:space="preserve">children's jewellery, lunchboxes that contain a </w:t>
            </w:r>
            <w:r>
              <w:rPr/>
              <w:t>lead-bearing substan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7 December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Internet URLs: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http://www.legislature.mi.gov/documents/2007-2008/billenrolled/House/htm/2007-HNB-4132.htm</w:t>
            </w:r>
          </w:p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/>
              <w:t>http://www.legislature.mi.gov/documents/2007-2008/billenrolled/House/pdf/2007-HNB-4132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18:00Z</dcterms:created>
  <dc:creator>acluna_mecon</dc:creator>
  <dc:description/>
  <dc:language>en-US</dc:language>
  <cp:lastModifiedBy>acluna_mecon</cp:lastModifiedBy>
  <cp:lastPrinted>2008-01-11T14:49:00Z</cp:lastPrinted>
  <dcterms:modified xsi:type="dcterms:W3CDTF">2008-01-14T14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36</vt:lpwstr>
  </property>
</Properties>
</file>