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43</w:t>
            </w:r>
          </w:p>
          <w:p>
            <w:pPr>
              <w:pStyle w:val="Normal"/>
              <w:jc w:val="left"/>
              <w:rPr/>
            </w:pPr>
            <w:r>
              <w:rPr/>
              <w:t>15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Agricultural Marketing Service, United States Department of Agriculture (AMS/USDA) (35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Organic foods  </w:t>
              <w:br/>
            </w:r>
            <w:r>
              <w:rPr>
                <w:rFonts w:cs="Arial"/>
              </w:rPr>
              <w:t>(ICS:  67.020, 6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Organic Program (NOP); Sunset Review (2008) (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nnounces the sunset of eleven (11) exempted substances and one (1) prohibited substance added to the National List on 3-4 November 2003; establishes </w:t>
              <w:br/>
              <w:t>3 November 2008 as the date by which the sunset review and renewal process must be conclu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73667 28 December 2007; Title 7 Code of Federal Regulations (CFR) Part 205.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28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a257.g.akamaitech.net/7/257/2422/01jan20071800/edocket.access.gpo.gov/2007/E7-25270.htm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a257.g.akamaitech.net/7/257/2422/01jan20071800/edocket.access.gpo.gov/2007/pdf/E7-25270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71800/edocket.access.gpo.gov/2007/E7-25270.htm" TargetMode="External"/><Relationship Id="rId3" Type="http://schemas.openxmlformats.org/officeDocument/2006/relationships/hyperlink" Target="http://a257.g.akamaitech.net/7/257/2422/01jan20071800/edocket.access.gpo.gov/2007/pdf/E7-2527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4:00Z</dcterms:created>
  <dc:creator/>
  <dc:description/>
  <cp:keywords/>
  <dc:language>en-US</dc:language>
  <cp:lastModifiedBy>everlet</cp:lastModifiedBy>
  <cp:lastPrinted>2008-01-14T15:38:00Z</cp:lastPrinted>
  <dcterms:modified xsi:type="dcterms:W3CDTF">2008-01-15T09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43</vt:lpwstr>
  </property>
</Properties>
</file>