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55</w:t>
            </w:r>
          </w:p>
          <w:p>
            <w:pPr>
              <w:pStyle w:val="Normal"/>
              <w:jc w:val="left"/>
              <w:rPr/>
            </w:pPr>
            <w:r>
              <w:rPr/>
              <w:t>11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onformity assessment (ICS:  03.12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National Standardization Act B.E. … (15 pages, in Thai languag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draft National Standardization Act B.E. … establishes the National Standardization Council to be responsible for policy making, supervision and coordination for a unified standardization operation of the country, including the monitoring of the reliability and recognition of conformity assessment bod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ealth, safety and environment;  Prevention of deceptive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Publication in which the notification is published when adopted: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www.tisi.go.th/notif_th/tbt_07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34:00Z</dcterms:created>
  <dc:creator>acluna_mecon</dc:creator>
  <dc:description/>
  <dc:language>en-US</dc:language>
  <cp:lastModifiedBy>acluna_mecon</cp:lastModifiedBy>
  <cp:lastPrinted>2008-01-10T16:32:00Z</cp:lastPrinted>
  <dcterms:modified xsi:type="dcterms:W3CDTF">2008-01-14T15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55</vt:lpwstr>
  </property>
</Properties>
</file>