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91</w:t>
            </w:r>
          </w:p>
          <w:p>
            <w:pPr>
              <w:pStyle w:val="Normal"/>
              <w:jc w:val="left"/>
              <w:rPr/>
            </w:pPr>
            <w:r>
              <w:rPr/>
              <w:t>18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2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Ministry of Industry</w:t>
            </w:r>
            <w:r>
              <w:rPr>
                <w:lang w:val="en-US" w:eastAsia="en-GB"/>
              </w:rPr>
              <w:t>,</w:t>
            </w:r>
            <w:r>
              <w:rPr>
                <w:lang w:eastAsia="en-GB"/>
              </w:rPr>
              <w:t xml:space="preserve"> Trade and Labour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Tel: </w:t>
              <w:tab/>
              <w:t>+(972) 3 5652700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Fax: </w:t>
              <w:tab/>
              <w:t>+(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 xml:space="preserve">E-mail: </w:t>
            </w:r>
            <w:r>
              <w:rPr>
                <w:color w:val="0000FF"/>
                <w:u w:val="single"/>
                <w:lang w:eastAsia="en-GB"/>
              </w:rPr>
              <w:t>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Antenna receiving systems (HS:  8529; ICS:  33.120.40, 91.120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Revision of SI 799: Common antenna receiving systems and individual antenna receiving systems - MATV </w:t>
              <w:br/>
              <w:t>(35 pages, 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implementation of this revised standard adds individual antennas-receiving systems in single household dwellings.  Until this correction, the Israeli standard covered antenna installations in multiple household dwelling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rotection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4:28:00Z</dcterms:created>
  <dc:creator>acluna_mecon</dc:creator>
  <dc:description/>
  <dc:language>en-US</dc:language>
  <cp:lastModifiedBy>acluna_mecon</cp:lastModifiedBy>
  <cp:lastPrinted>2008-01-17T15:59:00Z</cp:lastPrinted>
  <dcterms:modified xsi:type="dcterms:W3CDTF">2008-01-21T14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91</vt:lpwstr>
  </property>
</Properties>
</file>