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46</w:t>
            </w:r>
          </w:p>
          <w:p>
            <w:pPr>
              <w:pStyle w:val="Normal"/>
              <w:jc w:val="left"/>
              <w:rPr/>
            </w:pPr>
            <w:r>
              <w:rPr/>
              <w:t>17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2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nstructions technical aspects (ICS 91.010.30; 91.080.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ro-RO"/>
              </w:rPr>
              <w:t>SR EN 1992-1-1:2004 NB:2008 Eurocode 2: Design of concrete structures. Part 1-1: General rules and rules for buildings National annex (30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e standard defines SR EN 1992-1-1:2004 requirements applicable to the design of buildings and civil engineering works in plain, reinforced and prestressed concrete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9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, Romania</w:t>
            </w:r>
          </w:p>
          <w:p>
            <w:pPr>
              <w:pStyle w:val="Normal"/>
              <w:rPr/>
            </w:pPr>
            <w:r>
              <w:rPr/>
              <w:t>TEL/FAX:</w:t>
              <w:tab/>
              <w:t xml:space="preserve">+(4021) 316 99 74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  <w:tab/>
              <w:tab/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3:12:00Z</dcterms:created>
  <dc:creator>acluna_mecon</dc:creator>
  <dc:description/>
  <dc:language>en-US</dc:language>
  <cp:lastModifiedBy>acluna_mecon</cp:lastModifiedBy>
  <cp:lastPrinted>2008-01-17T10:39:00Z</cp:lastPrinted>
  <dcterms:modified xsi:type="dcterms:W3CDTF">2008-01-18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46</vt:lpwstr>
  </property>
</Properties>
</file>