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1</w:t>
            </w:r>
          </w:p>
          <w:p>
            <w:pPr>
              <w:pStyle w:val="Normal"/>
              <w:jc w:val="left"/>
              <w:rPr/>
            </w:pPr>
            <w:r>
              <w:rPr/>
              <w:t>14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Alas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State of Alaska</w:t>
            </w:r>
            <w:r>
              <w:rPr>
                <w:b/>
              </w:rPr>
              <w:t xml:space="preserve"> </w:t>
            </w:r>
            <w:r>
              <w:rPr/>
              <w:t>(35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presentative Andrea Doll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te Capitol, Room 426 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uneau, AK 99801-1182 USA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l:</w:t>
              <w:tab/>
              <w:t>+(907) 465 3744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Fax: </w:t>
              <w:tab/>
              <w:t xml:space="preserve">+(907) 465 2273 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  <w:tab/>
              <w:t>Rep_Andrea_Doll@legis.state.ak.us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url: http://w3.legis.state.ak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attress pads, upholstered furniture, electronic devices (HS:  9404; ICS:  13.220, 31.020, 97.140, 9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lame retardants and toxic chemicals, HB 271 (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manufacture, sale, and distribution of products containing certain flame retardants; requires notification by manufactur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www.legis.state.ak.us/basis/get_bill_text.asp?hsid=HB0271A&amp;session=25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legis.state.ak.us/PDF/25/Bills/HB0271A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.state.ak.us/basis/get_bill_text.asp?hsid=HB0271A&amp;session=25" TargetMode="External"/><Relationship Id="rId3" Type="http://schemas.openxmlformats.org/officeDocument/2006/relationships/hyperlink" Target="http://www.legis.state.ak.us/PDF/25/Bills/HB0271A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34:00Z</dcterms:created>
  <dc:creator>acluna_mecon</dc:creator>
  <dc:description/>
  <dc:language>en-US</dc:language>
  <cp:lastModifiedBy>acluna_mecon</cp:lastModifiedBy>
  <cp:lastPrinted>2008-01-14T11:49:00Z</cp:lastPrinted>
  <dcterms:modified xsi:type="dcterms:W3CDTF">2008-01-15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1</vt:lpwstr>
  </property>
</Properties>
</file>