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7/Rev.1</w:t>
            </w:r>
          </w:p>
          <w:p>
            <w:pPr>
              <w:pStyle w:val="Normal"/>
              <w:jc w:val="left"/>
              <w:rPr/>
            </w:pPr>
            <w:r>
              <w:rPr/>
              <w:t>10 January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15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extile auxiliary materials (HS:  3204; ICS:  59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Ministerial Notification No. … (B.E. …) Issued under the Industrial Product Standards Act B.E. 2511(1968) : Amendment No.1 to TIS 740-2549 (2006) Synthetic Dyestuffs: Reactive Dyes (2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amend TIS 740-2549(2006) Synthetic Dyestufs: Reactive Dyes which was notified as G/TBT/N/THA/177 dated 20 September 2005.  The main amendments are as follow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ind w:left="590" w:right="357" w:hanging="227"/>
              <w:rPr>
                <w:szCs w:val="22"/>
              </w:rPr>
            </w:pPr>
            <w:r>
              <w:rPr>
                <w:szCs w:val="22"/>
              </w:rPr>
              <w:t>The number of the Standard is amended from “ TIS 740-2549” to “TIS 740-2551”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40"/>
              <w:ind w:left="587" w:right="360" w:hanging="224"/>
              <w:rPr>
                <w:szCs w:val="22"/>
              </w:rPr>
            </w:pPr>
            <w:r>
              <w:rPr>
                <w:szCs w:val="22"/>
              </w:rPr>
              <w:t>Withdrawing the statement in Clause 3.3 and Clause 7.3 “Testing on humidity”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40"/>
              <w:ind w:left="587" w:right="360" w:hanging="224"/>
              <w:rPr>
                <w:szCs w:val="22"/>
              </w:rPr>
            </w:pPr>
            <w:r>
              <w:rPr>
                <w:szCs w:val="22"/>
              </w:rPr>
              <w:t>Revising on testing for water solubility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120"/>
              <w:ind w:left="590" w:hanging="227"/>
              <w:rPr>
                <w:szCs w:val="22"/>
              </w:rPr>
            </w:pPr>
            <w:r>
              <w:rPr>
                <w:szCs w:val="22"/>
              </w:rPr>
              <w:t>Revising total weight of samp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7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7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Univers 45 Light;Times New Roman" w:hAnsi="Univers 45 Ligh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11:00Z</dcterms:created>
  <dc:creator>acluna_mecon</dc:creator>
  <dc:description/>
  <dc:language>en-US</dc:language>
  <cp:lastModifiedBy>acluna_mecon</cp:lastModifiedBy>
  <cp:lastPrinted>2008-01-10T12:14:00Z</cp:lastPrinted>
  <dcterms:modified xsi:type="dcterms:W3CDTF">2008-01-11T14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7/Rev.1</vt:lpwstr>
  </property>
</Properties>
</file>