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49</w:t>
            </w:r>
          </w:p>
          <w:p>
            <w:pPr>
              <w:pStyle w:val="Normal"/>
              <w:jc w:val="left"/>
              <w:rPr/>
            </w:pPr>
            <w:r>
              <w:rPr/>
              <w:t>17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f applicable, name of local government involved (Articles 3.2 and 7.2):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ate of Virgi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Virginia (360)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Name and address (including telephone and fax numbers, e-mail and web-site addresses, if available) of agency or authority designated to handle comments regarding the notification shall be indicated if different from above: 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legate John A. Cosgrov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al Assembly Buildin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.O. Box 40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chmond, Virginia 23218</w:t>
            </w:r>
          </w:p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US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bCs/>
                <w:lang w:val="fr-FR"/>
              </w:rPr>
              <w:t>Phone:</w:t>
            </w:r>
            <w:r>
              <w:rPr>
                <w:rFonts w:cs="Arial"/>
                <w:lang w:val="fr-FR"/>
              </w:rPr>
              <w:tab/>
              <w:tab/>
              <w:t>+(1 804) 698-1078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lang w:val="fr-FR"/>
              </w:rPr>
              <w:t>Fax:</w:t>
            </w:r>
            <w:r>
              <w:rPr>
                <w:rFonts w:cs="Arial"/>
                <w:lang w:val="fr-FR"/>
              </w:rPr>
              <w:tab/>
              <w:tab/>
              <w:t>+(1 804) 786-6310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lang w:val="fr-FR"/>
              </w:rPr>
              <w:t>Email:</w:t>
            </w:r>
            <w:r>
              <w:rPr>
                <w:rFonts w:cs="Arial"/>
                <w:lang w:val="fr-FR"/>
              </w:rPr>
              <w:tab/>
              <w:tab/>
            </w:r>
            <w:r>
              <w:rPr>
                <w:rFonts w:cs="Arial"/>
                <w:bCs/>
                <w:lang w:val="fr-FR"/>
              </w:rPr>
              <w:t xml:space="preserve">deljcosgrove@house.state.va.us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URL:</w:t>
              <w:tab/>
              <w:tab/>
              <w:t>http://leg1.state.va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 </w:t>
              <w:br/>
              <w:t>(HS: 24-US3, 2402.20;  ICS: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ire-Safe Cigarettes, HB 228 (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manufacture, sale, or offer for sale of cigarettes unless the cigarettes have been tested to determine that they meet a performance standard for fire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  <w:br/>
            </w:r>
            <w:r>
              <w:rPr/>
              <w:t>http://leg1.state.va.us/cgi-bin/legp504.exe?ses=081&amp;typ=bil&amp;val=HB2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rPr/>
            </w:pPr>
            <w:r>
              <w:rPr/>
              <w:t>http://leg1.state.va.us/cgi-bin/legp504.exe?081+ful+HB228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http://leg1.state.va.us/cgi-bin/legp504.exe?081+ful+HB228+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5:00Z</dcterms:created>
  <dc:creator>acluna_mecon</dc:creator>
  <dc:description/>
  <dc:language>en-US</dc:language>
  <cp:lastModifiedBy>acluna_mecon</cp:lastModifiedBy>
  <cp:lastPrinted>2008-01-17T09:04:00Z</cp:lastPrinted>
  <dcterms:modified xsi:type="dcterms:W3CDTF">2008-01-18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49</vt:lpwstr>
  </property>
</Properties>
</file>