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57</w:t>
            </w:r>
          </w:p>
          <w:p>
            <w:pPr>
              <w:pStyle w:val="Normal"/>
              <w:jc w:val="left"/>
              <w:rPr/>
            </w:pPr>
            <w:r>
              <w:rPr/>
              <w:t>22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3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New Jerse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ate of New Jersey (36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Assemblywoman Linda Stender</w:t>
            </w:r>
          </w:p>
          <w:p>
            <w:pPr>
              <w:pStyle w:val="Normal"/>
              <w:rPr/>
            </w:pPr>
            <w:r>
              <w:rPr/>
              <w:t xml:space="preserve">1801 East Second St., 2nd Floor </w:t>
            </w:r>
          </w:p>
          <w:p>
            <w:pPr>
              <w:pStyle w:val="Normal"/>
              <w:rPr/>
            </w:pPr>
            <w:r>
              <w:rPr/>
              <w:t>Scotch Plains, NJ 07076 USA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(908) 668 190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(908) 668 9962</w:t>
            </w:r>
          </w:p>
          <w:p>
            <w:pPr>
              <w:pStyle w:val="Normal"/>
              <w:rPr/>
            </w:pPr>
            <w:r>
              <w:rPr/>
              <w:t>url:</w:t>
              <w:tab/>
              <w:t>http://www.njleg.state.nj.us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products </w:t>
              <w:br/>
              <w:t>(ICS:  67.020, 67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</w:rPr>
              <w:t xml:space="preserve">Food Labelling, A1325 </w:t>
            </w:r>
            <w:r>
              <w:rPr/>
              <w:t>(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s labeling of food containing any product from a cloned animal or its progen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  <w:t>http://www.njleg.state.nj.us/2008/Bills/A1500/1325_I1.HTM</w:t>
            </w:r>
          </w:p>
          <w:p>
            <w:pPr>
              <w:pStyle w:val="Normal"/>
              <w:keepNext w:val="true"/>
              <w:rPr/>
            </w:pPr>
            <w:r>
              <w:rPr/>
              <w:t>http://www.njleg.state.nj.us/2008/Bills/A1500/1325_I1.PDF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52:00Z</dcterms:created>
  <dc:creator>acluna_mecon</dc:creator>
  <dc:description/>
  <dc:language>en-US</dc:language>
  <cp:lastModifiedBy>acluna_mecon</cp:lastModifiedBy>
  <cp:lastPrinted>2008-01-21T17:04:00Z</cp:lastPrinted>
  <dcterms:modified xsi:type="dcterms:W3CDTF">2008-01-23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57</vt:lpwstr>
  </property>
</Properties>
</file>