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73</w:t>
            </w:r>
          </w:p>
          <w:p>
            <w:pPr>
              <w:pStyle w:val="Normal"/>
              <w:jc w:val="left"/>
              <w:rPr/>
            </w:pPr>
            <w:r>
              <w:rPr/>
              <w:t>30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 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Resolución Exenta N° 556, 21.09.05 del Ministerio de Salud (2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La propuesta de modificación tiene por objeto agregar un nuevo mensaje saludable en la resolución correspond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ción de la salud de las personas e información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puesta de mod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el decreto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1 de marz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Ministerio de Economía 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5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56) 2 473 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>+(56) 2 473 3427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Correo electrónico:decoex@economia.cl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y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L/08_0255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L/08_0255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28:00Z</dcterms:created>
  <dc:creator>acluna_mecon</dc:creator>
  <dc:description/>
  <dc:language>en-US</dc:language>
  <cp:lastModifiedBy>acluna_mecon</cp:lastModifiedBy>
  <cp:lastPrinted>2008-01-30T10:38:00Z</cp:lastPrinted>
  <dcterms:modified xsi:type="dcterms:W3CDTF">2008-01-31T13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73</vt:lpwstr>
  </property>
</Properties>
</file>