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39</w:t>
            </w:r>
          </w:p>
          <w:p>
            <w:pPr>
              <w:pStyle w:val="Normal"/>
              <w:jc w:val="left"/>
              <w:rPr/>
            </w:pPr>
            <w:r>
              <w:rPr/>
              <w:t>14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Vermo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Agency responsible:  </w:t>
            </w:r>
            <w:r>
              <w:rPr/>
              <w:t>State of Vermont (350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enator Virginia Lyons</w:t>
            </w:r>
          </w:p>
          <w:p>
            <w:pPr>
              <w:pStyle w:val="Normal"/>
              <w:rPr/>
            </w:pPr>
            <w:r>
              <w:rPr/>
              <w:t>241 White Birch Lan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lliston, VT 05495 USA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Tel:</w:t>
              <w:tab/>
              <w:t>+(802) 863 6129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Email:</w:t>
              <w:tab/>
              <w:t>vlyons@leg.state.vt.u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url: </w:t>
              <w:tab/>
              <w:t>http://www.leg.state.vt.u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dren's toys and products (HS:  9503, 2917.3; ICS:  97.200, 71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n Act Relating to Phthalates in Products for Young Children, S261 (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cs="Arial"/>
                <w:szCs w:val="22"/>
              </w:rPr>
              <w:t>Prohibits the use of phthalates in toys and baby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an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Internet URLs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rFonts w:cs="Arial"/>
              </w:rPr>
              <w:t>http://www.leg.state.vt.us/docs/legdoc.cfm?URL=/docs/2008/bills/intro/S-261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27:00Z</dcterms:created>
  <dc:creator/>
  <dc:description/>
  <cp:keywords/>
  <dc:language>en-US</dc:language>
  <cp:lastModifiedBy>everlet</cp:lastModifiedBy>
  <cp:lastPrinted>2008-01-11T15:33:00Z</cp:lastPrinted>
  <dcterms:modified xsi:type="dcterms:W3CDTF">2008-01-11T14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39</vt:lpwstr>
  </property>
</Properties>
</file>