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7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aryl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aryland (35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elegate James W. Hubbar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ouse Office Building, Room 36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 Bladen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napolis, MD 21401 U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>+(1 410) 841-310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>james.hubbard@house.state.md.us</w:t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 xml:space="preserve">Fax: </w:t>
              <w:tab/>
              <w:t>+(1 410) 841-3234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szCs w:val="22"/>
                <w:lang w:val="fr-FR"/>
              </w:rPr>
              <w:t>URL:</w:t>
              <w:tab/>
              <w:t>http://mlis.state.md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products, consumables  </w:t>
            </w:r>
            <w:r>
              <w:rPr>
                <w:rFonts w:cs="Arial"/>
              </w:rPr>
              <w:t>(HS:  9503, 2917.39, Ch. 95;  ICS: 97.200, 71.080, 67.0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ad-Containing Products, HB62 (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ohibits the manufacture, sale, offer for sale, importation, or distribution of specified lead-containing children's products or lead-adulterated consumabl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http://mlis.state.md.us/2008RS/bills/hb/hb0062f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ontent1">
    <w:name w:val="content1"/>
    <w:basedOn w:val="Fuentedeprrafopredeter"/>
    <w:qFormat/>
    <w:rPr>
      <w:rFonts w:ascii="Arial" w:hAnsi="Arial" w:cs="Arial"/>
      <w:color w:val="000000"/>
      <w:sz w:val="19"/>
      <w:szCs w:val="19"/>
    </w:rPr>
  </w:style>
  <w:style w:type="character" w:styleId="Fontar10b1">
    <w:name w:val="fontar10b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4:00Z</dcterms:created>
  <dc:creator>acluna_mecon</dc:creator>
  <dc:description/>
  <dc:language>en-US</dc:language>
  <cp:lastModifiedBy>acluna_mecon</cp:lastModifiedBy>
  <cp:lastPrinted>2008-01-16T16:57:00Z</cp:lastPrinted>
  <dcterms:modified xsi:type="dcterms:W3CDTF">2008-01-18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7</vt:lpwstr>
  </property>
</Properties>
</file>