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1</w:t>
            </w:r>
          </w:p>
          <w:p>
            <w:pPr>
              <w:pStyle w:val="Normal"/>
              <w:jc w:val="left"/>
              <w:rPr/>
            </w:pPr>
            <w:r>
              <w:rPr/>
              <w:t>11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/National Highway Traffic Safety Administration (NHTSA) (34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 platform lifts </w:t>
            </w:r>
            <w:r>
              <w:rPr>
                <w:rFonts w:cs="Arial"/>
              </w:rPr>
              <w:t>(HS:  8703;  ICS:  43.040, 13.1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deral Motor Vehicle Safety Standards; Platform Lifts for Motor Vehicles; Platform Lift Installations in Motor Vehicles (1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HTSA proposes to amend the platform lift standards to revise the lighting requirements for lift controls; the location, performance requirements, and test specifications for threshold warning signals; the specifications for the wheelchair test device; the wheelchair retention device and inner roll stop tests; and the lighting requirements for public use lif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72326  20 December 2007; Title 49 Code of Federal Regulations (CFR) Part 57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9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Full text may be found at the following Internet URLs:</w:t>
            </w:r>
          </w:p>
          <w:p>
            <w:pPr>
              <w:pStyle w:val="HTMLconformatoprevio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a257.g.akamaitech.net/7/257/2422/01jan20071800/edocket.access.gpo.gov/2007/07-6146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07-614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07:00Z</dcterms:created>
  <dc:creator>acluna_mecon</dc:creator>
  <dc:description/>
  <dc:language>en-US</dc:language>
  <cp:lastModifiedBy>acluna_mecon</cp:lastModifiedBy>
  <cp:lastPrinted>2008-01-11T14:43:00Z</cp:lastPrinted>
  <dcterms:modified xsi:type="dcterms:W3CDTF">2008-01-14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1</vt:lpwstr>
  </property>
</Properties>
</file>