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74/Rev.1</w:t>
            </w:r>
          </w:p>
          <w:p>
            <w:pPr>
              <w:pStyle w:val="Normal"/>
              <w:jc w:val="left"/>
              <w:rPr/>
            </w:pPr>
            <w:r>
              <w:rPr/>
              <w:t>10 January 2008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1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extile auxiliary materials (HS:  3204; ICS:  59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raft Ministerial Notification No. … (B.E. …) Issued under the Industrial Product Standards Act B.E. 2511(1968) : Amendment No.1 to TIS 739-2549 (2006) Synthetic Dyestuffs: Direct Dyes </w:t>
              <w:br/>
              <w:t>(1 page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hai Industrial Standards Institute (TISI) has proposed to </w:t>
            </w:r>
            <w:r>
              <w:rPr>
                <w:spacing w:val="-4"/>
                <w:szCs w:val="22"/>
              </w:rPr>
              <w:t xml:space="preserve">amend TIS 739-2549(2006) Synthetic Dyestuffs: </w:t>
            </w:r>
            <w:r>
              <w:rPr>
                <w:szCs w:val="22"/>
              </w:rPr>
              <w:t>Direct Dyes which was notified as G/TBT/N/THA/174 dated 27 June 2005. The main amendments are as follow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number of the Standard is amended from "TIS 739-2549" to "TIS 739-2551"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thdrawing the statement in Clause 4.4 and Clause 8.4 "Testing on humidity"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590" w:hanging="227"/>
              <w:rPr/>
            </w:pPr>
            <w:r>
              <w:rPr/>
              <w:t>Revising total weight of samp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74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74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Univers 45 Light;Times New Roman" w:hAnsi="Univers 45 Ligh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10:00Z</dcterms:created>
  <dc:creator>acluna_mecon</dc:creator>
  <dc:description/>
  <dc:language>en-US</dc:language>
  <cp:lastModifiedBy>acluna_mecon</cp:lastModifiedBy>
  <cp:lastPrinted>2008-01-10T15:10:00Z</cp:lastPrinted>
  <dcterms:modified xsi:type="dcterms:W3CDTF">2008-01-11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74/Rev.1</vt:lpwstr>
  </property>
</Properties>
</file>