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91</w:t>
            </w:r>
          </w:p>
          <w:p>
            <w:pPr>
              <w:pStyle w:val="Normal"/>
              <w:jc w:val="left"/>
              <w:rPr/>
            </w:pPr>
            <w:r>
              <w:rPr/>
              <w:t>3 Jan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01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 xml:space="preserve">NATIONAL ENVIRONMENT MANAGEMENT AUTHORITY (NEMA)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l:</w:t>
              <w:tab/>
              <w:t>(+254) 020 605522/3/6/7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x:</w:t>
              <w:tab/>
              <w:t>(+254 020) 608997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.O. Box 67839-002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irobi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enya</w:t>
            </w:r>
          </w:p>
          <w:p>
            <w:pPr>
              <w:pStyle w:val="Normal"/>
              <w:spacing w:before="0" w:after="40"/>
              <w:rPr>
                <w:szCs w:val="22"/>
              </w:rPr>
            </w:pPr>
            <w:r>
              <w:rPr>
                <w:szCs w:val="22"/>
              </w:rPr>
              <w:t>E-mail: dgnema@swiftkenya.com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  </w:t>
            </w:r>
            <w:r>
              <w:rPr>
                <w:b/>
              </w:rPr>
              <w:t>], 2.10.1 [ </w:t>
            </w:r>
            <w:r>
              <w:rPr/>
              <w:t>X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Air Pollution Control </w:t>
            </w:r>
            <w:r>
              <w:rPr>
                <w:szCs w:val="44"/>
                <w:lang w:val="en-US"/>
              </w:rPr>
              <w:t>(HS:  987999; ICS:  13.040.4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:</w:t>
            </w:r>
            <w:r>
              <w:rPr/>
              <w:t xml:space="preserve">  The Environmental Management and coordination (Fossil Fuel Emission Control) Regulations 2006</w:t>
            </w:r>
            <w:r>
              <w:rPr>
                <w:b/>
              </w:rPr>
              <w:t xml:space="preserve"> </w:t>
            </w:r>
            <w:r>
              <w:rPr>
                <w:szCs w:val="22"/>
              </w:rPr>
              <w:t>(7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regulations prescribe air pollution control methods and processes that can be used separately or together to reduce emissions and improve air quality standar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 health and  the environ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i/>
              </w:rPr>
              <w:t>The Environmental Management an coordination Act, 1999 KS 1515, KSISO7644, KS/ISO 393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21 Februar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National Environment Management Authority (NEMA)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+254) 020 605522/3/6/7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x: (254 020) 608997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.O. Box 67839-002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irobi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enya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szCs w:val="22"/>
              </w:rPr>
              <w:t>E-mail: dgnema@swiftkenya.com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9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9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8:47:00Z</dcterms:created>
  <dc:creator/>
  <dc:description/>
  <cp:keywords/>
  <dc:language>en-US</dc:language>
  <cp:lastModifiedBy>jacquier</cp:lastModifiedBy>
  <cp:lastPrinted>2007-01-03T11:11:00Z</cp:lastPrinted>
  <dcterms:modified xsi:type="dcterms:W3CDTF">2007-01-03T10:1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91</vt:lpwstr>
  </property>
</Properties>
</file>