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30</w:t>
            </w:r>
          </w:p>
          <w:p>
            <w:pPr>
              <w:pStyle w:val="Normal"/>
              <w:jc w:val="left"/>
              <w:rPr/>
            </w:pPr>
            <w:r>
              <w:rPr/>
              <w:t>10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1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ood and Drug Administration (FDA) (237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Food Labeling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(HS:  Chapter 2936; ICS:  67.04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Food Labeling: Health Claims; Calcium and Osteoporosis, and Calcium, Vitamin D, and Osteoporosis </w:t>
              <w:br/>
              <w:t>(2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od and Drug Administration (FDA) is proposing to amend the regulation authorizing a health claim on the relationship between calcium and a reduced risk of osteoporosis to: Include vitamin D so that, in addition to claims for calcium and osteoporosis, additional claims can be made for calcium and vitamin D and osteoporosi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497 5 January 2007; Title 21 Code of Federal Regulations (CFR) Part 101.  Will appear in the Federal Register when adopte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nternet URLs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ttp://a257.g.akamaitech.net/7/257/2422/01jan20071800/edocket.access.gpo.gov/2007/E6-22573.htm</w:t>
            </w:r>
          </w:p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http://a257.g.akamaitech.net/7/257/2422/01jan20071800/edocket.access.gpo.gov/2007/pdf/E6-22573.pd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35:00Z</dcterms:created>
  <dc:creator/>
  <dc:description/>
  <cp:keywords/>
  <dc:language>en-US</dc:language>
  <cp:lastModifiedBy>jacquier</cp:lastModifiedBy>
  <cp:lastPrinted>2007-01-10T11:42:00Z</cp:lastPrinted>
  <dcterms:modified xsi:type="dcterms:W3CDTF">2007-01-10T10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30</vt:lpwstr>
  </property>
</Properties>
</file>