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1</w:t>
            </w:r>
          </w:p>
          <w:p>
            <w:pPr>
              <w:pStyle w:val="Normal"/>
              <w:jc w:val="left"/>
              <w:rPr/>
            </w:pPr>
            <w:r>
              <w:rPr/>
              <w:t>22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ade and Investment South Africa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 w:eastAsia="en-US"/>
              </w:rPr>
              <w:t>Textiles, Clothing, Leather and Footware Sector Desk</w:t>
            </w:r>
            <w:r>
              <w:rPr/>
              <w:t xml:space="preserve">, 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r M Netshitenzhe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 X84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 w:eastAsia="en-US"/>
              </w:rPr>
              <w:t>South Africa</w:t>
            </w:r>
            <w:r>
              <w:rPr/>
              <w:t xml:space="preserve">,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t>Tel:</w:t>
              <w:tab/>
              <w:tab/>
              <w:t>(+27) 12 394 151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(+27) 12 394 0136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mcdonaldn@thedti.gov.z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ebsite:</w:t>
              <w:tab/>
              <w:t>www.thedti.gov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HS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 w:eastAsia="en-US"/>
              </w:rPr>
              <w:t xml:space="preserve">Chapters:  42, 43, 50, 51, 52, 53, 54, 55, 56, 57, 58, 59, 60, 61, 62, 63,  64, 65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</w:t>
            </w:r>
            <w:r>
              <w:rPr>
                <w:lang w:val="en-US" w:eastAsia="en-US"/>
              </w:rPr>
              <w:t>otice in terms of the Merchandise Marks Act, 1941, (Act no. 17 of 1941)</w:t>
            </w:r>
            <w:r>
              <w:rPr/>
              <w:t xml:space="preserve"> (</w:t>
            </w:r>
            <w:r>
              <w:rPr>
                <w:lang w:val="en-US" w:eastAsia="en-US"/>
              </w:rPr>
              <w:t>2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Amendment to Country of Origin labelling requirements for goods being imported or sold in the Republic of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Prevention of deceptive practices, consumer information and prevention of trade circumven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Government Gazette No. 29480, Notice No. 1931, dated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14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16:00Z</dcterms:created>
  <dc:creator/>
  <dc:description/>
  <cp:keywords/>
  <dc:language>en-US</dc:language>
  <cp:lastModifiedBy>bardin</cp:lastModifiedBy>
  <cp:lastPrinted>2007-01-22T11:10:00Z</cp:lastPrinted>
  <dcterms:modified xsi:type="dcterms:W3CDTF">2007-01-22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1</vt:lpwstr>
  </property>
</Properties>
</file>