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5</w:t>
            </w:r>
          </w:p>
          <w:p>
            <w:pPr>
              <w:pStyle w:val="Normal"/>
              <w:jc w:val="left"/>
              <w:rPr/>
            </w:pPr>
            <w:r>
              <w:rPr/>
              <w:t>5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work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(ICS:  93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0969-3:2007 Road works.  Bitumen for roads adhesiveness to natural aggregates.  Quantitative determination method (10 pages, in Romanian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presents a quantitative method for determination of bitumen for road adhesiveness with or without additi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 xml:space="preserve">1 Bucharest 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/Fax:</w:t>
              <w:tab/>
              <w:t>(+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05:00Z</dcterms:created>
  <dc:creator/>
  <dc:description/>
  <cp:keywords/>
  <dc:language>en-US</dc:language>
  <cp:lastModifiedBy>bardin</cp:lastModifiedBy>
  <cp:lastPrinted>2007-01-05T11:21:00Z</cp:lastPrinted>
  <dcterms:modified xsi:type="dcterms:W3CDTF">2007-01-05T1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5</vt:lpwstr>
  </property>
</Properties>
</file>