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19</w:t>
            </w:r>
          </w:p>
          <w:p>
            <w:pPr>
              <w:pStyle w:val="Normal"/>
              <w:jc w:val="left"/>
              <w:rPr/>
            </w:pPr>
            <w:r>
              <w:rPr/>
              <w:t>30 de ener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4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iembro que notifica:  </w:t>
            </w:r>
            <w:r>
              <w:rPr>
                <w:szCs w:val="22"/>
                <w:u w:val="single"/>
              </w:rPr>
              <w:t>ECUADOR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Si procede, nombre del gobierno local de que se trate (artículos 3.2 y 7.2)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120" w:after="120"/>
              <w:ind w:left="680" w:right="113" w:hanging="567"/>
              <w:rPr>
                <w:szCs w:val="22"/>
              </w:rPr>
            </w:pPr>
            <w:r>
              <w:rPr>
                <w:b/>
                <w:szCs w:val="22"/>
              </w:rPr>
              <w:t>Organismo responsabl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567"/>
              <w:rPr>
                <w:szCs w:val="22"/>
              </w:rPr>
            </w:pPr>
            <w:r>
              <w:rPr>
                <w:szCs w:val="22"/>
              </w:rPr>
              <w:t>INEN - Instituto Ecuatoriano de Normalizació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567"/>
              <w:rPr>
                <w:szCs w:val="22"/>
              </w:rPr>
            </w:pPr>
            <w:r>
              <w:rPr>
                <w:szCs w:val="22"/>
              </w:rPr>
              <w:t>Telefax: 0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567"/>
              <w:rPr>
                <w:szCs w:val="22"/>
              </w:rPr>
            </w:pPr>
            <w:r>
              <w:rPr>
                <w:szCs w:val="22"/>
              </w:rPr>
              <w:t>Baqueriz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80" w:after="0"/>
              <w:ind w:left="680" w:right="113" w:hanging="567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 xml:space="preserve">(+593) </w:t>
            </w:r>
            <w:r>
              <w:rPr>
                <w:szCs w:val="22"/>
              </w:rPr>
              <w:t>2 250188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left="680" w:right="113" w:hanging="567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 xml:space="preserve">(+593) </w:t>
            </w:r>
            <w:r>
              <w:rPr>
                <w:szCs w:val="22"/>
              </w:rPr>
              <w:t>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before="0" w:after="120"/>
              <w:ind w:left="680" w:right="113" w:hanging="567"/>
              <w:rPr/>
            </w:pPr>
            <w:r>
              <w:rPr>
                <w:spacing w:val="-3"/>
                <w:szCs w:val="22"/>
                <w:lang w:val="es-ES_tradnl"/>
              </w:rPr>
              <w:t>Correo electrónico</w:t>
            </w:r>
            <w:r>
              <w:rPr>
                <w:szCs w:val="22"/>
              </w:rPr>
              <w:t xml:space="preserve"> </w:t>
              <w:tab/>
              <w:t>furresta@inen.gov.e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Dirección Nacional de Políticas de Comercio Exterior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Subsecretaría de Comercio Exterior e Integración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Ministerio de Comercio Exterior, Industrialización, Pesca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spacing w:before="120" w:after="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>(+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ab/>
              <w:t>(+593) 2 25419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; mepoveda@micip.gov.ec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Notificación hecha en virtud del artículo 2.9.2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>], 2.10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6.2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7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o en virtud de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szCs w:val="22"/>
              </w:rPr>
              <w:t xml:space="preserve">  99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ítulo, número de páginas e idioma(s) del documento notificado:</w:t>
            </w:r>
            <w:r>
              <w:rPr>
                <w:szCs w:val="22"/>
              </w:rPr>
              <w:t xml:space="preserve">  Reglamento Técnico RTE INEN 022 para el rotulado de productos alimenticios procesados, envasados y empaquetados (5 páginas, en español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Descripción del contenido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Este Proyecto de Reglamento establece los requisitos que debe cumplir el rotulado de productos alimenticios procesados, envasados y empaquetados para proteger la salud de las personas y para prevenir prácticas que puedan inducir a error a los consumidore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- En este Proyecto de Reglamento aplicable a los productos alimenticios procesados envasados y empaquetados, dirigidos al consumidor final, se especifican el campo de aplicación, el contenido específico, las condiciones generales, los requisitos, los ensayos para evaluar la conformidad, las normas de referencia o consultadas, la demostración de la conformidad, el procedimiento administrativo para verificar el cumplimiento, la autoridad de control y supervisión, el régimen de sanciones, la responsabilidad de los organismos de evaluación de la conformidad, la revisión y actualización y la desregularización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- Este Proyecto de Reglamento Técnico establece que el Rotulado de productos alimenticios procesados, envasados y empaquetados, debe ajustarse a los requisitos establecidos en las NTE INEN 1334-1, 1334-2 y 2074 y en la Ley Orgánica de Defensa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Objetivo y razón de ser, incluida, cuando proceda, la índole de los problemas urgentes:</w:t>
            </w:r>
            <w:r>
              <w:rPr>
                <w:szCs w:val="22"/>
              </w:rPr>
              <w:t xml:space="preserve">  Proteger la salud de las personas y para prevenir prácticas que puedan inducir a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right="113" w:hanging="0"/>
              <w:rPr>
                <w:szCs w:val="22"/>
              </w:rPr>
            </w:pPr>
            <w:r>
              <w:rPr>
                <w:b/>
                <w:szCs w:val="22"/>
              </w:rPr>
              <w:t>Documentos pertinentes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left="284" w:right="113" w:hanging="284"/>
              <w:rPr/>
            </w:pPr>
            <w:r>
              <w:rPr>
                <w:bCs/>
                <w:spacing w:val="-3"/>
                <w:szCs w:val="22"/>
                <w:lang w:val="es-ES_tradnl"/>
              </w:rPr>
              <w:t xml:space="preserve">La publicación donde aparece el aviso: </w:t>
            </w:r>
            <w:r>
              <w:rPr>
                <w:spacing w:val="-3"/>
                <w:szCs w:val="22"/>
                <w:lang w:val="es-ES_tradnl"/>
              </w:rPr>
              <w:t xml:space="preserve"> </w:t>
            </w:r>
            <w:r>
              <w:rPr>
                <w:bCs/>
                <w:spacing w:val="-3"/>
                <w:szCs w:val="22"/>
                <w:lang w:val="es-ES_tradnl"/>
              </w:rPr>
              <w:t xml:space="preserve">http://www.micip.gov.ec,  </w:t>
              <w:tab/>
              <w:tab/>
              <w:tab/>
              <w:tab/>
              <w:tab/>
              <w:tab/>
              <w:tab/>
              <w:tab/>
              <w:t xml:space="preserve">  http://www.inen.gov.ec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left="284" w:right="113" w:hanging="284"/>
              <w:rPr/>
            </w:pPr>
            <w:r>
              <w:rPr>
                <w:bCs/>
                <w:spacing w:val="-3"/>
                <w:szCs w:val="22"/>
                <w:lang w:val="es-ES_tradnl"/>
              </w:rPr>
              <w:t xml:space="preserve">La propuesta y el documento básico: </w:t>
              <w:tab/>
              <w:t xml:space="preserve">  RTE INEN 022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Cs w:val="22"/>
              </w:rPr>
            </w:pPr>
            <w:r>
              <w:rPr>
                <w:bCs/>
                <w:spacing w:val="-3"/>
                <w:szCs w:val="22"/>
                <w:lang w:val="es-ES_tradnl"/>
              </w:rPr>
              <w:t>La publicación en la que aparecerá la propuesta cuando sea  adoptada:  Registr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90 días a partir de la fecha de distribución por la Secretaría de la OMC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6 meses después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Fecha límite para la presentación de observaciones:</w:t>
            </w:r>
            <w:r>
              <w:rPr>
                <w:szCs w:val="22"/>
              </w:rPr>
              <w:t xml:space="preserve">  </w:t>
            </w:r>
            <w:r>
              <w:rPr/>
              <w:t>60 días a partir de la fecha de distribución por la Secretaría de la OM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os disponibles en:  Servicio nacional de información [ </w:t>
            </w:r>
            <w:r>
              <w:rPr>
                <w:szCs w:val="22"/>
              </w:rPr>
              <w:t>X </w:t>
            </w:r>
            <w:r>
              <w:rPr>
                <w:b/>
                <w:szCs w:val="22"/>
              </w:rPr>
              <w:t>], o dirección, números de teléfono y de telefax, correo electrónico y dirección del sitio Web, en su caso, de otra institución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71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Punto de Contacto y/o Centro de Información Nacional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 Nacional de Políticas de Comercio Exterior, Subsecretaría de Comercio Exterior e Integración, Ministerio de Comercio Exterior, Industrialización, Pesca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Quito-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Teléfono: </w:t>
              <w:tab/>
              <w:tab/>
              <w:t>(+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108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 xml:space="preserve">Fax: </w:t>
              <w:tab/>
              <w:tab/>
              <w:tab/>
              <w:t>(+593) 2 25419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-25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  <w:t>abarbosa@micip.gov.ec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rPr>
                <w:szCs w:val="22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micip.gov.ec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Organismo de Reglamentación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Instituto Ecuatoriano de Normalización,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Dirección: 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Quito – Ecuad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</w:rPr>
              <w:t xml:space="preserve">Teléfono: </w:t>
              <w:tab/>
              <w:tab/>
              <w:t>(+593) 2 2528556 / 2501885 al 2501887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ind w:right="113" w:hanging="0"/>
              <w:rPr/>
            </w:pPr>
            <w:r>
              <w:rPr>
                <w:spacing w:val="-3"/>
                <w:szCs w:val="22"/>
              </w:rPr>
              <w:t xml:space="preserve">Fax: </w:t>
              <w:tab/>
              <w:tab/>
              <w:tab/>
              <w:t>(+593) 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rPr/>
            </w:pPr>
            <w:r>
              <w:rPr>
                <w:spacing w:val="-3"/>
                <w:szCs w:val="22"/>
              </w:rPr>
              <w:t xml:space="preserve">Correo electrónico: </w:t>
              <w:tab/>
              <w:t>furresta@inen.gov.ec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pacing w:val="-3"/>
                <w:szCs w:val="22"/>
              </w:rPr>
              <w:t xml:space="preserve">Página Web: </w:t>
              <w:tab/>
              <w:tab/>
              <w:t>www.inen.gov.ec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45:00Z</dcterms:created>
  <dc:creator/>
  <dc:description/>
  <cp:keywords/>
  <dc:language>en-US</dc:language>
  <cp:lastModifiedBy>bardin</cp:lastModifiedBy>
  <cp:lastPrinted>2007-01-29T16:21:00Z</cp:lastPrinted>
  <dcterms:modified xsi:type="dcterms:W3CDTF">2007-01-29T15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9</vt:lpwstr>
  </property>
</Properties>
</file>