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96</w:t>
            </w:r>
          </w:p>
          <w:p>
            <w:pPr>
              <w:pStyle w:val="Normal"/>
              <w:jc w:val="left"/>
              <w:rPr/>
            </w:pPr>
            <w:r>
              <w:rPr/>
              <w:t>3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0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 xml:space="preserve">Crockery ware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44"/>
                <w:lang w:val="en-US"/>
              </w:rPr>
              <w:t>(HS:  6911; ICS:</w:t>
            </w:r>
            <w:r>
              <w:rPr/>
              <w:t xml:space="preserve">  97.040.60</w:t>
            </w:r>
            <w:r>
              <w:rPr>
                <w:szCs w:val="44"/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:</w:t>
            </w:r>
            <w:r>
              <w:rPr/>
              <w:t xml:space="preserve">  </w:t>
            </w:r>
            <w:r>
              <w:rPr>
                <w:szCs w:val="28"/>
              </w:rPr>
              <w:t xml:space="preserve">KS 2089-5: 2006 </w:t>
            </w:r>
            <w:r>
              <w:rPr/>
              <w:t>Crockery Ware—Test methods Part 5: Crockery Ware test methods</w:t>
            </w:r>
            <w:r>
              <w:rPr>
                <w:bCs/>
                <w:szCs w:val="28"/>
              </w:rPr>
              <w:t xml:space="preserve"> (11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This part of KS 2089 prescribes the methods of sampling and test for crockery ware.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  <w:szCs w:val="22"/>
                <w:lang w:val="en-US"/>
              </w:rPr>
            </w:pPr>
            <w:r>
              <w:rPr>
                <w:b/>
              </w:rPr>
              <w:t>Relevant documents:</w:t>
            </w:r>
            <w:r>
              <w:rPr>
                <w:rFonts w:cs="Arial" w:ascii="Arial" w:hAnsi="Arial"/>
                <w:b/>
                <w:iCs/>
              </w:rPr>
              <w:t xml:space="preserve"> </w:t>
            </w:r>
            <w:r>
              <w:rPr>
                <w:iCs/>
                <w:szCs w:val="22"/>
                <w:lang w:val="en-US"/>
              </w:rPr>
              <w:t>KS 03 – 84 Kenya Standard glossary of terms relating to ceramic ware industry.</w:t>
            </w:r>
          </w:p>
          <w:p>
            <w:pPr>
              <w:pStyle w:val="Normal"/>
              <w:spacing w:before="0" w:after="120"/>
              <w:rPr/>
            </w:pPr>
            <w:r>
              <w:rPr>
                <w:iCs/>
                <w:szCs w:val="22"/>
                <w:lang w:val="en-US"/>
              </w:rPr>
              <w:t>KS 03-698-1 Kenya Standard —Specification for liquid detergents - Part 1: Detergents for household hand dish wash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40"/>
              <w:rPr>
                <w:bCs/>
              </w:rPr>
            </w:pPr>
            <w:r>
              <w:rPr>
                <w:bCs/>
              </w:rPr>
              <w:t>21 February 2007</w:t>
            </w:r>
          </w:p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bCs/>
              </w:rPr>
              <w:t>Upon declaration as mandatory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date of notif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elephone: </w:t>
              <w:tab/>
              <w:t>(+254) 020 605490, 605506/ 6948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Fax: </w:t>
              <w:tab/>
              <w:tab/>
              <w:t>(+254 020) 609660/60966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:</w:t>
              <w:tab/>
              <w:tab/>
              <w:t xml:space="preserve">info@kebs.org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Website: </w:t>
              <w:tab/>
              <w:t>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9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9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0:16:00Z</dcterms:created>
  <dc:creator/>
  <dc:description/>
  <cp:keywords/>
  <dc:language>en-US</dc:language>
  <cp:lastModifiedBy>bardin</cp:lastModifiedBy>
  <cp:lastPrinted>2007-01-03T08:31:00Z</cp:lastPrinted>
  <dcterms:modified xsi:type="dcterms:W3CDTF">2007-01-03T07:3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96</vt:lpwstr>
  </property>
</Properties>
</file>