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48/Add.5</w:t>
            </w:r>
          </w:p>
          <w:p>
            <w:pPr>
              <w:pStyle w:val="Normal"/>
              <w:jc w:val="left"/>
              <w:rPr/>
            </w:pPr>
            <w:r>
              <w:rPr/>
              <w:t>29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3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Cs w:val="22"/>
          <w:u w:val="single"/>
        </w:rPr>
      </w:pPr>
      <w:r>
        <w:rPr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>
          <w:szCs w:val="22"/>
        </w:rPr>
        <w:tab/>
        <w:t xml:space="preserve">The following communication, dated 23 January 2007, is being circulated at the request of the delegation of the </w:t>
      </w:r>
      <w:r>
        <w:rPr>
          <w:szCs w:val="22"/>
          <w:u w:val="single"/>
        </w:rPr>
        <w:t>United States</w:t>
      </w:r>
      <w:r>
        <w:rPr>
          <w:szCs w:val="22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szCs w:val="22"/>
        </w:rPr>
      </w:pPr>
      <w:r>
        <w:rPr>
          <w:szCs w:val="22"/>
        </w:rPr>
        <w:t>_______________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Food Labelling: Nutrient Content Claims, General Principles; Health Claims, General Requirements and Other Specific Requirements for Individual Health Claims; Withdrawal in Part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Food and Drug Administration (FDA) is announcing that it is withdrawing certain proposed amendments of a proposed rule that published in the </w:t>
      </w:r>
      <w:r>
        <w:rPr>
          <w:bCs/>
          <w:szCs w:val="22"/>
        </w:rPr>
        <w:t>Federal Register</w:t>
      </w:r>
      <w:r>
        <w:rPr>
          <w:b/>
          <w:bCs/>
          <w:szCs w:val="22"/>
        </w:rPr>
        <w:t xml:space="preserve"> </w:t>
      </w:r>
      <w:r>
        <w:rPr>
          <w:szCs w:val="22"/>
        </w:rPr>
        <w:t>of 21 December 1995 (60 FR 66206), related to the calcium and osteoporosis health claim (21 CFR 101.72).  FDA is taking action in response to a health claim petition, in which the petitioner requested that the agency amend the calcium and osteoporosis claim.  Alternately, FDA is publishing a proposed rule to amend the calcium and osteoporosis claim.  The withdrawal in part and the proposed rule to amend the calcium and osteoporosis health claim were published in the Friday, 5 January 2007 Federal Register (72 FR 519), and (72 FR 497), respectivel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ocuments are available at http://www.fda.gov/OHRMS/DOCKETS/98fr/E6-21996.pdf and http://www.fda.gov/OHRMS/DOCKETS/98fr/E6-22573.pdf.  The 1995 proposed rule, entitled “Food Labelling: Nutrient Content Claims, General Principles; Health Claims, General Requirements and Other Specific Requirements for Individual Health Claims” can be found at: http://frwebgate5.access.gpo.gov/cgi-bin/waisgate.cgi?WAISdocID=884071364211+0+0+0&amp;WAISaction=retriev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further information contact: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illonne Kevala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nter for Food Safety and Applied Nutrition (HFS-820),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od and Drug Administration, 5100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int Branch Pkwy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llege Park,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D 20740, 301-436-1450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HTMLPreformatted"/>
        <w:jc w:val="both"/>
        <w:rPr>
          <w:b/>
          <w:b/>
        </w:rPr>
      </w:pPr>
      <w:r>
        <w:rPr>
          <w:b/>
        </w:rPr>
      </w:r>
    </w:p>
    <w:p>
      <w:pPr>
        <w:pStyle w:val="HTMLPreformatted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274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8/Add.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8/Add.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3:48:00Z</dcterms:created>
  <dc:creator/>
  <dc:description/>
  <cp:keywords/>
  <dc:language>en-US</dc:language>
  <cp:lastModifiedBy>bardin</cp:lastModifiedBy>
  <cp:lastPrinted>2007-01-29T08:28:00Z</cp:lastPrinted>
  <dcterms:modified xsi:type="dcterms:W3CDTF">2007-01-29T07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8/Add.5</vt:lpwstr>
  </property>
</Properties>
</file>