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48</w:t>
            </w:r>
          </w:p>
          <w:p>
            <w:pPr>
              <w:pStyle w:val="Normal"/>
              <w:jc w:val="left"/>
              <w:rPr/>
            </w:pPr>
            <w:r>
              <w:rPr/>
              <w:t>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ational Institute of Standards of the Ministry of Trade and Economic Development Address: 49/2 Komitas, Yerevan, 375051, Republic of Armeni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(37410) 2370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(37410) 28562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sarm@sarm.am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rStyle w:val="InternetLink"/>
                <w:color w:val="000000"/>
                <w:szCs w:val="22"/>
                <w:u w:val="none"/>
                <w:lang w:val="fr-FR"/>
              </w:rPr>
            </w:pPr>
            <w:r>
              <w:rPr>
                <w:lang w:val="fr-FR"/>
              </w:rPr>
              <w:t xml:space="preserve">Enquiry Point E-mail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press@sarm.am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 M.Mkrtchyan, Yerevan, 375010, Republic of Armenia</w:t>
            </w:r>
          </w:p>
          <w:p>
            <w:pPr>
              <w:pStyle w:val="Normal"/>
              <w:rPr/>
            </w:pPr>
            <w:r>
              <w:rPr/>
              <w:t>Tel.: (+37410) 543981</w:t>
            </w:r>
          </w:p>
          <w:p>
            <w:pPr>
              <w:pStyle w:val="Normal"/>
              <w:rPr/>
            </w:pPr>
            <w:r>
              <w:rPr/>
              <w:t>Fax: (+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E-mail</w:t>
            </w:r>
            <w:r>
              <w:rPr>
                <w:rStyle w:val="InternetLink"/>
                <w:color w:val="000000"/>
                <w:szCs w:val="22"/>
                <w:u w:val="none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Antifreezes for internal combustion engine of road vehicles and fluids for hydraulic brakes whether or not containing oil and oil-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Draft Decision of the Government of the Republic of Armenia on “Making Changes and Supplements to the Government Decision N 507 of April 21, 2005 on  “The Approval of the </w:t>
            </w:r>
            <w:r>
              <w:rPr/>
              <w:t xml:space="preserve">Technical Regulation on Antifreezes and Fluids for Hydraulic Brakes””(2 </w:t>
            </w:r>
            <w:r>
              <w:rPr>
                <w:bCs/>
              </w:rPr>
              <w:t>pages,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norms for indices of “the kinematic viscosity” of Table 2 of this technical regulation have been strengthened and “the appearance” has been complied with ISO 4925-2005 ind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se changes have been made taking into consideration the substitute of the international standard ISO 4925-1978 for ISO 4925-2005 and the affirmation of national standards AST ISO 7308 and AST ISO 4925 which are harmonized with those of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fr-FR"/>
              </w:rPr>
              <w:t>ISO 4925-2005 and ISO 7308-19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Febr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 M.Mkrtchyan, Yerevan, 375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>(+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>(+37410) 543983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>
                <w:rStyle w:val="InternetLink"/>
                <w:color w:val="000000"/>
                <w:szCs w:val="22"/>
                <w:u w:val="none"/>
              </w:rPr>
              <w:t>:</w:t>
              <w:tab/>
              <w:t>info@arm-wto.am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>Address: 49/2 Komitas, Yerevan, 375051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>(+37410) 237020</w:t>
            </w:r>
          </w:p>
          <w:p>
            <w:pPr>
              <w:pStyle w:val="Normal"/>
              <w:rPr/>
            </w:pPr>
            <w:r>
              <w:rPr/>
              <w:t>Fax:</w:t>
              <w:tab/>
              <w:t>(+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-mail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press@sarm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press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3:54:00Z</dcterms:created>
  <dc:creator/>
  <dc:description/>
  <cp:keywords/>
  <dc:language>en-US</dc:language>
  <cp:lastModifiedBy>bardin</cp:lastModifiedBy>
  <cp:lastPrinted>2007-01-08T15:25:00Z</cp:lastPrinted>
  <dcterms:modified xsi:type="dcterms:W3CDTF">2007-01-08T14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8</vt:lpwstr>
  </property>
</Properties>
</file>