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3</w:t>
            </w:r>
          </w:p>
          <w:p>
            <w:pPr>
              <w:pStyle w:val="Normal"/>
              <w:jc w:val="left"/>
              <w:rPr/>
            </w:pPr>
            <w:r>
              <w:rPr/>
              <w:t>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work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ICS:  93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0969-1:2007 Road works.  Bituminous binder adhesiveness to mineral aggregates.  Method for qualitative determination (8 pages, in Romanian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establishes a qualitative method for determining the adhesiveness of road bituminous binder with or without addi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 xml:space="preserve">1 Bucharest 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/Fax:</w:t>
              <w:tab/>
              <w:t>(+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2:00Z</dcterms:created>
  <dc:creator/>
  <dc:description/>
  <cp:keywords/>
  <dc:language>en-US</dc:language>
  <cp:lastModifiedBy>bardin</cp:lastModifiedBy>
  <cp:lastPrinted>2007-01-05T11:21:00Z</cp:lastPrinted>
  <dcterms:modified xsi:type="dcterms:W3CDTF">2007-01-05T10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3</vt:lpwstr>
  </property>
</Properties>
</file>