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37</w:t>
            </w:r>
          </w:p>
          <w:p>
            <w:pPr>
              <w:pStyle w:val="Normal"/>
              <w:jc w:val="left"/>
              <w:rPr/>
            </w:pPr>
            <w:r>
              <w:rPr/>
              <w:t>29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38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HTMLPreformatted"/>
              <w:rPr>
                <w:rFonts w:ascii="Times New Roman" w:hAnsi="Times New Roman" w:cs="Times New Roman"/>
                <w:sz w:val="22"/>
                <w:szCs w:val="22"/>
              </w:rPr>
            </w:pPr>
            <w:r>
              <w:rPr>
                <w:rFonts w:cs="Times New Roman" w:ascii="Times New Roman" w:hAnsi="Times New Roman"/>
                <w:b/>
                <w:sz w:val="22"/>
                <w:szCs w:val="22"/>
              </w:rPr>
              <w:t>Agency responsible:</w:t>
            </w:r>
            <w:r>
              <w:rPr>
                <w:rFonts w:cs="Times New Roman" w:ascii="Times New Roman" w:hAnsi="Times New Roman"/>
                <w:sz w:val="22"/>
                <w:szCs w:val="22"/>
              </w:rPr>
              <w:t xml:space="preserve">  </w:t>
            </w:r>
            <w:r>
              <w:rPr>
                <w:rFonts w:eastAsia="Times New Roman" w:cs="Times New Roman" w:ascii="Times New Roman" w:hAnsi="Times New Roman"/>
                <w:sz w:val="22"/>
                <w:szCs w:val="22"/>
              </w:rPr>
              <w:t xml:space="preserve">Food and Drug Administration  </w:t>
            </w:r>
            <w:r>
              <w:rPr>
                <w:rFonts w:cs="Times New Roman" w:ascii="Times New Roman" w:hAnsi="Times New Roman"/>
                <w:sz w:val="22"/>
                <w:szCs w:val="22"/>
              </w:rPr>
              <w:t>(FDA) (244)</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bCs/>
                <w:spacing w:val="-2"/>
              </w:rPr>
              <w:t>All foods regulated by FDA that are marketed in the U.S.,</w:t>
            </w:r>
            <w:r>
              <w:rPr>
                <w:spacing w:val="-2"/>
              </w:rPr>
              <w:t xml:space="preserve"> which exclude meat, poultry and certain egg products that are regulated by the U.S. Department of Agriculture</w:t>
            </w:r>
            <w:r>
              <w:rPr/>
              <w:t xml:space="preserve"> and which exclude </w:t>
            </w:r>
            <w:r>
              <w:rPr>
                <w:bCs/>
              </w:rPr>
              <w:t>all distilled spirits and malt beverages, irrespective of their alcohol content, and wines with 7% or more alcohol by volume that are regulated by the U.S. Alcohol and Tobacco Tax and Trade Bureau</w:t>
            </w:r>
            <w:r>
              <w:rPr>
                <w:rFonts w:eastAsia="SimSun;宋体"/>
                <w:lang w:eastAsia="zh-CN"/>
              </w:rPr>
              <w:t xml:space="preserve"> (HS:  Chapter 1905;  ICS:  6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ood Labelling; Gluten-Free Labelling of Foods  (23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b/>
              </w:rPr>
              <w:t>Description of content:</w:t>
            </w:r>
            <w:r>
              <w:rPr/>
              <w:t xml:space="preserve">  The Food and Drug Administration (FDA) is proposing to define the term "gluten-free" for voluntary use in the labelling of foods, to mean that the food does not contain any of the following: An ingredient that is any species of the grains wheat, rye, barley, or a crossbred hybrid of these grains (all noted grains are collectively referred to as "prohibited grains"); an ingredient that is derived from a prohibited grain and that has not been processed to remove gluten (e.g., wheat flour); an ingredient that is derived from a prohibited grain and that has been processed to remove gluten (e.g., wheat starch), if the use of that ingredient results in the presence of 20 parts per million (ppm) or more gluten in the food; or 20 ppm or more gluten.  A food that bears the claim "gluten-free" or similar claim in its labelling and fails to meet the conditions specified in the proposed definition of "gluten-free" would be deemed misbranded. FDA also is proposing to deem misbranded a food bearing a gluten-free claim in its labelling if the food is inherently free of gluten and if the claim does not refer to all foods of that same type (e.g., "milk, a gluten-free food" or "all milk is gluten-free").  In addition, a food made from oats that bears a gluten-free claim in its labelling would be deemed misbranded if the claim suggests that all such foods are gluten-free or if 20 ppm or more gluten is present in the food.  Establishing a definition of the term "gluten-free" and uniform conditions for its use in the labelling of foods is needed to ensure that individuals with celiac disease are not misled and are provided with truthful and accurate information with respect to foods so labelled.  This proposed action is in response to the Food Allergen Labeling and Consumer Protection Act of 2004 (FALCPA).</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 xml:space="preserve">FDA issued a proposed rule at : </w:t>
            </w:r>
          </w:p>
          <w:p>
            <w:pPr>
              <w:pStyle w:val="Normal"/>
              <w:spacing w:before="120" w:after="120"/>
              <w:rPr/>
            </w:pPr>
            <w:r>
              <w:rPr>
                <w:color w:val="000000"/>
              </w:rPr>
              <w:t>http://a257.g.akamaitech.net/7/257/2422/01jan20071800/edocket.access.gpo.gov/2007/E7-843.htm</w:t>
            </w:r>
            <w:r>
              <w:rPr/>
              <w:t xml:space="preserve"> to amend its regulations by adding a new section 101.91 to Title 21 of the Code of Federal Regulations to define and establish conditions for use of the food labelling term "gluten-free".  The proposed provisions would apply to all foods regulated by FDA that are marketed in the U.S., including those domestically produced and imported.  The proposed rule provides that a food bearing a "gluten-free" or similar labelling claim (e.g., "free of gluten", "without gluten", or "no gluten") cannot contain specified prohibited grains (i.e., any species of wheat, rye, barley or their crossbred hybrids like triticale), other ingredients derived from those grains that have not been rendered gluten-free, or 20 parts per million or more gluten.  The proposal also specifies how a "gluten-free" labelling claim for a food that inherently does not contain gluten could be stat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 The action responds to a directive of the Food Allergen Labelling and Consumer Protection Act of 2004 that the Secretary of U.S. Department of Health and Human Services issue a proposed rule in 2006 and a final rule in 2008 to define and permit use of the term “gluten-free” in the labelling of foods.  This rulemaking will assist persons who have celiac disease, also known as celiac sprue and gluten-sensitive enteropathy, identify packaged foods that do not contain certain proteins naturally occurring in grains, commonly called “gluten,” that cause damage to their small intestine.  Celiac disease has no cure, but avoiding the consumption of gluten can resolve its symptoms, mitigate and possibly reverse the damage, and reduce the associated health risks.  FDA believes that establishing a definition for the term “gluten-free” and uniform conditions for its use in food labelling will ensure that persons with celiac disease are not mislead and are provided with truthful and accurate information with respect to foods so labelled that are appropriate for them to ea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2795 23 January 2007; Title 21 Code of Federal Regulations (CFR) Part 101.  Will appear in the Federal Register when adopt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3 April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lang w:val="de-DE"/>
              </w:rPr>
            </w:pPr>
            <w:r>
              <w:rPr>
                <w:lang w:val="de-DE"/>
              </w:rPr>
              <w:t xml:space="preserve">Internet URLs:  </w:t>
            </w:r>
          </w:p>
          <w:p>
            <w:pPr>
              <w:pStyle w:val="Normal"/>
              <w:rPr>
                <w:lang w:val="de-DE"/>
              </w:rPr>
            </w:pPr>
            <w:r>
              <w:rPr>
                <w:lang w:val="de-DE"/>
              </w:rPr>
              <w:t>http://a257.g.akamaitech.net/7/257/2422/01jan20071800/edocket.access.gpo.gov/2007/E7-843.htm</w:t>
            </w:r>
          </w:p>
          <w:p>
            <w:pPr>
              <w:pStyle w:val="Normal"/>
              <w:spacing w:before="120" w:after="120"/>
              <w:rPr>
                <w:lang w:val="de-DE"/>
              </w:rPr>
            </w:pPr>
            <w:r>
              <w:rPr>
                <w:lang w:val="de-DE"/>
              </w:rPr>
              <w:t>http://a257.g.akamaitech.net/7/257/2422/01jan20071800/edocket.access.gpo.gov/2007/pdf/E7-843.pdf</w:t>
            </w:r>
          </w:p>
        </w:tc>
      </w:tr>
    </w:tbl>
    <w:p>
      <w:pPr>
        <w:pStyle w:val="Normal"/>
        <w:rPr>
          <w:lang w:val="de-DE"/>
        </w:rPr>
      </w:pPr>
      <w:r>
        <w:rPr>
          <w:lang w:val="de-D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3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4:00:00Z</dcterms:created>
  <dc:creator/>
  <dc:description/>
  <cp:keywords/>
  <dc:language>en-US</dc:language>
  <cp:lastModifiedBy>bardin</cp:lastModifiedBy>
  <cp:lastPrinted>2007-01-26T14:56:00Z</cp:lastPrinted>
  <dcterms:modified xsi:type="dcterms:W3CDTF">2007-01-26T13: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37</vt:lpwstr>
  </property>
</Properties>
</file>