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7</w:t>
            </w:r>
          </w:p>
          <w:p>
            <w:pPr>
              <w:pStyle w:val="Normal"/>
              <w:jc w:val="left"/>
              <w:rPr/>
            </w:pPr>
            <w:r>
              <w:rPr/>
              <w:t>1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ational Environment Management Authority (NEMA)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67839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enya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.:</w:t>
              <w:tab/>
              <w:t>+(254) 020 605522/3/6/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 xml:space="preserve">+(254) 020 608997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Email:</w:t>
              <w:tab/>
              <w:t>dgnema@swiftkenya.c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servation of biological diversity and resour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Legal Notice No. 160: 2006.  </w:t>
            </w:r>
            <w:r>
              <w:rPr/>
              <w:t>The Environmental Management and coordination (Conservation of biological diversity and resources, access to genetic resources and benefit sharing) Regulations, 2006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>(8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se regulations deal with the conservation of biological diversity and resources, intellectual property rights and conditions of access to genetic resour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Environmental Management and coordination Act, 1999, </w:t>
            </w:r>
            <w:r>
              <w:rPr>
                <w:szCs w:val="22"/>
              </w:rPr>
              <w:t>Legal Notice No. 160: 2006,</w:t>
            </w:r>
            <w:r>
              <w:rPr/>
              <w:t xml:space="preserve"> KS 1515, KSISO7644, KS/ISO 3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 for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ational Environment Management Authority (NEMA)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67839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enya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.:</w:t>
              <w:tab/>
              <w:t>+(254) 020 605522/3/6/7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 xml:space="preserve">+(254) 020 608997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mail:</w:t>
              <w:tab/>
              <w:t>dgnema@swiftkenya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59:00Z</dcterms:created>
  <dc:creator/>
  <dc:description/>
  <cp:keywords/>
  <dc:language>en-US</dc:language>
  <cp:lastModifiedBy>jacquier</cp:lastModifiedBy>
  <cp:lastPrinted>2007-01-19T09:55:00Z</cp:lastPrinted>
  <dcterms:modified xsi:type="dcterms:W3CDTF">2007-01-19T08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97</vt:lpwstr>
  </property>
</Properties>
</file>