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28</w:t>
            </w:r>
          </w:p>
          <w:p>
            <w:pPr>
              <w:pStyle w:val="Normal"/>
              <w:jc w:val="left"/>
              <w:rPr/>
            </w:pPr>
            <w:r>
              <w:rPr/>
              <w:t>22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 w:val="24"/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>
                <w:szCs w:val="22"/>
              </w:rPr>
            </w:pPr>
            <w:r>
              <w:rPr>
                <w:szCs w:val="22"/>
              </w:rPr>
              <w:t>Bureau of Indian Standards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, Bahadur Shah Zafar Marg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New Delhi -110 002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www.bis.org.in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sed Ceramic Tiles (ICS:  91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itle, number of pages and language(s) of the notified document:</w:t>
            </w:r>
            <w:r>
              <w:rPr>
                <w:szCs w:val="22"/>
              </w:rPr>
              <w:t xml:space="preserve">  This Order would be called the Pressed ceramic tiles (Quality Control) Order, 2006 (3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This notification pertains to bringing Pressed Ceramic Tiles under mandatory certificatio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 from poor quality ceramic 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b/>
                <w:sz w:val="24"/>
              </w:rPr>
              <w:t>Relevant documents:</w:t>
            </w:r>
            <w:r>
              <w:rPr>
                <w:sz w:val="24"/>
              </w:rPr>
              <w:t xml:space="preserve">  </w:t>
            </w:r>
          </w:p>
          <w:tbl>
            <w:tblPr>
              <w:tblW w:w="7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5130"/>
              <w:gridCol w:w="1530"/>
            </w:tblGrid>
            <w:tr>
              <w:trPr/>
              <w:tc>
                <w:tcPr>
                  <w:tcW w:w="115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l. No.</w:t>
                  </w:r>
                </w:p>
              </w:tc>
              <w:tc>
                <w:tcPr>
                  <w:tcW w:w="51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tem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dian Standard</w:t>
                  </w:r>
                </w:p>
              </w:tc>
            </w:tr>
            <w:tr>
              <w:trPr/>
              <w:tc>
                <w:tcPr>
                  <w:tcW w:w="115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ressed Ceramic Tiles - Specification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 15622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above standards can be obtained from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Indian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nak Bhawa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 Bahadur Shah Zafar Marg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ew Delhi- 110 0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Yet to be decided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 w:val="24"/>
              </w:rPr>
              <w:t>15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Indian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nak Bhawa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 Bahadur Shah Zafar Ma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ew Delhi- 110 00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Email:</w:t>
              <w:tab/>
              <w:tab/>
              <w:t>info@bis.org.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ebsite:</w:t>
              <w:tab/>
              <w:t>www.bis.org.in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34:00Z</dcterms:created>
  <dc:creator/>
  <dc:description/>
  <cp:keywords/>
  <dc:language>en-US</dc:language>
  <cp:lastModifiedBy>bardin</cp:lastModifiedBy>
  <cp:lastPrinted>2007-01-22T11:10:00Z</cp:lastPrinted>
  <dcterms:modified xsi:type="dcterms:W3CDTF">2007-01-22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28</vt:lpwstr>
  </property>
</Properties>
</file>