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8/Add.4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9 </w:t>
            </w:r>
            <w:r>
              <w:rPr/>
              <w:t>de en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08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2 de enero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" ... Reglamento Técnico para Llantas neumáticas que se fabriquen o importen o comercialicen para uso en vehículos automotores y sus remolques" del Ministerio de Comercio, Industria y Turismo, notificado mediante el documento identificado con la signatura G/TBT/N/COL/58/Add.2 del 13 de diciembre de 2006, que éste ha sido expedido mediante la Resolución Nº 3156 del Ministerio de Comercio, Industria y Turismo, el 28 de Diciembre de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E-mail:  danielrico@mincomercio.gov.co</w:t>
      </w:r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  (+571) 6067676, Ext.1690</w:t>
      </w:r>
    </w:p>
    <w:p>
      <w:pPr>
        <w:pStyle w:val="Normal"/>
        <w:ind w:left="720" w:hanging="0"/>
        <w:rPr/>
      </w:pPr>
      <w:r>
        <w:rPr/>
        <w:t>Fax:  (+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8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8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21:00Z</dcterms:created>
  <dc:creator/>
  <dc:description/>
  <cp:keywords/>
  <dc:language>en-US</dc:language>
  <cp:lastModifiedBy>jacquier</cp:lastModifiedBy>
  <cp:lastPrinted>2007-01-09T07:44:00Z</cp:lastPrinted>
  <dcterms:modified xsi:type="dcterms:W3CDTF">2007-01-09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8/Add.4</vt:lpwstr>
  </property>
</Properties>
</file>