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20</w:t>
            </w:r>
          </w:p>
          <w:p>
            <w:pPr>
              <w:pStyle w:val="Normal"/>
              <w:jc w:val="left"/>
              <w:rPr/>
            </w:pPr>
            <w:r>
              <w:rPr/>
              <w:t>5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uilding acoustic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(ICS:  91.12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6156:2007 Building acoustics.  Protection against noise in dwellings and public buildings.  Admissible limits and sound insulation values (16 pages, in Romanian onl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makes reference to admissible limits for equivalent noise level in dwelling, administrative buildings and public buildings as well as to sound insulation value for building elements with a view to assure the protection and acoustic comfort inside functional unities of those buildin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March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 xml:space="preserve">1 Bucharest 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/Fax:</w:t>
              <w:tab/>
              <w:t>(+4021)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ROU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ROU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22:00Z</dcterms:created>
  <dc:creator/>
  <dc:description/>
  <cp:keywords/>
  <dc:language>en-US</dc:language>
  <cp:lastModifiedBy>jacquier</cp:lastModifiedBy>
  <cp:lastPrinted>2007-01-05T11:13:00Z</cp:lastPrinted>
  <dcterms:modified xsi:type="dcterms:W3CDTF">2007-01-05T10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20</vt:lpwstr>
  </property>
</Properties>
</file>