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88</w:t>
            </w:r>
          </w:p>
          <w:p>
            <w:pPr>
              <w:pStyle w:val="Normal"/>
              <w:jc w:val="left"/>
              <w:rPr/>
            </w:pPr>
            <w:r>
              <w:rPr/>
              <w:t>3 Jan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0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 xml:space="preserve">Potato crisps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44"/>
                <w:lang w:val="en-US"/>
              </w:rPr>
              <w:t>(HS:  110520;  ICS:</w:t>
            </w:r>
            <w:r>
              <w:rPr/>
              <w:t xml:space="preserve">  67.040</w:t>
            </w:r>
            <w:r>
              <w:rPr>
                <w:szCs w:val="44"/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:</w:t>
            </w:r>
            <w:r>
              <w:rPr/>
              <w:t xml:space="preserve">  KS 1094-1: 2006 Crisps — Specification Part 1: Potato Crisps (9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ies requirements for potato crisps made from tubers of the Irish potato </w:t>
            </w:r>
            <w:r>
              <w:rPr>
                <w:i/>
                <w:iCs/>
              </w:rPr>
              <w:t xml:space="preserve">(Solanum tuberosum </w:t>
            </w:r>
            <w:r>
              <w:rPr/>
              <w:t>L</w:t>
            </w:r>
            <w:r>
              <w:rPr>
                <w:i/>
                <w:iCs/>
              </w:rPr>
              <w:t>.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safet</w:t>
            </w:r>
            <w:r>
              <w:rPr>
                <w:bCs/>
                <w:sz w:val="24"/>
              </w:rPr>
              <w:t>y</w:t>
            </w:r>
            <w:r>
              <w:rPr>
                <w:i/>
                <w:i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i/>
                <w:iCs/>
                <w:szCs w:val="22"/>
              </w:rPr>
              <w:t>Talburst, W.F. and Smith, O. Potato processing, the Avi Publishing Company, Inc.  1975.</w:t>
            </w:r>
          </w:p>
          <w:p>
            <w:pPr>
              <w:pStyle w:val="Normal"/>
              <w:spacing w:before="120" w:after="120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Kabira, Storage and processing characteristics of potatoes, MSc. Thesis, University of Nairobi, 19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21 February 2007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Upon declaration as mandatory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date of notific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Telephone: </w:t>
              <w:tab/>
              <w:t>(+254) 020 605490, 605506/ 6948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Fax: </w:t>
              <w:tab/>
              <w:tab/>
              <w:t xml:space="preserve">(+254 020) 609660/609665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:</w:t>
              <w:tab/>
              <w:tab/>
              <w:t xml:space="preserve">info@kebs.org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Website: </w:t>
              <w:tab/>
              <w:t>http://www.kebs.or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8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8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21:00Z</dcterms:created>
  <dc:creator/>
  <dc:description/>
  <cp:keywords/>
  <dc:language>en-US</dc:language>
  <cp:lastModifiedBy>bardin</cp:lastModifiedBy>
  <cp:lastPrinted>2007-01-03T08:28:00Z</cp:lastPrinted>
  <dcterms:modified xsi:type="dcterms:W3CDTF">2007-01-03T07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88</vt:lpwstr>
  </property>
</Properties>
</file>