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TO/29</w:t>
            </w:r>
          </w:p>
          <w:p>
            <w:pPr>
              <w:pStyle w:val="Normal"/>
              <w:jc w:val="left"/>
              <w:rPr/>
            </w:pPr>
            <w:r>
              <w:rPr/>
              <w:t>25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3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RINIDAD AND TOBAG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rinidad and Tobago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equirements for labelling and advertising of textiles (ICS:  55.200, 03.080.20 and 59.08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quirements for labelling and advertising of textiles (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prescribes the requirements for the labelling and advertising of textiles and certain consumer textile products.  This standard does not include care labelling of tex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mpulsory status has been recommended in order to protect the consumer or user against danger to health or safety by ensuring a product of acceptable qua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60"/>
              <w:rPr/>
            </w:pPr>
            <w:r>
              <w:rPr/>
              <w:t>PCTTS 76: 20XX – Requirements for labelling and advertising of textiles</w:t>
            </w:r>
          </w:p>
          <w:p>
            <w:pPr>
              <w:pStyle w:val="Normal"/>
              <w:spacing w:before="120" w:after="60"/>
              <w:rPr/>
            </w:pPr>
            <w:r>
              <w:rPr/>
              <w:t>TTS 21 40 300 Part 1 – Methods for the quantitative analysis of fibre mixtures – Part 1- Binary mixtures containing polyest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TS 76 Part 1 – Requirements for labeling – Part 1 – General princip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n a date to be notified by the Minister to whom responsibility for trade and industry is assigned, in a Notice to be published in the Trinidad and Tobago Gazette as required by the Standards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3 Febr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Trinidad and Tobago Bureau of Standards </w:t>
            </w:r>
          </w:p>
          <w:p>
            <w:pPr>
              <w:pStyle w:val="Normal"/>
              <w:rPr/>
            </w:pPr>
            <w:r>
              <w:rPr/>
              <w:t>1-2 Century Drive</w:t>
            </w:r>
          </w:p>
          <w:p>
            <w:pPr>
              <w:pStyle w:val="Normal"/>
              <w:rPr/>
            </w:pPr>
            <w:r>
              <w:rPr/>
              <w:t xml:space="preserve">Trincity Industrial Estate </w:t>
            </w:r>
          </w:p>
          <w:p>
            <w:pPr>
              <w:pStyle w:val="Normal"/>
              <w:rPr/>
            </w:pPr>
            <w:r>
              <w:rPr/>
              <w:t>Macoy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unapu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inidad and Tob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Email:</w:t>
              <w:tab/>
              <w:t>ttbs@ttbs.org.t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TTO/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TTO/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36:00Z</dcterms:created>
  <dc:creator/>
  <dc:description/>
  <cp:keywords/>
  <dc:language>en-US</dc:language>
  <cp:lastModifiedBy>jacquier</cp:lastModifiedBy>
  <cp:lastPrinted>2007-01-25T10:41:00Z</cp:lastPrinted>
  <dcterms:modified xsi:type="dcterms:W3CDTF">2007-01-25T09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29</vt:lpwstr>
  </property>
</Properties>
</file>