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_tradnl"/>
              </w:rPr>
            </w:pPr>
            <w:r>
              <w:rPr>
                <w:b/>
                <w:lang w:val="es-ES_tradnl"/>
              </w:rPr>
              <w:t>G/TBT/N/USA/137/Add.1</w:t>
            </w:r>
          </w:p>
          <w:p>
            <w:pPr>
              <w:pStyle w:val="Normal"/>
              <w:widowControl/>
              <w:jc w:val="left"/>
              <w:rPr/>
            </w:pPr>
            <w:r>
              <w:rPr/>
              <w:t>24 January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033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9 January 2007,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dentification Requirements for Buses Manufactured in Two or More Stag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GENCY: National Highway Traffic Safety Administration (NHTSA), DO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CTION: Termination of Rulemaking.</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UMMARY: On 18 August 2005, NHTSA published a notice of proposed rulemaking (NPRM) proposing to amend our certification regulation to require that, in addition to the vehicle identification number (VIN), a suffix that identified attributes about the bus body be recorded on the certification label of each bus manufactured in two or more stages.  The NPRM also proposed a new regulation to require manufacturers of buses manufactured in two or more stages to obtain a manufacturer's identifier and to submit information to NHTSA about the bus bodies manufactured.</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HTSA has identified an alternative approach to obtain accurate bus accident data for analysis and safety improvement that it believes is more efficient and less burdensome.  Therefore, we are terminating this rulemaking.</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ll text of this addendum is available online at URL:</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ttp://a257.g.akamaitech.net/7/257/2422/01jan20071800/edocket.access.gpo.gov/2007/E7-654.htm</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ttp://a257.g.akamaitech.net/7/257/2422/01jan20071800/edocket.access.gpo.gov/2007/pdf/E7-654.pdf</w:t>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HTMLPreformatted"/>
        <w:widowContro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3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3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02:00Z</dcterms:created>
  <dc:creator/>
  <dc:description/>
  <cp:keywords/>
  <dc:language>en-US</dc:language>
  <cp:lastModifiedBy>bardin</cp:lastModifiedBy>
  <cp:lastPrinted>2007-01-23T16:27:00Z</cp:lastPrinted>
  <dcterms:modified xsi:type="dcterms:W3CDTF">2007-01-23T15: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7/Add.1</vt:lpwstr>
  </property>
</Properties>
</file>