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04</w:t>
            </w:r>
          </w:p>
          <w:p>
            <w:pPr>
              <w:pStyle w:val="Normal"/>
              <w:jc w:val="left"/>
              <w:rPr/>
            </w:pPr>
            <w:r>
              <w:rPr/>
              <w:t>5 de ener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Alameda Juan Pablo II y Calle Guadalupe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lan Maestro San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.:</w:t>
              <w:tab/>
              <w:t xml:space="preserve">(+503) 2231 5788,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 w:eastAsia="en-US"/>
              </w:rPr>
              <w:t>Fax:</w:t>
              <w:tab/>
              <w:t>(+503)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Yogur  ( ICS:  67.100) SA 0403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</w:t>
            </w:r>
            <w:r>
              <w:rPr>
                <w:szCs w:val="22"/>
                <w:lang w:val="pt-BR" w:eastAsia="en-US"/>
              </w:rPr>
              <w:t xml:space="preserve">NSO 67.01.10:06  Productos Lacteos. </w:t>
            </w:r>
            <w:r>
              <w:rPr>
                <w:szCs w:val="22"/>
                <w:lang w:val="en-US" w:eastAsia="en-US"/>
              </w:rPr>
              <w:t>Yogur. Especificaciones . Primera actualización (9 páginas,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sta norma comprende, objeto, campo de aplicación, definiciones, composición esencial y factores de calidad,  aditivos alimentarios, clasificación del producto, características generales, físico químicas y microbiológicas, contaminantes,  toma de muestras, muestreo, métodos de ensayo y análisis, higiene,  envase y etiquetado, almacenamiento y transporte, apéndice normativo, 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Protección a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en-US" w:eastAsia="en-US"/>
              </w:rPr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sta norma es una homologación parcial de la NORMA DEL CODEX PARA LAS LECHES FERMENTADAS. CODEX STAN 243-2004.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ORMA GENERAL DEL CODEX PARA EL USO DE TRERMINOS LECHEROS CODEX STAN 206-1999.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SO 67.10.01:03  NORMA GENERAL PARA EL ETIQUETADO DE  ALIMENTOS PREENVASADOS. Primera actualización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SO  67.10.02:99  DIRECTRICES DEL CODEX ALIMENTARIUS SOBRE ETIQUETADO NUTRICIONAL.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RTCA-UA Reglamento Centroamericano de Criterios Microbiológicos de los Alimentos Procesado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ódigo Internacional de Prácticas Recomendado – Principios Generales de Higiene de los Alimentos (CAC/RCP1.2003 Rev. 4-2003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Una vez Publicado en el Diario Oficial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6 meses contados a partir de su adop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60 días contados a partir de su notificac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. 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Edificio C-2  Tercer Nivel Alameda Juan Pablo II y Calle Guadalupe Plan Maestro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Cs/>
                <w:szCs w:val="22"/>
                <w:lang w:val="es-SV"/>
              </w:rPr>
            </w:pPr>
            <w:r>
              <w:rPr>
                <w:bCs/>
                <w:szCs w:val="22"/>
                <w:lang w:val="es-SV"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  <w:color w:val="000000"/>
                  <w:szCs w:val="22"/>
                  <w:u w:val="none"/>
                  <w:lang w:val="es-SV"/>
                </w:rPr>
                <w:t>ezelada@minec.gob.sv</w:t>
              </w:r>
            </w:hyperlink>
          </w:p>
          <w:p>
            <w:pPr>
              <w:pStyle w:val="Normal"/>
              <w:spacing w:before="12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>(+503) 2231 5788</w:t>
            </w:r>
          </w:p>
          <w:p>
            <w:pPr>
              <w:pStyle w:val="Normal"/>
              <w:spacing w:before="0" w:after="12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>(+503) 2231 5789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Colonia Médica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venida Dr. Emilio Alvarez, pasaje Dr. Guillermo Rodríguez Pacas, #51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>(+503) 2226 2800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ab/>
              <w:tab/>
              <w:t>(+503) 2235-419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(+503) 2225 6255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Sitio Web:</w:t>
              <w:tab/>
            </w:r>
            <w:r>
              <w:rPr>
                <w:rStyle w:val="InternetLink"/>
                <w:bCs/>
                <w:color w:val="000000"/>
                <w:szCs w:val="22"/>
                <w:u w:val="none"/>
              </w:rPr>
              <w:t>www.infoq.gob.sv</w:t>
            </w:r>
            <w:r>
              <w:rPr>
                <w:szCs w:val="22"/>
                <w:lang w:val="en-US" w:eastAsia="en-US"/>
              </w:rPr>
              <w:t xml:space="preserve">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 w:eastAsia="en-US"/>
              </w:rPr>
              <w:t>E-mail:</w:t>
              <w:tab/>
              <w:tab/>
            </w:r>
            <w:hyperlink r:id="rId3">
              <w:r>
                <w:rPr>
                  <w:rStyle w:val="InternetLink"/>
                  <w:bCs/>
                  <w:color w:val="000000"/>
                  <w:szCs w:val="22"/>
                  <w:u w:val="none"/>
                </w:rPr>
                <w:t>guerrero@conacyt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10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SLV/10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mailto:guerrero@conacyt.gob.s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29:00Z</dcterms:created>
  <dc:creator/>
  <dc:description/>
  <cp:keywords/>
  <dc:language>en-US</dc:language>
  <cp:lastModifiedBy>jacquier</cp:lastModifiedBy>
  <cp:lastPrinted>2007-01-05T11:51:00Z</cp:lastPrinted>
  <dcterms:modified xsi:type="dcterms:W3CDTF">2007-01-05T1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04</vt:lpwstr>
  </property>
</Properties>
</file>