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2</w:t>
            </w:r>
          </w:p>
          <w:p>
            <w:pPr>
              <w:pStyle w:val="Normal"/>
              <w:jc w:val="left"/>
              <w:rPr/>
            </w:pPr>
            <w:r>
              <w:rPr/>
              <w:t>22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South African Bureau Of Standards Regualtory</w:t>
            </w:r>
          </w:p>
          <w:p>
            <w:pPr>
              <w:pStyle w:val="Normal"/>
              <w:jc w:val="left"/>
              <w:rPr>
                <w:lang w:val="pt-BR" w:eastAsia="en-US"/>
              </w:rPr>
            </w:pPr>
            <w:r>
              <w:rPr>
                <w:lang w:val="pt-BR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 w:eastAsia="en-US"/>
              </w:rPr>
              <w:t>Pretoria 0001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Tel:</w:t>
              <w:tab/>
              <w:tab/>
              <w:t>(+27) 12 428 666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Fax:</w:t>
              <w:tab/>
              <w:tab/>
              <w:t>(+27) 12 428 692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t>E-mail:</w:t>
              <w:tab/>
              <w:tab/>
              <w:t>info@sabs.co.z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ebsite:</w:t>
              <w:tab/>
              <w:t>www.sabs.co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HS:  </w:t>
            </w:r>
            <w:r>
              <w:rPr>
                <w:lang w:val="en-US" w:eastAsia="en-US"/>
              </w:rPr>
              <w:t>2523;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ICS</w:t>
            </w:r>
            <w:r>
              <w:rPr>
                <w:b/>
                <w:bCs/>
              </w:rPr>
              <w:t xml:space="preserve">:  </w:t>
            </w:r>
            <w:r>
              <w:rPr>
                <w:lang w:val="en-US" w:eastAsia="en-US"/>
              </w:rPr>
              <w:t>91.10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Introduction of a Compulsory Specification for Cement</w:t>
            </w:r>
            <w:r>
              <w:rPr/>
              <w:t xml:space="preserve"> (</w:t>
            </w:r>
            <w:r>
              <w:rPr>
                <w:lang w:val="en-US" w:eastAsia="en-US"/>
              </w:rPr>
              <w:t>8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compulsory specification covers the requirements for the manufacture, marking, properties and performance of cement, intended for construction use, irrespective of whether distributed in bulk or bagged for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Government Gazette No. 29458, Notice No. R. 1273, dated </w:t>
              <w:br/>
              <w:t>15 Dec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February </w:t>
            </w:r>
            <w:r>
              <w:rPr>
                <w:lang w:val="en-US" w:eastAsia="en-US"/>
              </w:rPr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Cent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n Bureau of Standards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Private Bag X191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Pretoria 0001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Tel:</w:t>
              <w:tab/>
              <w:tab/>
              <w:t>(+ 27) 12 428 666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Fax:</w:t>
              <w:tab/>
              <w:tab/>
              <w:t>(+ 27) 12 428 6928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 xml:space="preserve">E-mail: </w:t>
              <w:tab/>
              <w:tab/>
              <w:t>infi@sabs.co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  <w:tab/>
              <w:t>www.sabs.co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ZAF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ZAF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0:00Z</dcterms:created>
  <dc:creator/>
  <dc:description/>
  <cp:keywords/>
  <dc:language>en-US</dc:language>
  <cp:lastModifiedBy>jacquier</cp:lastModifiedBy>
  <cp:lastPrinted>2007-01-22T12:24:00Z</cp:lastPrinted>
  <dcterms:modified xsi:type="dcterms:W3CDTF">2007-01-22T1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2</vt:lpwstr>
  </property>
</Properties>
</file>