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49</w:t>
            </w:r>
          </w:p>
          <w:p>
            <w:pPr>
              <w:pStyle w:val="Normal"/>
              <w:jc w:val="left"/>
              <w:rPr/>
            </w:pPr>
            <w:r>
              <w:rPr/>
              <w:t>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1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Address: 5 M. Mkrtchyan, Yerevan 375010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>(+37410) 543981</w:t>
            </w:r>
          </w:p>
          <w:p>
            <w:pPr>
              <w:pStyle w:val="Normal"/>
              <w:rPr/>
            </w:pPr>
            <w:r>
              <w:rPr/>
              <w:t>Fax:</w:t>
              <w:tab/>
              <w:t>(+37410) 54398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info@arm-wto.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uel for Internal Combustion Engi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Government Decision No. 1583-N of 19 October 2006 on “Changes and Addenda in the Government Decision No.1592-N of 11 November 2004 on “The Approval of the Technical Regulation on Fuels of Internal Combustion Engines and the Repeal of RA Government Decision N 799 of 31 December 1999” (3 page,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 number of changes have been made in the decision including the indices and norms of diesel fuel intended for automob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vide information for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Publication No. 61 (516), 29 November 2006 (available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30 November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keepNext w:val="true"/>
              <w:rPr/>
            </w:pPr>
            <w:r>
              <w:rPr/>
              <w:t>Address: 5 M. Mkrtchyan, Yerevan 375010, Republic of Armenia</w:t>
            </w:r>
          </w:p>
          <w:p>
            <w:pPr>
              <w:pStyle w:val="Normal"/>
              <w:keepNext w:val="true"/>
              <w:rPr/>
            </w:pPr>
            <w:r>
              <w:rPr/>
              <w:t>Tel.: (+37410) 543981</w:t>
            </w:r>
          </w:p>
          <w:p>
            <w:pPr>
              <w:pStyle w:val="Normal"/>
              <w:keepNext w:val="true"/>
              <w:rPr/>
            </w:pPr>
            <w:r>
              <w:rPr/>
              <w:t>Fax: (+37410) 543983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-mail: info@arm-wto.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15:00Z</dcterms:created>
  <dc:creator/>
  <dc:description/>
  <cp:keywords/>
  <dc:language>en-US</dc:language>
  <cp:lastModifiedBy>bardin</cp:lastModifiedBy>
  <cp:lastPrinted>2007-01-09T11:00:00Z</cp:lastPrinted>
  <dcterms:modified xsi:type="dcterms:W3CDTF">2007-01-09T10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49</vt:lpwstr>
  </property>
</Properties>
</file>