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234</w:t>
            </w:r>
          </w:p>
          <w:p>
            <w:pPr>
              <w:pStyle w:val="Normal"/>
              <w:jc w:val="left"/>
              <w:rPr/>
            </w:pPr>
            <w:r>
              <w:rPr/>
              <w:t>17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2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Preformatted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gency responsible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Consumer Product Safety Commission (CPSC) (241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arpets and rugs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SimSun;宋体"/>
                <w:lang w:eastAsia="zh-CN"/>
              </w:rPr>
              <w:t>(HS:  Chapter 57;  ICS:  13.220;  59.08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rFonts w:eastAsia="SimSun;宋体"/>
                <w:lang w:eastAsia="zh-CN"/>
              </w:rPr>
              <w:t xml:space="preserve">Proposed Technical Amendment to the Flammability Standards for Carpets and Rugs </w:t>
            </w:r>
            <w:r>
              <w:rPr/>
              <w:t>(1 page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ocument provides interested persons the opportunity for the oral presentation or written submissions regarding the proposed technical amendment to the flammability standards for carpets and rugs.</w:t>
            </w:r>
          </w:p>
          <w:p>
            <w:pPr>
              <w:pStyle w:val="Normal"/>
              <w:spacing w:before="120" w:after="12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The Commission proposes to amend the flammability standards for carpets and rugs to remove the reference to Eli Lilly Company Product No. 1588 in Catalog No. 79, </w:t>
              <w:br/>
              <w:t>1 December 1969, as the standard ignition source and provide a technical specification defining the ignition sourc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imSun;宋体"/>
                <w:lang w:eastAsia="zh-CN"/>
              </w:rPr>
              <w:t>The proposed specification for the standard ignition source is a timed burning tablet, consisting of essentially pure methenamine, with a nominal heat of combustion value of 7180 calories/gram, a mass of 150 mg +/-5 mg, flat, and a nominal diameter of 6 mm.  An immediate effective date is also recommend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Preformatted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levant documents: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2 Federal Register (FR) 1472 12 January 2007;  Title 16 Code of Federal Regulations (CFR) Parts 1630 and 1631.  Will appear in the Federal Register when adopted; </w:t>
            </w:r>
          </w:p>
          <w:p>
            <w:pPr>
              <w:pStyle w:val="HTMLPreformatted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Federal Register (FR) 66145-66147, 13 November 2006; Title 16 CFR Parts 1630 and 1631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http://a257.g.akamaitech.net/7/257/2422/01jan20061800/edocket.access.gpo.gov/2006/E6-19095.ht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2 Februar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 xml:space="preserve">Internet URLs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a257.g.akamaitech.net/7/257/2422/01jan20071800/edocket.access.gpo.gov/2007/E7-266.ht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http://a257.g.akamaitech.net/7/257/2422/01jan20071800/edocket.access.gpo.gov/2007/pdf/E7-266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2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2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04:00Z</dcterms:created>
  <dc:creator/>
  <dc:description/>
  <cp:keywords/>
  <dc:language>en-US</dc:language>
  <cp:lastModifiedBy>Gabrielli</cp:lastModifiedBy>
  <cp:lastPrinted>2007-01-17T14:10:00Z</cp:lastPrinted>
  <dcterms:modified xsi:type="dcterms:W3CDTF">2007-01-17T13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34</vt:lpwstr>
  </property>
</Properties>
</file>