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16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FIN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innish Road Administration (FinnR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work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(ICS:  93.08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oad markings.  General quality requirements and specifications in road building, TIEH 2200014-06 </w:t>
            </w:r>
          </w:p>
          <w:p>
            <w:pPr>
              <w:pStyle w:val="Normal"/>
              <w:spacing w:before="0" w:after="120"/>
              <w:rPr/>
            </w:pPr>
            <w:r>
              <w:rPr/>
              <w:t>(23 pages, in Finnish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irections present quality requirements for road marking products, road markings and road marking works.  The directions include the maximum allowed content of arsenic in road marking glass bea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Worker, consumer and environment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oad traffic Act</w:t>
              <w:tab/>
              <w:tab/>
              <w:t>267/1981</w:t>
            </w:r>
          </w:p>
          <w:p>
            <w:pPr>
              <w:pStyle w:val="Normal"/>
              <w:rPr/>
            </w:pPr>
            <w:r>
              <w:rPr/>
              <w:t>Road traffic Decree</w:t>
              <w:tab/>
              <w:t>182/1982</w:t>
            </w:r>
          </w:p>
          <w:p>
            <w:pPr>
              <w:pStyle w:val="Normal"/>
              <w:spacing w:before="0" w:after="120"/>
              <w:rPr/>
            </w:pPr>
            <w:r>
              <w:rPr/>
              <w:t>Highways Act</w:t>
              <w:tab/>
              <w:tab/>
              <w:t>503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38:00Z</dcterms:created>
  <dc:creator/>
  <dc:description/>
  <cp:keywords/>
  <dc:language>en-US</dc:language>
  <cp:lastModifiedBy>jacquier</cp:lastModifiedBy>
  <cp:lastPrinted>2007-01-19T09:55:00Z</cp:lastPrinted>
  <dcterms:modified xsi:type="dcterms:W3CDTF">2007-01-19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16</vt:lpwstr>
  </property>
</Properties>
</file>