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38</w:t>
            </w:r>
          </w:p>
          <w:p>
            <w:pPr>
              <w:pStyle w:val="Normal"/>
              <w:jc w:val="left"/>
              <w:rPr/>
            </w:pPr>
            <w:r>
              <w:rPr/>
              <w:t>29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3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Environmental Protection Agency (EPA) (24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Motor Vehicles  </w:t>
            </w:r>
          </w:p>
          <w:p>
            <w:pPr>
              <w:pStyle w:val="Normal"/>
              <w:spacing w:before="0" w:after="120"/>
              <w:jc w:val="left"/>
              <w:rPr/>
            </w:pPr>
            <w:r>
              <w:rPr/>
              <w:t>(HS:  8703, 8704;  ICS:  43, 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Control of Air Pollution From New Motor Vehicles and New Motor Vehicle Engines - Heavy-Duty Vehicle and Engine Standards; Onboard Diagnostic Requirements; Proposed Rule </w:t>
            </w:r>
          </w:p>
          <w:p>
            <w:pPr>
              <w:pStyle w:val="Normal"/>
              <w:spacing w:before="0" w:after="120"/>
              <w:rPr/>
            </w:pPr>
            <w:r>
              <w:rPr/>
              <w:t>(14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In 2001, EPA finalized a new, major program for highway heavy-duty engines.  That program, the Clean Diesel Trucks and Buses program, will result in the introduction of advanced emissions control systems such as catalyzed diesel particulate filters (DPF) and catalysts capable of reducing harmful nitrogen oxide (NOX) emissions.  This proposal would require that these advanced emissions control systems be monitored for malfunctions via an onboard diagnostic system (OBD), similar to those systems that have been required on passenger cars since the mid-1990s.  This proposal would require manufacturers to install OBD systems that monitor the functioning of emission control components and alert the vehicle operator to any detected need for emission related repair.  This proposal would also require that manufacturers make available to the service and repair industry information necessary to perform repair and maintenance service on OBD systems and other emission related engine components and revise certain existing OBD requirements for diesel engines used in heavy-duty vehicles under 14,000 poun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3199 24 January 2007;  Title 40 Code of Federal Regulations (CFR) Part 86.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6 March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rPr>
                <w:b/>
                <w:b/>
              </w:rPr>
            </w:pPr>
            <w:r>
              <w:rPr>
                <w:b/>
              </w:rPr>
              <w:t>Internet URLs:</w:t>
            </w:r>
          </w:p>
          <w:p>
            <w:pPr>
              <w:pStyle w:val="Normal"/>
              <w:rPr>
                <w:b/>
                <w:b/>
              </w:rPr>
            </w:pPr>
            <w:r>
              <w:rPr>
                <w:b/>
              </w:rPr>
            </w:r>
          </w:p>
          <w:p>
            <w:pPr>
              <w:pStyle w:val="Normal"/>
              <w:rPr/>
            </w:pPr>
            <w:r>
              <w:rPr/>
              <w:t>http://a257.g.akamaitech.net/7/257/2422/01jan20071800/edocket.access.gpo.gov/2007/07-110.htm</w:t>
            </w:r>
          </w:p>
          <w:p>
            <w:pPr>
              <w:pStyle w:val="Normal"/>
              <w:spacing w:before="120" w:after="120"/>
              <w:rPr/>
            </w:pPr>
            <w:r>
              <w:rPr/>
              <w:t>http://a257.g.akamaitech.net/7/257/2422/01jan20071800/edocket.access.gpo.gov/2007/pdf/07-110.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03:00Z</dcterms:created>
  <dc:creator/>
  <dc:description/>
  <cp:keywords/>
  <dc:language>en-US</dc:language>
  <cp:lastModifiedBy>bardin</cp:lastModifiedBy>
  <cp:lastPrinted>2007-01-26T15:34:00Z</cp:lastPrinted>
  <dcterms:modified xsi:type="dcterms:W3CDTF">2007-01-26T14: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38</vt:lpwstr>
  </property>
</Properties>
</file>