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
              </w:rPr>
            </w:pPr>
            <w:r>
              <w:rPr>
                <w:b/>
                <w:lang w:val="es-ES"/>
              </w:rPr>
              <w:t>G/TBT/N/USA/156/Add.1</w:t>
            </w:r>
          </w:p>
          <w:p>
            <w:pPr>
              <w:pStyle w:val="Normal"/>
              <w:widowControl/>
              <w:jc w:val="left"/>
              <w:rPr/>
            </w:pPr>
            <w:r>
              <w:rPr/>
              <w:t>17 January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0236)</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2 January 2007,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r>
    </w:p>
    <w:p>
      <w:pPr>
        <w:pStyle w:val="HTMLPreformatted"/>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eastAsia="Times New Roman" w:cs="Times New Roman" w:ascii="Times New Roman" w:hAnsi="Times New Roman"/>
          <w:sz w:val="22"/>
          <w:szCs w:val="22"/>
        </w:rPr>
        <w:tab/>
        <w:t>Food Labelling: Nutrient Content Claims, Expansion of the Nutrient Content Claim “Lean”</w:t>
      </w:r>
    </w:p>
    <w:p>
      <w:pPr>
        <w:pStyle w:val="HTMLPreformatted"/>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bCs/>
        </w:rPr>
        <w:tab/>
        <w:t xml:space="preserve">SUMMARY:  </w:t>
      </w:r>
      <w:r>
        <w:rPr/>
        <w:t>The final rule to amend the “lean” nutrient content claim was published in the Friday, 12 January 2007 Federal Register (72 FR 1455).  The document is available at: http://www.fda.gov/OHRMS/DOCKETS/98fr/E7-330.htm  (Docket No. 2004P-018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pPr>
      <w:r>
        <w:rPr/>
        <w:tab/>
        <w:t>The proposed rule published in Federal Register on 25 November 2005 (70 FR 71041), can be found at:  http://www.fda.gov/OHRMS/DOCKETS/98fr/05-23293.ht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pPr>
      <w:r>
        <w:rPr/>
        <w:tab/>
        <w:t xml:space="preserve">The Food and Drug Administration (FDA) is amending its food labelling regulations to allow for the use of the existing nutrient content claim “lean” on the labels of foods categorized as "mixed dishes not measurable with a cup" that meet certain criteria for total fat, saturated fat, and cholesterol content.  This rule is an amendment to an existing regulation.  The rulemaking was in response to a nutrient content claim petition submitted by Nestlé Prepared Foods Company under section 403(r)(4)(A)(i) of the Federal Food, Drug, and Cosmetic Act.  This action is also being taken to provide reliable information that would assist consumers in maintaining healthy dietary practices.  </w:t>
      </w:r>
    </w:p>
    <w:p>
      <w:pPr>
        <w:pStyle w:val="Normal"/>
        <w:rPr/>
      </w:pPr>
      <w:r>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OR FURTHER INFORMATION CONTAC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Vincent de Jesu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enter for Food Safety and Applied Nutrition (HFS-830) </w:t>
      </w:r>
    </w:p>
    <w:p>
      <w:pPr>
        <w:pStyle w:val="HTMLPreformatted"/>
        <w:rPr>
          <w:rFonts w:ascii="Times New Roman" w:hAnsi="Times New Roman" w:cs="Times New Roman"/>
          <w:sz w:val="22"/>
          <w:szCs w:val="22"/>
        </w:rPr>
      </w:pPr>
      <w:r>
        <w:rPr>
          <w:rFonts w:cs="Times New Roman" w:ascii="Times New Roman" w:hAnsi="Times New Roman"/>
          <w:sz w:val="22"/>
          <w:szCs w:val="22"/>
        </w:rPr>
        <w:t>Food and Drug Administratio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100 Paint Branch Parkwa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ollege Park, MD 20740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widowControl/>
        <w:rPr>
          <w:rFonts w:ascii="Times New Roman" w:hAnsi="Times New Roman" w:cs="Times New Roman"/>
          <w:sz w:val="24"/>
          <w:szCs w:val="24"/>
        </w:rPr>
      </w:pPr>
      <w:r>
        <w:rPr>
          <w:rFonts w:cs="Times New Roman" w:ascii="Times New Roman" w:hAnsi="Times New Roman"/>
          <w:sz w:val="22"/>
          <w:szCs w:val="22"/>
        </w:rPr>
        <w:t>Telephone:  (+1 301) 436 1450</w:t>
      </w:r>
    </w:p>
    <w:p>
      <w:pPr>
        <w:pStyle w:val="HTMLPreformatted"/>
        <w:widowContro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5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5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27:00Z</dcterms:created>
  <dc:creator/>
  <dc:description/>
  <cp:keywords/>
  <dc:language>en-US</dc:language>
  <cp:lastModifiedBy>bardin</cp:lastModifiedBy>
  <cp:lastPrinted>2007-01-17T14:10:00Z</cp:lastPrinted>
  <dcterms:modified xsi:type="dcterms:W3CDTF">2007-01-17T13: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6/Add.1</vt:lpwstr>
  </property>
</Properties>
</file>