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112</w:t>
            </w:r>
          </w:p>
          <w:p>
            <w:pPr>
              <w:pStyle w:val="Normal"/>
              <w:jc w:val="left"/>
              <w:rPr/>
            </w:pPr>
            <w:r>
              <w:rPr/>
              <w:t>23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28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7796"/>
        <w:gridCol w:w="284"/>
        <w:gridCol w:w="28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ZECH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Agricultu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Milled corn products, pasta, bakery products and confectionery products and pastr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of Decree amending Decree of Ministry of Agriculture No. 333/1997 Coll., which implements Section 18(a), (d), (h), (i), (j) and (k) of Act No. 110/1997 Coll., on Foodstuffs and Tobacco Products and on amendment of some related Acts, for Milled Corn Products, Pasta, Bakery Products and Confectionery Products and Pastries, as amended by Decree No. 93/2000 Coll. (2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The purpose of the draft of regulation is to lay down a new, more general definition for egg pasta, to delete the definition for home-made pasta and amend the quality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reason for amending the Decree is mainly legislative and also the need to define egg pasta in a more general way.  This is a measure at national leve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ct No. 110/1997 Coll., on Foodstuffs and Tobacco Products as amend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796"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r>
              <w:rPr/>
              <w:t>15 April 2006</w:t>
            </w:r>
            <w:r>
              <w:rPr>
                <w:b/>
              </w:rPr>
              <w:t xml:space="preserve">     </w:t>
            </w:r>
          </w:p>
          <w:p>
            <w:pPr>
              <w:pStyle w:val="Normal"/>
              <w:spacing w:before="0" w:after="120"/>
              <w:jc w:val="left"/>
              <w:rPr/>
            </w:pPr>
            <w:r>
              <w:rPr>
                <w:b/>
              </w:rPr>
              <w:t xml:space="preserve">Proposed date of entry into force:  </w:t>
            </w:r>
            <w:r>
              <w:rPr>
                <w:bCs/>
              </w:rPr>
              <w:t>1 May 2006</w:t>
            </w:r>
          </w:p>
        </w:tc>
        <w:tc>
          <w:tcPr>
            <w:tcW w:w="284"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3"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March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rPr/>
              <w:t xml:space="preserve"> </w:t>
            </w:r>
            <w:hyperlink r:id="rId2">
              <w:r>
                <w:rPr>
                  <w:rStyle w:val="InternetLink"/>
                  <w:iCs/>
                  <w:u w:val="none"/>
                </w:rPr>
                <w:t>http://www.unmz.cz/</w:t>
              </w:r>
            </w:hyperlink>
            <w:r>
              <w:rPr/>
              <w:t xml:space="preserve">, </w:t>
            </w:r>
            <w:hyperlink r:id="rId3">
              <w:r>
                <w:rPr>
                  <w:rStyle w:val="InternetLink"/>
                  <w:u w:val="none"/>
                </w:rPr>
                <w:t>wto.tbt@unmz.cz</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ZE/11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ZE/1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5:17:00Z</dcterms:created>
  <dc:creator/>
  <dc:description/>
  <dc:language>en-US</dc:language>
  <cp:lastModifiedBy>jacquier</cp:lastModifiedBy>
  <cp:lastPrinted>2006-01-23T10:25:00Z</cp:lastPrinted>
  <dcterms:modified xsi:type="dcterms:W3CDTF">2006-01-23T09: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12</vt:lpwstr>
  </property>
</Properties>
</file>