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99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tional Petroleum, Natural Gas and Biofuels Agency – ANP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 w:eastAsia="en-US"/>
              </w:rPr>
              <w:t>Telefone:</w:t>
              <w:tab/>
              <w:t>(+55) 21 2112 8641/8649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Telefax:</w:t>
            </w:r>
            <w:r>
              <w:rPr>
                <w:b/>
                <w:lang w:val="en-US" w:eastAsia="en-US"/>
              </w:rPr>
              <w:tab/>
            </w:r>
            <w:r>
              <w:rPr>
                <w:lang w:val="en-US" w:eastAsia="en-US"/>
              </w:rPr>
              <w:t>(+55  21 2112  8669</w:t>
            </w:r>
          </w:p>
          <w:p>
            <w:pPr>
              <w:pStyle w:val="Normal"/>
              <w:keepLines/>
              <w:spacing w:lineRule="atLeast" w:line="240" w:before="0" w:after="120"/>
              <w:rPr/>
            </w:pPr>
            <w:r>
              <w:rPr>
                <w:spacing w:val="-2"/>
                <w:lang w:val="en-US" w:eastAsia="en-US"/>
              </w:rPr>
              <w:t>Website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www.anp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3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E</w:t>
            </w:r>
            <w:r>
              <w:rPr>
                <w:lang w:val="en-US" w:eastAsia="pt-BR"/>
              </w:rPr>
              <w:t>thyl anhydrous alcohol fuel and ethyl hydrous alcohol fue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Draft Ministerial Act on identity standards and quality requirements of </w:t>
            </w:r>
            <w:r>
              <w:rPr>
                <w:lang w:val="en-US" w:eastAsia="pt-BR"/>
              </w:rPr>
              <w:t>ethyl anhydrous alcohol fuel and ethyl hydrous alcohol fuel</w:t>
            </w:r>
            <w:r>
              <w:rPr>
                <w:lang w:val="en-US"/>
              </w:rPr>
              <w:t xml:space="preserve"> (6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pt-BR"/>
              </w:rPr>
              <w:t xml:space="preserve">Technical Regulation which lays down minimum quality requirements and </w:t>
            </w:r>
            <w:r>
              <w:rPr>
                <w:lang w:val="en-US"/>
              </w:rPr>
              <w:t xml:space="preserve">identity standards </w:t>
            </w:r>
            <w:r>
              <w:rPr>
                <w:lang w:val="en-US" w:eastAsia="pt-BR"/>
              </w:rPr>
              <w:t xml:space="preserve">for ethyl anhydrous alcohol fuel and ethyl hydrous alcohol fuel. </w:t>
            </w:r>
          </w:p>
          <w:p>
            <w:pPr>
              <w:pStyle w:val="IndexHeading"/>
              <w:tabs>
                <w:tab w:val="clear" w:pos="720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It also revokes Resolution number 02/2002 (Resolução  Nº 02/200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evention of deceptive pract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 xml:space="preserve">(1) Brazilian Official Journal (Diário Oficial da União), page 137, 7 December 2005;  (2) Resolution number 36, 6 December 2005 (Resolução Nº 36, de 6 de dezembro de 2005), issued by Brazilian Petroleum Regulatory Agency – ANP;  </w:t>
              <w:br/>
              <w:t>(3) Brazilian Official Journal (Diário Oficial da União);  (4) ASTM D4057 – Practice for Manual Sampling of Petroleum and Petroleum Products or ASTM E300 – Practice for Sampling Industrial Chemicals; ABNT BR 5992;  8644; 9866;  10422;  10547;  10891;  10893;  10894;  10895;  11331;  12120;  13993;  ASTM D 512;  D1125;  D1613;  D4052;  D55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7 December 2005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7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Not applic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>http://nxt.anp.gov.br/NXT/gateway.dll/leg/resolucoes_anp/2005/dezembro/ranp%2036%20-%202005.xml?f=templates$fn=default.htm&amp;sync=1&amp;vid=anp:10.1048/en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p.gov.br/" TargetMode="External"/><Relationship Id="rId3" Type="http://schemas.openxmlformats.org/officeDocument/2006/relationships/hyperlink" Target="mailto:pontofocal.tbt.omc@inmetro.gov.br" TargetMode="External"/><Relationship Id="rId4" Type="http://schemas.openxmlformats.org/officeDocument/2006/relationships/hyperlink" Target="http://www.inmetro.gov.br/barreirastecnica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9:40:00Z</dcterms:created>
  <dc:creator/>
  <dc:description/>
  <dc:language>en-US</dc:language>
  <cp:lastModifiedBy>bardin</cp:lastModifiedBy>
  <cp:lastPrinted>2006-01-20T11:05:00Z</cp:lastPrinted>
  <dcterms:modified xsi:type="dcterms:W3CDTF">2006-01-20T10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199</vt:lpwstr>
  </property>
</Properties>
</file>