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4</w:t>
            </w:r>
          </w:p>
          <w:p>
            <w:pPr>
              <w:pStyle w:val="Normal"/>
              <w:jc w:val="left"/>
              <w:rPr/>
            </w:pPr>
            <w:r>
              <w:rPr/>
              <w:t>10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ia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3 calle</w:t>
            </w:r>
          </w:p>
          <w:p>
            <w:pPr>
              <w:pStyle w:val="Normal"/>
              <w:rPr/>
            </w:pPr>
            <w:r>
              <w:rPr/>
              <w:t>4 avenida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gucigalpa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(+504) 237 7659/237 9404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4) 237 9404</w:t>
            </w:r>
          </w:p>
          <w:p>
            <w:pPr>
              <w:pStyle w:val="Normal"/>
              <w:spacing w:before="0" w:after="120"/>
              <w:rPr/>
            </w:pPr>
            <w:r>
              <w:rPr/>
              <w:t>Corro Electrónico:</w:t>
              <w:tab/>
              <w:t>regulacionhon@yahoo.com</w:t>
            </w:r>
          </w:p>
          <w:p>
            <w:pPr>
              <w:pStyle w:val="Normal"/>
              <w:rPr/>
            </w:pPr>
            <w:r>
              <w:rPr/>
              <w:t>Secretaria de Industria y Comercio</w:t>
            </w:r>
          </w:p>
          <w:p>
            <w:pPr>
              <w:pStyle w:val="Normal"/>
              <w:rPr/>
            </w:pPr>
            <w:r>
              <w:rPr/>
              <w:t>Dirección General de Integración Económica y Politica Comercial</w:t>
            </w:r>
          </w:p>
          <w:p>
            <w:pPr>
              <w:pStyle w:val="Normal"/>
              <w:spacing w:before="0" w:after="120"/>
              <w:rPr/>
            </w:pPr>
            <w:r>
              <w:rPr/>
              <w:t>Edificio San Jose, Boulevard Jose Cecilio del Valle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(+504) 235 3082/235 5047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ab/>
              <w:t>pcomercial@sic.gob.hn</w:t>
            </w:r>
          </w:p>
          <w:p>
            <w:pPr>
              <w:pStyle w:val="Normal"/>
              <w:spacing w:before="0" w:after="120"/>
              <w:rPr/>
            </w:pPr>
            <w:r>
              <w:rPr/>
              <w:t>Sitio Web:</w:t>
              <w:tab/>
              <w:tab/>
              <w:t>www.sic.gob.h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roductos que contengan asbes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La Secretaria de Salud, aprobó el Acuerdo No. 032 de fecha 17 de enero de 2004, en idioma español, sobre la prohibición de productos que contengan asbesto (1 pagina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Con el objeto de prohibir la importación, fabricación, formulación, distribución, comercialización, transporte, almacenamiento y uso de materiales o productos que contengan asbes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salud de la pobl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Acuerdo No. 032, del 17 de enero de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0" w:after="120"/>
              <w:ind w:left="34" w:hanging="0"/>
              <w:rPr/>
            </w:pPr>
            <w:r>
              <w:rPr/>
              <w:t>17 de enero de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Secretaria de Salud</w:t>
            </w:r>
          </w:p>
          <w:p>
            <w:pPr>
              <w:pStyle w:val="Normal"/>
              <w:rPr/>
            </w:pPr>
            <w:r>
              <w:rPr/>
              <w:t>3 calle, 4 avenida, Tegucigalpa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efono:</w:t>
              <w:tab/>
              <w:tab/>
              <w:t>(+504) 237 7659/237 9404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ab/>
              <w:t>(+504) 237 84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:</w:t>
              <w:tab/>
              <w:tab/>
              <w:tab/>
              <w:t>regulacionhn@yahoo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59:00Z</dcterms:created>
  <dc:creator/>
  <dc:description/>
  <dc:language>en-US</dc:language>
  <cp:lastModifiedBy>bardin</cp:lastModifiedBy>
  <cp:lastPrinted>2006-01-09T15:46:00Z</cp:lastPrinted>
  <dcterms:modified xsi:type="dcterms:W3CDTF">2006-01-09T14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4</vt:lpwstr>
  </property>
</Properties>
</file>