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1</w:t>
            </w:r>
          </w:p>
          <w:p>
            <w:pPr>
              <w:pStyle w:val="Normal"/>
              <w:jc w:val="left"/>
              <w:rPr/>
            </w:pPr>
            <w:r>
              <w:rPr/>
              <w:t>2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>
                <w:lang w:val="en-US"/>
              </w:rPr>
              <w:t>Web-site:</w:t>
              <w:tab/>
            </w:r>
            <w:r>
              <w:rPr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Luminous transmittance</w:t>
            </w:r>
            <w:r>
              <w:rPr/>
              <w:t xml:space="preserve"> meter (HS:  9027 50)</w:t>
            </w:r>
            <w:r>
              <w:rPr>
                <w:rFonts w:cs="TimesNewRoman" w:ascii="TimesNewRoman" w:hAnsi="TimesNewRoman"/>
                <w:lang w:eastAsia="pt-BR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pt-BR"/>
              </w:rPr>
              <w:t xml:space="preserve">Draft Ministerial Act on </w:t>
            </w:r>
            <w:r>
              <w:rPr>
                <w:lang w:val="en-US"/>
              </w:rPr>
              <w:t>luminous transmittance</w:t>
            </w:r>
            <w:r>
              <w:rPr/>
              <w:t xml:space="preserve"> meter</w:t>
            </w:r>
            <w:r>
              <w:rPr>
                <w:lang w:val="en-US"/>
              </w:rPr>
              <w:t xml:space="preserve"> (15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pt-BR"/>
              </w:rPr>
              <w:t>Draft Ministerial Ac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which lays down minimum technical and metrological requirements for luminous transmittance meter applied to films of solar control, glasses and other simple or compound material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pt-BR"/>
              </w:rPr>
              <w:t>Prevention of deceptive practic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Section 1, page 55, 6 November 2005;  (2) Ministerial Act number 233, 2 December 2005 (Portaria Nº 33, de 2 de Dezembro de 2005), issued by National Institute of Metrology, Standardization and Industrial Quality-INMETRO;  (3) Brazilian Official Journal (Diário Oficial da União);  (4) Not stat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0 days after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6 Febr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ttp://www.inmetro.gov.br/rtac/pdf/RTAC000987.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27:00Z</dcterms:created>
  <dc:creator/>
  <dc:description/>
  <dc:language>en-US</dc:language>
  <cp:lastModifiedBy>bardin</cp:lastModifiedBy>
  <cp:lastPrinted>2006-01-20T11:04:00Z</cp:lastPrinted>
  <dcterms:modified xsi:type="dcterms:W3CDTF">2006-01-20T10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1</vt:lpwstr>
  </property>
</Properties>
</file>