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12</w:t>
            </w:r>
          </w:p>
          <w:p>
            <w:pPr>
              <w:pStyle w:val="Normal"/>
              <w:jc w:val="left"/>
              <w:rPr/>
            </w:pPr>
            <w:r>
              <w:rPr/>
              <w:t>3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Comunicaciones y Transpor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ervicio Nacional de Información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Chalecos Salvavid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</w:t>
            </w:r>
            <w:r>
              <w:rPr>
                <w:szCs w:val="22"/>
              </w:rPr>
              <w:t xml:space="preserve"> PROY-NOM-006-SCT4-2005</w:t>
            </w:r>
            <w:r>
              <w:rPr/>
              <w:t xml:space="preserve">, </w:t>
            </w:r>
            <w:r>
              <w:rPr>
                <w:szCs w:val="22"/>
              </w:rPr>
              <w:t xml:space="preserve">Especificaciones técnicas que deben cumplir los chalecos salvavidas (modifica a la Norma Oficial Mexicana </w:t>
              <w:br/>
              <w:t>NOM-006-SCT4-1994, publicada el 21 de febrero de 1997) (11 pa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rFonts w:eastAsia="MS Mincho;ＭＳ 明朝"/>
                <w:szCs w:val="22"/>
                <w:lang w:eastAsia="ja-JP"/>
              </w:rPr>
              <w:t>Este proyecto de Norma Oficial Mexicana, establece las especificaciones técnicas y métodos de pruebas que deberán cumplir los chalecos salvavidas de fabricación nacional y de importación, para su uso en embarcaciones y artefactos navales mexicanos que naveguen en aguas de jurisdicción nacion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2"/>
              </w:rPr>
              <w:t xml:space="preserve">El presente Proyecto de Norma Oficial Mexicana tiene por objeto establecer las </w:t>
            </w:r>
            <w:r>
              <w:rPr>
                <w:szCs w:val="22"/>
              </w:rPr>
              <w:t>especificaciones técnicas que deberán cumplir los chalecos salvavidas a fin de garantizar la seguridad del usu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20 de diciembre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Av. Puente de Tecamachalco #6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Sección Fuentes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Col. Lomas de Tecamachalco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C.P. 53950</w:t>
            </w:r>
          </w:p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Conmutador:</w:t>
              <w:tab/>
              <w:t>5629 9500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 xml:space="preserve">Fax: </w:t>
              <w:tab/>
              <w:tab/>
              <w:t>5520 971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  <w:tab/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s-MX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MX"/>
                </w:rPr>
                <w:t>cidgn@economia.gob.mx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24:00Z</dcterms:created>
  <dc:creator/>
  <dc:description/>
  <dc:language>en-US</dc:language>
  <cp:lastModifiedBy>bardin</cp:lastModifiedBy>
  <cp:lastPrinted>2006-01-03T12:53:00Z</cp:lastPrinted>
  <dcterms:modified xsi:type="dcterms:W3CDTF">2006-01-03T11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12</vt:lpwstr>
  </property>
</Properties>
</file>