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51</w:t>
            </w:r>
          </w:p>
          <w:p>
            <w:pPr>
              <w:pStyle w:val="Normal"/>
              <w:jc w:val="left"/>
              <w:rPr/>
            </w:pPr>
            <w:r>
              <w:rPr/>
              <w:t>16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 X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Dispositivos de ayuda a la evacuación de los productos de la combustión acoplados a calderas o calefones tipo B, en servicio, que utilizan combustibles gaseosos y cuyo gasto calorífico nominal es inferior a 70K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tocolo de análisis y/o ensayos de dispositivo de ayuda a la evacuación de los productos de la combustión acoplados a calderas y calefones, tipo B, en servicio, que utilizan combustibles gaseosos, y cuyo gasto calorífico nominal es inferior o igual a 70KW (7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e protocolo establece el procedimiento de certificación de los dispositivos de ayuda a la evacuación de los productos de la combustión para calefones y calderas tipo B, en servicio (en el protocolo se les denomina “Kit”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eguridad del 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tocolo de análisis y/o ensayo 98, de la Superintendencia de Electricidad y Combustibl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12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Se dictará la resolución correspondiente una vez transcurrido el tiempo suficiente para el análisis de los comentarios recibi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marz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  </w:t>
            </w:r>
            <w:r>
              <w:rPr/>
              <w:t>X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Economía,  y Energía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spacing w:before="120" w:after="0"/>
              <w:rPr/>
            </w:pPr>
            <w:r>
              <w:rPr>
                <w:lang w:val="fr-CH"/>
              </w:rPr>
              <w:t>Teléfono:</w:t>
              <w:tab/>
              <w:tab/>
              <w:t>+56-2-4733441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</w:t>
              <w:tab/>
              <w:tab/>
              <w:tab/>
              <w:t>+56-2-4733427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u w:val="none"/>
                </w:rPr>
                <w:t>decoex@economia.c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HL/5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15:00Z</dcterms:created>
  <dc:creator/>
  <dc:description/>
  <dc:language>en-US</dc:language>
  <cp:lastModifiedBy>jacquier</cp:lastModifiedBy>
  <cp:lastPrinted>2006-01-16T12:14:00Z</cp:lastPrinted>
  <dcterms:modified xsi:type="dcterms:W3CDTF">2006-01-16T11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51</vt:lpwstr>
  </property>
</Properties>
</file>