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2</w:t>
            </w:r>
          </w:p>
          <w:p>
            <w:pPr>
              <w:pStyle w:val="Normal"/>
              <w:jc w:val="left"/>
              <w:rPr/>
            </w:pPr>
            <w:r>
              <w:rPr/>
              <w:t>6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Dirección de Gas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Minas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Cilindros para GLP </w:t>
            </w:r>
            <w:r>
              <w:rPr/>
              <w:t>(</w:t>
            </w:r>
            <w:r>
              <w:rPr>
                <w:szCs w:val="22"/>
              </w:rPr>
              <w:t>73.11.00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Minas y Energía “Por la cual se expide el Reglamento Técnico aplicable a Expendios y Puntos de Venta de Cilindros de GLP.” (10 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as condiciones mínimas técnicas de seguridad para las instalaciones dedicadas a la venta de Gas Licuado del Petróleo en cilindros, en Expendios y Puntos de Venta, de manera que sean prevenidos los riesgos que pueden presentarse en desarrollo de su actividad para la vida, salud y seguridad de los usuarios; Objeto; Campo de Aplicación;  Definiciones y Siglas;  Requisitos técnicos para expendios y puntos de venta de cilindros de GLP;  Condiciones generales de las instalaciones de expendios y puntos de venta de cilindros de GLP;  Requisitos para expendios de cilindros de GLP; Requisitos para puntos de venta de cilindros de GLP;  Procedimientos para registro y autorización de expendios y puntos de venta de cilindros de GLP;  Procedimiento para la evaluación de la conformidad; Entidades de vigilancia y control;  Vigencia y derogatorias y Transi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vida, salud y seguridad de los usuario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Normas Técnicas Colombianas: NTC 2050 – Primera actualización: Código Eléctrico Colombiano, NTC 1461 Higiene y Seguridad. Colores y Señales de Seguridad.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</w:rPr>
            </w:pPr>
            <w:r>
              <w:rPr>
                <w:szCs w:val="22"/>
              </w:rPr>
              <w:t>A partir de la publicación en el Diario Oficial</w:t>
            </w:r>
          </w:p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bCs/>
              </w:rPr>
              <w:t xml:space="preserve">Un año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8 de marzo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nto de Contacto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Responsable: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>(+571) 6067676 Ext.1690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71) 2410480</w:t>
            </w:r>
          </w:p>
          <w:p>
            <w:pPr>
              <w:pStyle w:val="Normal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IndexHeading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ramonm@mincomercio.gov.co</w:t>
              </w:r>
            </w:hyperlink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rPr/>
            </w:pPr>
            <w:r>
              <w:rPr>
                <w:szCs w:val="22"/>
                <w:lang w:val="es-ES_tradnl"/>
              </w:rPr>
              <w:t>Tel:</w:t>
              <w:tab/>
              <w:tab/>
              <w:tab/>
              <w:t xml:space="preserve">(+571) 2410478 </w:t>
            </w:r>
          </w:p>
          <w:p>
            <w:pPr>
              <w:pStyle w:val="IndexHeading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aginaWeb:</w:t>
            </w:r>
          </w:p>
          <w:p>
            <w:pPr>
              <w:pStyle w:val="IndexHeading"/>
              <w:tabs>
                <w:tab w:val="clear" w:pos="720"/>
              </w:tabs>
              <w:spacing w:before="120" w:after="120"/>
              <w:rPr>
                <w:spacing w:val="-2"/>
                <w:szCs w:val="22"/>
                <w:lang w:val="es-ES_tradnl"/>
              </w:rPr>
            </w:pPr>
            <w:hyperlink r:id="rId4">
              <w:r>
                <w:rPr>
                  <w:rStyle w:val="InternetLink"/>
                  <w:color w:val="000000"/>
                  <w:spacing w:val="-2"/>
                  <w:szCs w:val="22"/>
                  <w:u w:val="none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Centro Administrativo Nacional - CAN piso 5</w:t>
            </w:r>
            <w:r>
              <w:rPr>
                <w:szCs w:val="22"/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efax:</w:t>
              <w:tab/>
              <w:tab/>
              <w:t>(+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>(+571) 3245202</w:t>
            </w:r>
          </w:p>
          <w:p>
            <w:pPr>
              <w:pStyle w:val="Normal"/>
              <w:keepNext w:val="true"/>
              <w:autoSpaceDE w:val="false"/>
              <w:rPr>
                <w:szCs w:val="22"/>
              </w:rPr>
            </w:pPr>
            <w:r>
              <w:rPr>
                <w:szCs w:val="22"/>
              </w:rPr>
              <w:t>Correo electrónico:</w:t>
              <w:tab/>
              <w:t>Jose.Donoso@minminas.gov.co</w:t>
            </w:r>
          </w:p>
          <w:p>
            <w:pPr>
              <w:pStyle w:val="Index1"/>
              <w:spacing w:before="0" w:after="12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Página Web:</w:t>
            </w:r>
            <w:r>
              <w:rPr/>
              <w:tab/>
              <w:tab/>
              <w:t>www.minminas.gov.co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mailto:ramonm@mincomercio.gov.co" TargetMode="External"/><Relationship Id="rId4" Type="http://schemas.openxmlformats.org/officeDocument/2006/relationships/hyperlink" Target="http://www.mincomercio.gov.co/VBeContent/NewsDetail.asp?ID=2197&amp;IDCompany=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43:00Z</dcterms:created>
  <dc:creator/>
  <dc:description/>
  <dc:language>en-US</dc:language>
  <cp:lastModifiedBy>jacquier</cp:lastModifiedBy>
  <cp:lastPrinted>2006-01-06T08:00:00Z</cp:lastPrinted>
  <dcterms:modified xsi:type="dcterms:W3CDTF">2006-01-06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2</vt:lpwstr>
  </property>
</Properties>
</file>