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69</w:t>
            </w:r>
          </w:p>
          <w:p>
            <w:pPr>
              <w:pStyle w:val="Normal"/>
              <w:jc w:val="left"/>
              <w:rPr/>
            </w:pPr>
            <w:r>
              <w:rPr/>
              <w:t>6 Januar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03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Environmental Protection Agency  (EPA) (173)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br/>
              <w:t>Pesticides (HS Chapter:  3808;  ICS:  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Benzaldehyde, Captafol, Hexaconazole, Paraformaldehyde, Sodium dimethyldithiocarbamate, and Tetradifon; Proposed Tolerance Actions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PA is proposing to revoke specific tolerances and tolerance exemptions for residues of the insecticides paraformaldehyde and tetradifon; fungicides captafol, hexaconazole, and sodium dimethyldithiocarbamate; and bee repellant benzaldehyde.  EPA canceled food use registrations or deleted food uses from registrations following requests for voluntary cancellation or use deletion by the registrants, or non-payment of registration maintenance fees.  Also, stakeholders have withdrawn their support for import tolerances for captafol and hexaconazole.  EPA expects to determine whether any individuals or groups want to support these tolerances.  The regulatory actions proposed in this document contribute toward the Agency's tolerance reassessment requirements under the Federal Food, Drug, and Cosmetic Act (FFDCA) section 408(q), as amended by the Food Quality Protection Act (FQPA) of 1996.  By law, EPA is required by August 2006 to reassess the tolerances that were in existence on 2 August  1996.  The regulatory actions proposed in this document pertain to the proposed revocation of 39 tolerances and tolerance exemptions of which 38 would be counted as tolerance reassessments toward the August 2006 review deadlin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76224 23 December 2005; Title 40 Code of Federal Regulations (CFR) Part 1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1 Februar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Full Texts are Now Available on the Internet at URLs:</w:t>
            </w:r>
          </w:p>
          <w:p>
            <w:pPr>
              <w:pStyle w:val="Normal"/>
              <w:spacing w:before="120" w:after="0"/>
              <w:rPr>
                <w:szCs w:val="22"/>
              </w:rPr>
            </w:pPr>
            <w:hyperlink r:id="rId2">
              <w:r>
                <w:rPr>
                  <w:rStyle w:val="InternetLink"/>
                  <w:color w:val="000000"/>
                  <w:szCs w:val="22"/>
                  <w:u w:val="none"/>
                </w:rPr>
                <w:t>http://a257.g.akamaitech.net/7/257/2422/01jan20051800/edocket.access.gpo.gov/2005/E5-7693.htm</w:t>
              </w:r>
            </w:hyperlink>
          </w:p>
          <w:p>
            <w:pPr>
              <w:pStyle w:val="Normal"/>
              <w:spacing w:before="120" w:after="120"/>
              <w:rPr/>
            </w:pPr>
            <w:hyperlink r:id="rId3">
              <w:r>
                <w:rPr>
                  <w:rStyle w:val="InternetLink"/>
                  <w:color w:val="000000"/>
                  <w:szCs w:val="22"/>
                  <w:u w:val="none"/>
                </w:rPr>
                <w:t>http://a257.g.akamaitech.net/7/257/2422/01jan20051800/edocket.access.gpo.gov/2005/E5-7693.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1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1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E5-7693.htm" TargetMode="External"/><Relationship Id="rId3" Type="http://schemas.openxmlformats.org/officeDocument/2006/relationships/hyperlink" Target="http://a257.g.akamaitech.net/7/257/2422/01jan20051800/edocket.access.gpo.gov/2005/E5-769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4:30:00Z</dcterms:created>
  <dc:creator/>
  <dc:description/>
  <dc:language>en-US</dc:language>
  <cp:lastModifiedBy>bardin</cp:lastModifiedBy>
  <cp:lastPrinted>2006-01-06T08:27:00Z</cp:lastPrinted>
  <dcterms:modified xsi:type="dcterms:W3CDTF">2006-01-06T07: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69</vt:lpwstr>
  </property>
</Properties>
</file>