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36</w:t>
            </w:r>
          </w:p>
          <w:p>
            <w:pPr>
              <w:pStyle w:val="Normal"/>
              <w:jc w:val="left"/>
              <w:rPr/>
            </w:pPr>
            <w:r>
              <w:rPr/>
              <w:t>11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tel. (506) 297 1439 ó (506) 235 2700, ext. 265.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SA: Capítulos 02 al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TCA 01.01.11:05 Cantidad de Producto en Preempacados (2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stablece los requisitos de metrología legal para productos preempacados (conocidos también como bienes de consumo preempacados o preembalados) etiquetados en cantidades nominales predeterminadas de masa, volumen, longitud, área o conteo, y los procedimientos y planes de muestreo para uso de los oficiales de metrología legal en la verificación de la cantidad de producto en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No inducir a error o engaño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lang w:val="en-GB"/>
              </w:rPr>
            </w:pPr>
            <w:r>
              <w:rPr>
                <w:b/>
                <w:lang w:val="en-GB"/>
              </w:rPr>
              <w:t>Documentos pertinentes: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i/>
                <w:spacing w:val="-2"/>
                <w:lang w:val="en-US"/>
              </w:rPr>
              <w:t>ISO 3534-1: 1993 Statistics - vocabulary and symbols - Part 1: Probability and general statistical terms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2"/>
                <w:lang w:val="en-US"/>
              </w:rPr>
              <w:t>Guide to the expression of uncertainty in measurement, first edition, 1993, corrected and reprinted 1995, International Organization for Standardization (Geneva, Switzerland)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OIML R 79 Labeling requirements for prepackaged products. OIML, Paris, 1997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 xml:space="preserve">OIML R 87 Quantity of product in prepackages. OIML, Paris, 2004.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i/>
                <w:i/>
                <w:spacing w:val="-2"/>
                <w:lang w:val="en-US"/>
              </w:rPr>
            </w:pPr>
            <w:r>
              <w:rPr>
                <w:rFonts w:cs="CG Times;Times New Roman" w:ascii="CG Times;Times New Roman" w:hAnsi="CG Times;Times New Roman"/>
                <w:i/>
                <w:spacing w:val="-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rFonts w:cs="CG Times;Times New Roman" w:ascii="CG Times;Times New Roman" w:hAnsi="CG Times;Times New Roman"/>
                <w:spacing w:val="-2"/>
              </w:rPr>
              <w:t>Decreto No. 22268-MEIC – NCR 148:1993 Metrología. Contenido neto de preempacados. Gaceta No. 132 del 13 de julio 199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ab/>
              <w:t>(+506) 235 2700, ext. 206/203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ab/>
              <w:t>(+506) 297 1439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  <w:r>
              <w:rPr>
                <w:lang w:val="es-ES_tradnl"/>
              </w:rPr>
              <w:t xml:space="preserve"> 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7:29:00Z</dcterms:created>
  <dc:creator/>
  <dc:description/>
  <dc:language>en-US</dc:language>
  <cp:lastModifiedBy>jacquier</cp:lastModifiedBy>
  <cp:lastPrinted>2006-01-11T12:14:00Z</cp:lastPrinted>
  <dcterms:modified xsi:type="dcterms:W3CDTF">2006-01-11T11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6</vt:lpwstr>
  </property>
</Properties>
</file>