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73</w:t>
            </w:r>
          </w:p>
          <w:p>
            <w:pPr>
              <w:pStyle w:val="Normal"/>
              <w:jc w:val="left"/>
              <w:rPr/>
            </w:pPr>
            <w:r>
              <w:rPr/>
              <w:t>6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0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Dirección de Gas del M</w:t>
            </w:r>
            <w:r>
              <w:rPr>
                <w:bCs/>
                <w:lang w:val="es-CO"/>
              </w:rPr>
              <w:t xml:space="preserve">inisterio </w:t>
            </w:r>
            <w:r>
              <w:rPr/>
              <w:t>de Minas y Energ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X</w:t>
            </w:r>
            <w:r>
              <w:rPr>
                <w:b/>
              </w:rPr>
              <w:t>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 xml:space="preserve">Cilindros para GLP </w:t>
            </w:r>
            <w:r>
              <w:rPr/>
              <w:t>(</w:t>
            </w:r>
            <w:r>
              <w:rPr>
                <w:szCs w:val="22"/>
              </w:rPr>
              <w:t>73.11.00.10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Minas y Energía “</w:t>
            </w:r>
            <w:r>
              <w:rPr>
                <w:rFonts w:cs="Arial"/>
                <w:szCs w:val="22"/>
              </w:rPr>
              <w:t>Por la cual se expide el Reglamento Técnico para Plantas de Envasado de Cilindros utilizados en la prestación del servicio público domiciliario de Gas Licuado del Petróleo</w:t>
            </w:r>
            <w:r>
              <w:rPr/>
              <w:t>”. (20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las condiciones mínimas técnicas de seguridad de las Plantas de Envasado de Cilindros utilizados en la prestación del servicio público domiciliario de Gas Licuado del Petróleo; Objeto; Campo de Aplicación;  Definiciones y Siglas; R</w:t>
            </w:r>
            <w:r>
              <w:rPr>
                <w:szCs w:val="22"/>
              </w:rPr>
              <w:t xml:space="preserve">equisitos técnicos para plantas de envasado de cilindros utilizados en la prestación del servicio público domiciliario de GLP;  Requisitos para la operación de plantas de envasado de cilindros utilizados en la prestación del servicio público domiciliario de GLP;  Procedimiento de notificación previa a la entrada en operación de las de plantas de envasado de cilindros utilizados en la prestación del servicio público domiciliario de GLP; </w:t>
            </w:r>
            <w:r>
              <w:rPr/>
              <w:t>Procedimiento para la evaluación de la conformidad; Entidades de vigilancia y control; Régimen sancionatorio; Vigencia y derogatorias y Transi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</w:t>
            </w:r>
            <w:r>
              <w:rPr>
                <w:rFonts w:cs="Arial"/>
              </w:rPr>
              <w:t>revenir riesgos de seguridad y prácticas que puedan inducir a error a los usuario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b/>
              </w:rPr>
              <w:t>Documentos pertinentes:</w:t>
            </w:r>
            <w:r>
              <w:rPr/>
              <w:t xml:space="preserve">  Normas Técnicas Colombianas: NTC 3853 (Versión Ratificada en 96-02-21).  Equipo, accesorios, manejo y transporte de GLP, NTC 3853-1 (Versión Ratificada en 1996-11-27).  Instalaciones de sistemas de GLP,</w:t>
            </w:r>
            <w:r>
              <w:rPr>
                <w:szCs w:val="22"/>
                <w:lang w:val="es-ES_tradnl"/>
              </w:rPr>
              <w:t xml:space="preserve"> NTC 2057 (Versión Ratificada en 90-09-05). Código para calificar el procedimiento para soldar y la habilidad 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el soldador., National Fire Protection Association, NFPA 70: Normas sobre sistemas eléctricos, National Fire Protection Association, NFPA 77: Electricidad estática, National Fire Protection Association, NFPA 22: Tanques Estacionarios de agua para protección contra incendio en propiedades privadas, National Fire Protection Association, NFPA 24: Instalación de tuberías de servicio para sistemas contra incendio en propiedades privad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</w:rPr>
            </w:pPr>
            <w:r>
              <w:rPr>
                <w:szCs w:val="22"/>
              </w:rPr>
              <w:t>A partir de la publicación en el Diario Oficial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12 meses después </w:t>
            </w:r>
            <w:r>
              <w:rPr/>
              <w:t>de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9 de marz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nto de Contacto: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Responsable:  Daniel Héctor Rico R.</w:t>
            </w:r>
            <w:r>
              <w:rPr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Correo electrónico</w:t>
            </w:r>
            <w:r>
              <w:rPr>
                <w:szCs w:val="22"/>
                <w:lang w:val="es-ES_tradnl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tabs>
                <w:tab w:val="clear" w:pos="720"/>
              </w:tabs>
              <w:rPr/>
            </w:pPr>
            <w:r>
              <w:rPr>
                <w:szCs w:val="22"/>
                <w:lang w:val="es-ES_tradnl"/>
              </w:rPr>
              <w:t>Tel:</w:t>
              <w:tab/>
              <w:tab/>
              <w:tab/>
              <w:t>(+571) 6067676 Ext.1690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Fax:</w:t>
              <w:tab/>
              <w:tab/>
              <w:tab/>
              <w:t>(+571) 2410480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IndexHeading"/>
              <w:tabs>
                <w:tab w:val="clear" w:pos="720"/>
              </w:tabs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Dirección de Regulación: 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ramonm@mincomercio.gov.co</w:t>
              </w:r>
            </w:hyperlink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o.13A - 15, primer piso</w:t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gotá, D.C., Colombia</w:t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>
                <w:szCs w:val="22"/>
                <w:lang w:val="es-ES_tradnl"/>
              </w:rPr>
              <w:t>Tel:</w:t>
              <w:tab/>
              <w:tab/>
              <w:tab/>
              <w:t xml:space="preserve">(+571) 2410478 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aginaWeb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es-ES_tradnl"/>
              </w:rPr>
            </w:pPr>
            <w:hyperlink r:id="rId4">
              <w:r>
                <w:rPr>
                  <w:rStyle w:val="InternetLink"/>
                  <w:color w:val="000000"/>
                  <w:spacing w:val="-2"/>
                  <w:szCs w:val="22"/>
                  <w:u w:val="none"/>
                  <w:lang w:val="es-ES_tradnl"/>
                </w:rPr>
                <w:t>http://www.mincomercio.gov.co/VBeContent/NewsDetail.asp?ID=2197&amp;IDCompany=15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erio de Minas y Energ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Centro Administrativo Nacional - CAN piso 5</w:t>
            </w:r>
            <w:r>
              <w:rPr>
                <w:szCs w:val="22"/>
                <w:vertAlign w:val="superscript"/>
              </w:rPr>
              <w:t>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Bogotá, D. C., Colombi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elefax:</w:t>
              <w:tab/>
              <w:tab/>
              <w:t>(+571) 3245207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Teléfono:</w:t>
              <w:tab/>
              <w:tab/>
              <w:t>(+571) 3245202</w:t>
            </w:r>
          </w:p>
          <w:p>
            <w:pPr>
              <w:pStyle w:val="Normal"/>
              <w:keepNext w:val="true"/>
              <w:autoSpaceDE w:val="false"/>
              <w:rPr>
                <w:szCs w:val="22"/>
              </w:rPr>
            </w:pPr>
            <w:r>
              <w:rPr>
                <w:szCs w:val="22"/>
              </w:rPr>
              <w:t>Correo electrónico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Alejandro.Ospina@minminas.gov.c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Página Web:</w:t>
            </w:r>
            <w:r>
              <w:rPr/>
              <w:tab/>
              <w:tab/>
              <w:t>www.minminas.gov.c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mailto:ramonm@mincomercio.gov.co" TargetMode="External"/><Relationship Id="rId4" Type="http://schemas.openxmlformats.org/officeDocument/2006/relationships/hyperlink" Target="http://www.mincomercio.gov.co/VBeContent/NewsDetail.asp?ID=2197&amp;IDCompany=15" TargetMode="External"/><Relationship Id="rId5" Type="http://schemas.openxmlformats.org/officeDocument/2006/relationships/hyperlink" Target="mailto:Alejandro.Ospina@minminas.gov.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1:28:00Z</dcterms:created>
  <dc:creator/>
  <dc:description/>
  <dc:language>en-US</dc:language>
  <cp:lastModifiedBy>bardin</cp:lastModifiedBy>
  <cp:lastPrinted>2006-01-05T15:27:00Z</cp:lastPrinted>
  <dcterms:modified xsi:type="dcterms:W3CDTF">2006-01-05T14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3</vt:lpwstr>
  </property>
</Properties>
</file>