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168/Corr.1</w:t>
            </w:r>
          </w:p>
          <w:p>
            <w:pPr>
              <w:pStyle w:val="Normal"/>
              <w:jc w:val="left"/>
              <w:rPr/>
            </w:pPr>
            <w:r>
              <w:rPr/>
              <w:t>19 January 2006</w:t>
            </w:r>
          </w:p>
        </w:tc>
      </w:tr>
      <w:tr>
        <w:trPr/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234)</w:t>
            </w:r>
          </w:p>
        </w:tc>
      </w:tr>
      <w:tr>
        <w:trPr>
          <w:trHeight w:val="160" w:hRule="exac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17 January 2006, is being circulated at the request of the Delegation of the </w:t>
      </w:r>
      <w:r>
        <w:rPr>
          <w:u w:val="single"/>
        </w:rPr>
        <w:t>United States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/>
      </w:pPr>
      <w:r>
        <w:rPr/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/>
      </w:pPr>
      <w:r>
        <w:rPr/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henylpropanolamine-Containing Drug Products for Over-the-Counter Human Use;  Tentative Final Monograph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In proposed rule document E5-7646 beginning on page 75988 in the issue of Thursday, 22 December 2005, make the following corre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 310.545  [Corrected]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 xml:space="preserve">On page 75997, in the third column, in Sec. 310.545(a)(6)(ii)(D), "Approved as of 23 January 2006" should read: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"Approved as of [date 30 days after date of publication in the Federal Register]."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On the same page, in the same column, in Sec. 310.545(a)(20)(ii), "Approved as of 23 January 2006" should read: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"Approved as of [date 30 days after date of publication in the Federal Register]."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 xml:space="preserve">On the same page, in the same column, in Sec. 310.545(d)(35), in the first line, "23 January 2006" should read: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"[Date 30 days after date of publication in the Federal Register]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Text of this Notification is available on the Internet at URLs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a257.g.akamaitech.net/7/257/2422/01jan20061800/edocket.access.gpo.gov/2006/Z5-7646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a257.g.akamaitech.net/7/257/2422/01jan20061800/edocket.access.gpo.gov/2006/pdf/Z5-7646.pdf</w:t>
        </w:r>
      </w:hyperlink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168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168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257.g.akamaitech.net/7/257/2422/01jan20061800/edocket.access.gpo.gov/2006/Z5-7646.htm" TargetMode="External"/><Relationship Id="rId3" Type="http://schemas.openxmlformats.org/officeDocument/2006/relationships/hyperlink" Target="http://a257.g.akamaitech.net/7/257/2422/01jan20061800/edocket.access.gpo.gov/2006/pdf/Z5-7646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8:33:00Z</dcterms:created>
  <dc:creator/>
  <dc:description/>
  <dc:language>en-US</dc:language>
  <cp:lastModifiedBy>jacquier</cp:lastModifiedBy>
  <cp:lastPrinted>2006-01-18T15:02:00Z</cp:lastPrinted>
  <dcterms:modified xsi:type="dcterms:W3CDTF">2006-01-18T14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68/Corr.1</vt:lpwstr>
  </property>
</Properties>
</file>