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202</w:t>
            </w:r>
          </w:p>
          <w:p>
            <w:pPr>
              <w:pStyle w:val="Normal"/>
              <w:jc w:val="left"/>
              <w:rPr/>
            </w:pPr>
            <w:r>
              <w:rPr/>
              <w:t>20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val="en-US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Ministry of Agriculture, Livestock and Supply </w:t>
            </w:r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 xml:space="preserve">(+55) 61 3218 2627  </w:t>
            </w:r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ab/>
              <w:tab/>
              <w:t>(+55) 61 3218 2551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  <w:t>angelaperes@agricultura.gov.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>karina@agricultura.gov.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ab/>
              <w:t>emidia@agricultura.gov.b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>qualidadevegetal@agricultura.gov.br</w:t>
            </w:r>
          </w:p>
          <w:p>
            <w:pPr>
              <w:pStyle w:val="Normal"/>
              <w:keepLines/>
              <w:spacing w:lineRule="atLeast" w:line="240"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(+55) 21 2563.28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elefax:</w:t>
              <w:tab/>
              <w:t>(+55) 21 2502.6542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s-E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Pepper (</w:t>
            </w:r>
            <w:r>
              <w:rPr>
                <w:i/>
                <w:lang w:val="en-US"/>
              </w:rPr>
              <w:t xml:space="preserve">Piper nigrum </w:t>
            </w:r>
            <w:r>
              <w:rPr>
                <w:lang w:val="en-US"/>
              </w:rPr>
              <w:t>L.) (HS:  0904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of pepper (</w:t>
            </w:r>
            <w:r>
              <w:rPr>
                <w:i/>
                <w:lang w:val="en-US"/>
              </w:rPr>
              <w:t xml:space="preserve">Piper nigrum </w:t>
            </w:r>
            <w:r>
              <w:rPr>
                <w:lang w:val="en-US"/>
              </w:rPr>
              <w:t xml:space="preserve">L.)  </w:t>
              <w:br/>
              <w:t>(8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Technical Regulation which lays down minimum quality requirements and identity standards including labelling requirements for pepper (</w:t>
            </w:r>
            <w:r>
              <w:rPr>
                <w:i/>
                <w:lang w:val="en-US"/>
              </w:rPr>
              <w:t xml:space="preserve">Piper nigrum </w:t>
            </w:r>
            <w:r>
              <w:rPr>
                <w:lang w:val="en-US"/>
              </w:rPr>
              <w:t>L.) which are marketed in Brazi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the consu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229, 3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November 2005;  (2) Draft Ministerial Act number 206, 10 November 2005 and Annex (Portaria Nº 206, de 10 de Novembro de 2005 e Anexo), issued by the Ministry of Agriculture, Livestock and Supply; 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30 Januar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ttp://extranet.agricultura.gov.br/consultasislegis/Imagem?codArquivo=86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2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2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33:00Z</dcterms:created>
  <dc:creator/>
  <dc:description/>
  <dc:language>en-US</dc:language>
  <cp:lastModifiedBy>jacquier</cp:lastModifiedBy>
  <cp:lastPrinted>2006-01-20T10:40:00Z</cp:lastPrinted>
  <dcterms:modified xsi:type="dcterms:W3CDTF">2006-01-20T09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02</vt:lpwstr>
  </property>
</Properties>
</file>