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166</w:t>
            </w:r>
          </w:p>
          <w:p>
            <w:pPr>
              <w:pStyle w:val="Normal"/>
              <w:jc w:val="left"/>
              <w:rPr/>
            </w:pPr>
            <w:r>
              <w:rPr/>
              <w:t>6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0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UNITED ST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Agriculture (USDA) (170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  <w:br/>
              <w:t>Potatoes  (HS Chapter:  0701;  ICS:  6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</w:t>
            </w:r>
            <w:r>
              <w:rPr/>
              <w:t>:  Irish Potatoes Grown in Colorado;  Relaxation of Handling Regulation for Area No. 2 (3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rule invites comments on a relaxation of the minimum grade requirement for certain potatoes handled under the Colorado potato marketing order, Area No. 2.  The Colorado Potato Administrative Committee, Area No. 2 (Committee), the agency responsible for local administration of the marketing order, recommended this rule as a replacement for a previously issued proposed rule.  This rule would change the minimum grade from U.S. No. 1 to U.S. Commercial for varieties of long, red-skinned, yellow fleshed potatoes produced in Area No. 2 measuring from 1\1/2\ inch minimum diameter to 2\1/4\-inch maximum diameter (size B), and from 1-inch minimum diameter to 1\3/4\-inch maximum diameter.  The proposed change is intended to provide potato handlers with more marketing flexibility, growers with increased returns, and consumers with a greater supply of small specialty potato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evention of deceptive practices and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70 Federal Register (FR)75981 22 December 2005; Title 7 Code of Federal Regulations (CFR) Part 948.  Will appear in the Federal Register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 Jan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Internet URLs:</w:t>
            </w:r>
          </w:p>
          <w:p>
            <w:pPr>
              <w:pStyle w:val="Normal"/>
              <w:spacing w:before="120" w:after="0"/>
              <w:rPr>
                <w:szCs w:val="22"/>
                <w:lang w:val="fr-FR"/>
              </w:rPr>
            </w:pP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http://a257.g.akamaitech.net/7/257/2422/01jan20051800/edocket.access.gpo.gov/2005/E5-7677.htm</w:t>
              </w:r>
            </w:hyperlink>
          </w:p>
          <w:p>
            <w:pPr>
              <w:pStyle w:val="Normal"/>
              <w:spacing w:before="120" w:after="120"/>
              <w:rPr>
                <w:lang w:val="fr-FR"/>
              </w:rPr>
            </w:pP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fr-FR"/>
                </w:rPr>
                <w:t>http://a257.g.akamaitech.net/7/257/2422/01jan20051800/edocket.access.gpo.gov/2005/pdf/E5-7677.pdf</w:t>
              </w:r>
            </w:hyperlink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1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1jan20051800/edocket.access.gpo.gov/2005/E5-7677.htm" TargetMode="External"/><Relationship Id="rId3" Type="http://schemas.openxmlformats.org/officeDocument/2006/relationships/hyperlink" Target="http://a257.g.akamaitech.net/7/257/2422/01jan20051800/edocket.access.gpo.gov/2005/pdf/E5-7677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4:13:00Z</dcterms:created>
  <dc:creator/>
  <dc:description/>
  <dc:language>en-US</dc:language>
  <cp:lastModifiedBy>jacquier</cp:lastModifiedBy>
  <cp:lastPrinted>2006-01-06T08:05:00Z</cp:lastPrinted>
  <dcterms:modified xsi:type="dcterms:W3CDTF">2006-01-06T07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66</vt:lpwstr>
  </property>
</Properties>
</file>