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27</w:t>
            </w:r>
          </w:p>
          <w:p>
            <w:pPr>
              <w:pStyle w:val="Normal"/>
              <w:jc w:val="left"/>
              <w:rPr/>
            </w:pPr>
            <w:r>
              <w:rPr/>
              <w:t>1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Ministry of Industry and Trade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Tel:</w:t>
              <w:tab/>
              <w:tab/>
              <w:t>(+972) 3 7101562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Fax:</w:t>
              <w:tab/>
              <w:tab/>
              <w:t xml:space="preserve">(+972) 3 5603140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E-mail:</w:t>
              <w:tab/>
              <w:tab/>
              <w:t>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eastAsia="en-GB"/>
              </w:rPr>
              <w:t>Cows milk (ICS:  67.100.01;   HS:  04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2 to SI 55 Raw cows milk (in 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amendment to the mandatory standard reviews the requirements concerning bacterial count, drug residues and somatic cell count</w:t>
            </w:r>
            <w:r>
              <w:rPr>
                <w:b/>
                <w:bCs/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60 days from notification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59:00Z</dcterms:created>
  <dc:creator/>
  <dc:description/>
  <dc:language>en-US</dc:language>
  <cp:lastModifiedBy>bardin</cp:lastModifiedBy>
  <cp:lastPrinted>2006-01-09T14:09:00Z</cp:lastPrinted>
  <dcterms:modified xsi:type="dcterms:W3CDTF">2006-01-09T13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27</vt:lpwstr>
  </property>
</Properties>
</file>