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4</w:t>
            </w:r>
          </w:p>
          <w:p>
            <w:pPr>
              <w:pStyle w:val="Normal"/>
              <w:jc w:val="left"/>
              <w:rPr/>
            </w:pPr>
            <w:r>
              <w:rPr/>
              <w:t>12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Gas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Minas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Gas Natural y Gas Licuado del Petroleo</w:t>
            </w:r>
            <w:r>
              <w:rPr>
                <w:szCs w:val="22"/>
              </w:rPr>
              <w:t xml:space="preserve"> GLP</w:t>
            </w:r>
            <w:r>
              <w:rPr/>
              <w:t xml:space="preserve"> (27.11.21.00,  27.11.12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Minas y Energía “</w:t>
            </w:r>
            <w:r>
              <w:rPr>
                <w:szCs w:val="24"/>
              </w:rPr>
              <w:t>Por la cual se expide el Reglamento Técnico para los Sistemas de Distribución de Gas Natural y Gas Licuado del Petróleo  -GLP- por redes y para las Acometidas de los usuarios</w:t>
            </w:r>
            <w:r>
              <w:rPr/>
              <w:t>.” (22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Requisitos técnicos para el diseño y construcción de los sistemas de distribución de gas natural por redes y de las acometidas de los usuarios;  Requisitos técnicos para la operación y el mantenimiento de los sistemas de distribución de gas natural por redes y las acometidas de los usuarios;  Requisitos técnicos para el diseño y construcción de los sistemas de distribución de gas licuado del petróleo -GLP- por redes y de las acometidas de los usuarios;  Requisitos técnicos para la operación y el mantenimiento de los sistemas de distribución de gas licuado del petróleo – GLP- por redes y de las acometidas de los usuarios;  Demostración de la conformidad;  Entidad de vigilancia y control;  Régimen sancionatorio y Vigencia y derogatori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evenir los riesgos que puedan afectar la seguridad, la vida, la salud y el medio ambiente, durante la operación de los Sistemas de Distribución de Gas Natural y Gas Licuado del Petróleo -GLP- por redes y de las Acometidas de los usuario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Técnicas Colombianas: NTC 2050 – Primera actualización:  Código Eléctrico Colombiano; </w:t>
            </w:r>
            <w:r>
              <w:rPr>
                <w:spacing w:val="-2"/>
                <w:szCs w:val="24"/>
              </w:rPr>
              <w:t xml:space="preserve">NTC 3728 del 2001-11-28 </w:t>
            </w:r>
            <w:r>
              <w:rPr/>
              <w:t>“Gasoductos. Líneas de Transporte y Redes de Distribución de Gas”;  NTC 3949 del 2002-12-13;  código ASME Sección VIII División 1 Edición 1998, Adenda 2000; API 1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A partir de la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6 meses después </w:t>
            </w:r>
            <w:r>
              <w:rPr/>
              <w:t>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0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Responsable: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>(+571) 6067676 Ext.1690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71) 2410480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ramonm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 xml:space="preserve">(+571) 2410478 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ginaWeb:</w:t>
            </w:r>
          </w:p>
          <w:p>
            <w:pPr>
              <w:pStyle w:val="IndexHeading"/>
              <w:tabs>
                <w:tab w:val="clear" w:pos="720"/>
              </w:tabs>
              <w:spacing w:before="120" w:after="0"/>
              <w:rPr>
                <w:spacing w:val="-2"/>
                <w:szCs w:val="22"/>
                <w:lang w:val="es-ES_tradnl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Centro Administrativo Nacional - CAN piso 5</w:t>
            </w:r>
            <w:r>
              <w:rPr>
                <w:szCs w:val="22"/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(+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>(+571) 3245202</w:t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Cristina.Acosta@minminas.gov.co</w:t>
              </w:r>
            </w:hyperlink>
          </w:p>
          <w:p>
            <w:pPr>
              <w:pStyle w:val="Index1"/>
              <w:spacing w:before="0" w:after="120"/>
              <w:rPr>
                <w:szCs w:val="22"/>
              </w:rPr>
            </w:pPr>
            <w:r>
              <w:rPr>
                <w:szCs w:val="22"/>
                <w:lang w:val="es-ES_tradnl"/>
              </w:rPr>
              <w:t>Página Web:</w:t>
            </w:r>
            <w:r>
              <w:rPr>
                <w:szCs w:val="22"/>
              </w:rPr>
              <w:tab/>
              <w:tab/>
            </w:r>
            <w:hyperlink r:id="rId6">
              <w:r>
                <w:rPr>
                  <w:rStyle w:val="InternetLink"/>
                  <w:color w:val="000000"/>
                  <w:szCs w:val="22"/>
                  <w:u w:val="none"/>
                </w:rPr>
                <w:t>www.minminas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ramonm@mincomercio.gov.co" TargetMode="External"/><Relationship Id="rId4" Type="http://schemas.openxmlformats.org/officeDocument/2006/relationships/hyperlink" Target="http://www.mincomercio.gov.co/VBeContent/NewsDetail.asp?ID=2197&amp;IDCompany=15" TargetMode="External"/><Relationship Id="rId5" Type="http://schemas.openxmlformats.org/officeDocument/2006/relationships/hyperlink" Target="mailto:Cristina.Acosta@minminas.gov.co" TargetMode="External"/><Relationship Id="rId6" Type="http://schemas.openxmlformats.org/officeDocument/2006/relationships/hyperlink" Target="http://www.minminas.gov.c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56:00Z</dcterms:created>
  <dc:creator/>
  <dc:description/>
  <dc:language>en-US</dc:language>
  <cp:lastModifiedBy>jacquier</cp:lastModifiedBy>
  <cp:lastPrinted>2006-01-11T15:18:00Z</cp:lastPrinted>
  <dcterms:modified xsi:type="dcterms:W3CDTF">2006-01-11T14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4</vt:lpwstr>
  </property>
</Properties>
</file>