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00</w:t>
            </w:r>
          </w:p>
          <w:p>
            <w:pPr>
              <w:pStyle w:val="Normal"/>
              <w:jc w:val="left"/>
              <w:rPr/>
            </w:pPr>
            <w:r>
              <w:rPr/>
              <w:t>20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2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ational Petroleum, Natural Gas and Biofuels Agency – ANP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  <w:lang w:val="en-US" w:eastAsia="en-US"/>
              </w:rPr>
              <w:t>Telephone</w:t>
            </w:r>
            <w:r>
              <w:rPr>
                <w:b w:val="false"/>
                <w:lang w:val="en-US" w:eastAsia="en-US"/>
              </w:rPr>
              <w:t>:</w:t>
              <w:tab/>
              <w:t>(+55) 21 3804 1166/1167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efax: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ab/>
              <w:t>(+55) 21 3804 0532</w:t>
            </w:r>
          </w:p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ebsite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www.anp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sz w:val="16"/>
                <w:lang w:val="en-US" w:eastAsia="en-US"/>
              </w:rPr>
            </w:pPr>
            <w:r>
              <w:rPr>
                <w:lang w:val="en-US" w:eastAsia="en-US"/>
              </w:rPr>
              <w:t>National Institute for Metrology, Standardization and Industrial Quality-INMETRO</w:t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ephone:</w:t>
              <w:tab/>
              <w:t>(+55) 21 2563.2821</w:t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efax:</w:t>
              <w:tab/>
              <w:t>(+55) 21 2502.654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mail:</w:t>
              <w:tab/>
              <w:tab/>
              <w:t>barreirastecnicas@inmetro.gov.br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Web-site:</w:t>
              <w:tab/>
            </w:r>
            <w:r>
              <w:rPr/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Bitumen and asphalt, natural;  bituminous or oil-shale and tar sands;  asphaltites and asphaltic rocks (HS:  2714);  Bituminous mastics, cut-backs and other bituminous mixtures based on natural asphalt, on natural bitumen, on petroleum bitumen, on mineral tar or on mineral tar pitch (HS:  2715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Resolution issued by the </w:t>
            </w:r>
            <w:r>
              <w:rPr>
                <w:lang w:val="en-US" w:eastAsia="en-US"/>
              </w:rPr>
              <w:t xml:space="preserve"> National Petroleum, Natural Gas and Biofuels Agency</w:t>
            </w:r>
            <w:r>
              <w:rPr/>
              <w:t xml:space="preserve"> for asphalt made of petroleum (3 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pacing w:val="-2"/>
                <w:lang w:val="en-US"/>
              </w:rPr>
              <w:t xml:space="preserve">This technical regulation lays down quality requirements, in the domestic territory, for </w:t>
            </w:r>
            <w:r>
              <w:rPr/>
              <w:t>asphalt made of petrole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pacing w:val="-2"/>
              </w:rPr>
              <w:t>Prevention of deceptive practices;  public securi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 xml:space="preserve">(1) Brazilian Official Journal (Diário Oficial da União), Section 1, page 88, 12 July 2005;  (2) </w:t>
            </w:r>
            <w:r>
              <w:rPr/>
              <w:t xml:space="preserve">Resolution </w:t>
            </w:r>
            <w:r>
              <w:rPr>
                <w:lang w:val="en-US"/>
              </w:rPr>
              <w:t xml:space="preserve">number 19, 11 July 2005 (Resolução Nº 19, de 11 de  ulho de 2005), issued by </w:t>
            </w:r>
            <w:r>
              <w:rPr>
                <w:lang w:val="en-US" w:eastAsia="en-US"/>
              </w:rPr>
              <w:t>Brazilian National Petroleum Agency</w:t>
            </w:r>
            <w:r>
              <w:rPr>
                <w:lang w:val="en-US"/>
              </w:rPr>
              <w:t>;  (3) Brazilian Official Journal (Diário Oficial da União) (4) ABNT NBR 6293;  6560;  6576;  11341;  14855;  14883;  14950;  15184 / ASTM D5;  D36;  D92;  D113;  D2042;  D2872;  D4057;  D4402;  E10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keepNext w:val="true"/>
              <w:keepLines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http://nxt.anp.gov.br/NXT/gateway.dll/leg/resolucoes_anp/2005/julho/ranp%2019%20-%202005.x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0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20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p.gov.b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13:00Z</dcterms:created>
  <dc:creator/>
  <dc:description/>
  <dc:language>en-US</dc:language>
  <cp:lastModifiedBy>jacquier</cp:lastModifiedBy>
  <cp:lastPrinted>2006-01-20T10:33:00Z</cp:lastPrinted>
  <dcterms:modified xsi:type="dcterms:W3CDTF">2006-01-20T09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00</vt:lpwstr>
  </property>
</Properties>
</file>