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BRA/45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 Januar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0231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>The following communication, dated 16 January 2006, is being circulated at the request of the Delegation of Brazil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This addendum aims at informing that the technical regulation, issued by Conmetro and notified under G/TBT/N/BRA/45, which proposed mandatory technical requirements for the labelling of textiles, was revoked by Resolution number 6, 19 December 2005 (Resolução N° 6, de 19 de Dezembro de 2005).</w:t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The full text of the new technical regulation can be downloaded at:</w:t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http://www.inmetro.gov.br/resc/pdf/RESC000187.pdf (available in Portugese).</w:t>
      </w:r>
    </w:p>
    <w:p>
      <w:pPr>
        <w:pStyle w:val="HTMLPreformatted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7:56:00Z</dcterms:created>
  <dc:creator/>
  <dc:description/>
  <dc:language>en-US</dc:language>
  <cp:lastModifiedBy>bardin</cp:lastModifiedBy>
  <cp:lastPrinted>2006-01-18T10:59:00Z</cp:lastPrinted>
  <dcterms:modified xsi:type="dcterms:W3CDTF">2006-01-18T10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5/Add.1</vt:lpwstr>
  </property>
</Properties>
</file>