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13</w:t>
            </w:r>
          </w:p>
          <w:p>
            <w:pPr>
              <w:pStyle w:val="Normal"/>
              <w:jc w:val="left"/>
              <w:rPr/>
            </w:pPr>
            <w:r>
              <w:rPr/>
              <w:t>10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Servicio Nacional de Información (Punto de Contacto de la Dirección General de Normas de la Secretaría de Economí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Gatos Hidráulic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114-SCFI-2003, Gatos Hidráulicos tipo botella- Especificaciones de Seguridad y Métodos de Prueba (8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>Este Proyecto de Norma Oficial Mexicana establece las especificaciones de seguridad y los métodos de prueba que deben cumplir los gatos hidráulicos tipo botella con capacidad hasta de 30 t, empleados para levantar, bajar o en general, mover cargas pesadas, ya sea total o parcialm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pacing w:val="-2"/>
              </w:rPr>
              <w:t>El presente Proyecto de Norma Oficial Mexicana tiene por objeto establecer las especificaciones de los gatos hidráulicos, a fin de garantizar la seguridad de los usuar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27 de diciembre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5 de febrero de 2006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efono:</w:t>
            </w:r>
            <w:r>
              <w:rPr>
                <w:spacing w:val="-2"/>
                <w:lang w:val="es-MX"/>
              </w:rPr>
              <w:tab/>
              <w:t>(+52 55) 5729 9300  Ext. 43245</w:t>
            </w:r>
          </w:p>
          <w:p>
            <w:pPr>
              <w:pStyle w:val="Normal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Fax:</w:t>
              <w:tab/>
              <w:tab/>
              <w:t>(+52 55) 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MX"/>
                </w:rPr>
                <w:t>www.economia.gob.mx/?P=85</w:t>
              </w:r>
            </w:hyperlink>
            <w:r>
              <w:rPr>
                <w:spacing w:val="-2"/>
                <w:lang w:val="es-MX"/>
              </w:rPr>
              <w:t xml:space="preserve"> (Catálogo de normas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MX"/>
              </w:rPr>
              <w:t xml:space="preserve">E-mail: </w:t>
              <w:tab/>
              <w:tab/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MX"/>
                </w:rPr>
                <w:t>cidgn@economia.gob.m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1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1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7:40:00Z</dcterms:created>
  <dc:creator/>
  <dc:description/>
  <dc:language>en-US</dc:language>
  <cp:lastModifiedBy>bardin</cp:lastModifiedBy>
  <cp:lastPrinted>2006-01-10T11:07:00Z</cp:lastPrinted>
  <dcterms:modified xsi:type="dcterms:W3CDTF">2006-01-10T10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13</vt:lpwstr>
  </property>
</Properties>
</file>