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HN/75</w:t>
            </w:r>
          </w:p>
          <w:p>
            <w:pPr>
              <w:pStyle w:val="Normal"/>
              <w:jc w:val="left"/>
              <w:rPr/>
            </w:pPr>
            <w:r>
              <w:rPr/>
              <w:t>10 January 2005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010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>Original:  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THE PEOPLE’S REPUBLIC OF 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Standardization Administration of China (SAC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Vehicles equipped with positive-ignition gasoline engines and their maximum mass is greater than 3500kg</w:t>
            </w:r>
          </w:p>
          <w:p>
            <w:pPr>
              <w:pStyle w:val="Normal"/>
              <w:spacing w:before="0" w:after="120"/>
              <w:rPr/>
            </w:pPr>
            <w:r>
              <w:rPr/>
              <w:t>(HS:  8702, 8703, 8704, 8705, 8706, 8707, 8708, 8709  ICS:  13.040.5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Limits and Measurement Methods for Crankcase Pollutants from Heavy-duty Vehicles Equipped with P.I Engines (9 pages, in Chinese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is standard regulates limits of emission for appropriate vehicles, and describes measuring methods and test procedures in detail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To protect the environmen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  <w:r>
              <w:rPr/>
              <w:t>90 days after circulation by WTO Secretariat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Proposed date of entry into force:  </w:t>
            </w:r>
            <w:r>
              <w:rPr/>
              <w:t>6 months after adop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after circulation by WTO Secretaria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  <w:t>China WTO/TBT National Enquiry Point</w:t>
            </w:r>
          </w:p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Tel. : +86 10 82260618</w:t>
            </w:r>
          </w:p>
          <w:p>
            <w:pPr>
              <w:pStyle w:val="Normal"/>
              <w:widowControl w:val="false"/>
              <w:rPr>
                <w:kern w:val="2"/>
              </w:rPr>
            </w:pPr>
            <w:r>
              <w:rPr/>
              <w:t>Fax:  +86 10 82262448</w:t>
            </w:r>
          </w:p>
          <w:p>
            <w:pPr>
              <w:pStyle w:val="Normal"/>
              <w:spacing w:before="0" w:after="120"/>
              <w:rPr/>
            </w:pPr>
            <w:r>
              <w:rPr/>
              <w:t>E-mail:  tbt@aqsiq.gov.cn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40" w:right="1440" w:gutter="0" w:header="720" w:top="77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7T07:59:00Z</dcterms:created>
  <dc:creator>golding</dc:creator>
  <dc:description/>
  <dc:language>en-US</dc:language>
  <cp:lastModifiedBy>bardin</cp:lastModifiedBy>
  <cp:lastPrinted>2005-01-07T16:42:00Z</cp:lastPrinted>
  <dcterms:modified xsi:type="dcterms:W3CDTF">2005-01-07T15:42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