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BHR/1</w:t>
            </w:r>
          </w:p>
          <w:p>
            <w:pPr>
              <w:pStyle w:val="Normal"/>
              <w:jc w:val="left"/>
              <w:rPr/>
            </w:pPr>
            <w:r>
              <w:rPr/>
              <w:t>14 January 2005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5-0163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>Original:  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KINGDOM OF BAHRAIN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</w:p>
          <w:p>
            <w:pPr>
              <w:pStyle w:val="Normal"/>
              <w:jc w:val="left"/>
              <w:rPr/>
            </w:pPr>
            <w:r>
              <w:rPr/>
              <w:t>Directorate of Standards &amp; Metrology, Ministry of Commerce</w:t>
            </w:r>
          </w:p>
          <w:p>
            <w:pPr>
              <w:pStyle w:val="Normal"/>
              <w:jc w:val="left"/>
              <w:rPr/>
            </w:pPr>
            <w:r>
              <w:rPr/>
              <w:t>P.O. Box 5479</w:t>
            </w:r>
          </w:p>
          <w:p>
            <w:pPr>
              <w:pStyle w:val="Normal"/>
              <w:jc w:val="left"/>
              <w:rPr/>
            </w:pPr>
            <w:r>
              <w:rPr/>
              <w:t>Kingdom of Bahrain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Telephone:</w:t>
              <w:tab/>
              <w:t>+973 17574880</w:t>
            </w:r>
          </w:p>
          <w:p>
            <w:pPr>
              <w:pStyle w:val="Normal"/>
              <w:jc w:val="left"/>
              <w:rPr/>
            </w:pPr>
            <w:r>
              <w:rPr/>
              <w:t>Telefax:</w:t>
              <w:tab/>
              <w:t>+973 17530730</w:t>
            </w:r>
          </w:p>
          <w:p>
            <w:pPr>
              <w:pStyle w:val="Normal"/>
              <w:jc w:val="left"/>
              <w:rPr/>
            </w:pPr>
            <w:r>
              <w:rPr/>
              <w:t>E-mail:</w:t>
              <w:tab/>
              <w:tab/>
              <w:t>bsmd@commerce.gov.bh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</w:t>
            </w:r>
            <w:r>
              <w:rPr/>
              <w:t>X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Toasters, Room Heaters, Insulated flexible Cables &amp; Cords, Adjustable Working Lamps &amp; Desk Lamps, Fluorescent, Ceiling roses, Pattern Holders, Plugs, Socket outlets, Adaptors, Multi-Socket, ext. wire on reels, Small ceremonial lights, Exhaust fans, Water heaters, Fuses (Cartridge 13A), Miniature circuit breakers, Irons, Mixers, Blenders, Hair Dryers, Microwave Ovens, Kettles and Vacuum Cleaner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Implementation of conformity assessment procedure for 14 imported and locally produced electrical products (5 pages, in Arabic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The mechanism of the proposed conformity assessment procedure will be as follows:</w:t>
            </w:r>
          </w:p>
          <w:p>
            <w:pPr>
              <w:pStyle w:val="Normal"/>
              <w:rPr/>
            </w:pPr>
            <w:r>
              <w:rPr/>
              <w:tab/>
              <w:t>1.</w:t>
              <w:tab/>
              <w:t>Registering the type of 14 electrical controlled products.</w:t>
            </w:r>
          </w:p>
          <w:p>
            <w:pPr>
              <w:pStyle w:val="Normal"/>
              <w:ind w:left="1440" w:hanging="1440"/>
              <w:rPr/>
            </w:pPr>
            <w:r>
              <w:rPr/>
              <w:tab/>
              <w:t>2.</w:t>
              <w:tab/>
              <w:t>Presenting Conformity assessment certificate through manufacturers declaration.</w:t>
            </w:r>
          </w:p>
          <w:p>
            <w:pPr>
              <w:pStyle w:val="Normal"/>
              <w:ind w:left="1440" w:hanging="1440"/>
              <w:rPr/>
            </w:pPr>
            <w:r>
              <w:rPr/>
              <w:tab/>
              <w:t>3.</w:t>
              <w:tab/>
              <w:t>Renewal of Type registration every five years.</w:t>
            </w:r>
          </w:p>
          <w:p>
            <w:pPr>
              <w:pStyle w:val="Normal"/>
              <w:ind w:left="1440" w:hanging="1440"/>
              <w:rPr/>
            </w:pPr>
            <w:r>
              <w:rPr/>
              <w:tab/>
              <w:t>4.</w:t>
              <w:tab/>
              <w:t>Withdrawing random samples of the relevant products from the market for testing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To protect national economy interests from the inferior products, improve the safety and quality of the regulated products and upgrade the importing procedure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IEC 60335-2-9;  IEC 60335-2-30;  IEC 60245-4;  IEC 60064;  IEC 60081;  BS 67:1987;  IEC 60061;  IEC 60399;  IEC 60083;  IEC 60118-2;  ISO 309-1;  BS EN 60598-2-20:1998;  IEC 60704-2-13;  IEC 60335-2-21;  IEC 60127-2;  IEC 60947-2;  IEC 60311;  IEC 60335-2-14;  IEC 61855;  IEC 60335-2-25;  IEC 60335-2-15 and IEC 60335-2-2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To be determin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29 January 20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X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  <w:t>G/TBT/N/BHR/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2T15:00:00Z</dcterms:created>
  <dc:creator>Levitt</dc:creator>
  <dc:description/>
  <dc:language>en-US</dc:language>
  <cp:lastModifiedBy>bardin</cp:lastModifiedBy>
  <cp:lastPrinted>2005-01-14T11:12:00Z</cp:lastPrinted>
  <dcterms:modified xsi:type="dcterms:W3CDTF">2005-01-14T10:12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