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GHA/1</w:t>
            </w:r>
          </w:p>
          <w:p>
            <w:pPr>
              <w:pStyle w:val="Normal"/>
              <w:jc w:val="left"/>
              <w:rPr/>
            </w:pPr>
            <w:r>
              <w:rPr/>
              <w:t>18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REPUBLIC OF GH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Ghana Standards Board (GSB)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TO TBT ENQUIRY POINT</w:t>
            </w:r>
          </w:p>
          <w:p>
            <w:pPr>
              <w:pStyle w:val="Normal"/>
              <w:rPr/>
            </w:pPr>
            <w:r>
              <w:rPr/>
              <w:t>Ghana Standards Board</w:t>
            </w:r>
          </w:p>
          <w:p>
            <w:pPr>
              <w:pStyle w:val="Normal"/>
              <w:rPr/>
            </w:pPr>
            <w:r>
              <w:rPr/>
              <w:t>P. O. Box MB-245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Accra, Ghana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/>
              <w:t>Tel.:</w:t>
              <w:tab/>
              <w:tab/>
              <w:t xml:space="preserve">+233 21 500231, +233 21 506996,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Fax:</w:t>
              <w:tab/>
              <w:tab/>
              <w:t>+233 21 500092</w:t>
            </w:r>
          </w:p>
          <w:p>
            <w:pPr>
              <w:pStyle w:val="Normal"/>
              <w:rPr/>
            </w:pPr>
            <w:r>
              <w:rPr/>
              <w:t>E-mail:</w:t>
              <w:tab/>
              <w:tab/>
            </w:r>
            <w:hyperlink r:id="rId2">
              <w:r>
                <w:rPr>
                  <w:rStyle w:val="InternetLink"/>
                </w:rPr>
                <w:t>gsbnep@ghanastandards.org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Web site:</w:t>
              <w:tab/>
              <w:t>www.ghanastandards.org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 xml:space="preserve"> 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All consumer electrical and electronic products e.g. household appliances, IT equipment, lighting products </w:t>
            </w:r>
            <w:r>
              <w:rPr>
                <w:b/>
                <w:bCs/>
              </w:rPr>
              <w:t>(</w:t>
            </w:r>
            <w:r>
              <w:rPr/>
              <w:t>43.040.10), used motor vehicles (43.020), motor vehicle tyres (83.160.10), automatic glass (81.040.30), vehicle spare parts (43.040), motor vehicle batteries (29.220.20), gas appliances (75.200), toys (97.200.50), galvanized steel, bars, sheets;  alcoholic and Non</w:t>
              <w:noBreakHyphen/>
              <w:t>alcoholic beverages (67.160.10 &amp; 67.120.20), pharmaceuticals (11.120), ceramics (71.100.35), pyrotechnic products (71.100.30), arms and ammunitions (95.020), building materials (91.100), petroleum products (75.080), LPG cylinders and accessories (23.020.30), and used goods (ICS numbers provided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mplementation of the Ghana Standards Board Conformity Assessment Program (GSBCA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A conformity assessment program executed under the authority of GSB to ensure consumer protection through the prevention of the placing on the Ghanaian market of unsafe and substandard produc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tection of human health and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SBCAP PROCEDURES AND GUIDELINES FOR EXPORTING CONSUMER PRODUCTS TO GHAN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4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GHA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bnep@ghanastadards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26:00Z</dcterms:created>
  <dc:creator>Levitt</dc:creator>
  <dc:description/>
  <dc:language>en-US</dc:language>
  <cp:lastModifiedBy>jacquier</cp:lastModifiedBy>
  <cp:lastPrinted>2005-01-18T11:02:00Z</cp:lastPrinted>
  <dcterms:modified xsi:type="dcterms:W3CDTF">2005-01-18T10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