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PAN/30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6 de enero de 2005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5-00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REPÚBLICA DE PANAMÁ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No procede.  En Panamá los reglamentos técnicos no son elaborados por los gobiernos locales.  Sólo está autorizada la Dirección General de Normas y Tecnología Industrial, organismo del Gobierno Centr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Dirección General de Normas y Tecnología Industrial (encargado de dar trámite a la notificación). 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Metrología y medición.  Medición de magnitudes eléctricas I.C.S. 17.220.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Reglamento Técnico DGNTI COPANIT 70-2004.  Medidores de Energía Activa de Corriente Alterna clase 0,5, 1 y 2.  (22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Definiciones, clasificación, requisitos mecánicos, requisitos eléctricos, marcas de los medidores, exactitud y ajus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Este reglamento tiene por objeto establecer los requisitos mecánicos y eléctricos, entre otras cosas, que deben reunir los medidores de energía activa de corriente alterna clase 0,5, 1 y 2.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Razón de ser:  Para seguridad del ser human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</w:t>
              <w:tab/>
              <w:t xml:space="preserve">ANSI C12.1-2001, </w:t>
            </w:r>
            <w:r>
              <w:rPr>
                <w:i/>
                <w:lang w:val="es-ES_tradnl"/>
              </w:rPr>
              <w:t>For Electric Meters – Code for Electricity Metering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</w:t>
              <w:tab/>
              <w:t xml:space="preserve">ANSI C12.10-1987, </w:t>
            </w:r>
            <w:r>
              <w:rPr>
                <w:i/>
                <w:lang w:val="es-ES_tradnl"/>
              </w:rPr>
              <w:t>Electromechanical Watt Hour Meters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-</w:t>
              <w:tab/>
              <w:t xml:space="preserve">ISO 75-1-1993, </w:t>
            </w:r>
            <w:r>
              <w:rPr>
                <w:i/>
                <w:lang w:val="es-ES_tradnl"/>
              </w:rPr>
              <w:t>Determination of Temperature of Deflection under Loa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lang w:val="es-ES_tradnl"/>
              </w:rPr>
              <w:t>30 de diciembre de 2004</w:t>
            </w:r>
          </w:p>
          <w:p>
            <w:pPr>
              <w:pStyle w:val="Normal"/>
              <w:keepNext w:val="true"/>
              <w:spacing w:before="120" w:after="120"/>
              <w:ind w:left="34" w:hanging="0"/>
              <w:rPr/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Inmediatam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Dirección General de Normas y Tecnología Industrial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lang w:val="es-ES_tradnl"/>
              </w:rPr>
              <w:t>Ave. Ricardo J. Alfaro, y calle El Paical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lang w:val="es-ES_tradnl"/>
              </w:rPr>
              <w:t>Edif. Plaza Edison, tercer Piso.</w:t>
            </w:r>
          </w:p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Teléfono:  360-0716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ax:  360-0721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Correo electrónico:  dgnti@mici.gob.p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N/3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5:31:00Z</dcterms:created>
  <dc:creator>golding</dc:creator>
  <dc:description/>
  <dc:language>en-US</dc:language>
  <cp:lastModifiedBy>bardin</cp:lastModifiedBy>
  <cp:lastPrinted>2005-01-06T12:47:00Z</cp:lastPrinted>
  <dcterms:modified xsi:type="dcterms:W3CDTF">2005-01-06T11:4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