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AN/29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6 de enero de 2005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PANAMÁ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General de Normas y Tecnología Industrial (encargado de dar trámite a la notificación).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 w:eastAsia="en-US"/>
              </w:rPr>
              <w:instrText xml:space="preserve"> FORMTEXT </w:instrText>
            </w:r>
            <w:r>
              <w:rPr>
                <w:lang w:val="es-ES_tradnl" w:eastAsia="en-US"/>
              </w:rPr>
            </w:r>
            <w:r>
              <w:rPr>
                <w:lang w:val="es-ES_tradnl" w:eastAsia="en-US"/>
              </w:rPr>
              <w:fldChar w:fldCharType="separate"/>
            </w:r>
            <w:r>
              <w:rPr>
                <w:lang w:val="es-ES_tradnl" w:eastAsia="en-US"/>
              </w:rPr>
              <w:t>     </w:t>
            </w:r>
            <w:r/>
            <w:r>
              <w:rPr>
                <w:lang w:val="es-ES_tradnl" w:eastAsia="en-US"/>
              </w:rPr>
              <w:fldChar w:fldCharType="end"/>
            </w:r>
            <w:r>
              <w:rPr>
                <w:lang w:val="es-ES_tradnl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Otros productos de petróleo I.C.S. 75.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Técnico DGNTI COPANIT 85-2004.  Cemento Asfáltico para Uso Vial.  (12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iciones, clasificación, condiciones generales, toma de muestra, seguridad y manej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e reglamento técnico tiene por objeto establecer los requisitos que deben cumplir los asfaltos originales clasificados por viscosidad a 60</w:t>
            </w:r>
            <w:r>
              <w:rPr>
                <w:vertAlign w:val="superscript"/>
                <w:lang w:val="es-ES_tradnl"/>
              </w:rPr>
              <w:t>O</w:t>
            </w:r>
            <w:r>
              <w:rPr>
                <w:lang w:val="es-ES_tradnl"/>
              </w:rPr>
              <w:t>C y los cementos asfálticos modificados, empleados como material cementante en la construcción y el tratamiento de paviment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>Standard specification for viscosity</w:t>
            </w:r>
            <w:r>
              <w:rPr>
                <w:lang w:val="es-ES_tradnl"/>
              </w:rPr>
              <w:t>, ASTM D3381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n-GB"/>
              </w:rPr>
              <w:t>Standard specification for penetration</w:t>
            </w:r>
            <w:r>
              <w:rPr>
                <w:lang w:val="en-GB"/>
              </w:rPr>
              <w:t>, ASTM D946</w:t>
            </w:r>
            <w:r>
              <w:rPr>
                <w:lang w:val="es-ES_tradnl"/>
              </w:rPr>
              <w:t>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15 de diciembre de 2004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Inmediat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Dirección General de Normas y Tecnología Industrial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Ave. Ricardo J. Alfaro, y calle El Paical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es-ES_tradnl"/>
              </w:rPr>
              <w:t>Edif. Plaza Edison, tercer Piso.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eléfono:  360-071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  360-0721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/>
              <w:t>Correo electrónico:  dgnti@mici.gob.p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2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5:06:00Z</dcterms:created>
  <dc:creator>golding</dc:creator>
  <dc:description/>
  <dc:language>en-US</dc:language>
  <cp:lastModifiedBy>bardin</cp:lastModifiedBy>
  <cp:lastPrinted>2005-01-06T11:32:00Z</cp:lastPrinted>
  <dcterms:modified xsi:type="dcterms:W3CDTF">2005-01-06T10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