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68</w:t>
            </w:r>
          </w:p>
          <w:p>
            <w:pPr>
              <w:pStyle w:val="Normal"/>
              <w:jc w:val="left"/>
              <w:rPr/>
            </w:pPr>
            <w:r>
              <w:rPr/>
              <w:t>12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1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THAILAND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Office of the Consumer Protection Board (OCPB)</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spacing w:before="0" w:after="120"/>
              <w:rPr/>
            </w:pPr>
            <w:r>
              <w:rPr/>
              <w:t>Thai Industrial Standards Institute (TISI), Tel.:  +(66 2) 2023512  Fax:  +(66 2) 2478734  E</w:t>
              <w:noBreakHyphen/>
              <w:t>Mail:  thaistan@tisi.go.th, stdinfo@tisi.go.th, web site address:  www.tisi.go.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otection against harmful goods (HS: 84, 85, 94, 95, 96, ICS: 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Product Liability Act B.E... (5 pages, in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Act prescribes liability of the entrepreneurs for the goods which may be harmful to consumers.  The harm may result from the manufacture, design or the lack of information on usage, storage method, caution or other relevant inform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ublication in which the notification is published when adopted:</w:t>
            </w:r>
          </w:p>
          <w:p>
            <w:pPr>
              <w:pStyle w:val="Normal"/>
              <w:rPr/>
            </w:pPr>
            <w:r>
              <w:rPr/>
              <w:t>-</w:t>
              <w:tab/>
              <w:t>Government Gazette</w:t>
            </w:r>
          </w:p>
          <w:p>
            <w:pPr>
              <w:pStyle w:val="Normal"/>
              <w:rPr/>
            </w:pP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pPr>
            <w:r>
              <w:rPr/>
              <w:t>http://www.tisi.go.th/notif_th/tbt_04.html</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3:10:00Z</dcterms:created>
  <dc:creator>Levitt</dc:creator>
  <dc:description/>
  <dc:language>en-US</dc:language>
  <cp:lastModifiedBy>bardin</cp:lastModifiedBy>
  <cp:lastPrinted>2005-01-11T16:37:00Z</cp:lastPrinted>
  <dcterms:modified xsi:type="dcterms:W3CDTF">2005-01-11T15: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