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67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entrifuges for industry uses.  (ICS:  73.1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afety Requirements for Centrifuges.  (9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tipulates safety requirements that should be followed in designing, manufacturing, assembling, using and maintaining centrifuges with a metal drum used in industri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human safety or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GB/T 18209.2-2000  (IDT IEC 61310-2:1995)  </w:t>
            </w:r>
            <w:r>
              <w:rPr>
                <w:color w:val="000000"/>
              </w:rPr>
              <w:t>I</w:t>
            </w:r>
            <w:r>
              <w:rPr>
                <w:color w:val="000000"/>
                <w:sz w:val="21"/>
                <w:szCs w:val="21"/>
              </w:rPr>
              <w:t>ndication of mechanical safety, marking and action Part 2:  Requirements for mark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58:00Z</dcterms:created>
  <dc:creator>golding</dc:creator>
  <dc:description/>
  <dc:language>en-US</dc:language>
  <cp:lastModifiedBy>bardin</cp:lastModifiedBy>
  <cp:lastPrinted>2005-01-07T16:29:00Z</cp:lastPrinted>
  <dcterms:modified xsi:type="dcterms:W3CDTF">2005-01-07T15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