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78</w:t>
            </w:r>
          </w:p>
          <w:p>
            <w:pPr>
              <w:pStyle w:val="Normal"/>
              <w:jc w:val="left"/>
              <w:rPr/>
            </w:pPr>
            <w:r>
              <w:rPr/>
              <w:t>25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3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+972-3-7101587 – Fax: +972-3-7101585 – e-mail: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Ophthalmic lenses (ICS: 11.040.70  -  HS: 9001.40-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 xml:space="preserve">SI 798 - Ophthalmic optics- Uncut finished spectacle lenses: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en-GB"/>
              </w:rPr>
              <w:t>Part 1:  Specifications for single-vision and multifocal lenses (in English/Hebrew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eastAsia="en-GB"/>
              </w:rPr>
              <w:t>Part 2:  Specifications for progressive power lenses (in English/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lang w:eastAsia="en-GB"/>
              </w:rPr>
              <w:t>The new standard will revise the previous version of both parts of the official standard.  The standard is the adoption of the international standard ISO 8980 parts 1 &amp; 2 (2004).  The deviations (in Hebrew) add requirements for impact testing and UV radiation blocking (when the lenses are labelled as UV radiation protecting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08:00Z</dcterms:created>
  <dc:creator>Levitt</dc:creator>
  <dc:description/>
  <dc:language>en-US</dc:language>
  <cp:lastModifiedBy>bardin</cp:lastModifiedBy>
  <cp:lastPrinted>2005-01-25T12:45:00Z</cp:lastPrinted>
  <dcterms:modified xsi:type="dcterms:W3CDTF">2005-01-25T11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