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76</w:t>
            </w:r>
          </w:p>
          <w:p>
            <w:pPr>
              <w:pStyle w:val="Normal"/>
              <w:jc w:val="left"/>
              <w:rPr/>
            </w:pPr>
            <w:r>
              <w:rPr/>
              <w:t>10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10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Vehicles equipped with positive-ignition gasoline engines and their maximum mass is greater than 3500kg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HS:  8702, 8703, 8704, 8705, 8706, 8707, 8708, 8709.  ICS:  13.040.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1"/>
              </w:rPr>
              <w:t>Limits and Measurement Methods for Fuel Evaporative Pollutants from Heavy-duty Vehicles Equipped with P.I Engines</w:t>
            </w:r>
            <w:r>
              <w:rPr/>
              <w:t xml:space="preserve"> (19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</w:t>
            </w:r>
            <w:r>
              <w:rPr>
                <w:szCs w:val="21"/>
              </w:rPr>
              <w:t>regulates limits of release for appropriate vehicles, and describes the measuring methods and test procedures in detail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tect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.: 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  +86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8:06:00Z</dcterms:created>
  <dc:creator>golding</dc:creator>
  <dc:description/>
  <dc:language>en-US</dc:language>
  <cp:lastModifiedBy>bardin</cp:lastModifiedBy>
  <cp:lastPrinted>2005-01-07T16:42:00Z</cp:lastPrinted>
  <dcterms:modified xsi:type="dcterms:W3CDTF">2005-01-07T15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