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77</w:t>
            </w:r>
          </w:p>
          <w:p>
            <w:pPr>
              <w:pStyle w:val="Normal"/>
              <w:jc w:val="left"/>
              <w:rPr/>
            </w:pPr>
            <w:r>
              <w:rPr/>
              <w:t>25 Januar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5-03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Israel WTO-TBT Enquiry Point – Ministry of Industry and Trade – Tel: +972-3-7101587 – Fax: +972-3-7101585 – e-mail:  bernadette@moit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Gas oil for diesel engines (ICS: 75.160.20  -  HS: 2710.19.1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SI 107 part 1</w:t>
            </w:r>
            <w:r>
              <w:rPr>
                <w:b/>
                <w:bCs/>
                <w:lang w:eastAsia="en-GB"/>
              </w:rPr>
              <w:t xml:space="preserve"> – </w:t>
            </w:r>
            <w:r>
              <w:rPr>
                <w:lang w:eastAsia="en-GB"/>
              </w:rPr>
              <w:t>Gas</w:t>
              <w:noBreakHyphen/>
              <w:t>oil: Gas-oil for diesel engines (in English/Hebrew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e new official standard will replace former official standards SI 107 part 1 &amp; 3.  The new standard is the adoption, besides slight changes and deviations, of the European standard EN 590 (2004).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The deviations (in Hebrew) concern: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-</w:t>
              <w:tab/>
              <w:t xml:space="preserve">the addition of the reference to ASTM standards, in addition to the European </w:t>
              <w:tab/>
              <w:t>standard, as regards static electricity (ASTM D 975), sampling &amp; test methods.                                      -</w:t>
              <w:tab/>
              <w:t xml:space="preserve">gas oil for transportation will not be marked with colorants since these are required </w:t>
              <w:tab/>
              <w:t xml:space="preserve">for gas-oil not intended for transportation in order for the consumer to differentiate </w:t>
              <w:tab/>
              <w:t>the products.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-</w:t>
              <w:tab/>
              <w:t xml:space="preserve">additives are required for environmental purposes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protection and safety and environmental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8:56:00Z</dcterms:created>
  <dc:creator>Levitt</dc:creator>
  <dc:description/>
  <dc:language>en-US</dc:language>
  <cp:lastModifiedBy>jacquier</cp:lastModifiedBy>
  <cp:lastPrinted>2005-01-25T15:17:00Z</cp:lastPrinted>
  <dcterms:modified xsi:type="dcterms:W3CDTF">2005-01-25T14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