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51</w:t>
            </w:r>
          </w:p>
          <w:p>
            <w:pPr>
              <w:pStyle w:val="Normal"/>
              <w:jc w:val="left"/>
              <w:rPr/>
            </w:pPr>
            <w:r>
              <w:rPr/>
              <w:t>5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National Agency for Enterprise and Construction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National Agency for Enterprise and Construction, Ministry of Economic and Business Affairs, Dahlerups Pakhus, Langelinie Allé 17, DK-2100, Copenhagen</w:t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 xml:space="preserve"> X </w:t>
            </w:r>
            <w:r>
              <w:rPr>
                <w:b/>
              </w:rPr>
              <w:t>], 2.10.1 [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 Concrete (Light concrete and structural concre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upplement to Building regulations for Small Dwellings concerning DS 2426: Concrete – Materials – Rules for application of EN 206-1 in Denmark (44 pages, in Da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 The supplements implement DS 2426 (DS/EN 206-1) in the Danish building regulations. DS 2426 contains the supplementing requirements and definitions according to DS/EN 206-1 that is necessary in order to use DS/EN 206-1 in Denmark. DS 2426 and DS/EN 206-1 must therefore be used simultaneously. DS 2426 together with DS/EN 206-1 replace DS 481. It is still possible to use DS 481 in a period of transi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he introduction of DS/EN 206-1 is a part of the transition from national standards to harmonised European standards. The making of DS 2426 has been necessary due to passages in DS/EN 206-1 stating that specific rules should be worked out nationally. Moreover it has been required to work out a framework for translation of environmental classes because DS/EN 206-1 operates with 18 such classes compared to the 4 equivalent Danish clas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S/4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  </w:t>
            </w:r>
            <w:r>
              <w:rPr/>
              <w:t>In 3 months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year after the date of adoption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Within 2 month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Texts available from:  National enquiry point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The regulations are available on: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Dansk Standard,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Kollegievej 6,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 xml:space="preserve">2920 Charlottenlund, </w:t>
            </w:r>
          </w:p>
          <w:p>
            <w:pPr>
              <w:pStyle w:val="Normal"/>
              <w:keepNext w:val="true"/>
              <w:rPr/>
            </w:pPr>
            <w:r>
              <w:rPr/>
              <w:tab/>
            </w:r>
            <w:hyperlink r:id="rId2">
              <w:r>
                <w:rPr>
                  <w:rStyle w:val="InternetLink"/>
                </w:rPr>
                <w:t>www.ds.dk</w:t>
              </w:r>
            </w:hyperlink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DNK/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.d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9:47:00Z</dcterms:created>
  <dc:creator>Levitt</dc:creator>
  <dc:description/>
  <dc:language>en-US</dc:language>
  <cp:lastModifiedBy>bardin</cp:lastModifiedBy>
  <cp:lastPrinted>2005-01-05T09:52:00Z</cp:lastPrinted>
  <dcterms:modified xsi:type="dcterms:W3CDTF">2005-01-05T08:52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