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PAN/3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 de ener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5-00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PANAMÁ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No procede.  En Panamá los reglamentos técnicos no son elaborados por los gobiernos locales.  Sólo está autorizada la Dirección General de Normas y Tecnología Industrial, organismo del Gobierno Centr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Dirección General de Normas y Tecnología Industrial (encargado de dar trámite a la notificación).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Metrología y medición.  Medición del flujo de fluido en general I.C.S. 17.120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eglamento Técnico DGNTI COPANIT 51-2004.  Calibración y Verificación de Combustibles Líquidos.  (13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Definiciones, componentes del sistema, inscripciones, calibración, instalación inicial, control diario del surtidor, pruebas de suministro y verificació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Este reglamento tiene por objeto la especificación de los requisitos mínimos que deben cumplir los surtidores de combustible líquido instalados en cualquier sitio de venta al público y lo que respecta a la verificación a que deben estar sujetos en la República de Panamá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Razón de ser:  Evitar prácticas que puedan inducir a err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-</w:t>
              <w:tab/>
            </w:r>
            <w:r>
              <w:rPr>
                <w:i/>
                <w:lang w:val="es-ES_tradnl"/>
              </w:rPr>
              <w:t xml:space="preserve">Reglamento par surtidores de combustibles líquidos.  Calibración y verificación, </w:t>
              <w:tab/>
              <w:t>Costa Rica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-</w:t>
              <w:tab/>
            </w:r>
            <w:r>
              <w:rPr>
                <w:i/>
                <w:lang w:val="es-ES_tradnl"/>
              </w:rPr>
              <w:t>Handbook 44 de la National Bureau of Standards (NBS;  USA)</w:t>
            </w:r>
          </w:p>
          <w:p>
            <w:pPr>
              <w:pStyle w:val="Normal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</w:r>
          </w:p>
        </w:tc>
      </w:tr>
      <w:tr>
        <w:trPr>
          <w:trHeight w:val="692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1 de marzo de 2005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25 de febr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Dirección General de Normas y Tecnología Industrial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Ave. Ricardo J. Alfaro, y calle El Paical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es-ES_tradnl"/>
              </w:rPr>
              <w:t>Edif. Plaza Edison, tercer Piso.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Teléfono:  360-0716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  360-0721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Correo electrónico:  dgnti@mici.gob.p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N/3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5:59:00Z</dcterms:created>
  <dc:creator>golding</dc:creator>
  <dc:description/>
  <dc:language>en-US</dc:language>
  <cp:lastModifiedBy>bardin</cp:lastModifiedBy>
  <cp:lastPrinted>2005-01-06T12:50:00Z</cp:lastPrinted>
  <dcterms:modified xsi:type="dcterms:W3CDTF">2005-01-06T11:5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