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7</w:t>
            </w:r>
          </w:p>
          <w:p>
            <w:pPr>
              <w:pStyle w:val="Normal"/>
              <w:jc w:val="left"/>
              <w:rPr/>
            </w:pPr>
            <w:r>
              <w:rPr/>
              <w:t>10 January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’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Food additive Xylito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ICS:  67.220.2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Food Additive Xylitol (8 pages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is a revision to the standard “Food Additive Xylitol” (1992) mainly based on FOOD CHEMICALS CODEX (4th edition)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This standard provides mandatory technical requirements and voluntary requirements for test methods and inspection rules for food additive xylitol.</w:t>
            </w:r>
          </w:p>
          <w:p>
            <w:pPr>
              <w:pStyle w:val="Normal"/>
              <w:rPr/>
            </w:pPr>
            <w:r>
              <w:rPr/>
              <w:t>Mandatory requirements include indexes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say, %</w:t>
              <w:tab/>
              <w:tab/>
              <w:tab/>
              <w:tab/>
              <w:tab/>
              <w:t>98.5~10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elting range, </w:t>
            </w:r>
            <w:r>
              <w:rPr>
                <w:vertAlign w:val="superscript"/>
              </w:rPr>
              <w:t>o</w:t>
            </w:r>
            <w:r>
              <w:rPr/>
              <w:t>C</w:t>
              <w:tab/>
              <w:tab/>
              <w:tab/>
              <w:tab/>
              <w:t>92.0~9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polyols,</w:t>
              <w:tab/>
              <w:tab/>
              <w:tab/>
              <w:tab/>
              <w:tab/>
              <w:t>≤  2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ss on drying, %</w:t>
              <w:tab/>
              <w:tab/>
              <w:tab/>
              <w:tab/>
              <w:t>≤  0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idue on ignition, %</w:t>
              <w:tab/>
              <w:tab/>
              <w:tab/>
              <w:tab/>
              <w:t>≤  0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ucing sugars (calculate as glucose), %</w:t>
              <w:tab/>
              <w:t>≤  0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senic (calculate as As), %</w:t>
              <w:tab/>
              <w:tab/>
              <w:tab/>
              <w:t>≤  0.0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avy metals (calculate as Pb), %</w:t>
              <w:tab/>
              <w:tab/>
              <w:t>≤  0.0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lead, %</w:t>
              <w:tab/>
              <w:tab/>
              <w:tab/>
              <w:tab/>
              <w:tab/>
              <w:tab/>
              <w:t>≤  0.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construct uniform quality requirements and methods of test and inspection, prevent deceptive practices and service for fair tr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FOOD CHEMICALS CODEX (4th editio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rPr/>
            </w:pPr>
            <w:r>
              <w:rPr/>
              <w:t>China WTO/TBT National Enquiry Point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.:  +86 10 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:  +86 10 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8:12:00Z</dcterms:created>
  <dc:creator>golding</dc:creator>
  <dc:description/>
  <dc:language>en-US</dc:language>
  <cp:lastModifiedBy>bardin</cp:lastModifiedBy>
  <cp:lastPrinted>2005-01-07T16:42:00Z</cp:lastPrinted>
  <dcterms:modified xsi:type="dcterms:W3CDTF">2005-01-07T15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