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68</w:t>
            </w:r>
          </w:p>
          <w:p>
            <w:pPr>
              <w:pStyle w:val="Normal"/>
              <w:jc w:val="left"/>
              <w:rPr/>
            </w:pPr>
            <w:r>
              <w:rPr/>
              <w:t>10 January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lass vessels used for filling with food, drinking water etc.  (HS: 7013, ICS 67.250;  81.04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ckaging Glass Containers - Release of Lead, Cadmium, Arsenic and Antimony - Permissible Limits.  (3 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National Standard stipulates the permitted limits of lead, cadmium, arsenic and antimony released from packaging glass containers contacting with food, medicines, alcohol and beverage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human safety and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  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5:04:00Z</dcterms:created>
  <dc:creator>golding</dc:creator>
  <dc:description/>
  <dc:language>en-US</dc:language>
  <cp:lastModifiedBy>bardin</cp:lastModifiedBy>
  <cp:lastPrinted>2005-01-07T16:29:00Z</cp:lastPrinted>
  <dcterms:modified xsi:type="dcterms:W3CDTF">2005-01-07T15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