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HL/4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enero de 2005</w:t>
            </w:r>
          </w:p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0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CHILE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Salud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Ministerio de Econom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Pesticidas de uso doméstico y sanitar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eglamento de Pesticidas de uso sanitario y doméstico (2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El proyecto de reglamento regula las condiciones de registro, autorización, fabricación, importación, almacenamiento, envase, expendio, tenencia, transporte, distribución, promoción, publicidad, aplicación y eliminación de plaguicidas de uso sanitario y doméstico, así como la manipulación de todos aquellos que puedan afectar la salud de las persona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Salu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 Proyecto de decre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lang w:val="es-ES_tradnl"/>
              </w:rPr>
            </w:pPr>
            <w:r>
              <w:rPr>
                <w:rFonts w:eastAsia="Symbol" w:cs="Symbol" w:ascii="Symbol" w:hAnsi="Symbol"/>
                <w:sz w:val="40"/>
                <w:lang w:val="es-ES_tradnl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Se publicará en el Diario Oficial una vez transcurrido un tiempo suficiente para el análisis de los comentarios y tramitación del decreto.  Entrará en vigor luego de 6 meses de publicado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0 de marz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Departamento de Comercio Exterior, DECOEX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  <w:t>Ministerio de Economía  y Energía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Teatinos 120, piso 11, oficina 22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Teléfono:</w:t>
              <w:tab/>
              <w:tab/>
              <w:t>+56-2-473344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ab/>
              <w:tab/>
              <w:t>+56-2-4733427</w:t>
            </w:r>
          </w:p>
          <w:p>
            <w:pPr>
              <w:pStyle w:val="Normal"/>
              <w:keepNext w:val="true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ab/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decoex@economia.cl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L/4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9027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09:43:00Z</dcterms:created>
  <dc:creator>golding</dc:creator>
  <dc:description/>
  <dc:language>en-US</dc:language>
  <cp:lastModifiedBy>bardin</cp:lastModifiedBy>
  <cp:lastPrinted>2005-01-05T16:30:00Z</cp:lastPrinted>
  <dcterms:modified xsi:type="dcterms:W3CDTF">2005-01-05T15:30:00Z</dcterms:modified>
  <cp:revision>9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