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OL/63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9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2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COLOMBI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Minas y Energí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X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</w:t>
            </w:r>
            <w:r>
              <w:rPr/>
              <w:t>Cilindros para GLP, Tanques para GLP (73.11.00.10.00, 73.11.00.90.00, 73.11.00, 39.23.30.10.00 y 39.23.30.90.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</w:t>
            </w:r>
            <w:r>
              <w:rPr/>
              <w:t>Resolución N° 18 1788 del 29 de diciembre de 2004 del Ministerio de Minas y Energía, “Por la cual se expide el Reglamento Técnico para Cilindros y Tanques Estacionarios utilizados en la prestación del servicio público domiciliario de Gas Licuado del Petróleo GLP, y sus procesos de mantenimiento”  (22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</w:t>
            </w:r>
            <w:r>
              <w:rPr/>
              <w:t>Objeto; Campo de aplicación; Definiciones y siglas; Requisitos  para los fabricantes y/o empresas de mantenimiento de cilindros y/o tanques; Requisitos para los cilindros utilizados en la prestación del servicio público domiciliario de  gas licuado del petróleo GLP; Requisitos para el mantenimiento de cilindros metálicos; Requisitos para los tanques utilizados en la prestación del servicio público domiciliario de  gas licuado del petróleo GLP; Requisitos para el mantenimiento de tanques; Marcación única de cilindros;  Marcación única de tanques; Procedimiento para la Evaluación de la Conformidad; Demostración de la conformidad; Subpartidas arancelarias Entidad de vigilancia y control; Régimen sancionatorio y Vigenci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</w:t>
            </w:r>
            <w:r>
              <w:rPr/>
              <w:t xml:space="preserve">Resguardar a las personas, los bienes y preservar el medio ambiente.  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  <w:r>
              <w:rPr/>
              <w:t>Norma Técnica Colombiana NTC 522-1 5ª Actualización,  NTC 522-2 1ª Actualización, NTC 3712, ISO 11119-3:2003 EN 12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/>
              <w:t>A partir de la publicación en el Diario Oficial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a partir de la fecha de publicación en el Diario Ofici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Punto de Contacto:</w:t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  <w:lang w:val="es-ES_tradnl"/>
              </w:rPr>
              <w:t>Responsable:</w:t>
            </w:r>
            <w:r>
              <w:rPr>
                <w:lang w:val="es-ES_tradnl"/>
              </w:rPr>
              <w:t xml:space="preserve">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71) 3505500 Ext.713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>+ (571) 3509564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primer piso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+ (571) 3505500 Ext.715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>+ (571) 3505211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>PáginaWeb: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color w:val="000000"/>
                <w:spacing w:val="-2"/>
                <w:szCs w:val="22"/>
                <w:u w:val="single"/>
                <w:lang w:val="es-ES_tradnl"/>
              </w:rPr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/>
            </w:pPr>
            <w:r>
              <w:rPr/>
              <w:t>Ministerio de Minas y Energ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Centro Administrativo Nacional - CAN piso 5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Bogotá, D. C., Colombia</w:t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</w:tabs>
              <w:autoSpaceDE w:val="false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/>
              <w:t>Correo electrónico:</w:t>
              <w:tab/>
            </w:r>
            <w:hyperlink r:id="rId4">
              <w:r>
                <w:rPr>
                  <w:rStyle w:val="InternetLink"/>
                  <w:szCs w:val="17"/>
                </w:rPr>
                <w:t>alejandro.ospina@minminas.gov.co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Telefax:</w:t>
              <w:tab/>
              <w:tab/>
              <w:t>+ (571) 3245207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/>
              <w:t>Teléfono:</w:t>
              <w:tab/>
              <w:tab/>
              <w:t>+ (571) 3245202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ES_tradnl"/>
              </w:rPr>
              <w:t>Página Web:</w:t>
            </w:r>
            <w:r>
              <w:rPr/>
              <w:tab/>
              <w:tab/>
            </w:r>
            <w:hyperlink r:id="rId5">
              <w:r>
                <w:rPr>
                  <w:rStyle w:val="InternetLink"/>
                </w:rPr>
                <w:t>www.minminas.gov.co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OL/6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alejandro.ospina@minminas.gov.co" TargetMode="External"/><Relationship Id="rId5" Type="http://schemas.openxmlformats.org/officeDocument/2006/relationships/hyperlink" Target="http://www.minminas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1:10:00Z</dcterms:created>
  <dc:creator>golding</dc:creator>
  <dc:description/>
  <dc:language>en-US</dc:language>
  <cp:lastModifiedBy>bardin</cp:lastModifiedBy>
  <cp:lastPrinted>2005-01-19T12:39:00Z</cp:lastPrinted>
  <dcterms:modified xsi:type="dcterms:W3CDTF">2005-01-19T11:39:00Z</dcterms:modified>
  <cp:revision>1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