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HN/65</w:t>
            </w:r>
          </w:p>
          <w:p>
            <w:pPr>
              <w:pStyle w:val="Normal"/>
              <w:jc w:val="left"/>
              <w:rPr/>
            </w:pPr>
            <w:r>
              <w:rPr/>
              <w:t>10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9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PEOPLE’S REPUBLIC OF CHIN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Standardization Administration of China (SAC)</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Products covered (HS or CCCN where applicable, otherwise national tariff heading.</w:t>
              <w:br/>
              <w:t>ICS numbers may be provided in addition, where applicable):</w:t>
            </w:r>
            <w:r>
              <w:rPr/>
              <w:t xml:space="preserve">  Battery powered and internal combustion engine powered industrial trucks for explosive atmospheres. </w:t>
            </w:r>
          </w:p>
          <w:p>
            <w:pPr>
              <w:pStyle w:val="Normal"/>
              <w:spacing w:before="120" w:after="120"/>
              <w:rPr/>
            </w:pPr>
            <w:r>
              <w:rPr/>
              <w:t>(ICS:  29.26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General Rules of Explosion-Protect Techniques of Industrial Trucks for Explosive Atmospheres (42 pages, in Chines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General rules of explosion-protect techniques of industrial trucks for explosive atmospheres” (hereinafter abbreviated as the Standard) is recently drawn up as China National Standard on the basis of European Standard EN1755:  2000 “Safety of industrial trucks - Operation in potentially explosive atmospheres - Use in flammable gas, vapour, mist and dust”.  The technical contents of the Standard are drafted</w:t>
            </w:r>
            <w:r>
              <w:rPr>
                <w:color w:val="0000FF"/>
              </w:rPr>
              <w:t xml:space="preserve"> </w:t>
            </w:r>
            <w:r>
              <w:rPr/>
              <w:t>according to the requirements of EN 1755: 2000.  The compilation structure complies with the requirements of GB.1.1/T- 2000 Directives for standardization - Part 1:  Rules for the structure and drafting of standards and GB/T 20000. 2 - Guides for standardization - Part 2:  Adoption of International Standards.</w:t>
            </w:r>
          </w:p>
          <w:p>
            <w:pPr>
              <w:pStyle w:val="Normal"/>
              <w:spacing w:before="120" w:after="120"/>
              <w:rPr/>
            </w:pPr>
            <w:r>
              <w:rPr/>
              <w:t>Following contents of EN 1755:  2000 were deleted when the Standard was drafted: foreword, introduction, type of industrial trucks listed in scope, contents of restricted breathing enclosures and pressurized enclosures and their concerning tests in constructional requirements, and annex ZA.  The Standard adopted the list of hazards of EN 1755: 2000 as informative annex and added informative annex C:  Explosion-protect technical requirements of battery type power device, informative annex D:  Discarding and replacing battery type power device and informative annex E:  Operation instruction plate.</w:t>
            </w:r>
          </w:p>
          <w:p>
            <w:pPr>
              <w:pStyle w:val="Normal"/>
              <w:spacing w:before="120" w:after="120"/>
              <w:rPr/>
            </w:pPr>
            <w:r>
              <w:rPr/>
              <w:t>The Standard mainly adopts the technical contents of EN 1755: 2000 and specifies safety requirements and measures, their test methods, required mark and marking plate of industrial trucks suitable for operation in explosive gas atmospheres zone 1 and 2 and combustible dust atmospheres zone 21 and 22.</w:t>
            </w:r>
          </w:p>
          <w:p>
            <w:pPr>
              <w:pStyle w:val="Normal"/>
              <w:spacing w:before="0" w:after="120"/>
              <w:rPr/>
            </w:pPr>
            <w:r>
              <w:rPr/>
              <w:t>Annex C of the Standard - Explosion-protect technical requirements specifies the safety requirements of power device for battery type industrial trucks suitable for operation in explosive gas atmospheres, zone 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tect human health and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EN1755:2000 Safety of industrial trucks - Operation in potentially explosive atmospheres - Use in flammable gas, vapour, mist and dus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 xml:space="preserve">Proposed date of adoption:  </w:t>
            </w:r>
            <w:r>
              <w:rPr/>
              <w:t>90 days after circulation by WTO Secretariat</w:t>
            </w:r>
          </w:p>
          <w:p>
            <w:pPr>
              <w:pStyle w:val="Normal"/>
              <w:spacing w:before="120" w:after="120"/>
              <w:rPr/>
            </w:pPr>
            <w:r>
              <w:rPr>
                <w:b/>
              </w:rPr>
              <w:t xml:space="preserve">Proposed date of entry into force:  </w:t>
            </w:r>
            <w:r>
              <w:rPr/>
              <w:t>6 months after ado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widowControl w:val="false"/>
              <w:rPr/>
            </w:pPr>
            <w:r>
              <w:rPr/>
              <w:t>China WTO/TBT National Enquiry Point</w:t>
            </w:r>
          </w:p>
          <w:p>
            <w:pPr>
              <w:pStyle w:val="Normal"/>
              <w:widowControl w:val="false"/>
              <w:rPr>
                <w:kern w:val="2"/>
                <w:szCs w:val="24"/>
              </w:rPr>
            </w:pPr>
            <w:r>
              <w:rPr/>
              <w:t>Tel.:  +86 10 82260618</w:t>
            </w:r>
          </w:p>
          <w:p>
            <w:pPr>
              <w:pStyle w:val="Normal"/>
              <w:widowControl w:val="false"/>
              <w:rPr>
                <w:kern w:val="2"/>
              </w:rPr>
            </w:pPr>
            <w:r>
              <w:rPr/>
              <w:t>Fax:  +86 10 82262448</w:t>
            </w:r>
          </w:p>
          <w:p>
            <w:pPr>
              <w:pStyle w:val="Normal"/>
              <w:spacing w:before="0" w:after="120"/>
              <w:rPr/>
            </w:pPr>
            <w:r>
              <w:rPr/>
              <w:t>E-mail: tbt@aqsiq.gov.cn</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4:05:00Z</dcterms:created>
  <dc:creator>golding</dc:creator>
  <dc:description/>
  <dc:language>en-US</dc:language>
  <cp:lastModifiedBy>bardin</cp:lastModifiedBy>
  <cp:lastPrinted>2005-01-07T16:28:00Z</cp:lastPrinted>
  <dcterms:modified xsi:type="dcterms:W3CDTF">2005-01-07T15:2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