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L/43</w:t>
            </w:r>
          </w:p>
          <w:p>
            <w:pPr>
              <w:pStyle w:val="Normal"/>
              <w:jc w:val="left"/>
              <w:rPr/>
            </w:pPr>
            <w:r>
              <w:rPr/>
              <w:t>18 de ener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2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536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CHILE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Ministerio de Economí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Alimen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Modifica Decreto N°77, de 1996, del Ministerio de Salud (9 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El proyecto de reglamento modifica el Decreto N° 977, de 1996, del Ministerio de Salud que aprueba el Reglamento Sanitario de los Alimentos, a objeto de actualizar e introducir precisiones a la normativa vigente en materia de productos alimentici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/>
              <w:t xml:space="preserve">Salud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Proyecto de decret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0" w:hanging="686"/>
              <w:rPr/>
            </w:pPr>
            <w:r>
              <w:rPr>
                <w:rFonts w:eastAsia="Symbol" w:cs="Symbol" w:ascii="Symbol" w:hAnsi="Symbol"/>
                <w:sz w:val="40"/>
              </w:rPr>
              <w:t></w:t>
            </w:r>
            <w:r>
              <w:rPr>
                <w:sz w:val="40"/>
              </w:rPr>
              <w:tab/>
            </w:r>
            <w:r>
              <w:rPr/>
              <w:t>Se publicará en el Diario Oficial una vez transcurrido un tiempo suficiente para el análisis de los comentarios y tramitación del decreto.  Entrará en vigor luego de 6 meses de publicado en el Diario Oficial.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20 de marz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ab/>
              <w:t>Departamento de Comercio Exterior, DECOE</w:t>
            </w:r>
            <w:r>
              <w:rPr>
                <w:lang w:val="es-ES_tradnl"/>
              </w:rPr>
              <w:t>X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  <w:t>Ministerio de Economía, y Energía</w:t>
            </w:r>
          </w:p>
          <w:p>
            <w:pPr>
              <w:pStyle w:val="Normal"/>
              <w:keepNext w:val="true"/>
              <w:rPr/>
            </w:pPr>
            <w:r>
              <w:rPr>
                <w:lang w:val="es-ES_tradnl"/>
              </w:rPr>
              <w:tab/>
            </w:r>
            <w:r>
              <w:rPr>
                <w:lang w:val="fr-CH"/>
              </w:rPr>
              <w:t>Teatinos 120, piso 11, oficina 22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  <w:t>Teléfono:</w:t>
              <w:tab/>
              <w:tab/>
              <w:t>+ 56-2-4733441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  <w:t>Fax:</w:t>
              <w:tab/>
              <w:tab/>
              <w:tab/>
              <w:t>+ 56-2-4733427</w:t>
            </w:r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  <w:tab/>
            </w: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</w:rPr>
                <w:t>decoex@economia.cl</w:t>
              </w:r>
            </w:hyperlink>
          </w:p>
          <w:p>
            <w:pPr>
              <w:pStyle w:val="Normal"/>
              <w:keepNext w:val="tru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L/4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coex@minecon.c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48:00Z</dcterms:created>
  <dc:creator>Levitt</dc:creator>
  <dc:description/>
  <dc:language>en-US</dc:language>
  <cp:lastModifiedBy>bardin</cp:lastModifiedBy>
  <cp:lastPrinted>2005-01-18T14:05:00Z</cp:lastPrinted>
  <dcterms:modified xsi:type="dcterms:W3CDTF">2005-01-18T13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