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DNK/50</w:t>
            </w:r>
          </w:p>
          <w:p>
            <w:pPr>
              <w:pStyle w:val="Normal"/>
              <w:jc w:val="left"/>
              <w:rPr/>
            </w:pPr>
            <w:r>
              <w:rPr/>
              <w:t>5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DENMARK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National Agency for Enterprise and Construc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National Agency for Enterprise and Construction, Ministry of Economic and Business Affairs, Dahlerups Pakhus, Langelinie Allé 17 DK-2100 Copenhagen.</w:t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 xml:space="preserve">X </w:t>
            </w:r>
            <w:r>
              <w:rPr>
                <w:b/>
              </w:rPr>
              <w:t>], 2.10.1 [</w:t>
            </w:r>
            <w:r>
              <w:rPr/>
              <w:t xml:space="preserve"> 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oncrete (Light concrete and structural concret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upplement to Building regulations 1995: Concrete - Materials - Rules for application of EN 206-1 in Denmark  (44 pages, in Dan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supplements implement DS 2426 (DS/EN 206-1) in the Danish building regulations. DS 2426 contains the supplementing requirements and definitions according to DS/EN 206-1 that is necessary in order to use DS/EN 206-1 in Denmark. DS 2426 and DS/EN 206-1 must therefore be used simultaneously. DS 2426 together with DS/EN 206-1 replace DS 481. It is still possible to use DS 481 in a period of transi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  The introduction of DS/EN 206-1 is a part of the transition from national standards to harmonised European standards. The making of DS 2426 has been necessary due to passages in DS/EN 206-1 stating that specific rules should be worked out nationally. Moreover it has been required to work out a framework for translation of environmental classes because DS/EN 206-1 operates with 18 such classes compared to the 4 equivalent Danish clas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S/4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Proposed date of adoption</w:t>
            </w:r>
            <w:r>
              <w:rPr/>
              <w:t>:     In 3 months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1 year after the date of adoption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Within 2 month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Texts available from:  National enquiry point or address, telephone and fax numbers, e-mail and web-site addresses, if available of the other body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lang w:val="de-DE"/>
              </w:rPr>
              <w:tab/>
              <w:t xml:space="preserve">Dansk Standard, </w:t>
            </w:r>
          </w:p>
          <w:p>
            <w:pPr>
              <w:pStyle w:val="Normal"/>
              <w:keepNext w:val="true"/>
              <w:rPr>
                <w:lang w:val="de-DE"/>
              </w:rPr>
            </w:pPr>
            <w:r>
              <w:rPr>
                <w:lang w:val="de-DE"/>
              </w:rPr>
              <w:tab/>
              <w:t xml:space="preserve">Kollegievej 6, </w:t>
            </w:r>
          </w:p>
          <w:p>
            <w:pPr>
              <w:pStyle w:val="Normal"/>
              <w:keepNext w:val="true"/>
              <w:rPr>
                <w:lang w:val="de-DE"/>
              </w:rPr>
            </w:pPr>
            <w:r>
              <w:rPr>
                <w:lang w:val="de-DE"/>
              </w:rPr>
              <w:tab/>
              <w:t xml:space="preserve">2920 Charlottenlund, </w:t>
            </w:r>
          </w:p>
          <w:p>
            <w:pPr>
              <w:pStyle w:val="Normal"/>
              <w:keepNext w:val="true"/>
              <w:rPr/>
            </w:pPr>
            <w:r>
              <w:rPr>
                <w:lang w:val="de-DE"/>
              </w:rPr>
              <w:tab/>
            </w:r>
            <w:hyperlink r:id="rId2">
              <w:r>
                <w:rPr>
                  <w:rStyle w:val="InternetLink"/>
                  <w:lang w:val="de-DE"/>
                </w:rPr>
                <w:t>www.ds.dk</w:t>
              </w:r>
            </w:hyperlink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keepNext w:val="tru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keepNext w:val="tru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DNK/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s.dk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9:32:00Z</dcterms:created>
  <dc:creator>Levitt</dc:creator>
  <dc:description/>
  <dc:language>en-US</dc:language>
  <cp:lastModifiedBy>bardin</cp:lastModifiedBy>
  <cp:lastPrinted>2005-01-04T16:49:00Z</cp:lastPrinted>
  <dcterms:modified xsi:type="dcterms:W3CDTF">2005-01-04T15:49:00Z</dcterms:modified>
  <cp:revision>6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