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PAN/32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6 de en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5-00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PANAMÁ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No procede.  En Panamá los reglamentos técnicos no son elaborados por los gobiernos locales.  Sólo está autorizada la Dirección General de Normas y Tecnología Industrial, organismo del Gobierno Centr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Dirección General de Normas y Tecnología Industrial (encargado de dar trámite a la notificación).  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Otros productos de origen animal I.C.S. 67.120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Reglamento Técnico DGNTI COPANIT 14-2004 (1ra. actualización).  Huevos de Gallina para Consumo.  (5 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Definiciones, requisitos y rotulad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Este Reglamento tiene por objetivo establecer las características físicas y microbiológicas de los huevos para consumo, sueltos o empacados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Razón de ser:  Salud y seguridad del consumido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</w:r>
            <w:r>
              <w:rPr>
                <w:i/>
                <w:lang w:val="es-ES_tradnl"/>
              </w:rPr>
              <w:t>Norma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lang w:val="es-ES_tradnl"/>
              </w:rPr>
              <w:t>técnica DGNTI-COPANIT 241 – Huevos de gallina para consumo.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-</w:t>
              <w:tab/>
            </w:r>
            <w:r>
              <w:rPr>
                <w:i/>
                <w:lang w:val="es-ES_tradnl"/>
              </w:rPr>
              <w:t>Decreto Ejecutivo 368 del 27/9/1995 del Ministro del Salud</w:t>
            </w:r>
            <w:r>
              <w:rPr>
                <w:lang w:val="es-ES_tradnl"/>
              </w:rPr>
              <w:t>.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-</w:t>
              <w:tab/>
            </w:r>
            <w:r>
              <w:rPr>
                <w:i/>
                <w:lang w:val="es-ES_tradnl"/>
              </w:rPr>
              <w:t>Norma COPANIT 52-79 Etiquetado de alimentos para productos preempacad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30 de diciembre de 2004</w:t>
            </w:r>
          </w:p>
          <w:p>
            <w:pPr>
              <w:pStyle w:val="Normal"/>
              <w:keepNext w:val="true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Inmediatam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Dirección General de Normas y Tecnología Industrial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Ave. Ricardo J. Alfaro, y calle El Paical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Edif. Plaza Edison, tercer Piso.</w:t>
            </w:r>
          </w:p>
          <w:p>
            <w:pPr>
              <w:pStyle w:val="Normal"/>
              <w:keepNext w:val="true"/>
              <w:keepLines/>
              <w:rPr>
                <w:lang w:val="es-ES_tradnl"/>
              </w:rPr>
            </w:pPr>
            <w:r>
              <w:rPr>
                <w:lang w:val="es-ES_tradnl"/>
              </w:rPr>
              <w:t>Teléfono:  360-0716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  360-0721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Correo electrónico:  dgnti@mici.gob.p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N/3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02:00Z</dcterms:created>
  <dc:creator>golding</dc:creator>
  <dc:description/>
  <dc:language>en-US</dc:language>
  <cp:lastModifiedBy>bardin</cp:lastModifiedBy>
  <cp:lastPrinted>2005-01-06T12:48:00Z</cp:lastPrinted>
  <dcterms:modified xsi:type="dcterms:W3CDTF">2005-01-06T11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