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62</w:t>
            </w:r>
          </w:p>
          <w:p>
            <w:pPr>
              <w:pStyle w:val="Normal"/>
              <w:jc w:val="left"/>
              <w:rPr/>
            </w:pPr>
            <w:r>
              <w:rPr/>
              <w:t>13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1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 xml:space="preserve">Ministry of Agriculture, Livestock and Suppl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  <w:t>fernandes@agricultura.gov.br</w:t>
            </w:r>
          </w:p>
          <w:p>
            <w:pPr>
              <w:pStyle w:val="Normal"/>
              <w:keepLines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Web-site:</w:t>
              <w:tab/>
              <w:t xml:space="preserve">www.agricultura.gov.br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US"/>
              </w:rPr>
              <w:t>National Institute of Metrology, Standardization and Industrial Quality - 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+(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+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Web-site:</w:t>
              <w:tab/>
              <w:t>www.inmetro.gov.br/barreirastecnic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Wheat flour (HS 1101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Draft Ministerial Act on identity standards and quality requirements of wheat flour (4 pages, in Portugu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Technical Regulation which lays down minimum quality requirements and identity standards including labelling requirements for wheat flour which are marketed in Braz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Protection of the consumers, prevention of deceptive practices and labelling requiremen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30, 30 December 2004;  (2) Ministerial Act number 763, dated 28 December 2004 (Portaria Nº763, de 28 de dezembro de 2004), issued by Ministry of Agriculture, Livestock and Supply; (3) Brazilian Official Journal (Diário Oficial da União);  (4) Reference standards related to the test methods:  AOAC 925.10, AOAC 920.85, AOAC 965.22, AOAC 940.22, ICC STANDARD number 105/02, ICC 104/1, ICC 157, ICC 109/01, ICC 110/1, ICC 15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posed date of adoption:</w:t>
              <w:tab/>
              <w:tab/>
            </w:r>
            <w:r>
              <w:rPr>
                <w:lang w:val="en-US"/>
              </w:rPr>
              <w:t>30 December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>
                <w:lang w:val="en-US"/>
              </w:rPr>
              <w:t>28 Febr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28 Febr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http://oc4j.agricultura.gov.br/agrolegis/do/consultaLei?op=viewTextual&amp;codigo=106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oc4j.agricultura.gov.br/agrolegis/Imagem?codArquivo=516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RA/1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1:39:00Z</dcterms:created>
  <dc:creator>Levitt</dc:creator>
  <dc:description/>
  <dc:language>en-US</dc:language>
  <cp:lastModifiedBy>bardin</cp:lastModifiedBy>
  <cp:lastPrinted>2005-01-13T09:13:00Z</cp:lastPrinted>
  <dcterms:modified xsi:type="dcterms:W3CDTF">2005-01-13T08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