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70</w:t>
            </w:r>
          </w:p>
          <w:p>
            <w:pPr>
              <w:pStyle w:val="Normal"/>
              <w:jc w:val="left"/>
              <w:rPr/>
            </w:pPr>
            <w:r>
              <w:rPr/>
              <w:t>10 January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0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ans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>(HS:  8414  ICS: 23.1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imited Values of Energy Efficiency and Evaluating Values of Energy Conservation for Fans. (6 pages, in 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limited values of energy efficiency, evaluating values of energy conservation and test methods for fans.  It covers centrifugal fans and axial-flow fans for ordinary use, and air-conditioning centrifugal fa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egulating fan market and saving energ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.:  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  +86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5:21:00Z</dcterms:created>
  <dc:creator>golding</dc:creator>
  <dc:description/>
  <dc:language>en-US</dc:language>
  <cp:lastModifiedBy>bardin</cp:lastModifiedBy>
  <cp:lastPrinted>2005-01-07T16:32:00Z</cp:lastPrinted>
  <dcterms:modified xsi:type="dcterms:W3CDTF">2005-01-07T15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