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45</w:t>
            </w:r>
          </w:p>
          <w:p>
            <w:pPr>
              <w:pStyle w:val="Normal"/>
              <w:jc w:val="left"/>
              <w:rPr/>
            </w:pPr>
            <w:r>
              <w:rPr/>
              <w:t>21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</w:t>
            </w:r>
            <w:r>
              <w:rPr/>
              <w:t>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Juguet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Reglamento sobre seguridad de los juguetes (8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glamento establece los requisitos y condiciones que deben cumplir los juguetes de forma que no comprometan la seguridad o la salud de los usuarios, cuan se utilicen para su destino normal y previsto, considerando el comportamiento habitual de los niñ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 xml:space="preserve">Seguridad y Salu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regla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0" w:hanging="686"/>
              <w:rPr/>
            </w:pPr>
            <w:r>
              <w:rPr>
                <w:rFonts w:eastAsia="Symbol" w:cs="Symbol" w:ascii="Symbol" w:hAnsi="Symbol"/>
                <w:sz w:val="40"/>
              </w:rPr>
              <w:t></w:t>
            </w:r>
            <w:r>
              <w:rPr>
                <w:sz w:val="40"/>
              </w:rPr>
              <w:tab/>
            </w:r>
            <w:r>
              <w:rPr/>
              <w:t>Se publicará en el Diario Oficial una vez transcurrido un tiempo suficiente para el análisis de los comentarios y tramitación del decreto.  Entrará en vigor luego de 90 días de publicado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8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Ministerio de Economía, y Energ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Teléfono:</w:t>
              <w:tab/>
              <w:tab/>
              <w:t>+56-2-4733441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Fax:</w:t>
              <w:tab/>
              <w:tab/>
              <w:tab/>
              <w:t>+56-2-4733427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ecoex@economia.cl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CHL/45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41:00Z</dcterms:created>
  <dc:creator>Levitt</dc:creator>
  <dc:description/>
  <dc:language>en-US</dc:language>
  <cp:lastModifiedBy>bardin</cp:lastModifiedBy>
  <cp:lastPrinted>2005-01-20T15:30:00Z</cp:lastPrinted>
  <dcterms:modified xsi:type="dcterms:W3CDTF">2005-01-20T1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