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BRA/119/Add.1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2 de ener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00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 xml:space="preserve">Se distribuye la siguiente comunicación, de 8 de enero de 2004, a petición de la Delegación del </w:t>
      </w:r>
      <w:r>
        <w:rPr>
          <w:u w:val="single"/>
          <w:lang w:val="es-ES_tradnl"/>
        </w:rPr>
        <w:t>Brasil</w:t>
      </w:r>
      <w:r>
        <w:rPr>
          <w:lang w:val="es-ES_tradnl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La presente comunicación tiene por objeto informar de las modificaciones aportadas al Reglamento Técnico relativo a los alimentos e ingredientes alimenticios obtenidos a partir de OMG, notificado en el documento G/TBT/N/119, establecido por el Reglamento Ministerial Nº 2658 de 22 de diciembre de 2003 (</w:t>
      </w:r>
      <w:r>
        <w:rPr>
          <w:i/>
          <w:iCs/>
          <w:lang w:val="es-ES_tradnl"/>
        </w:rPr>
        <w:t>Portaria Nº 2.658, de 22 de dezembro de 2003</w:t>
      </w:r>
      <w:r>
        <w:rPr>
          <w:lang w:val="es-ES_tradnl"/>
        </w:rPr>
        <w:t>) y publicado por el Ministerio de Justi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>La disposición ministerial mencionada define la etiqueta de identificación que deberán llevar los alimentos e ingredientes alimenticios obtenidos a partir de OMG destinados al consumo humano y animal cuyo contenido de OMG sea superior al 1 por ciento.</w:t>
      </w:r>
      <w:r>
        <w:rPr/>
        <w:t xml:space="preserve">  </w:t>
      </w:r>
      <w:r>
        <w:rPr>
          <w:lang w:val="es-ES_tradnl"/>
        </w:rPr>
        <w:t>Tal prescripción entrará en vigor el 26 de febre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 xml:space="preserve">El texto íntegro del Reglamento Ministerial mencionado </w:t>
      </w:r>
      <w:r>
        <w:rPr>
          <w:i/>
          <w:iCs/>
          <w:lang w:val="es-ES_tradnl"/>
        </w:rPr>
        <w:t>supra</w:t>
      </w:r>
      <w:r>
        <w:rPr>
          <w:lang w:val="es-ES_tradnl"/>
        </w:rPr>
        <w:t xml:space="preserve"> se puede solicitar en la siguiente dire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>barreirastecnicas@inmetro.gov.b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20:00Z</dcterms:created>
  <dc:creator>OTS</dc:creator>
  <dc:description/>
  <dc:language>en-US</dc:language>
  <cp:lastModifiedBy>bardin</cp:lastModifiedBy>
  <cp:lastPrinted>2004-01-15T08:11:00Z</cp:lastPrinted>
  <dcterms:modified xsi:type="dcterms:W3CDTF">2004-01-15T07:11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