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EEC/46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 de enero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01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OMUNIDADES EUROPEAS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80" w:after="0"/>
              <w:rPr>
                <w:lang w:val="en-GB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s-ES_tradnl"/>
              </w:rPr>
              <w:t>Servicio de información OTC de las CE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0032 2 299 57 25,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rPr>
                <w:lang w:val="es-ES_tradnl"/>
              </w:rPr>
              <w:t>Se ha notificado también en el marco del Acuerdo MSF (G/SPS/N/EEC/22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Dulces o bebidas que contengan ácido glicirríc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yecto de Directiva de la Comisión por la que se modifica la Directiva 94/54/CE relativa a la indicación en el etiquetado de determinados productos alimenticios de otras menciones obligatorias distintas de las previstas en la Directiva 2000/13/CE del Parlamento Europeo y del Consej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Requisitos de etiquetado relativos a la presencia de la sustancia en cuest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sta medida se adopta para informar al consumidor sobre la presencia de ácido glicirrícico en dulces o bebidas, ya que se trata de una sustancia que puede tener efectos negativos en la salud de determinad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Dictamen del Comité científico de la alimentación humana, de 4 de abril de 20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31 de marzo de 2004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Veinte días después de la fecha de publ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la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</w:t>
            </w:r>
            <w:r>
              <w:rPr>
                <w:lang w:val="es-ES_tradnl"/>
              </w:rPr>
              <w:t>   </w:t>
            </w:r>
            <w:r>
              <w:rPr>
                <w:b/>
                <w:bCs/>
                <w:lang w:val="es-ES_tradnl"/>
              </w:rPr>
              <w:t>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80" w:after="0"/>
              <w:rPr>
                <w:lang w:val="en-GB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s-ES_tradnl"/>
              </w:rPr>
              <w:t>Servicio de información OTC de las CE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0032 2 299 57 25,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3">
              <w:r>
                <w:rPr>
                  <w:rStyle w:val="InternetLink"/>
                  <w:lang w:val="en-US" w:eastAsia="en-US"/>
                </w:rPr>
                <w:t>ec-tbt@cec.eu.int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2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EEC/46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32:00Z</dcterms:created>
  <dc:creator>lsddcwr12</dc:creator>
  <dc:description/>
  <dc:language>en-US</dc:language>
  <cp:lastModifiedBy>rege</cp:lastModifiedBy>
  <cp:lastPrinted>2004-01-14T15:31:00Z</cp:lastPrinted>
  <dcterms:modified xsi:type="dcterms:W3CDTF">2004-01-15T07:39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