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TO/17</w:t>
            </w:r>
          </w:p>
          <w:p>
            <w:pPr>
              <w:pStyle w:val="Normal"/>
              <w:jc w:val="left"/>
              <w:rPr/>
            </w:pPr>
            <w:r>
              <w:rPr/>
              <w:t>16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4-01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RINIDAD AND TOBAG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rinidad and Tobago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ead-Acid Starter Batteries (ICS 29.22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ad-Acid Starter Batteries (1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ender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Description of content: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 This Standard applies to lead-acid batteries with a nominal voltage of 6 V or 12 V used primarily as a power source for starting and igniting internal combustion engines, and also for auxiliary equipment of internal combustion engine vehicles.  These batteries are commonly called “starter batteries”.</w:t>
            </w:r>
          </w:p>
          <w:p>
            <w:pPr>
              <w:pStyle w:val="Sender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This standard specifies labelling requirements, test conditions, equipment and test methods for lead-acid starter batte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s been recommended in order to protect the consumer or user against danger to health or safety by ensuring a product of acceptable qua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TS 179: 2003 – Lead-Acid Starter Batteries – Specification -(Second Revisio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n a date to be notified by the Minister to whom responsibility for trade and industry is assigned, in a Notice to be published in the Trinidad and Tobago Gazette as required by the Standards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7 Februar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Trinidad and Tobago Bureau of Standards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/>
              <w:t>1-2 Century Drive, Trincity Industrial Estate, Macoya, Tunapuna, Trinidad and Tobago E</w:t>
              <w:noBreakHyphen/>
              <w:t>mail address:  ttbs@ttbs.org.t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ender">
    <w:name w:val="Envelope Return"/>
    <w:basedOn w:val="Normal"/>
    <w:pPr>
      <w:tabs>
        <w:tab w:val="clear" w:pos="720"/>
      </w:tabs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5:37:00Z</dcterms:created>
  <dc:creator>OTS</dc:creator>
  <dc:description/>
  <dc:language>en-US</dc:language>
  <cp:lastModifiedBy>Gabrielli</cp:lastModifiedBy>
  <cp:lastPrinted>2004-01-16T11:33:00Z</cp:lastPrinted>
  <dcterms:modified xsi:type="dcterms:W3CDTF">2004-01-16T10:33:00Z</dcterms:modified>
  <cp:revision>1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