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4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ener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01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  <w:br/>
              <w:t>Servicio de información OTC de las C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s-ES_tradnl"/>
              </w:rPr>
              <w:t>0032 2 299 80 43</w:t>
              <w:br/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limentos o ingredientes alimentarios con fitosteroles, ésteres de fitosterol, fitostanoles y/o ésteres de fitostan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puesta de reglamento de la Comisión relativo al etiquetado de alimentos e ingredientes alimentarios con fitosteroles, ésteres de fitosterol, fitostanoles y/o ésteres de fitostanol (3 páginas, disponible en todos los idiomas oficiales de la Unión Europe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Propuesta notificada establece las prescripciones de etiquetado de alimentos e ingredientes alimentarios con fitosteroles, ésteres de fitosterol, fitostanoles o ésteres de fitostan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Información del consumidor.</w:t>
            </w:r>
            <w:r>
              <w:rPr/>
              <w:t xml:space="preserve">  </w:t>
            </w:r>
            <w:r>
              <w:rPr>
                <w:lang w:val="es-ES_tradnl"/>
              </w:rPr>
              <w:t>Los alimentos e ingredientes alimentarios que contengan fitosteroles, ésteres de fitosterol, fitostanoles o ésteres de fitostanol deben etiquetarse para información del consumidor, para asegurar que los productos lleguen al grupo destinatario y para evitar un consumo excesivo (superior a 3g/día) de esteroles y estanoles veget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puesta de reglamento de la Comisión relativo al etiquetado de alimentos e ingredientes alimentarios con fitosteroles, ésteres de fitosterol, fitostanoles y/o ésteres de fitostano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Fines de marzo de 2004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20 días después de la publicación en el Diario Oficial de la Unión Europ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  </w:t>
            </w:r>
            <w:r>
              <w:rPr>
                <w:b/>
                <w:bCs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  <w:br/>
              <w:t>Servicio de información OTC de las CE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0032 299 80 43,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EEC/4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34:00Z</dcterms:created>
  <dc:creator>OTS</dc:creator>
  <dc:description/>
  <dc:language>en-US</dc:language>
  <cp:lastModifiedBy>lsddcwr12</cp:lastModifiedBy>
  <cp:lastPrinted>2004-01-15T12:06:00Z</cp:lastPrinted>
  <dcterms:modified xsi:type="dcterms:W3CDTF">2004-01-16T10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