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EO/5</w:t>
            </w:r>
          </w:p>
          <w:p>
            <w:pPr>
              <w:pStyle w:val="Normal"/>
              <w:jc w:val="left"/>
              <w:rPr/>
            </w:pPr>
            <w:r>
              <w:rPr/>
              <w:t>19 Jan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1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GEORG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Department of Standardisation, Metrology and Certification of Georgia - Geostandar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doption of international standards for application in Georg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Guideline document "Adoption of International Standards as Regional and National Standards" (16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Guideline document provides methods of adoption of international standards, determination of level of conformity with adopted standards, rules of preparation and inform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aim of elaboration of the guideline document is to facilitate harmonization of Georgian standards and technical regulations with international standards and reg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9 August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Geostandard</w:t>
            </w:r>
          </w:p>
          <w:p>
            <w:pPr>
              <w:pStyle w:val="Normal"/>
              <w:rPr/>
            </w:pPr>
            <w:r>
              <w:rPr/>
              <w:t>Tbilisi, Chargali str. 67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.:  (995 32) 6176 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44:00Z</dcterms:created>
  <dc:creator>OTS</dc:creator>
  <dc:description/>
  <dc:language>en-US</dc:language>
  <cp:lastModifiedBy>bardin</cp:lastModifiedBy>
  <cp:lastPrinted>2004-01-19T09:14:00Z</cp:lastPrinted>
  <dcterms:modified xsi:type="dcterms:W3CDTF">2004-01-19T08:14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