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33</w:t>
            </w:r>
          </w:p>
          <w:p>
            <w:pPr>
              <w:pStyle w:val="Normal"/>
              <w:jc w:val="left"/>
              <w:rPr/>
            </w:pPr>
            <w:r>
              <w:rPr/>
              <w:t>30 January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3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eastAsia="en-GB"/>
              </w:rPr>
              <w:t>Ministry of Industry and Trad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lang w:eastAsia="en-GB"/>
              </w:rPr>
              <w:t>Israel WTO-TBT Enquiry Point – Ministry of Industry and Trade – Tel: +972-3-7101562 – Fax:  +972</w:t>
              <w:noBreakHyphen/>
              <w:t>3 5603140 – e-mail:  bernadette@moit.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2.10.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Baby strollers – ICS: 97.190  -  HS: 871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Revision of SI 891 – Wheeled Child Conveyances – Safety Requirements and Test Methods (Hebrew/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en-GB"/>
              </w:rPr>
              <w:t>The official standard is identical, except for slight changes and deviations, to the European standard EN 1888, and is revised in alignment with the 2003 version of the European standard.  The amendment of the Hebrew text concerns labelling and instructions for use, including warning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Consumer protection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
                <w:bCs/>
                <w:lang w:eastAsia="en-GB"/>
              </w:rPr>
              <w:t>:</w:t>
            </w:r>
            <w:r>
              <w:rPr>
                <w:lang w:eastAsia="en-GB"/>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3:53:00Z</dcterms:created>
  <dc:creator>OTS</dc:creator>
  <dc:description/>
  <dc:language>en-US</dc:language>
  <cp:lastModifiedBy>gabrielli</cp:lastModifiedBy>
  <cp:lastPrinted>2004-01-30T12:27:00Z</cp:lastPrinted>
  <dcterms:modified xsi:type="dcterms:W3CDTF">2004-01-30T11:27:00Z</dcterms:modified>
  <cp:revision>10</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