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RI/3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3 de en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2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Economía, Industria y Comercio, Órgano de Reglamentación Técnica, tel. (506) 297 1439 ó (506) 235 2700, ext. 26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 - MEIC, Apartado Postal. 10216-1000, Tel. (506) 297-1439, Fax. (506) 297-1439, Correo Electrónico.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 en Internet.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070200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R___:2003 Tomate para consumo en estado fresco (1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e reglamento técnico tiene por objeto definir las características de calidad, inocuidad, empaque y etiquetado del tomate en estado fresco  (</w:t>
            </w:r>
            <w:r>
              <w:rPr>
                <w:i/>
                <w:lang w:val="es-ES_tradnl"/>
              </w:rPr>
              <w:t>Lycopersicon esculentum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iCs/>
                <w:lang w:val="es-ES_tradnl"/>
              </w:rPr>
              <w:t>Mill</w:t>
            </w:r>
            <w:r>
              <w:rPr>
                <w:lang w:val="es-ES_tradnl"/>
              </w:rPr>
              <w:t>) nacional o importado que esté destinado al consumo en el paí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y seguridad humana así como de la vida o la salud animal o vege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lang w:val="es-ES_tradnl"/>
              </w:rPr>
              <w:t xml:space="preserve">Ing. María del Milagro Cerdas Araya. Convenio CNP-UCR Junio 2003.  “Estudio de respaldo para la Modificación del Reglamento de la Norma de Tomate:(N° 18814-MEIC-1989).  Evaluación de la Firmeza de Frutos de Tomate en tres Grados de Madurez”. Estudios de laboratorio CNP y Laboratorio Post Cosecha UCR; Geovanny Carmona Villalobos.  Consejo Nacional de Producción.  “Rol de la Temperatura en el Almacenamiento de Productos Frescos”, Diciembre 2001;  Mc Gregor, B.M:  1989. “Tropical Products Transport Handbook”, USDA, Office of Transportation, Agricultural Handbook Number 668;  Decreto Ejecutivo N° 24907-MEIC NCR230:1995.  “Productos Hortícolas Frescos.  Muestreo”, publicado en La Gaceta N° 25 del 5 de febrero de 1996; Decreto Ejecutivo N° 26012-MEIC RTCR100:1997.  “Etiquetado de los Alimentos Preenvasados”, publicado en La Gaceta N° 91 del 14 de mayo de 1997 y su reforma; Decreto Ejecutivo N° 22268-MEIC NCR148:1993.  “Metrología de contenido neto de Preempacados”, publicado en la Gaceta N° 132 del 13 de Julio de 1993; Ley 5292.  “Sistema Internacional de Unidades de Medidas”.  Publicado en Colección de leyes y Decretos, año 1993, 2 semestre, tomo 1; </w:t>
            </w:r>
            <w:r>
              <w:rPr>
                <w:bCs/>
                <w:caps/>
                <w:kern w:val="2"/>
                <w:lang w:val="es-ES_tradnl"/>
              </w:rPr>
              <w:t>Decreto Ejecutivo N° 29660-MEIC RTCR26:2000.  “Metrología Unidades Legales de Medida”.  publicado en la Gaceta N° 151 del 8 de agosto del 2001.</w:t>
            </w:r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bCs/>
                <w:lang w:val="es-ES_tradnl"/>
              </w:rPr>
              <w:t>Por determinar</w:t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bCs/>
                <w:lang w:val="es-ES_tradnl"/>
              </w:rPr>
              <w:t>Después de la publicación en el Diario Oficial La 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 - MEIC, Apartado Postal. 10216-1000, Tel. (506) 297-1439, Fax. (506) 297-1439, Correo Electrónico. 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 en Internet. </w:t>
            </w:r>
            <w:hyperlink r:id="rId5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mei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mei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26:00Z</dcterms:created>
  <dc:creator>OTS</dc:creator>
  <dc:description/>
  <dc:language>en-US</dc:language>
  <cp:lastModifiedBy>bardin</cp:lastModifiedBy>
  <cp:lastPrinted>2004-01-22T14:41:00Z</cp:lastPrinted>
  <dcterms:modified xsi:type="dcterms:W3CDTF">2004-01-22T13:41:00Z</dcterms:modified>
  <cp:revision>10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