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54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3 de ener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02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Í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Productos alimenticios - Aditiv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 xml:space="preserve">"Código Alimentario Argentino (CAA), su modificación – </w:t>
            </w:r>
            <w:r>
              <w:rPr>
                <w:bCs/>
                <w:szCs w:val="22"/>
                <w:lang w:val="es-ES_tradnl"/>
              </w:rPr>
              <w:t>Asignación de aditivos y sus concentraciones máximas para las preparaciones culinarias industriales” (6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Incorpora al CAA la Resolución Grupo Mercado Común N°51/00, "Asignación de aditivos y sus concentraciones máximas para las preparaciones culinarias industriales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Protección de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esolución Conjunta SPRRS Nº 14/2004 y SAGPA Nº 72/2004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notific_arg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9 de enero de 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90 días a partir del 19/01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unto Focal de la República Argentina – DNCI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Avda. J.A. Roca 651 Piso 4º Sector 2 - (C1067ABB) C. A. De Buenos Aires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.:  54 11 4349 406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Fax:  54 11 4349 4072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Sitio Web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26:00Z</dcterms:created>
  <dc:creator>OTS</dc:creator>
  <dc:description/>
  <dc:language>en-US</dc:language>
  <cp:lastModifiedBy>bardin</cp:lastModifiedBy>
  <cp:lastPrinted>2004-01-23T12:46:00Z</cp:lastPrinted>
  <dcterms:modified xsi:type="dcterms:W3CDTF">2004-01-23T11:46:00Z</dcterms:modified>
  <cp:revision>14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