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caps/>
                <w:sz w:val="44"/>
              </w:rPr>
            </w:pPr>
            <w:r>
              <w:rPr>
                <w:b/>
                <w: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caps/>
                <w:sz w:val="44"/>
              </w:rPr>
            </w:pPr>
            <w:r>
              <w:rPr>
                <w:b/>
                <w: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caps/>
                <w:sz w:val="44"/>
                <w:u w:val="single"/>
                <w:lang w:eastAsia="en-GB"/>
              </w:rPr>
            </w:pPr>
            <w:r>
              <w:rPr>
                <w:b/>
                <w:caps/>
                <w:sz w:val="44"/>
                <w:u w:val="single"/>
                <w:lang w:eastAsia="en-GB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</w:rPr>
            </w:pPr>
            <w:r>
              <w:rPr>
                <w:b/>
                <w:caps/>
                <w:sz w:val="44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caps/>
                <w:sz w:val="44"/>
                <w:lang w:eastAsia="en-GB"/>
              </w:rPr>
            </w:pPr>
            <w:r>
              <w:rPr>
                <w:b/>
                <w:caps/>
                <w:sz w:val="44"/>
                <w:lang w:eastAsia="en-GB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124</w:t>
            </w:r>
          </w:p>
          <w:p>
            <w:pPr>
              <w:pStyle w:val="Normal"/>
              <w:jc w:val="left"/>
              <w:rPr/>
            </w:pPr>
            <w:r>
              <w:rPr/>
              <w:t>21 Januar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eastAsia="en-GB"/>
              </w:rPr>
            </w:pPr>
            <w:r>
              <w:rPr>
                <w:sz w:val="20"/>
                <w:lang w:eastAsia="en-GB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0198)</w:t>
            </w:r>
          </w:p>
        </w:tc>
      </w:tr>
      <w:tr>
        <w:trPr>
          <w:trHeight w:val="160" w:hRule="atLeas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lang w:eastAsia="en-GB"/>
              </w:rPr>
            </w:pPr>
            <w:r>
              <w:rPr>
                <w:sz w:val="20"/>
                <w:lang w:eastAsia="en-GB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     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Thai Industrial Standards Institute (TISI), Ministry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     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     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Internal combustion engines (ICS: 27.020), transport exhaust emissions (ICS: 13.040.50);  HS: 87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TIS XXXX-254X Gasoline Engined Vehicles:  Safety Requirements;  Emission from Engine, Level 7 (33 pages, in Thai languag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Thai Industrial Standards Institute (TISI) has proposed to enforce TIS XXXX-254X Gasoline Engined Vehicles:  Safety Requirements;  Emission from  Engine, Level 7 as a mandatory standard.  The standard specifies Level 7 as limit for gaseous pollutants (i.e. carbon monoxide, hydrocarbon combined with oxides of nitrogen) emitted from gasoline engined vehicles.  Covers passenger cars, trucks and passenger cars modified from trucks.  Excludes two-stroke engined vehicles and vehicles with unladen mass less than 400 kg. and designed speed not exceeding 50 km./hour.  Specifies requirements for type approval and production quality assurance.  Includes marking, labelling, sampling, criteria for conformity and test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Safety requirement and environmental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Publication in which the notification is published when adopted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</w:t>
              <w:tab/>
              <w:t>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}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circulation da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     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right" w:pos="9027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right" w:pos="9027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right" w:pos="9027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IndexHeading">
    <w:name w:val="Index Heading"/>
    <w:basedOn w:val="Normal"/>
    <w:next w:val="Index1"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8:03:00Z</dcterms:created>
  <dc:creator>Levitt</dc:creator>
  <dc:description/>
  <dc:language>en-US</dc:language>
  <cp:lastModifiedBy>bardin</cp:lastModifiedBy>
  <cp:lastPrinted>2004-01-21T10:58:00Z</cp:lastPrinted>
  <dcterms:modified xsi:type="dcterms:W3CDTF">2004-01-21T09:58:00Z</dcterms:modified>
  <cp:revision>7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