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16</w:t>
            </w:r>
          </w:p>
          <w:p>
            <w:pPr>
              <w:pStyle w:val="Normal"/>
              <w:jc w:val="left"/>
              <w:rPr/>
            </w:pPr>
            <w:r>
              <w:rPr/>
              <w:t>21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2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SIST, Slovenian Institute for Standardization, Šmartinska 140, SI</w:t>
              <w:noBreakHyphen/>
              <w:t xml:space="preserve">1000 Ljubljana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 xml:space="preserve">Construction Products - </w:t>
            </w:r>
            <w:r>
              <w:rPr>
                <w:rFonts w:cs="Arial"/>
              </w:rPr>
              <w:t>Bitumen and bituminous binders</w:t>
            </w:r>
            <w:r>
              <w:rPr>
                <w:bCs/>
              </w:rPr>
              <w:t xml:space="preserve"> (</w:t>
            </w:r>
            <w:r>
              <w:rPr/>
              <w:t>HS 2714, ICS 91.10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IST EN 12591:2000 Bitumen and Bituminous Binders - Specification for Paving Grade Bitumen (19 pages, in Slovenian and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rPr>
              <w:t xml:space="preserve">This voluntary standard specifies properties and relevant methods for paving grade bitumen which are suitable for use in road construction and maintenance and which are obtained by refining processes from petroleum crude oils.  The European standard </w:t>
            </w:r>
            <w:r>
              <w:rPr/>
              <w:t xml:space="preserve">EN 12591:1999 has a normative </w:t>
            </w:r>
            <w:r>
              <w:rPr>
                <w:bCs/>
              </w:rPr>
              <w:t>Annex A</w:t>
            </w:r>
            <w:r>
              <w:rPr>
                <w:b/>
                <w:bCs/>
              </w:rPr>
              <w:t xml:space="preserve"> </w:t>
            </w:r>
            <w:r>
              <w:rPr/>
              <w:t>and Slovenia has prepared a table of its own parameters arising from climatic conditions to be implemented into this 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w:t>
            </w:r>
            <w:r>
              <w:rPr>
                <w:color w:val="000000"/>
              </w:rPr>
              <w:t>o incorporate the national parameters arising from climatic conditions into the document to meet market nee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tandardization Act (OJRS, no.59/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March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04:00Z</dcterms:created>
  <dc:creator>OTS</dc:creator>
  <dc:description/>
  <dc:language>en-US</dc:language>
  <cp:lastModifiedBy>bardin</cp:lastModifiedBy>
  <cp:lastPrinted>2004-01-21T10:58:00Z</cp:lastPrinted>
  <dcterms:modified xsi:type="dcterms:W3CDTF">2004-01-21T09:58: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