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EEC/51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21 de enero d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4-01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COMUNIDADES EUROPE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Comisión Europe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Comisión Europea</w:t>
              <w:br/>
              <w:t>Servicio de información OTC de las CE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val="en-US" w:eastAsia="en-US"/>
              </w:rPr>
              <w:t>Telefax: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003222995725, </w:t>
              <w:br/>
              <w:t>Correo electrónico:</w:t>
            </w:r>
            <w:r>
              <w:rPr/>
              <w:t xml:space="preserve">  </w:t>
            </w:r>
            <w:hyperlink r:id="rId2">
              <w:r>
                <w:rPr>
                  <w:rStyle w:val="InternetLink"/>
                  <w:lang w:val="en-US" w:eastAsia="en-US"/>
                </w:rPr>
                <w:t>ec-tbt@cec.eu.in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>], 2.10.1 [   ], 5.6.2 [   ], 5.7.1 [   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Mefluidida (sustancia plaguicida activ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>Decisión de la Comisión relativa a la no inclusión de la sustancia activa mefluidida en el Anexo I de la Directiva 91/414/CEE del Consejo y a la retirada de las autorizaciones de productos fitosanitarios que contengan esta sustancia activa.</w:t>
            </w:r>
            <w:r>
              <w:rPr/>
              <w:t xml:space="preserve">  </w:t>
            </w:r>
            <w:r>
              <w:rPr>
                <w:lang w:val="es-ES_tradnl"/>
              </w:rPr>
              <w:t>(3 páginas, disponible en español, francés e inglés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l proyecto de Decisión dispone que la mefluidida no se incluya en la lista comunitaria positiva establecida en el Anexo I de la Directiva 91/414/CEE del Consejo y que los Estados miembros retiren las autorizaciones de productos fitosanitarios que contengan esta sustanc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La Directiva 91/414/CEE, relativa a la comercialización de productos fitosanitarios, establece un marco armonizado para la autorización y comercialización de productos fitosanitarios a fin de proteger la salud humana y el medio ambiente.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El párrafo 2 del artículo 8 de esa Directiva dispone un programa de 12 años para el examen progresivo de las sustancias activas de los plaguicidas comercializados, para su inclusión en el Anexo I de la Directiva.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La propuesta de Decisión prevé que la mefluidida no se incluya en la lista comunitaria positiva y que los Estados miembros retiren las autorizaciones de productos fitosanitarios que contengan esta sustancia porque el sector industrial pertinente no ha presentado la información necesaria.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Todo plazo para eliminar, almacenar, comercializar y utilizar existencias de productos fitosanitarios que contengan mefluidida, concedido por un Estado miembro con arreglo al párrafo 6 del artículo 4 de la Directiva 91/414/CEE, deberá limitarse a un máximo de 18 meses a partir de la fecha de adop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Proyecto de Decisión (CE) Nº... de la Comisión relativa a la no inclusión de la mefluidida en el Anexo I de la Directiva 91/414/CEE del Consejo y a la retirada de las autorizaciones de productos fitosanitarios que contengan esta sustanc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1º de abril de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Los Estados miembros deberán retirar todas las autorizaciones existentes de productos fitosanitarios que contengan mefluidida seis meses después de la fecha de adopción.</w:t>
            </w:r>
            <w:r>
              <w:rPr/>
              <w:t xml:space="preserve">  </w:t>
            </w:r>
            <w:r>
              <w:rPr>
                <w:lang w:val="es-ES_tradnl"/>
              </w:rPr>
              <w:t>Todo plazo relativo a las existencias deberá limitarse a un máximo de 18 meses a partir de la fecha de adop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s-ES_tradnl"/>
              </w:rPr>
              <w:t>Servicio nacional de información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>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lang w:val="en-US" w:eastAsia="en-US"/>
              </w:rPr>
              <w:t>Comisión Europea</w:t>
              <w:br/>
              <w:t xml:space="preserve">Servicio de información OTC de las CE, </w:t>
              <w:br/>
              <w:t>Telefax : 0032 2 299 57 25,  correo electrónico:</w:t>
            </w:r>
            <w:r>
              <w:rPr/>
              <w:t xml:space="preserve">  </w:t>
            </w:r>
            <w:hyperlink r:id="rId3">
              <w:r>
                <w:rPr>
                  <w:rStyle w:val="InternetLink"/>
                  <w:lang w:val="en-US" w:eastAsia="en-US"/>
                </w:rPr>
                <w:t>ec-tbt@cec.eu.int</w:t>
              </w:r>
            </w:hyperlink>
            <w:r>
              <w:rPr>
                <w:lang w:val="en-US" w:eastAsia="en-US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EEC/51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-tbt@cec.eu.int" TargetMode="External"/><Relationship Id="rId3" Type="http://schemas.openxmlformats.org/officeDocument/2006/relationships/hyperlink" Target="mailto:ec-tbt@cec.eu.in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0:49:00Z</dcterms:created>
  <dc:creator>OTS</dc:creator>
  <dc:description/>
  <dc:language>en-US</dc:language>
  <cp:lastModifiedBy>bardin</cp:lastModifiedBy>
  <cp:lastPrinted>2004-01-22T12:57:00Z</cp:lastPrinted>
  <dcterms:modified xsi:type="dcterms:W3CDTF">2004-01-22T11:57:00Z</dcterms:modified>
  <cp:revision>5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