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13</w:t>
            </w:r>
          </w:p>
          <w:p>
            <w:pPr>
              <w:pStyle w:val="Normal"/>
              <w:jc w:val="left"/>
              <w:rPr/>
            </w:pPr>
            <w:r>
              <w:rPr/>
              <w:t>23 Jan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2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led Meat Ball  (HS: 16.02.90 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Quality Labelling Standard of Chilled Meat Ball (4 page</w:t>
            </w:r>
            <w:r>
              <w:rPr/>
              <w:t>s</w:t>
            </w:r>
            <w:r>
              <w:rPr/>
              <w:t>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Quality Labelling Standard of Chilled Meat Ball will be amended as follows:</w:t>
            </w:r>
          </w:p>
          <w:p>
            <w:pPr>
              <w:pStyle w:val="Normal"/>
              <w:ind w:left="720" w:hanging="720"/>
              <w:rPr/>
            </w:pPr>
            <w:r>
              <w:rPr/>
              <w:t>(1)</w:t>
              <w:tab/>
              <w:t xml:space="preserve">To include in the definition the product which uses seasoning sauce including the solid ingredients such as vegetable; and 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/>
              <w:t>(2)</w:t>
              <w:tab/>
              <w:t>To permit to indicate the cooking instructions in easily visible place other than the inside of the frame for matters to be labelled collective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 Protection of the consumers’ intere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 The Law Concerning Standardization and Proper Labelling of Agricultural and Forestry Products (1950 Law No.17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April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 Apri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47:00Z</dcterms:created>
  <dc:creator>Levitt</dc:creator>
  <dc:description/>
  <dc:language>en-US</dc:language>
  <cp:lastModifiedBy>bardin</cp:lastModifiedBy>
  <cp:lastPrinted>2004-01-23T09:14:00Z</cp:lastPrinted>
  <dcterms:modified xsi:type="dcterms:W3CDTF">2004-01-23T08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