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GUY/1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9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GU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Nacional de Normas de Gu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 [</w:t>
            </w:r>
            <w:r>
              <w:rPr>
                <w:lang w:val="es-ES_tradnl"/>
              </w:rPr>
              <w:t xml:space="preserve"> X </w:t>
            </w:r>
            <w:r>
              <w:rPr>
                <w:b/>
                <w:bCs/>
                <w:lang w:val="es-ES_tradnl"/>
              </w:rPr>
              <w:t>], 2.10.1 [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>], 5.6.2 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 [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textiles (ICS:  59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Specification for Labelling of Commodities – Part 16:  Labelling of Textiles </w:t>
            </w:r>
            <w:r>
              <w:rPr>
                <w:lang w:val="es-ES_tradnl"/>
              </w:rPr>
              <w:t>(Especificación sobre el etiquetado de los productos – Parte 16:  Etiquetado de los productos textiles) – 5 páginas, en inglé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técnico notificado especifica las prescripciones para el etiquetado y la publicidad de los productos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ir el fraude y el falseamiento debidos a un etiquetado o una publicidad que pueda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Nº 11, de 1984, artículos 20 y 22, y Orden sobre especificaciones de la norma obligatoria, ambas de la Oficina Nacional de Normas de Guy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1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36:00Z</dcterms:created>
  <dc:creator>OTS</dc:creator>
  <dc:description/>
  <dc:language>en-US</dc:language>
  <cp:lastModifiedBy>lsddcwr12</cp:lastModifiedBy>
  <cp:lastPrinted>2004-01-28T15:35:00Z</cp:lastPrinted>
  <dcterms:modified xsi:type="dcterms:W3CDTF">2004-01-29T15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