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EO/4</w:t>
            </w:r>
          </w:p>
          <w:p>
            <w:pPr>
              <w:pStyle w:val="Normal"/>
              <w:jc w:val="left"/>
              <w:rPr/>
            </w:pPr>
            <w:r>
              <w:rPr/>
              <w:t>19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1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GEOR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Department of Standardisation, Metrology and Certification of Georgia - Geostandar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eorgian classificatory of Technical-Economic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ules of Preparation, Approval, Enforcement and Use of Georgian Classificatory of Technical-Economic Information (4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above-mentioned rules should be applied by ministries, governmental entities, enterprises and organizations, which are responsible for evaluation, adoption, enforcement and use of classificato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of rules is facilitation of adoption of international classificatory in Georg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  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5 September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Geostandard</w:t>
            </w:r>
          </w:p>
          <w:p>
            <w:pPr>
              <w:pStyle w:val="Normal"/>
              <w:rPr/>
            </w:pPr>
            <w:r>
              <w:rPr/>
              <w:t>Tbilisi</w:t>
            </w:r>
          </w:p>
          <w:p>
            <w:pPr>
              <w:pStyle w:val="Normal"/>
              <w:rPr/>
            </w:pPr>
            <w:r>
              <w:rPr/>
              <w:t>Chargali str. 67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.:  (995 32) 61 76 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18:00Z</dcterms:created>
  <dc:creator>OTS</dc:creator>
  <dc:description/>
  <dc:language>en-US</dc:language>
  <cp:lastModifiedBy>Gabrielli</cp:lastModifiedBy>
  <cp:lastPrinted>2004-01-16T18:06:00Z</cp:lastPrinted>
  <dcterms:modified xsi:type="dcterms:W3CDTF">2004-01-16T17:06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