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66</w:t>
            </w:r>
          </w:p>
          <w:p>
            <w:pPr>
              <w:pStyle w:val="Normal"/>
              <w:jc w:val="left"/>
              <w:rPr/>
            </w:pPr>
            <w:r>
              <w:rPr/>
              <w:t>12 Januar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4-00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orean Agency for Technology and Standards (KAT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Address:  2 Joongang-dong, Kwachon-city, Kyunggi-do, Republic of Korea</w:t>
            </w:r>
          </w:p>
          <w:p>
            <w:pPr>
              <w:pStyle w:val="Normal"/>
              <w:spacing w:before="0" w:after="120"/>
              <w:rPr/>
            </w:pPr>
            <w:r>
              <w:rPr/>
              <w:t>Tel.:  +82 2 509 7399/7400  Fax:  +82 2 503 7977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  <w:color w:val="auto"/>
                </w:rPr>
                <w:t>standard@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Homepage:  </w:t>
            </w:r>
            <w:hyperlink r:id="rId3">
              <w:r>
                <w:rPr>
                  <w:rStyle w:val="InternetLink"/>
                  <w:color w:val="auto"/>
                </w:rPr>
                <w:t>http://www.ats.go.k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Hot water met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amendment in technical criteria on measuring instruments (Type approvals of hot water meters) (1 criteria, available in Kore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Technical specifications on hot water meters, which are regulated as legal measuring instruments under the articles 6 and 12 of the Measures Act, will be harmonized with specifications on the following OIML (International Organization of Legal Metrology) recommendation: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/>
              <w:t xml:space="preserve">OIML R 72 Hot water meters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Testing methods specified in Annex A of the following OIML recommendation will be applied to hot water meters equipped with electric devices, and thereof, technical specifications for type approvals of the hot water meters will be revised: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/>
              <w:t xml:space="preserve">OIML R 49-1 Water meters intended for the meeting of cold portable water – Part 1: Metrological and technical requirements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Articles 6 and 12 of the Measures Ac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Official Gazette published by Korean Government No. 15550 (19 November 200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July 2005, or aft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7 January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</w:r>
            <w:r>
              <w:rPr/>
              <w:t>Metrology Division</w:t>
            </w:r>
          </w:p>
          <w:p>
            <w:pPr>
              <w:pStyle w:val="Normal"/>
              <w:rPr/>
            </w:pPr>
            <w:r>
              <w:rPr/>
              <w:tab/>
              <w:t xml:space="preserve">Department of Standards and Conformity </w:t>
            </w:r>
          </w:p>
          <w:p>
            <w:pPr>
              <w:pStyle w:val="Normal"/>
              <w:rPr/>
            </w:pPr>
            <w:r>
              <w:rPr/>
              <w:tab/>
              <w:t xml:space="preserve">Korean Agency for Technology and Standards (KATS) </w:t>
            </w:r>
          </w:p>
          <w:p>
            <w:pPr>
              <w:pStyle w:val="Normal"/>
              <w:rPr/>
            </w:pPr>
            <w:r>
              <w:rPr/>
              <w:tab/>
              <w:t>Ministry of Commerce, Industry, and Energy (MOCIE)</w:t>
            </w:r>
          </w:p>
          <w:p>
            <w:pPr>
              <w:pStyle w:val="Normal"/>
              <w:rPr/>
            </w:pPr>
            <w:r>
              <w:rPr/>
              <w:tab/>
              <w:t>#2, Joongang-dong, Kwachon-city Kyunggi-do</w:t>
            </w:r>
          </w:p>
          <w:p>
            <w:pPr>
              <w:pStyle w:val="Normal"/>
              <w:rPr/>
            </w:pPr>
            <w:r>
              <w:rPr/>
              <w:tab/>
              <w:t>Republic of Korea 427-7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Tel.:</w:t>
              <w:tab/>
              <w:t>+82 2 509 7409, 7410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  <w:t>Fax:</w:t>
              <w:tab/>
              <w:t>+82 2 507 6875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BatangChe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ats.go.kr" TargetMode="External"/><Relationship Id="rId3" Type="http://schemas.openxmlformats.org/officeDocument/2006/relationships/hyperlink" Target="http://www.ats.go.k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9:04:00Z</dcterms:created>
  <dc:creator>OTS</dc:creator>
  <dc:description/>
  <dc:language>en-US</dc:language>
  <cp:lastModifiedBy>Gabrielli</cp:lastModifiedBy>
  <cp:lastPrinted>2004-01-09T15:45:00Z</cp:lastPrinted>
  <dcterms:modified xsi:type="dcterms:W3CDTF">2004-01-09T14:45:00Z</dcterms:modified>
  <cp:revision>14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