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ARG/156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3 de en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2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Heading"/>
        <w:spacing w:before="240" w:after="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szCs w:val="22"/>
                <w:lang w:val="es-ES_tradnl"/>
              </w:rPr>
              <w:t>Secretaría de Políticas, Regulación y Relaciones Sanitarias y Secretaría de Agricultura, Ganadería, Pesca y Alimentos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Ídem.  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szCs w:val="22"/>
                <w:lang w:val="es-ES_tradnl"/>
              </w:rPr>
              <w:t>Productos alimenticios - Aceitu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 xml:space="preserve">"Código Alimentario Argentino (CAA), su modificación – </w:t>
            </w:r>
            <w:r>
              <w:rPr>
                <w:bCs/>
                <w:szCs w:val="22"/>
                <w:lang w:val="es-ES_tradnl"/>
              </w:rPr>
              <w:t>Alimentos vegetales, aceitunas” (5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szCs w:val="22"/>
                <w:lang w:val="es-ES_tradnl"/>
              </w:rPr>
              <w:t>Modifica los artículos 950 y 951 del CAA con la finalidad de incluir el empleo de ácido clorhídrico de grado alimenticio en el proceso de elaboración de aceitunas.</w:t>
            </w:r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Protección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esolución Conjunta SPRRS Nº 13/2004 y SAGPA Nº 71/2004  </w:t>
            </w:r>
            <w:hyperlink r:id="rId2">
              <w:r>
                <w:rPr>
                  <w:rStyle w:val="InternetLink"/>
                  <w:color w:val="000000"/>
                  <w:szCs w:val="22"/>
                  <w:lang w:val="es-ES_tradnl"/>
                </w:rPr>
                <w:t>http://www.puntofocal.gov.ar/notific_arg.ht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20 de enero de 2004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4 de febrer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4 de febrer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unto Focal de la República Argentina – DNCI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Avda. J.A. Roca 651 Piso 4º Sector 2 - (C1067ABB) C. A. De Buenos Aires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Tel.:   54 11 4349 4067  Fax:  54 11 4349 4072  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Sitio Web: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http://www.puntofocal.gov.ar</w:t>
              </w:r>
            </w:hyperlink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focalotc@mecon.gov.ar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http://www.puntofocal.gov.ar/" TargetMode="External"/><Relationship Id="rId4" Type="http://schemas.openxmlformats.org/officeDocument/2006/relationships/hyperlink" Target="mailto:focalotc@mecon.gov.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3:41:00Z</dcterms:created>
  <dc:creator>OTS</dc:creator>
  <dc:description/>
  <dc:language>en-US</dc:language>
  <cp:lastModifiedBy>bardin</cp:lastModifiedBy>
  <cp:lastPrinted>2004-01-23T12:47:00Z</cp:lastPrinted>
  <dcterms:modified xsi:type="dcterms:W3CDTF">2004-01-23T11:47:00Z</dcterms:modified>
  <cp:revision>9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