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6</w:t>
            </w:r>
          </w:p>
          <w:p>
            <w:pPr>
              <w:pStyle w:val="Normal"/>
              <w:jc w:val="left"/>
              <w:rPr/>
            </w:pPr>
            <w:r>
              <w:rPr/>
              <w:t>30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 – Ministry of Industry and Trade – Tel: +972-3-7101562 – Fax:  +972 3</w:t>
              <w:noBreakHyphen/>
              <w:t>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Adhesive tapes for electrical insulation purposes – ICS: 29.035.20  -  HS: 5906.10;8546.10.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to SI 840 part 1 – Pressure-sensitive adhesive tape for electrical insulation: Polyvinyl chloride tape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revision concerns requirements for the labelling of country of origin on imported products, alignment to international requirements for colours of tape and temperature test condi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36:00Z</dcterms:created>
  <dc:creator>OTS</dc:creator>
  <dc:description/>
  <dc:language>en-US</dc:language>
  <cp:lastModifiedBy>bardin</cp:lastModifiedBy>
  <cp:lastPrinted>2004-01-30T12:24:00Z</cp:lastPrinted>
  <dcterms:modified xsi:type="dcterms:W3CDTF">2004-01-30T11:2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