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1</w:t>
            </w:r>
          </w:p>
          <w:p>
            <w:pPr>
              <w:pStyle w:val="Normal"/>
              <w:jc w:val="left"/>
              <w:rPr/>
            </w:pPr>
            <w:r>
              <w:rPr/>
              <w:t>6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4-00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General Administration of Quality Supervision, Inspection and Quarantine of the People's Republic of China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2603 2607 2608 2515 2516 6801 6802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QSIQ Public Notice No. 117, [2003].  (2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is an urgent notification.  Radioactivity inspection on each batch of the above-mentioned products shall be carried out when imported into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life and safety of human beings and environment.  To control diffusion of radioactivity.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Law of the People’s Republic of China on Import and Export Commodity Inspection.  Gazette of AQSIQ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8 December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>
                <w:rFonts w:eastAsia="KaiTi_GB2312;Arial Unicode MS"/>
                <w:sz w:val="24"/>
              </w:rPr>
            </w:pPr>
            <w:hyperlink r:id="rId2">
              <w:r>
                <w:rPr>
                  <w:rStyle w:val="InternetLink"/>
                  <w:rFonts w:eastAsia="KaiTi_GB2312;Arial Unicode MS"/>
                  <w:sz w:val="24"/>
                </w:rPr>
                <w:t>http://www.aqsiq.gov.cn/cms/template/item.html?did=8&amp;cid=1324\9028</w:t>
              </w:r>
            </w:hyperlink>
          </w:p>
          <w:p>
            <w:pPr>
              <w:pStyle w:val="Normal"/>
              <w:spacing w:lineRule="exact" w:line="360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l:  +86 10 82260618  Fax:  +86 10 82262448  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siq.gov.cn/cms/template/item.html?did=8&amp;cid=1324\90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3:11:00Z</dcterms:created>
  <dc:creator>OTS</dc:creator>
  <dc:description/>
  <dc:language>en-US</dc:language>
  <cp:lastModifiedBy>Gabrielli</cp:lastModifiedBy>
  <cp:lastPrinted>2004-01-06T08:47:00Z</cp:lastPrinted>
  <dcterms:modified xsi:type="dcterms:W3CDTF">2004-01-06T07:47:00Z</dcterms:modified>
  <cp:revision>10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