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MEX/9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(04-00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MÉXIC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ecretaría de Economía (SE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Servicio Nacional de Información (Punto 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Cerillos y fósfor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Norma Oficial Mexicana PROY-NOM-118-SCFI-2002.  "Industria cerillera. Cerillos y fósforos.  Especificaciones de seguridad (modifica a la NOM-118-SCFI-1995.  Industria cerillera. Cerillos y fósforos.  Especificaciones de seguridad,  publicada el 11 de agosto de 1997)".  (7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l presente Proyecto de Norma Oficial Mexicana (NOM) establece las especificaciones de seguridad que deberán cumplir los cerillos y fósforos de fabricación nacional e importados que sean comercializados dentro del territorio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 xml:space="preserve">El objeto del presente proyecto de NOM es establecer </w:t>
            </w:r>
            <w:r>
              <w:rPr>
                <w:lang w:val="es-ES_tradnl"/>
              </w:rPr>
              <w:t xml:space="preserve">las especificaciones de seguridad, los métodos de prueba y la información comercial para los cerillos y fósforos de fabricación nacional e importados que se comercialicen dentro del territorio nacional, </w:t>
            </w:r>
            <w:r>
              <w:rPr>
                <w:spacing w:val="-2"/>
                <w:lang w:val="es-ES_tradnl"/>
              </w:rPr>
              <w:t>con el fin de proteger la seguridad de las personas y evitar prácticas que puedan inducir a error al consumidor o usu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Diario Oficial de la Federación del 30 de diciembre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8 de febr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120" w:after="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120" w:after="0"/>
              <w:rPr/>
            </w:pPr>
            <w:r>
              <w:rPr>
                <w:spacing w:val="-2"/>
                <w:lang w:val="es-ES_tradnl"/>
              </w:rPr>
              <w:t>Web:</w:t>
              <w:tab/>
              <w:tab/>
            </w:r>
            <w:hyperlink r:id="rId2">
              <w:r>
                <w:rPr>
                  <w:rStyle w:val="InternetLink"/>
                  <w:lang w:val="es-ES_tradnl"/>
                </w:rPr>
                <w:t>www.economia.gob.mx/?P=85</w:t>
              </w:r>
            </w:hyperlink>
            <w:r>
              <w:rPr>
                <w:spacing w:val="-2"/>
                <w:lang w:val="es-ES_tradnl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E-mail: </w:t>
              <w:tab/>
              <w:tab/>
            </w:r>
            <w:hyperlink r:id="rId3">
              <w:r>
                <w:rPr>
                  <w:rStyle w:val="InternetLink"/>
                  <w:lang w:val="es-ES_tradnl"/>
                </w:rPr>
                <w:t>cidgn@economia.gob.mx</w:t>
              </w:r>
            </w:hyperlink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Dirección General de Normas: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(52+55) 5729 9300  Ext. 4156.  Fax: 5520 971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9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27:00Z</dcterms:created>
  <dc:creator>OTS</dc:creator>
  <dc:description/>
  <dc:language>en-US</dc:language>
  <cp:lastModifiedBy>Gabrielli</cp:lastModifiedBy>
  <cp:lastPrinted>2004-01-13T15:50:00Z</cp:lastPrinted>
  <dcterms:modified xsi:type="dcterms:W3CDTF">2004-01-13T14:50:00Z</dcterms:modified>
  <cp:revision>1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