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19/Add.1</w:t>
            </w:r>
          </w:p>
          <w:p>
            <w:pPr>
              <w:pStyle w:val="Normal"/>
              <w:jc w:val="left"/>
              <w:rPr/>
            </w:pPr>
            <w:r>
              <w:rPr/>
              <w:t>12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0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he following communication, dated 8 January 2004, is being circulated at the request of the Delegation of Braz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/>
      </w:pPr>
      <w:r>
        <w:rPr/>
        <w:tab/>
        <w:t xml:space="preserve">This communication aims at informing of the following amendments to the Technical Regulation on </w:t>
      </w:r>
      <w:r>
        <w:rPr>
          <w:lang w:eastAsia="pt-BR"/>
        </w:rPr>
        <w:t xml:space="preserve">GMO derived food and food ingredients </w:t>
      </w:r>
      <w:r>
        <w:rPr/>
        <w:t xml:space="preserve">notified under G/TBT/N/119, laid down by Ministerial Act number 2,658, 22 December 2003 (Portaria Nº 2.658, de 22 de dezembro de 2003), issued by the Ministry of Justice. 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 xml:space="preserve">The above-mentioned Ministerial Act defines the identification label required for GMO derived food and food ingredients for human and animal consumption which contain more than 1% GMO products.  These requirements will be effective as of 26 February 2004. 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 xml:space="preserve">The full text concerning the above mentioned Ministerial Act can be requested from: 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>barreirastecnicas@inmetro.gov.br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Title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18:00Z</dcterms:created>
  <dc:creator>OTS</dc:creator>
  <dc:description/>
  <dc:language>en-US</dc:language>
  <cp:lastModifiedBy>bardin</cp:lastModifiedBy>
  <cp:lastPrinted>2004-01-09T14:32:00Z</cp:lastPrinted>
  <dcterms:modified xsi:type="dcterms:W3CDTF">2004-01-09T13:32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