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GUY/1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567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GU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Nacional de Normas de Gu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 [</w:t>
            </w:r>
            <w:r>
              <w:rPr>
                <w:lang w:val="es-ES_tradnl"/>
              </w:rPr>
              <w:t xml:space="preserve"> X </w:t>
            </w:r>
            <w:r>
              <w:rPr>
                <w:b/>
                <w:bCs/>
                <w:lang w:val="es-ES_tradnl"/>
              </w:rPr>
              <w:t>], 2.10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5.6.2 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endas de vestir (ICS:</w:t>
            </w:r>
            <w:r>
              <w:rPr>
                <w:color w:val="000000"/>
                <w:lang w:val="es-ES_tradnl"/>
              </w:rPr>
              <w:t xml:space="preserve">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Specification for Labelling of Commodities:  Labelling of Garments </w:t>
            </w:r>
            <w:r>
              <w:rPr>
                <w:lang w:val="es-ES_tradnl"/>
              </w:rPr>
              <w:t>(Especificación sobre el etiquetado de los productos – Etiquetado de las prendas de vestir) – 3 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notificado especifica las prescripciones para el etiquetado de las prendas de vestir de fabricación nacional o importadas que se vendan en Guy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ir el fraude o el falseamiento debidos a un etiquetado o una publicidad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Nº 11, de 1984, artículos 20 y 22, y Orden sobre especificaciones de la norma obligatoria, ambas de la Oficina Nacional de Normas de Guy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1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23:00Z</dcterms:created>
  <dc:creator>OTS</dc:creator>
  <dc:description/>
  <dc:language>en-US</dc:language>
  <cp:lastModifiedBy>lsddcwr12</cp:lastModifiedBy>
  <cp:lastPrinted>2004-01-28T15:34:00Z</cp:lastPrinted>
  <dcterms:modified xsi:type="dcterms:W3CDTF">2004-01-29T15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