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55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Í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Bebidas hídricas, aguas y aguas gasifica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 xml:space="preserve">"Código Alimentario Argentino (CAA), su modificación – </w:t>
            </w:r>
            <w:r>
              <w:rPr>
                <w:bCs/>
                <w:szCs w:val="22"/>
                <w:lang w:val="es-ES_tradnl"/>
              </w:rPr>
              <w:t>Bebidas hídricas, aguas y aguas gasificadas” (4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 xml:space="preserve">Modifica los Artículos 987, 988 y 995 del CAA con relación a los envases y envasado de aguas minerales y mineralizadas, gasificadas o no gasificadas, en envases mayores de dos litros.  </w:t>
            </w:r>
            <w:r>
              <w:rPr>
                <w:lang w:val="es-ES_tradnl"/>
              </w:rPr>
              <w:t>Asimismo, establece los requerimientos que deberán consignarse en el rótulo a fin de protege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Adecuación de la normativa vigente a las características actuales del mercado y protección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esolución Conjunta SPRRS Nº 12/2004 y SAGPA Nº 70/2004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notific_arg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20 de enero de 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19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9 de febr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unto Focal de la República Argentina – DNCI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Avda. J.A. Roca 651 Piso 4º Sector 2 - (C1067ABB) C. A. De Buenos Aires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Tel.:  54 11 4349 4067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45:00Z</dcterms:created>
  <dc:creator>OTS</dc:creator>
  <dc:description/>
  <dc:language>en-US</dc:language>
  <cp:lastModifiedBy>bardin</cp:lastModifiedBy>
  <cp:lastPrinted>2004-01-23T09:32:00Z</cp:lastPrinted>
  <dcterms:modified xsi:type="dcterms:W3CDTF">2004-01-23T08:32:00Z</dcterms:modified>
  <cp:revision>11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