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PN/111</w:t>
            </w:r>
          </w:p>
          <w:p>
            <w:pPr>
              <w:pStyle w:val="Normal"/>
              <w:jc w:val="left"/>
              <w:rPr/>
            </w:pPr>
            <w:r>
              <w:rPr/>
              <w:t>7 Januar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03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JAP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Health, Labour and Welfar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reosote-oil-containing wood preservatives and repellents for wood, and woods treated with creosote oil or its mixtur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Amendment of the Cabinet Ordinance and the Ministerial Ordinance for the Law for the Control of Household Products Containing Harmful Substances (Law No.112, 12 October 197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tabs>
                <w:tab w:val="clear" w:pos="720"/>
              </w:tabs>
              <w:spacing w:before="120" w:after="120"/>
              <w:rPr/>
            </w:pPr>
            <w:r>
              <w:rPr>
                <w:b/>
              </w:rPr>
              <w:t>Description of content:</w:t>
            </w:r>
            <w:r>
              <w:rPr/>
              <w:t xml:space="preserve">  The background and summary of the amendment of the Cabinet Ordinance and the Ministerial Ordinance for the Law for the Control of Household Products Containing Harmful Substances are as follows.</w:t>
            </w:r>
          </w:p>
          <w:p>
            <w:pPr>
              <w:pStyle w:val="Normal"/>
              <w:numPr>
                <w:ilvl w:val="0"/>
                <w:numId w:val="5"/>
              </w:numPr>
              <w:tabs>
                <w:tab w:val="clear" w:pos="720"/>
              </w:tabs>
              <w:spacing w:before="120" w:after="120"/>
              <w:rPr/>
            </w:pPr>
            <w:r>
              <w:rPr/>
              <w:t>To designate dibenz(a,h)anthracene, benz(a)anthracene and benzo(a)pyrene as “Harmful Substances” in accordance with the aforementioned Law.</w:t>
            </w:r>
          </w:p>
          <w:p>
            <w:pPr>
              <w:pStyle w:val="Normal"/>
              <w:numPr>
                <w:ilvl w:val="0"/>
                <w:numId w:val="5"/>
              </w:numPr>
              <w:tabs>
                <w:tab w:val="clear" w:pos="720"/>
              </w:tabs>
              <w:spacing w:before="120" w:after="120"/>
              <w:rPr/>
            </w:pPr>
            <w:r>
              <w:rPr/>
              <w:t>To regulate creosote-oil-containing wood preservatives and repellents for wood for household use, and stipulate that the concentrations of dibenz(a,h)anthracene, benz(a)anthracene and benzo(a)pyrene contained in them must be 10 ppm or less for each; and</w:t>
            </w:r>
          </w:p>
          <w:p>
            <w:pPr>
              <w:pStyle w:val="Normal"/>
              <w:numPr>
                <w:ilvl w:val="0"/>
                <w:numId w:val="5"/>
              </w:numPr>
              <w:tabs>
                <w:tab w:val="clear" w:pos="720"/>
              </w:tabs>
              <w:spacing w:before="120" w:after="120"/>
              <w:rPr/>
            </w:pPr>
            <w:r>
              <w:rPr/>
              <w:t>To regulate woods for household use treated with creosote oil or its mixture, and stipulate that the concentrations of dibenz(a,h)anthracene, benz(a)anthracene and benz(a)pyrene contained in them must be 3 ppm or less for ea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Evidence of carcinogenicity of creosote oil (containing dibenz(a,h)anthracene, benz(a)anthracene and benzo(a)pyrene) through dermal exposure was confirm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The Law for the Control of Household Products Containing Harmful Substances.  The amendment of the Cabinet Ordinance and Enforcement Ordinance will appear in "KAMPO" (Official Government Gazette)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5 February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PN/1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1:32:00Z</dcterms:created>
  <dc:creator>OTS</dc:creator>
  <dc:description/>
  <dc:language>en-US</dc:language>
  <cp:lastModifiedBy>bardin</cp:lastModifiedBy>
  <cp:lastPrinted>2004-01-07T08:29:00Z</cp:lastPrinted>
  <dcterms:modified xsi:type="dcterms:W3CDTF">2004-01-07T07:29:00Z</dcterms:modified>
  <cp:revision>8</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