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25</w:t>
            </w:r>
          </w:p>
          <w:p>
            <w:pPr>
              <w:pStyle w:val="Normal"/>
              <w:jc w:val="left"/>
              <w:rPr/>
            </w:pPr>
            <w:r>
              <w:rPr/>
              <w:t>21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1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ternal combustion engines (ICS:  27.020), transport exhaust emissions (ICS:  13.040.50);  HS:  8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TIS XXXX-254X Light-Duty Diesel Engined Vehicles:  Safety Requirements;  Emission from Engine, Level 6 (20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enforce TIS XXXX-254X Light-Duty Engined Vehicles:  Safety Requirements;  Emission from Engine, Level 6 as a mandatory standard.  The standard specifies Level 6 as limit for gaseous pollutants (i.e. carbon monoxide, hydrocarbon combined with oxides of nitrogen) emitted from light-duty engined vehicles.  Covers the following diesel engined vehicle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1)</w:t>
              <w:tab/>
              <w:t>Passenger cars not more than nine seats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  <w:t>(2)</w:t>
              <w:tab/>
              <w:t>Trucks with gross mass not exceeding 3,500 kg. except for those conformed to the latest standard for heavy-duty diesel engined vehicles:  safety requirements:  emission from engine.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  <w:t>(3)</w:t>
              <w:tab/>
              <w:t>Passenger cars modified from trucks with gross mass not exceeding 3,500 kg (unlimited seats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Excludes two-stroke engined vehicles and vehicles with unladen mass less than 400 kg. and designed speed not exceeding 50 km/hour.  Specifies requirements for type approval and production quality assurance.  Includes marking, labelling, sampling, criteria for conformity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 requirement and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-</w:t>
              <w:tab/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7:57:00Z</dcterms:created>
  <dc:creator>OTS</dc:creator>
  <dc:description/>
  <dc:language>en-US</dc:language>
  <cp:lastModifiedBy>bardin</cp:lastModifiedBy>
  <cp:lastPrinted>2004-01-21T10:58:00Z</cp:lastPrinted>
  <dcterms:modified xsi:type="dcterms:W3CDTF">2004-01-21T09:58:00Z</dcterms:modified>
  <cp:revision>1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