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4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en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1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  <w:br/>
              <w:t>Servicio de información OTC de las CE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0032 2 299 80 43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emillas de hab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Decisión de la Comisión por la que se autoriza temporalmente la comercialización de determinadas semillas de la especie </w:t>
            </w:r>
            <w:r>
              <w:rPr>
                <w:i/>
                <w:iCs/>
                <w:lang w:val="es-ES_tradnl"/>
              </w:rPr>
              <w:t>Vicia faba</w:t>
            </w:r>
            <w:r>
              <w:rPr>
                <w:lang w:val="es-ES_tradnl"/>
              </w:rPr>
              <w:t xml:space="preserve"> L. que no cumplen los requisitos de la Directiva 66/401/CEE del Consejo (4 páginas en inglé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Decisión autoriza a los Estado Miembros a permitir la comercialización de semillas de habas en unas condiciones menos rigurosas durante un período limi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n el Reino Unido, la cantidad disponible de semillas de variedades de </w:t>
            </w:r>
            <w:r>
              <w:rPr>
                <w:b/>
                <w:bCs/>
                <w:lang w:val="es-ES_tradnl"/>
              </w:rPr>
              <w:t>primavera</w:t>
            </w:r>
            <w:r>
              <w:rPr>
                <w:lang w:val="es-ES_tradnl"/>
              </w:rPr>
              <w:t xml:space="preserve"> de habas (</w:t>
            </w:r>
            <w:r>
              <w:rPr>
                <w:i/>
                <w:iCs/>
                <w:lang w:val="es-ES_tradnl"/>
              </w:rPr>
              <w:t>Vicia faba</w:t>
            </w:r>
            <w:r>
              <w:rPr>
                <w:lang w:val="es-ES_tradnl"/>
              </w:rPr>
              <w:t xml:space="preserve"> L.) aptas para las condiciones climáticas del país y que cumplen los requisitos de capacidad germinativa de la Directiva 66/401/CEE es insuficiente y, por tanto, inadecuada para satisfacer las necesidades de dicho Estado miembro.</w:t>
            </w:r>
            <w:r>
              <w:rPr/>
              <w:t xml:space="preserve">  </w:t>
            </w:r>
            <w:r>
              <w:rPr>
                <w:lang w:val="es-ES_tradnl"/>
              </w:rPr>
              <w:t>No es posible satisfacer la demanda de semillas de dicha especie con semillas de otros Estados miembros o de terceros países que cumplan todos los requisitos establecidos en la Directiva 66/401/CEE.</w:t>
            </w:r>
            <w:r>
              <w:rPr/>
              <w:t xml:space="preserve">  </w:t>
            </w:r>
            <w:r>
              <w:rPr>
                <w:lang w:val="es-ES_tradnl"/>
              </w:rPr>
              <w:t>En consecuencia, los Estados Miembros deberán poder comercializar semillas de habas en unas condiciones menos rigurosas durante un período limitado.</w:t>
            </w:r>
            <w:r>
              <w:rPr/>
              <w:t xml:space="preserve">  </w:t>
            </w:r>
            <w:r>
              <w:rPr>
                <w:lang w:val="es-ES_tradnl"/>
              </w:rPr>
              <w:t>La urgencia de la medida se debe al corto período de tiempo entre el proceso de certificación de las semillas, una vez constatada su escasez, y la temporada de siembra (principios a mediados de ener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Documento SANCO/5225/03f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5 de en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 xml:space="preserve">     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8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rvicio de información de las CE para la OMC-OTC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0032 2 299 80 43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EEC/4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52:00Z</dcterms:created>
  <dc:creator>Levitt</dc:creator>
  <dc:description/>
  <dc:language>en-US</dc:language>
  <cp:lastModifiedBy>lsddcwr12</cp:lastModifiedBy>
  <cp:lastPrinted>2004-01-14T15:05:00Z</cp:lastPrinted>
  <dcterms:modified xsi:type="dcterms:W3CDTF">2004-01-16T10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