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5</w:t>
            </w:r>
          </w:p>
          <w:p>
            <w:pPr>
              <w:pStyle w:val="Normal"/>
              <w:jc w:val="left"/>
              <w:rPr/>
            </w:pPr>
            <w:r>
              <w:rPr/>
              <w:t>30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 – Ministry of Industry and Trade – Tel: +972-3-7101562 – Fax:  +972</w:t>
              <w:noBreakHyphen/>
              <w:t>3</w:t>
              <w:noBreakHyphen/>
              <w:t>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Rubber condoms –ICS:  11.200 - HS: 4014.1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to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I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386 part 1 – Condoms:  Natural Latex Rubber Condoms – Requirements and Test Methods (Hebrew/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is identical, with slight changes and deviations, to the international standard ISO 4074 (2002) and its Technical Corrigendum (2003).  The standard belongs to a series and Part 2 (Polyurethane condoms) is under preparation.  The revision concerns labelling requirements and broadens the scope to condoms used for medical purpo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Protection of human health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23:00Z</dcterms:created>
  <dc:creator>OTS</dc:creator>
  <dc:description/>
  <dc:language>en-US</dc:language>
  <cp:lastModifiedBy>gabrielli</cp:lastModifiedBy>
  <cp:lastPrinted>2004-01-30T12:27:00Z</cp:lastPrinted>
  <dcterms:modified xsi:type="dcterms:W3CDTF">2004-01-30T11:27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